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4323883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8225020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5854432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3719378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