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05181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812415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57072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07686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