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!/usr/local/wbin/X11/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ly Button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ButtonName: dirt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XServer: MIT X Consortium:4 (1,1,1152x9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ition(+702+5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eground: #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background: #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nt: -Adobe-New Century Schoolbook-Bold-R-Normal--14-140-75-75-P-87-ISO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%barColour: #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highlightColor: #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XServer: MIT X Consortium:4 (1,8,1152x9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ition(+706+54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eground: #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background: #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nt: -B&amp;H-Lucida-Bold-I-Normal-Sans-18-180-75-75-P-119-ISO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%barColour: #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highlightColor: #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XServer: MIT X Consortium:4 (1,1,1024x864)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ition(+713+6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eground: #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background: #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nt: -*-lucida-bold-*-*-*-12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%barColour: #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highlightColor: #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XServer: MIT X Consortium:4 (1,1,1024x8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ition(+695+6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eground: #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background: #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nt: -Misc-Fixed-Bold-R-Normal--13-120-75-75-C-70-ISO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%barColour: #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highlightColor: #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XServer: DECWINDOWS DigitalEquipmentCorp.:3 (1,1,1024x8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ition(+754+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eground: #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background: #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nt: -adobe-itc souvenir-*-r-*-*-14-*-*-*-*-*-iso8859-*</w:t>
      </w:r>
    </w:p>
    <w:p>
      <w:pPr>
        <w:pStyle w:val="PreformattedText"/>
        <w:bidi w:val="0"/>
        <w:spacing w:before="0" w:after="0"/>
        <w:jc w:val="left"/>
        <w:rPr/>
      </w:pPr>
      <w:r>
        <w:rPr/>
        <w:t>%barColour: #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highlightColor: #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XServer: Network Computing Devices Inc.:2001 (1,1,1280x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ition(+678+9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eground: #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background: #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nt: -B&amp;H-Lucida-Bold-I-Normal-Sans-18-180-75-75-P-119-ISO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%barColour: #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highlightColor: #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XServer: DECWINDOWS DigitalEquipmentCorp.:11 (1,8,1024x8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ition(+797+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eground: #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background: #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nt: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barColour: #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highlightColor: #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XServer: MIT X Consortium:4 (1,8,1024x8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ition(+170+1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eground: #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background: #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nt: -B&amp;H-Lucida-Bold-I-Normal-Sans-18-180-75-75-P-119-ISO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%barColour: #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highlightColor: #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XServer: DECWINDOWS (Compatibility String) Network Computing Devices Inc.:2003 (1,1,1024x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ition(+830+8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eground: #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background: #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nt: -B&amp;H-Lucida-Bold-I-Normal-Sans-18-180-75-75-P-119-ISO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%barColour: #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highlightColor: #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Bitmap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highlightThicknes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ernalWidth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ernalHeight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*executionDirectory: ~/toolkit/DISTRIBUTIONS/DirtRCS/dirt_editor/DOC/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*beepWhenFinished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popupResponse: popupon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iconResponse: iconalway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*showQuit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pas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split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useStdin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autoClear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popdown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Preview the dir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xterm -geometry 80x40+17+5 -xrm "*title: VI dirt report" -xrm "*iconName: vi dirt.tex" -e vi dir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dirt.{bbl,dvi,ps,aux,blg,log,lof,t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 d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tex d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 d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 d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dvi -s 4 -geometry +0+0 d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 di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