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3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levels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lygons, which are lists of points and lines.  All polyg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x (such as triangles, rectangles, etc.) becaus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can be drawn much fast than non-conver ones. 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vex polygons which need to be drawn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rom convex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mitives, which are groups of polygons.  Only polyg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he viewer are drawn, and these polygons are draw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.  This means that primitives must be convex polyhe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matter which way you look at the primitiv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obscuring othe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bjects, which are created from a hierarchical list of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onsists of a root primitive and optional child obje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ormation is applied to the object (rotation,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the transformation will apply to the root primitiv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child objects.  Transformations can therefore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endents of an object without affecting the ro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mitive objects are depth sorted, in order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olygons are drawn in the right order.  Dept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rt all primitives by the distance of the centr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not work when there are large object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, so a further check is done on the sorted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all large plane objects (single polygon objects)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which are close to them.</w:t>
        <w:tab/>
        <w:t>If they are in the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ter their positions in the drawing order.  This chec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planes which are parallel with the XZ, YZ or X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a "base" colour associated with the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f that colour.  When a polygon is being drawn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used to draw it is found by combining the base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also multiplying by a "light source" factor. 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actually the viewer, so polygons facing away from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arker than ones directly fac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base colour is defined, 15 shades of brightn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re allocated.  The brightness of the polyg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colou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should not have more than 16 different ba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ve values of X mean right, negative values mea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ve values of Y mean down, negative values me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ve values of Z mean away from the viewer, negative valu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3d object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data&gt;]</w:t>
        <w:tab/>
        <w:t xml:space="preserve">    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...</w:t>
        <w:tab/>
        <w:t xml:space="preserve">     one or more occurrenc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not enclosed in &lt; &gt; means you actually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ust be enclosed in " " and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eparated by one or mor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, tab, newlin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terminat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delimited by either /*  */ or #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lso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fil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command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may be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&lt;colname&gt; &lt;red&gt; &lt;green&gt; &lt;blu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name&gt; &lt;red&gt; &lt;green&gt; &lt;blu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name: string, used to identif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: float, value of red component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: float, value of green component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: float, value of blue component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base colour and different shades of brightne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&lt;pointsname&gt; &lt;x&gt; &lt;y&gt; &lt;z&gt; [&lt;x&gt; &lt;y&gt; &lt;z&gt;]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name: string, used to identify poin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, x 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integer, y 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integer, z 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list of points for a primitive object.  The sam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re than on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&lt;surfname&gt; &lt;vertices&gt; &lt;coord&gt; ... [&lt;vertices&gt; &lt;coord&gt; ...]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me: string, used to identify surf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: integer, number of points i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: integer, point making up polygon (zero means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points list, one means the second poin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list of surfaces (polygons), which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itive object when combined with a list of points. 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so that the points are drawn in a clock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rom the outside of the object, otherwise th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isible.  The same surface list can be 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&lt;objname&gt; &lt;pointsname&gt; &lt;surfname&gt; [&lt;extra object information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used to ident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name: string, name of points list to us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me: string, name of surface list to us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, consisting of a primitive object and optional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information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&lt;colname&gt; &lt;intens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&lt;colname&gt; &lt;intens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name: string, name of base colour to use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sity: float, intensity of colour from 0.0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 &lt;obj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name: string, name of object which will be a desc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float, amount to stretch object by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float, amount to stretch object by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float, amount to stretch object by in the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_x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: float, angle to rotate object by around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_y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: float, angle to rotate object by around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_z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: float, angle to rotate object by around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integer, x coordinat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integer, y coordinat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integer, z coordinat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ntre is the position of the object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e of the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ist &lt;d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: integer, maximum distance from viewer for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_object &lt;obj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name: name of object to be used instead of this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 is further away than the maximu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at object can also have its own far_objec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&lt;obj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name: string, name of object from which properti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server should be notified when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r one of it's child objects are collid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at the server should be notified when ei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r one of its child objects are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&lt;worldfile&gt; &lt;x&gt; &lt;y&gt;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file: string, filename which is sent to the serv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collides with this object (but not one of its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) -- the server will then send the scrip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: x coordinate of starting positio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: y coordinate of starting positio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 z coordinate of starting position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: any of the object flags such as DRAW_ALWAY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&lt;playername&gt; &lt;id&gt; &lt;objname&gt; [&lt;options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name: string, name of player (must be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: integer, used to identif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object used to repres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shoot or collide options can be specified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a moving object (player or projectil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  It should not be used insid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&lt;objname&gt; [&lt;x&gt; &lt;y&gt; &lt;z&gt;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template object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, x coordinat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integer, y coordinat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integer, z coordinat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stance of an object.  The centre of the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override the default positioning of the object (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centre of the root world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&lt;objname&gt; &lt;x&gt; &lt;y&gt; &lt;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object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, x value o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integer, y value o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integer, z value o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instance of an object by the value given relativ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&lt;objname&gt; &lt;x&gt; &lt;y&gt; &lt;z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object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, x valu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integer, y valu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integer, z value of centr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instance of an object to the pos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x &lt;objname&gt; &lt;ang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object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ang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an instance of an object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y &lt;objname&gt; &lt;ang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object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ang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an instance of an object about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_z &lt;objname&gt; &lt;ang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object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angle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an instance of an object about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&lt;x&gt; &lt;y&gt; &lt;z&gt; [&lt;x&gt; &lt;y&gt; &lt;z&gt; ...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integer, x value of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integer, y value of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 integer, z value of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up the starting positions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enter the game will start in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second player will start in the second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&lt;obj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root object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arser which object to use as the roo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world.  It should only be used onc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&lt;obj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an objec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 previously created object.  If more than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exist then only one of them will be destroyed. 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no instances of the object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obj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name: string, name of an objec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destroy" except doesn't return an error if no instanc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wor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world object (and therefore all insta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.  It does the same thing as `destroy "&lt;name of world object&gt;"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the world object and all moving objects (players and grena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st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the hash table which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objects, surfa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commands in an object definition should not hav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one, just at the end of the complete obje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ct on the object in the order they appear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for example, to rotate an object, scale it, and then ro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must be defined before they are referenced, e.g.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d in an object must be defined before th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gles ar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by "object" commands are templates.  Eac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have child template objects, and more than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template object as a descendent.</w:t>
        <w:tab/>
        <w:t>An objec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 in the world until it has been turn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"instance".  Unlike templates, each instance of an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parent, so if more than one object has the sam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en one instance is created for each.  This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object can be transformed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objects are created whenever the "world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, and also whenever a new object is put into an existing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crea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bject called "heal_object" should be defined for each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object which gives a player extra energy when col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presenting a player should be defined so that it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player (e.g. the centre of the player's 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ing positions for players (as parameters to "port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) should specify the starting position on the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  <w:tab/>
        <w:t>The client program will then move the player 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standing with his/her feet on the floor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3d drawing routines to draw all of the polygo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primitive, even if they are the wrong way roun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in which the polygons do not make up a soli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iewed from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X, CHECKY &amp; CHEC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awing algorithm to check the drawing or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(which must be a single polygon in either the YZ, X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 planes respectively) against objects which have CHECKOBJ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awing algorithm to check this primi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which have CHECKX, CHECKY or CHECKZ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awing algorithm to draw this primitive firs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distance of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drawing algorithm to draw this primitive last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distance of the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_FIRST and DRAW_LAST have no effect when the object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an its maximum distance (it still won't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object has a flag set then its children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