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be set up by simply typing "server".  It can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C in its window or by sending SIGTERM to it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"kill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are necessary for starting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message which will be sent to player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message which will be sent to player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world description file which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once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.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orld description file which holds definition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player scor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ir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mmands available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ir/extra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extra commands available to privileg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ir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help files, which can be view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help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, "host", is created by the server once it i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ostname of the machine where the server was sta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server is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logging onto the game directly from the server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n" in the server window) will automatically become a privi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will have access to certain commands which aren'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be started up in the background by using the "-b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is option also tells the server not to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standard input, so it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 &amp;".  It's also a good idea to rerout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when running the server in the backgrou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bg &gt;&amp; erro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same directory as the server was started up fro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matter of typing "client" -- the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" file which was generated by the server.  If this ho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current directory or in the directory give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of the program (dir1/dir2/.../client) t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ile to determine which machine the server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achine must be specified as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&lt;hostname or 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onnect to the server using "telnet"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sn't then possible to enter a game.  The server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nnections on port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been designed to allow clients compil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to connect to the same server.  That is,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problems due to connecting a little endian client t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server (or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