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p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 niinkuin kilpailijaksi....KasKas-batille pistn ja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hjelman joka on modifioimaton palikka OH1RBFll 7+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vst systee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_EX kytt 7PLUS.EXE: jonka se oletta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jo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-mrityksen hakemist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_EX pit kynnist SE HAKEMISTO AKTIIVINA jonne halu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oodauksessa ONNISTUNEET 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n parametrina annetaan se hakemisto jossa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"raakileet" ovat (T4 tapauksessa kai \T4\DECODE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TKAA: tmn polkumrityksen viimeinen merkki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"\"-merkk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PLUS kutsutaan niin ett se poistaa onnistuneessa tap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levylt (-k -y) ja kirj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lle jos hakemi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 on saman niminen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t *.p01, *.7pl ja *.cor yritetn dekoo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_EX siir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kemistosta *.INF ptteiset tiedosto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_EX poistaa sellaiset 7+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saset jotka ovat roikku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an kauan hakemistossa ilman ett niiden dekoodaus ol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nut. (puuttuvia os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lla 2 annetaan maksimiaika jota vanhemmat *.p0* - *.p9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uom! oletan ettei yhdess kerilyss osien *.P9F mr kos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vuteta, mists sit silti tiet.....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7pl, *.7mf ja *.COR *.err tiedostot pois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hk ohjelmasta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...ehk e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neet tulokset voi sitten lajitella BATilla eri hakemis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 tarp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program you can collect 7PLUS data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as made for auto_7plus grabber that is used in OH1RB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as seen, it works nice also with T4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_EX.EXE will look 7PLUS.EXE from current dir or alo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to start program with that dir active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lace results of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parameter tells where the parts of 7+ files are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put \-chr as LAST c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nd parameter is limit (in days) to keep files not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lder, they will be removed (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7pl, *.7mf ja *.COR *.err are deleted if they exeed th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4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to place results to 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\t4\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to read parts from DECODE and delete older tha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_ex \t4\decode\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aku OH1KH @ OH1RB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