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-x-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inen versio(2_0) ZIPattuna jossa puhevarasto poimitaan RAM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ykerilyn sijasta. Nopeampi vaste DXinfoon mutta hita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eessa nykivmpi pu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eclusterin toinen (2.0) ver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oko ALL.VOC ladataan kerralla muistiin ja skannataan s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rpeiden mukaan. Saavutetaan lhes vl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ste DXinf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levykeasemia kytettess niiden "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minen" vhe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atii 50k enemmn rammia ja ALL.VOC ei saa koskaan olla 3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tailla koneilla puhe hidastuu (sanavlit kasvavat) ja s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eihin muodostuu "plop":eja jotka kyll peittyvt jo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terointiin (varsinkin DAC) mutta ovat sit isompi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pi 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version(2_0) in ZIP file. All words are stored &amp;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drom RAM instead of disk. Faster response to DX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some "hickups" in speech with slow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version (2.0) of audiocl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Whole ALL.VOC file is loaded into memory and scanned t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. That way we get almost immediate response to DX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If floppies are used they will work lot more sel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needs 50k more free ram and ALL.VOC can not be over 3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th slow machines speech is slower (gaps between words are 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re will be audible "pop" between words. Filtering (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C) will remove lot of them, but as slower the PC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ger are "pop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-5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mpien versioden(1 &amp; 2) hardware kttelyit TNC:lle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handshake (to TNC) fixed in both versions (1 &amp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-7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in CWidentifiointia muutettu. Antaa IDn joka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utti. Muuten antaa infon alkuun CWll vain "i" (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ttaa tilannetta jos useita infoja saadaan perk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Identification of Puhecluster has been changed. Giv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within every 5 minutes. Otherwise gives just CW "i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 of info. Helps spooling long queues of DX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8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markkeri listty. Ohjelma lhett puheen loppuun CW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n "T" jos DXinfossa esiintyy merkkijono jo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ettu CFG tiedostoon (param. #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voidaan merkata vaikkapa eurovihjeet asettamalla &lt;oh2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erijon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eri on iso/pikkukirjain selektiiv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Info marker. If string given in CFG (param #19)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Xinfo one CW "T" is placed at the end of DX info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r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-9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pattuna onkin nyt vanha y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ersio.(Sanat kerilln levy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a DXn.) Y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ersion pivitys on lopetettu ja versio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e johon tulevaisuudessa keskitytn (hyvksi todettu OH1RCF: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ssa 2.1 on mahdollisuus erillisen puhetiedoston puhum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ulkoinen kosketin sulkeutuu. Nin voidaan saada puheclus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ttamaan vaikka murtohlytyksest tai muusta "trk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isesta tapahtum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ssa tiloissa (LPT, HamCom, TestTerminal) ulkoinen puhe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aktivoida (kerran) painamalla F5 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-D/A muuntimen ollessa valittu CFG tiedostossa ulkoinen p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y kun LPT-portin nasta 12 kytketn maahan. Puhe toi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auan kuin kytkent on voimassa (10sek odotusvl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harhakynnistyksi ei sattuisi, kytke nastan 16 ja 12 v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k vastus. (Nasta 16 on +5V:ssa ohjelman toimies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Comm modemin ollessa valittu CFG-tiedostossa ulkoinen p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y kun COM-portin nasta 8 (25nap) kytketn positiiviseen (+12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nitteeseen. Puhe toistuu niin kauan kuin kytkent on voi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0sek odotusvl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harhakynnistyksi ei sattuisi, kytke nastan 2 ja 8 (25nap) v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k vastus. (Nasta 2 on -12V:ssa ohjelman toimies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ulkoinen puhe loppuu ladataan taas normaalit puhetiedostot mui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oiminta jatkuu normaali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isen puhetiedoston voi tehd digitoimalla 10kHz nytteeno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juudella 8bitin nyttein halutun puheen (nen). Tiedosto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ell niin ett siin ei esiinny tavua x00h paitsi VIIM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una tiedoston lopussa (trk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pituus ei saa ylitt 350ktav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now on you will find older (V1.5) program from ZIP file.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that collects every word of info from disk). Updat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has been finished. Version 2.1 has proved to be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t OH1RCF) and future updates will point only to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1 supports now external voice file. This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peech from it is outputted when external switch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at system audiocluster can tell about something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s happening in outside world instead of DX infos.(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 configs (LPT, HamComm, TestTerminal) external vo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activated (once) by pressing key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LPT D/A is selected in CFG, external file will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pin 12 of LPT is grounded. File will be activated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is contact stays on (with 10sec waiting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void false triggers connect 4.7k resistor between pi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in 16 of LPT. (Pin 16 will have +5V during program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HamComm is selected in CFG, external file will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pin 8 of COM (25pins) is connected to +12V.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ated again and again as long as this contact st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th 10sec waiting time between sta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void false triggers connect 10k resistor between pi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in 2 of COM (25pins). (Pin 2 will have -12V during program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voice file can be made by taking 8bit samples at 1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 from voice source. File must be edited so tha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byte x00h in data, EXEPT at the END of file as la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portan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of file may not exeed 350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-9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DXinfo tulee clusterilta (reaaliaikainen DX) ei puhuta alk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lonaikaa +Z. Jos taas viimeisint infoa pyydetn piip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infon alkuun kellonaika +Z inforivist. (Lyhent in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aikaa reaalitapauksis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Xinfo is received from cluster (real time)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+Z talked out, just the DXcall and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fo is requested with 1750Hz tone the time+Z is talke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in DXinfo line received previously from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-9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usta muutettu niin ett ohjelma tulostaa kaikki PUHECLUS.CFG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tut parametrit ruutuun ja pyshtyy sekunniksi. Jos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paavat lhemp tarkastelua voi pyshdyksen aikana painaa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t ja saada lisaikaa tarkasteluun. ENTER jatkaa suori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nnan tarkoituksena on helpottaa virhei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mist CFG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 ! Jos parametriksi on annettu NONE se nkyy tyhjn ri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tulostuk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start of program it will show all parameters from PUHECLU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le reading it). Program will wait one second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so that you have time to press PAUSE key if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ination of parameters is needed. ENTER will continue after P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ose of this is to help find bossible errors from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! If parameter is given as NONE it will show up as empty l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ohjelmiin listty SPLITVOC.EXE. Sill voi hajoittaa ALL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osiin editointia ja uudelleenkoostamista varten. (s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lta ett pidt puheesta, mutta haluaisit muotoilla siin jo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ttist sanaa (sanoja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program SPLITVOC.EXE added into TOOLS section. With i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ALL.VOC into partial files, each containing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like ALL.VOC, but would like to fix one (or several)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w bossible by  SPLITVOC -&gt; AUDIC -&gt; VOCIDX chain to sp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dit", and recombine ALL.V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