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864956093"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220194296"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528473337"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726468011"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581635163"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201748102"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026249477"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757890705"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