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Abstrac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Despite the upsurge in interest in networking using the Internet protocols and in the Internet itself, there is another networking protocol that is of interest. The X.25 networking protocol is still a vital part of many companies and indeed many countries computing infrastructure. This protocol is of particular interest since it is based on a completely different philosophy than that employed by the Internet protocols, and is worthy of investigation as it holds many lessons that could usefully be applied to TCP/IP as it moves from being an academic system to becoming a mission critical, managed network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eed for a re-analysis and re-implementation comes about due to the manner in which the X.25 protocol is specified. Despite being an international standard, the protocol is defined in very non exact terms, leading implementers to make assumptions that may not be valid, whether this is intentional is not certain. With this lack of precision comes the problem of protocol verification, in the past this has been through testing interactions with other implementations, or investing in expensive protocol analysers. It is far better to spend time at the design stage to ensure that potential problems are prevented rather than having to be cured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way to avoid errors is to present the operation of the protocol in a way that does not allow for errors in interpretation. In re-analysing the protocol, use has been made of one of the formal methods available for the task. It is ironic that the method used is defined by the same body that defines X.25 yet they have seen fit not to use it for the task. The re-analysis results in an accurate statement of the operation of the protocol without any possibility of misunderstanding leading to a </w:t>
      </w:r>
      <w:r>
        <w:rPr>
          <w:rFonts w:eastAsia="Arial" w:cs="Arial" w:ascii="Arial" w:hAnsi="Arial"/>
          <w:i/>
          <w:iCs/>
        </w:rPr>
        <w:t>correct</w:t>
      </w:r>
      <w:r>
        <w:rPr>
          <w:rFonts w:eastAsia="Arial" w:cs="Arial" w:ascii="Arial" w:hAnsi="Arial"/>
        </w:rPr>
        <w:t xml:space="preserve"> implementation, excluding mistakes introduced by the programmer of course. If a mistake is found in the re-analysis, it can be fed back into the formal method and the protocol description updated to reflect the change, in doing so it will be possible to see why the mistake was made, leading to a greater understanding of the original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oof of this method is in basing an implementation on the results of the re-analysis. This re-implementation was done using the Linux operating system. The choice of operating system was made easy by the fact that the source code for Linux is freely available and it did not already have an X.25 implementation available for it. The other free UNIX-like operating systems already had X.25 implementations and were thus not considered suitable for the task in hand. The implementation language used was C as this is the language used for the rest of the kernel source code, this precluded the use of object ori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has been a call for X.25 for Linux since it first appeared and this meant that there was an existing base of potential users and testers. A number of small utility programs have been produced that complement the kernel X.25 implementation, and it is hoped that its availability will result in the development of more X.25 related device drivers and user programs.</w:t>
      </w:r>
    </w:p>
    <w:p>
      <w:pPr>
        <w:pStyle w:val="Normal"/>
        <w:rPr>
          <w:rFonts w:ascii="Arial" w:hAnsi="Arial" w:eastAsia="Arial" w:cs="Arial"/>
        </w:rPr>
      </w:pPr>
      <w:r>
        <w:rPr>
          <w:rFonts w:eastAsia="Arial" w:cs="Arial" w:ascii="Arial" w:hAnsi="Arial"/>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4:27:00Z</dcterms:created>
  <dc:creator>Jonathan Naylor</dc:creator>
  <dc:description/>
  <dc:language>en-US</dc:language>
  <cp:lastModifiedBy>Jonathan Naylor</cp:lastModifiedBy>
  <cp:lastPrinted>1997-05-18T16:04:00Z</cp:lastPrinted>
  <dcterms:modified xsi:type="dcterms:W3CDTF">1997-05-19T12:01:00Z</dcterms:modified>
  <cp:revision>13</cp:revision>
  <dc:subject/>
  <dc:title>The Re-Analysis and Re-Implementation of X</dc:title>
</cp:coreProperties>
</file>