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ROSERVER / PRMBS</w:t>
        <w:t xml:space="preserve">                     Documentation for ROSERVER / PRMBS</w:t>
        <w:t xml:space="preserve">                     Documentation for ROSERVER / PR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 Radio MailBox System</w:t>
        <w:t xml:space="preserve">                         Packet Radio MailBox System</w:t>
        <w:t xml:space="preserve">                         Packet Radio MailBo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nual</w:t>
        <w:t xml:space="preserve">                              Reference Manual</w:t>
        <w:t xml:space="preserve">                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an B. Riley, KA2BQE</w:t>
        <w:t xml:space="preserve">                           Brian B. Riley, KA2BQE</w:t>
        <w:t xml:space="preserve">                           Brian B. Riley, KA2BQ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SERVER / PRMBS Version 1.00</w:t>
        <w:t xml:space="preserve">                        ROSERVER / PRMBS Version 1.00</w:t>
        <w:t xml:space="preserve">                        ROSERVER / PRMB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erials distributed can be updated from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s by contacting me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an B. Riley , KA2BQE</w:t>
        <w:t xml:space="preserve">                 Brian B. Riley , KA2BQE</w:t>
        <w:t xml:space="preserve">                 Brian B. Riley , KA2B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/o MorningStar Keep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Office Box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hill Center, Vermont  05490-0188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NET:  ka2bqe@ka2bqe.#nwvt.vt.usa.na</w:t>
        <w:t xml:space="preserve">                        ka2bqe@ka2bqe.#nwvt.vt.usa.na</w:t>
        <w:t xml:space="preserve">                        ka2bqe@ka2bqe.#nwvt.vt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:      71420,3543</w:t>
        <w:t xml:space="preserve">                        71420,3543</w:t>
        <w:t xml:space="preserve">                        71420,3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NET:   rutgers!hotps!n2dsy-4!ka2bqe</w:t>
        <w:t xml:space="preserve">                        rutgers!hotps!n2dsy-4!ka2bqe</w:t>
        <w:t xml:space="preserve">                        rutgers!hotps!n2dsy-4!ka2bq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02) 899-9922- voice / voice mailbox</w:t>
        <w:t xml:space="preserve">         (802) 899-9922</w:t>
        <w:t xml:space="preserve">         (802) 899-9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16)  635-5776  -  MIDWEST JAMBALLAYAH (W5GTX)  -  24  hours,</w:t>
        <w:t xml:space="preserve">         (816)  635-5776</w:t>
        <w:t xml:space="preserve">         (816)  635-5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/12/2400 X,Y,ZModem, login, foll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1) 387-8898 - RATS UNIX system 1200/1E7 - 24 hours,  System</w:t>
        <w:t xml:space="preserve">         (201) 387-8898</w:t>
        <w:t xml:space="preserve">         (201) 387-8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/ 3B1. Login: 'rats' (no password)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FT  of  Docs for ROSERVER/PRMBS  (KA2BQE)  -  ver  1.77 03/0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SERVER / PRMBS Blatant Plea for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PUBLIC SHAREWARE RELEASE of code. The original  found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f the code came from a pre-release of CBBS by W0RLI.  From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Dave Truli (NN2Z) and myself reworked and modified and innov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what we have here is 95% original work, 3% of the original 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2% from various othe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 the code for the other PBBS systems, not only is the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package  is  available FREE of charge, BUT the  source  cod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FREE  of charge and the docs (and their are  actually 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s)  are  available FREE of charge. The only  monetary  remu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 REQUIRED is diskettes, mailers, and postage or  reimburs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must, however, add that programming is my business. Any time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d  on this code answering questions, fixing bugs, adding new  f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es,  etc. is time taken from revenue producing efforts. So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 this program, and like what you see, a donation in the amoun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0  or more would go a long way to seeing that I stay working at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what you got and want to contribute but cannot afford  $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 what  you can spare and still have money for the  next  elect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.  If you do not contribute that's OK too. The fact that you ru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BBS means you are already contributing to this ham community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do not contribute, please understand that the  sup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s will get first crack at what time I have to spend on 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uidance. If I have time to answer question reply to messages  e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n-supporters, I will. I usually do find time somewhere,  thoug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s I said, putting food on the table has to co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ian Riley, ka2bq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derhill Center, VT  28 April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SERVER - Packet Radio MailBox System Command Summary</w:t>
        <w:t xml:space="preserve">       ROSERVER - Packet Radio MailBox System Command Summary</w:t>
        <w:t xml:space="preserve">       ROSERVER - Packet Radio MailBox System Command Summary</w:t>
        <w:t xml:space="preserve">       ________ _ ______ _____ _______ ______ _______ _______</w:t>
        <w:t xml:space="preserve">       ________ _ ______ _____ _______ ______ _______ _______</w:t>
        <w:t xml:space="preserve">       ________ _ ______ _____ _______ 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summary of the commands for the Packet Radio M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 System.  It is aimed at the sysops so that they  may 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 the  general manner in which  the  MailBox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ly  so that they may best utilize the powers this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commands  are  started with a line  beginning  "&gt;&gt;"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tself, as parsed by the command dispatch table is giv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 by the name of the procedure in the C source cod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alled,  this  is given in case you want to  follow  how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works.    Optional arguments are in "[  ]"  and 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plain or in "{ }" with "|" where there  are  alter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of require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Commands available only to the Super USER (main SYSOP)</w:t>
        <w:t xml:space="preserve">      LOCAL Commands available only to the Super USER (main SYSOP)</w:t>
        <w:t xml:space="preserve">      LOCAL Commands available only to the Super USER (main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Get out of program to DOS:</w:t>
        <w:t xml:space="preserve">         Get out of program to DOS</w:t>
        <w:t xml:space="preserve">         Get out of program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"  (d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 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onara, we are done. This command can also be schedul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scheduler. If employed with a BAT file having a  'goto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,  it may be used to leave the PBBS and do some other 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need more memory than is available in a simple DOS  esca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n return to the PBBS. You may use it  schedule 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o do different things by setting number to somethi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0. This number will be passed as a DOS ERRLEVEL. In fac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do  it, since a simple X will exit with ERRLEVEL 0  an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as a normal, I want to get the heck out of here ex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Enter terminal mode:</w:t>
        <w:t xml:space="preserve">         Enter terminal mode</w:t>
        <w:t xml:space="preserve">         Enter terminal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rminal" (lter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rminal port [filenam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quately   described  above  in  the  Connect  command, 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ortscr'  needed,  just a port spec. For remote sysop,  i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a multi-port (not multi-user single port!) configuration,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'gateway' out to the oth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Event scheduler:</w:t>
        <w:t xml:space="preserve">         Event scheduler</w:t>
        <w:t xml:space="preserve">         Event schedu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vent"   (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vent 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vent event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vent -i eventfile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vent -o event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vent -io event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vent -s cycle min offs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     event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option '-s' is used to set the event cycle  tim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ther option will be allowed (actually any other options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ignored). IF this command is not executed via AUTO-EVE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will never have an off-line event process. The valus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ycle  duration is pre-set to zero whch  means  'no  cycle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this command will set the value. IF the value 0 is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in  a subsequent command, then there will be  no  cyc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 with  doing this is that once that  happens,  th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  can  not occur again to resurrect that value.  Sinc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is available to REMOTE SYSOP, again we have good  r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use of the passwords AND to chose these people w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ide  from  the  use of the '-s' option to  set  the 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, it also allows you to setup to have off-line  proce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occur at, say, 120 minute intervals during the day from  07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to 1800, then go to 180 minute cycle at 1800 and then to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cycles from 2400 to 0300 and 60 minute cycles from 030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00,  This allows the mode to accommodate users best dur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and evening, and forwarding during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allows execution of a script of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be  direct port access commands to the serial line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s,  modems  or other computers, DOS escape commands,  and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, SYSOP or LOCAL command. The 'i' option says to igno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parameters and execute every line. the 'o' option says to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 on-line-waiting when done the event file. If a filenam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it may be from any drive or directory. The  forma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shown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xxxxxxxxxxxxxx</w:t>
        <w:t xml:space="preserve">       xxxxxxxxxxxxxxxxxxxxxx</w:t>
        <w:t xml:space="preserve">       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xxxxxxxxxxxxxxxxxxxxx</w:t>
        <w:t xml:space="preserve">         !xxxxxxxxxxxxxxxxxxxxx</w:t>
        <w:t xml:space="preserve">         !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1H2) xxxxxxxxxxxxxxx</w:t>
        <w:t xml:space="preserve">         (H1H2) xxxxxxxxxxxxxxx</w:t>
        <w:t xml:space="preserve">         (H1H2) xxxxxxxxxxxx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1H2C) xxxxxxxxxxxxxx</w:t>
        <w:t xml:space="preserve">         (H1H2C) xxxxxxxxxxxxxx</w:t>
        <w:t xml:space="preserve">         (H1H2C) xxxxxxxxxxx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1H2) !xxxxxxxxxxxxxxx</w:t>
        <w:t xml:space="preserve">         (H1H2) !xxxxxxxxxxxxxxx</w:t>
        <w:t xml:space="preserve">         (H1H2) !xxxxxxxxxxxx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1H2C) !xxxxxxxxxxxxxx</w:t>
        <w:t xml:space="preserve">         (H1H2C) !xxxxxxxxxxxxxx</w:t>
        <w:t xml:space="preserve">         (H1H2C) !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in front of line indciates a DOS sub-ru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1 - start hour of the permitted period of th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2 - end hour of the permitted period of th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- cycle - may be E (even hours only), O (Odd hours only), 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pace&gt; (All hours), 3,4,6,8 (on hours evenly divisibl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..xxx - the arguments or commands 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included below sample of my own event file,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0100 FWD_DOS1</w:t>
        <w:t xml:space="preserve">        D 0100 FWD_DOS1</w:t>
        <w:t xml:space="preserve">        D 0100 FWD_DO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A</w:t>
        <w:t xml:space="preserve">        !A</w:t>
        <w:t xml:space="preserve">        !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D 26</w:t>
        <w:t xml:space="preserve">        TXD 26</w:t>
        <w:t xml:space="preserve">        TXD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 [ BBS Forwarding Mail ]</w:t>
        <w:t xml:space="preserve">        BT [ BBS Forwarding Mail ]</w:t>
        <w:t xml:space="preserve">        BT [ BBS Forwarding Mail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E 90</w:t>
        <w:t xml:space="preserve">        B E 90</w:t>
        <w:t xml:space="preserve">        B E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$7F</w:t>
        <w:t xml:space="preserve">        SE $7F</w:t>
        <w:t xml:space="preserve">        SE $7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ON</w:t>
        <w:t xml:space="preserve">        CP ON</w:t>
        <w:t xml:space="preserve">        CP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 OFF</w:t>
        <w:t xml:space="preserve">        CR OFF</w:t>
        <w:t xml:space="preserve">        C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FRAME 2</w:t>
        <w:t xml:space="preserve">        MAXFRAME 2</w:t>
        <w:t xml:space="preserve">        MAXFRAM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 12</w:t>
        <w:t xml:space="preserve">        RETRY 12</w:t>
        <w:t xml:space="preserve">        RETRY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EOF</w:t>
        <w:t xml:space="preserve">        *** EOF</w:t>
        <w:t xml:space="preserve">        *** 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A2 K3DSM</w:t>
        <w:t xml:space="preserve">        swap A2 K3DSM</w:t>
        <w:t xml:space="preserve">        swap A2 K3D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A N2EVW NORTH</w:t>
        <w:t xml:space="preserve">        swap A N2EVW NORTH</w:t>
        <w:t xml:space="preserve">        swap A N2EVW N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A2 N2EVW NORTH</w:t>
        <w:t xml:space="preserve">        swap A2 N2EVW NORTH</w:t>
        <w:t xml:space="preserve">        swap A2 N2EVW N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A N3ET</w:t>
        <w:t xml:space="preserve">        swap A N3ET</w:t>
        <w:t xml:space="preserve">        swap A N3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A W3IWI SOUTH WORM</w:t>
        <w:t xml:space="preserve">        swap A W3IWI SOUTH WORM</w:t>
        <w:t xml:space="preserve">        swap A W3IWI SOUTH W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A N4QQ SOUTH WORM</w:t>
        <w:t xml:space="preserve">        swap A N4QQ SOUTH WORM</w:t>
        <w:t xml:space="preserve">        swap A N4QQ SOUTH W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A WB3FFV SOUTH WORM</w:t>
        <w:t xml:space="preserve">        swap A WB3FFV SOUTH WORM</w:t>
        <w:t xml:space="preserve">        swap A WB3FFV SOUTH W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A WB2MNF</w:t>
        <w:t xml:space="preserve">        swap A WB2MNF</w:t>
        <w:t xml:space="preserve">        swap A WB2M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707) swap A KB3UD NWEST</w:t>
        <w:t xml:space="preserve">        (0707) swap A KB3UD NWEST</w:t>
        <w:t xml:space="preserve">        (0707) swap A KB3UD N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A WB2YZS</w:t>
        <w:t xml:space="preserve">        swap A WB2YZS</w:t>
        <w:t xml:space="preserve">        swap A WB2YZ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A WB2RVX WEST NWEST SOUTH WORM NORTH</w:t>
        <w:t xml:space="preserve">        swap A WB2RVX WEST NWEST SOUTH WORM NORTH</w:t>
        <w:t xml:space="preserve">        swap A WB2RVX WEST NWEST SOUTH WORM N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A2 WB2RVX WEST NWEST SOUTH WORM NORTH</w:t>
        <w:t xml:space="preserve">        swap A2 WB2RVX WEST NWEST SOUTH WORM NORTH</w:t>
        <w:t xml:space="preserve">        swap A2 WB2RVX WEST NWEST SOUTH WORM N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306) chat on</w:t>
        <w:t xml:space="preserve">        (2306) chat on</w:t>
        <w:t xml:space="preserve">        (2306) cha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722) chat off</w:t>
        <w:t xml:space="preserve">        (0722) chat off</w:t>
        <w:t xml:space="preserve">        (0722) chat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*</w:t>
        <w:t xml:space="preserve">        compress *</w:t>
        <w:t xml:space="preserve">        compress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A</w:t>
        <w:t xml:space="preserve">        !A</w:t>
        <w:t xml:space="preserve">        !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</w:t>
        <w:t xml:space="preserve">        D</w:t>
        <w:t xml:space="preserve">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</w:t>
        <w:t xml:space="preserve">        D</w:t>
        <w:t xml:space="preserve">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DELAY 26</w:t>
        <w:t xml:space="preserve">        TXDELAY 26</w:t>
        <w:t xml:space="preserve">        TXDELAY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EOF</w:t>
        <w:t xml:space="preserve">        *** EOF</w:t>
        <w:t xml:space="preserve">        *** 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202) !COPY MAIL.DAT MAIL02.DAT</w:t>
        <w:t xml:space="preserve">        (0202) !COPY MAIL.DAT MAIL02.DAT</w:t>
        <w:t xml:space="preserve">        (0202) !COPY MAIL.DAT MAIL02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10) !COPY MAIL.DAT MAIL10.DAT</w:t>
        <w:t xml:space="preserve">        (1010) !COPY MAIL.DAT MAIL10.DAT</w:t>
        <w:t xml:space="preserve">        (1010) !COPY MAIL.DAT MAIL10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818) !COPY MAIL.DAT MAIL18.DAT</w:t>
        <w:t xml:space="preserve">        (1818) !COPY MAIL.DAT MAIL18.DAT</w:t>
        <w:t xml:space="preserve">        (1818) !COPY MAIL.DAT MAIL18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202) !COPY USER.DAT USER02.DAT</w:t>
        <w:t xml:space="preserve">        (0202) !COPY USER.DAT USER02.DAT</w:t>
        <w:t xml:space="preserve">        (0202) !COPY USER.DAT USER02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10) !COPY USER.DAT USER10.DAT</w:t>
        <w:t xml:space="preserve">        (1010) !COPY USER.DAT USER10.DAT</w:t>
        <w:t xml:space="preserve">        (1010) !COPY USER.DAT USER10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818) !COPY USER.DAT USER18.DAT</w:t>
        <w:t xml:space="preserve">        (1818) !COPY USER.DAT USER18.DAT</w:t>
        <w:t xml:space="preserve">        (1818) !COPY USER.DAT USER18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FWD_DOS1 is a .BAT file which reads my RTC  and 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y  editor  backup files that can  accumulate  whilst 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vent"  is also 'scheduled'; itself. In  the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you specify the length of the event cycle, i.e.  How 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sh to run the cycle. Traditionally it is 60  minutes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maybe anything from 1 to 1440 minutes. 60 minutes is 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should  generally be used. As this will dovetail  bes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OSERVER  systems. But where arrangements have been made  and</w:t>
        <w:t xml:space="preserve">          RO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 dedicated mail system skeds of 20 and 30 minute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,  or if its a portable station using a laptop MSDOS 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n  emergency  environment you could go to  either  1440  (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ence no cycle) and be polled from a central station), or to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10 minutes to be forwarding nearly constantly (probably e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messages from the other side of doubleDOS in  a  multi-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config). A personal BBS or a multi-  user configuratio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LAN side might only wish to sked once every 2 hours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 or even 180 minutes would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sked for the minute to forward on, this is rel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0  minutes of the start of the cycle. You are also  asked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ffset'. This is the 'grace period' allowed to start the  cyc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 say that you have a start of the 3rd minute of a 60 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, and that 03 has come and a user is on. For an offset of 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he logs off before 08 the event sked will still go  off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r  than 60 minute cycles, a shorter offset should be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miss it this time, the next time will  be  around  so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  if you only kick off every 2-3 hours, you want to 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you get it done so you might use an offset of 15-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ing computation is done with an absolute 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number of minutes since midnight. This number is  di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cycle length and the remainder tells us the time  rel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is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must  caution to take real care in selection  of  non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 cycle  time, care must be given to consider  all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s forwarding characteristics on that sam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 window may be ignored by the option 'i'. Th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may be altered by specifying 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'o' option is the 'on-line' option. By specify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the flag that gets set falsifies a 'time-out'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completion of the event script and returns the system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iting caller. This saves waiting around to put it back 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kicking off the forwarding and saves waiting for the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e time-out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have a command and function called COMPRESS. Its function</w:t>
        <w:t xml:space="preserve">                                                 COMPRESS</w:t>
        <w:t xml:space="preserve">                                                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rpose are discussed elsewhere under its own command  expl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. It should be included as a 'scheduled' Mailbox comman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your forwarding commands in the event file. It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d several times in the event file, there is no reason w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, but likewise it does not gain you much. I might sugges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be placed in at the front and the back of the event 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lean' house before and after mail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want to schedule the 'exit to DOS' command X in</w:t>
        <w:t xml:space="preserve">                                                                   X</w:t>
        <w:t xml:space="preserve">                  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vent  file. IT may be used to exit out of ROSERVER  and  do</w:t>
        <w:t xml:space="preserve">                                                      ROSERVER</w:t>
        <w:t xml:space="preserve">                                                      RO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 else  in  DOS that requires more memory  than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d with ROSERVER. To do this you would have a line that read;</w:t>
        <w:t xml:space="preserve">                  ROSERVER</w:t>
        <w:t xml:space="preserve">                  RO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1008) X {errlevel number}</w:t>
        <w:t xml:space="preserve">        (01008) X {errlevel number}</w:t>
        <w:t xml:space="preserve">        (01008) X {errlevel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ay that over the expanse of the entire 24 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,  ( i.e. 01 - 00) on the hours divisible by 8 (0,8,16),  ex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e  the  command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panion  piece to this would be to alter  the 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you use to bring up the BBS to have a lo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EBOOT 0T-4800 1M-2400</w:t>
        <w:t xml:space="preserve">        ROSEBOOT 0T-4800 1M-2400</w:t>
        <w:t xml:space="preserve">        ROSEBOOT 0T-4800 1M-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LEVEL 1 GOTO radio</w:t>
        <w:t xml:space="preserve">        IF ERRLEVEL 1 GOTO radio</w:t>
        <w:t xml:space="preserve">        IF ERRLEVEL 1 GOTO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OOP</w:t>
        <w:t xml:space="preserve">        :LOOP</w:t>
        <w:t xml:space="preserve">        :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ERVER -c        ( or ROSERVER -M -C CONFIG.A)</w:t>
        <w:t xml:space="preserve">        ROSERVER -c        ( or ROSERVER -M -C CONFIG.A)</w:t>
        <w:t xml:space="preserve">        ROSERVER -c        ( or ROSERVER -M -C CONFIG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60 GOTO prog1</w:t>
        <w:t xml:space="preserve">        IF ERRORLEVEL 60 GOTO prog1</w:t>
        <w:t xml:space="preserve">        IF ERRORLEVEL 60 GOTO prog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50 GOTO prog2</w:t>
        <w:t xml:space="preserve">        IF ERRORLEVEL 50 GOTO prog2</w:t>
        <w:t xml:space="preserve">        IF ERRORLEVEL 50 GOTO pro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0 GOTO prog3</w:t>
        <w:t xml:space="preserve">        IF ERRORLEVEL 40 GOTO prog3</w:t>
        <w:t xml:space="preserve">        IF ERRORLEVEL 40 GOTO prog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0 GOTO prog4</w:t>
        <w:t xml:space="preserve">        IF ERRORLEVEL 30 GOTO prog4</w:t>
        <w:t xml:space="preserve">        IF ERRORLEVEL 30 GOTO prog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0 GOTO prog5</w:t>
        <w:t xml:space="preserve">        IF ERRORLEVEL 20 GOTO prog5</w:t>
        <w:t xml:space="preserve">        IF ERRORLEVEL 20 GOTO prog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0 GOTO prog6</w:t>
        <w:t xml:space="preserve">        IF ERRORLEVEL 10 GOTO prog6</w:t>
        <w:t xml:space="preserve">        IF ERRORLEVEL 10 GOTO prog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OOP</w:t>
        <w:t xml:space="preserve">        GOTO LOOP</w:t>
        <w:t xml:space="preserve">        GOTO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prog1</w:t>
        <w:t xml:space="preserve">        :prog1</w:t>
        <w:t xml:space="preserve">        :prog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_PROG1 arg1 arg2 arg3</w:t>
        <w:t xml:space="preserve">        SOM_PROG1 arg1 arg2 arg3</w:t>
        <w:t xml:space="preserve">        SOM_PROG1 arg1 arg2 arg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oop</w:t>
        <w:t xml:space="preserve">        GOTO loop</w:t>
        <w:t xml:space="preserve">        GOTO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prog2</w:t>
        <w:t xml:space="preserve">        :prog2</w:t>
        <w:t xml:space="preserve">        :pro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_PROG2 arg1 arg2 arg3</w:t>
        <w:t xml:space="preserve">        SOM_PROG2 arg1 arg2 arg3</w:t>
        <w:t xml:space="preserve">        SOM_PROG2 arg1 arg2 arg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oop</w:t>
        <w:t xml:space="preserve">        GOTO loop</w:t>
        <w:t xml:space="preserve">        GOTO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prog3</w:t>
        <w:t xml:space="preserve">        :prog3</w:t>
        <w:t xml:space="preserve">        :prog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_PROG3 arg1 arg2 arg3</w:t>
        <w:t xml:space="preserve">        SOM_PROG3 arg1 arg2 arg3</w:t>
        <w:t xml:space="preserve">        SOM_PROG3 arg1 arg2 arg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oop</w:t>
        <w:t xml:space="preserve">        GOTO loop</w:t>
        <w:t xml:space="preserve">        GOTO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prog4</w:t>
        <w:t xml:space="preserve">        :prog4</w:t>
        <w:t xml:space="preserve">        :prog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_PROG4 arg1 arg2 arg3</w:t>
        <w:t xml:space="preserve">        SOM_PROG4 arg1 arg2 arg3</w:t>
        <w:t xml:space="preserve">        SOM_PROG4 arg1 arg2 arg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oop</w:t>
        <w:t xml:space="preserve">        GOTO loop</w:t>
        <w:t xml:space="preserve">        GOTO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prog5</w:t>
        <w:t xml:space="preserve">        :prog5</w:t>
        <w:t xml:space="preserve">        :prog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 .......</w:t>
        <w:t xml:space="preserve">        DOORWAY .......</w:t>
        <w:t xml:space="preserve">        DOORWAY 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oop</w:t>
        <w:t xml:space="preserve">        GOTO loop</w:t>
        <w:t xml:space="preserve">        GOTO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prog6</w:t>
        <w:t xml:space="preserve">        :prog6</w:t>
        <w:t xml:space="preserve">        :prog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_PROG6 arg1 arg2 arg3</w:t>
        <w:t xml:space="preserve">        SOM_PROG6 arg1 arg2 arg3</w:t>
        <w:t xml:space="preserve">        SOM_PROG6 arg1 arg2 arg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oop</w:t>
        <w:t xml:space="preserve">        GOTO loop</w:t>
        <w:t xml:space="preserve">        GOTO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  <w:t xml:space="preserve">        :end</w:t>
        <w:t xml:space="preserve">        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happens is that when the ROSERVER program is exi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 file executes SOM_PROG and then loops back and brings up  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k  of  'EVENT'  as  a  BATch  processor.  You  can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cripts'  (think  BAT  file) of mailbox commands  which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from the command line by using the '-f filenam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OP Commands: available to LOCAL Console and R/Sys</w:t>
        <w:t xml:space="preserve">      REMOTE SYSOP Commands: available to LOCAL Console and R/Sys</w:t>
        <w:t xml:space="preserve">      REMOTE SYSOP Commands: available to LOCAL Console and R/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Connect out to a station:</w:t>
        <w:t xml:space="preserve">         Connect out to a station</w:t>
        <w:t xml:space="preserve">         Connect out to a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"  (lte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 portscr call [capfile]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 port call v path [capfil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a  console command line  connection  routin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ortscr'  is the same script get as for Bulletins  and  forw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capfile' is an optional capture file name. After the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ssued the system simply drops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'capfile' will be appended to and will be  closed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exit the terminal mode, so if you exit quickly to 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,  when you return you must use the 'T' command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er to keep it the captur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Untangle Message file:</w:t>
        <w:t xml:space="preserve">         Untangle Message file</w:t>
        <w:t xml:space="preserve">         Untangle 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press" (unt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press [type strings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nvokes a standalone program MAILWORK.EXE  which  com-</w:t>
        <w:t xml:space="preserve">                                              MAILWORK.EXE</w:t>
        <w:t xml:space="preserve">                                              MAILWORK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s  the  mail file. This takes the MAIL.DAT  message 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and copies it over retaining only the active messages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s and erasing the textfiles  of the kill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'type strings' may be P, B, T, $, *. The first three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,  the  '4' says remove only bulletin pointers, 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*' says clean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n be critical on systems which are major  mail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ers,  the  larger the mail file is, the longer  it  tak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forwarding. It has happened at one Beta site which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vy forwarder, that he had a 30K plus MAIL.DAT (@128 bytes 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's  over  240 message sectors) with  but  40 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'compress' can be run from the event scheduler, o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invoke  MAILWORK directly with additional options.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gracefully if it detects a user on the opposite side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 us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Copy (a) file(s):</w:t>
        <w:t xml:space="preserve">         Copy (a) file(s)</w:t>
        <w:t xml:space="preserve">         Copy (a)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" (do_cop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 fromfile [tofil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run  of DOS COPY command - full wild cards permitted.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e output re-driected to a file and displayed over COMport. 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 ** if you spec COM1 COM2 etc, you will trash BPQ 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BIOS  for that port. If you spec PRN/LPTn etc and  printer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- lockup. If you spec A: or B: and they are empty - lock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can I say ----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Delete a file:</w:t>
        <w:t xml:space="preserve">         Delete a file</w:t>
        <w:t xml:space="preserve">         Delet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rase"   (del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rase [path]\filename ... [path]\filename ... [path]\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delete  file(s). Unambiguous file name required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wildcards!). Multiple files may be deleted on the sam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just specify additional file names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Distribution to multiple recipients of a single message</w:t>
        <w:t xml:space="preserve">         Distribution to multiple recipients of a single message</w:t>
        <w:t xml:space="preserve">         Distribution to multiple recipients of a singl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command in active in v1.76 - see Overview documen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how to invoke DIS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tri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trib route_1 route_2 .... route_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tarters there are two types of messag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as 'B' and called bulletins, one is generally add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r some special interest 'group' (like AMSAT) at some BB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actly that a message of interest, maybe, to ALL user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BBS. Then there are messages addressed to ALL at some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 group like ALLUSA, MDCBBS, MBLBBS, etc. These  latter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s  are what is truly called a FLOOD bulletin and are  hand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FLOO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tribution files are 6 character file nam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.DST, so the file below which is for PHOTOG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PHOTOG.DST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2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3y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4r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1aar@wb2m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ail@kb1b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a4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2ev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dx@wb2qj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ail@wb2m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dx@ka2bq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2ad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/alldx@w1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T  files will be looked for in the SY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ally a message or series of messages are expor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RVER via the export command. They will come out with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, AT, and MSG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s will be 'imported' into ROSEDIST where the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parsed. The @BBS field will be used to make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by appending ".DST" to it. If ROSEDIST cannot fi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he message is simply 'passed through' untouched,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ing now that we find the file, we will then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nd read down to the "To:" line in the internal head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end of headers if there is none. We will store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in a the first of two temporary files. WE then will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at point to the line with "/EX" and store that in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file. The "To:" line, if it was present, is los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read the DST file and take it in line by line.  The D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n have the following kinds of record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BSCALL  this simply created as a message wit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in from the TO of the sourc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L@BBSCALL created with the CALL and BB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L@ - will place message in with this as th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 @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MAIL@BBSCALL makes an RMAIL message with next sequen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from local system. Reads subsequent lines to a "*** EOF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ick up target addresse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BSCALL - takes the TO of sourc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LL@BBSCALL - takes this 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LL@  - this call with no @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'$' used inside 'rmail' specs will be ignored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$RMAIL@BBSCALL - identical to the the above, excep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D from the source message is added to the "To:"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: rmail@bbscall$XXX_000, call@bbscall,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everything is ready, the message type character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ginal will be carried over. The follwoing exceptions a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bserved; all RMAILs will be 'P'. and any prefixed by a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a '/' will get that letter as a type 9obsevre the last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xample has a "B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ypical execution of DISTRIB might go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  ALLUSA MDCBBS MBLBBS RATS 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'distrib' command does, in effect, an EXPORT,  dirstr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, an import and an erase of the temporary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TRIB command from the mailbox does a lot in  on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 and  you do not have to remember options  and  eras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Edit a user record:</w:t>
        <w:t xml:space="preserve">         Edit a user record</w:t>
        <w:t xml:space="preserve">         Edit a us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u" (edus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u userc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eu  usercall" permits editing a user record.  You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 multiple  users on the line or use wildcards  to  ge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FLOOD distribution of bulletin messages:</w:t>
        <w:t xml:space="preserve">         FLOOD distribution of bulletin messages</w:t>
        <w:t xml:space="preserve">         FLOOD distribution of bulleti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oo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ood # | #-# | ALL | 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 message comes in whose @BBS  matches  a  desig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OD route on the system, it is flooded as per its control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xxxx.FLD in the FWD directory (xxxxxxxx being the flood r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).  If  however  the message came in and no  flood  route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but is subsequently created, the flood command will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through the file checking for un-flooded messages that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od  route  files. The FLOOD control file is a simple  lis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 call only. The generated pointer will be delivered only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 connect  to that station, it will never be  deliver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station via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Message forwarding:</w:t>
        <w:t xml:space="preserve">         Message forwarding</w:t>
        <w:t xml:space="preserve">         Message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wd"     (sw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wd portscr [-o] call file ...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ll"    (sw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ll portscr [-o][-txxx] destcall file ... 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llf"   (sw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llf portscr [-o][-txxx] destcall file ... 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sh"    (sw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sh portscr [-o][-txxx] destcall file ... 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wap"    (sw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wap portscr [-o][-txxx] destcall file ...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See the earlier discussion for the more conceptual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forward command. This will just discuss syntax  and  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fwd' command is simply that. It connects to a syste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nner specified and send him mail as appropriate.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disconnect. The 'poll' command does exactly that  also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 to  a  system, and issue a request for  mail  and  s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bye.  It  would most often be used to an older system,  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tronics or Model 100 Mailbox forward with no need for 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pollf" command is a special case command  that  "po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"  mail  for  other systems. It connects to a  system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anner and sends a line that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     pollf a2 n2evw wb2mnf wa2vxt k2adj</w:t>
        <w:t xml:space="preserve">                         pollf a2 n2evw wb2mnf wa2vxt k2adj</w:t>
        <w:t xml:space="preserve">                         pollf a2 n2evw wb2mnf wa2vxt k2ad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out:    f&gt; wb2mnf wa2vxt k2adj</w:t>
        <w:t xml:space="preserve">                         f&gt; wb2mnf wa2vxt k2adj</w:t>
        <w:t xml:space="preserve">                         f&gt; wb2mnf wa2vxt k2a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ceiving system will do a reverse forward for your 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cycle  and  do a reverse forward for  wb2mnf,  wa2vxt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2adj.  In this way a system can collect mail destined for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if one of those systems should go down without hav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ysops make all sorts of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ing  that some sysops may be concerned  about  ab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ch  can be done easily), I have made this feature subjec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check for call' routine which governs, RMAIL,  DOORWAY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xxx functions. Basically, if a file called POLLF.RS is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 checked for the call of the Connectee. If the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esent all POLLF's will be permitted, if the file is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Connectee call is found it will also permit it,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is not found or a wildcard permission is set with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onnectees calls 'excluded' then the reverse forward  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simply  revers  forward for the  connectee  and  termin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ing the other calls in the poll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poll" and "swap" commands are identical in  all  asp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 that  "poll"  will issue a connect even if  there  is  no</w:t>
        <w:t xml:space="preserve">      except</w:t>
        <w:t xml:space="preserve">     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mail. These commands generate a multiple round  (u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complete 'send'/'poll' cycles) to deplete each side 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 mail to be exchanged. Allowing that return mail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by any outflow of mail (i.e. remote REQ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'push'  command  is essentially a  'swap'  that 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 regradless  of outbound mail status. if  nooutbound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 goes  to 'poll'. This is needed when  connect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prmbs  systems  most of which  DISConnect  immediately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, so a poll command would never get to send it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cutouts' in the repeated cycle are as follow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-  any send phase with no outgoing  messages  terminat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. The only way new mail might be gotten on a subsequent p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through a receipt on the other side of doubleDOS. A 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ility coinc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- any failure to receive mail after the first cycle term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ycle. If you received nothing its not likely  there's  an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 new to send, subject to the same low  probability  coin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ce of getting mail from the other side of your own D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NOTE *** this may seem like a spectrum wasteful  thing,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lting  in  real hogging of the channel. My contention  i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few cycles of this the mail flow will settle  dow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premise is the old 'make hay while the sun shines' -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d  as;  when you have a path, clean the mailbox! Get it 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d get off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ints  on which all three commands  coincide  a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cations  which direct the level two/three connection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ed  system.  These  are specified by and  port  and 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or  ("portscr" in the syntax above), which consists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 letter and a single character (usually a number  between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9, or nothing at all which is synonymous with a '1'),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call of the target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used to index into file CALLDIR.RS, where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up the call and the script designator for that call (CALL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multiple scripts for the same station) and get the 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 and script sequence to make the connection.  The 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may  be any up to 8 char filename or ham call.  If 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 contains a '*' or '?' or the argument does exist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with  the name 'argument.FWD', the argument is fed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 process  as  a call selected. Thus  a  whole 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 could be fabricated without any '.FWD' files at all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of the station could be met in that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B WB2RVX NTS* NORTH ?6* ?7* ??7*</w:t>
        <w:t xml:space="preserve">        SWAP B WB2RVX NTS* NORTH ?6* ?7* ??7*</w:t>
        <w:t xml:space="preserve">        SWAP B WB2RVX NTS* NORTH ?6* ?7* ??7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B WA2VXT KE2M</w:t>
        <w:t xml:space="preserve">        SWAP B WA2VXT KE2M</w:t>
        <w:t xml:space="preserve">        SWAP B WA2VXT KE2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'F&gt;'  prompt is recieved by a  PRMBS  system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ly generates a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D A -ttp KX1XXX</w:t>
        <w:t xml:space="preserve">                FWD A -ttp KX1XXX</w:t>
        <w:t xml:space="preserve">                FWD A -ttp KX1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recived prompt is a 'poll for', that is other  call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polled for, the code simply generates repetitive execu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above command, one for each call polled. Now in the 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was a reverse event file, but it was awkward  and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s to the code have made it unfea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portscr' designation is the port letter (A,B,C ...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script  number'. There is a file  called  CALLDIR.RS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references to connect scripts for stations. A sampl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shown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1 K3DSM</w:t>
        <w:t xml:space="preserve">        &gt;1 K3DSM</w:t>
        <w:t xml:space="preserve">        &gt;1 K3D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3DSM</w:t>
        <w:t xml:space="preserve">        @K3DSM</w:t>
        <w:t xml:space="preserve">        @K3D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EOF</w:t>
        <w:t xml:space="preserve">        *** EOF</w:t>
        <w:t xml:space="preserve">        *** 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2 K3DSM</w:t>
        <w:t xml:space="preserve">        &gt;2 K3DSM</w:t>
        <w:t xml:space="preserve">        &gt;2 K3D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B2DRD-3 v WB2DRD-1</w:t>
        <w:t xml:space="preserve">        @WB2DRD-3 v WB2DRD-1</w:t>
        <w:t xml:space="preserve">        @WB2DRD-3 v WB2DRD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to</w:t>
        <w:t xml:space="preserve">        +to</w:t>
        <w:t xml:space="preserve">        +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*</w:t>
        <w:t xml:space="preserve">        ?*</w:t>
        <w:t xml:space="preserve">        ?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80</w:t>
        <w:t xml:space="preserve">        !80</w:t>
        <w:t xml:space="preserve">        !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WA3DSP-5</w:t>
        <w:t xml:space="preserve">        .C WA3DSP-5</w:t>
        <w:t xml:space="preserve">        .C WA3DSP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120</w:t>
        <w:t xml:space="preserve">        !120</w:t>
        <w:t xml:space="preserve">        !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K3DSM-1</w:t>
        <w:t xml:space="preserve">        .C K3DSM-1</w:t>
        <w:t xml:space="preserve">        .C K3DSM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EOF</w:t>
        <w:t xml:space="preserve">        *** EOF</w:t>
        <w:t xml:space="preserve">        *** 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1 WB2RVX</w:t>
        <w:t xml:space="preserve">        &gt;1 WB2RVX</w:t>
        <w:t xml:space="preserve">        &gt;1 WB2RV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B2RVX</w:t>
        <w:t xml:space="preserve">        @WB2RVX</w:t>
        <w:t xml:space="preserve">        @WB2RV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EOF</w:t>
        <w:t xml:space="preserve">        *** EOF</w:t>
        <w:t xml:space="preserve">        *** 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2 WB2RVX</w:t>
        <w:t xml:space="preserve">        &gt;2 WB2RVX</w:t>
        <w:t xml:space="preserve">        &gt;2 WB2RV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B2DRD-3 v WB2DRD-1</w:t>
        <w:t xml:space="preserve">        @WB2DRD-3 v WB2DRD-1</w:t>
        <w:t xml:space="preserve">        @WB2DRD-3 v WB2DRD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to</w:t>
        <w:t xml:space="preserve">        +to</w:t>
        <w:t xml:space="preserve">        +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*</w:t>
        <w:t xml:space="preserve">        ?*</w:t>
        <w:t xml:space="preserve">        ?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90</w:t>
        <w:t xml:space="preserve">        !90</w:t>
        <w:t xml:space="preserve">        !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WB2RVX</w:t>
        <w:t xml:space="preserve">        .C WB2RVX</w:t>
        <w:t xml:space="preserve">        .C WB2RV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EOF</w:t>
        <w:t xml:space="preserve">        *** EOF</w:t>
        <w:t xml:space="preserve">        ***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mber  next to the '&gt;' is the  'script  number'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 you  to  specify how to get to the BBS.  You  could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lines in a row which make several tries to forwar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 BBS by different paths. If no script number  is  spec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1'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'@' line is the line which gives the call and path 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) to establish the initial level 2 RF/TNC connec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is detected by the  DCD (Data Carrier Detect  line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 8  from  TNC for those TNCs with that  feature  to 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/DISC,  generally  TNC2s, TNC2 clones  and  derivation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NC1s) or *** CONNECTED to messages.</w:t>
        <w:t xml:space="preserve">                         *** CONNECTED to</w:t>
        <w:t xml:space="preserve">                         *** CONNEC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aking of timeouts, once the script is completed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 the final desired station, the timeout period  reve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'port-timout' period specified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o' option permits sysop to forward to a station and 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 online awaiting remote caller without waiting for  time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as the 'o' option in 'event' command. Sysop  can 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and walk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point, the FWD and SWAP commands, test to see if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when it comes in, so if it is, the connect sequenc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issued. This permits you to connect to a station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)rminal  or (C)onnect commands and then later doing  what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o forward mail to that system. You no longer need to DI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let the FWD command re- establish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Import/Export messages:</w:t>
        <w:t xml:space="preserve">         Import/Export messages</w:t>
        <w:t xml:space="preserve">         Import/Export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mport"  (import_ms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mport in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ort"  (ex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ort outfile ptr [ptr .... ptr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tr"  can be any call or pointer to an FWD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allows  a disk file to be used as the  medium  of 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, the concept was originally built by WA7MBL as a mean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 back  and forth to the TCP/IP smtp mail system. It  was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ved  independently on ROSERVER as a generalized mail  transfer</w:t>
        <w:t xml:space="preserve">                               RO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The  MBL and ROSERVER formats are identical  and  inter-</w:t>
        <w:t xml:space="preserve">                            RO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able.  It  might permit a large collection  of 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 to be sent by diskette and US Snail to another par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untry without overly burdening the current system.  Or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 be used to easily transplant the entire mail  system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BS to another, say when one site needed to be shu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MPORT  system supports the options  "-i"  to  'ignor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BIDs, that is to say not to reject message for BID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-d"  option whihc tells it that the incoming file  i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 and to assign IDs if non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Send a file to another system:</w:t>
        <w:t xml:space="preserve">         Send a file to another system</w:t>
        <w:t xml:space="preserve">         Send a file to anothe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tfile"    (put_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tfile filename call@addr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mand allows the sysop or remote sysop to send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user on another system. Without having to go throug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 synthesis  of  the required inbound  REQFIL  messag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Send a file to a port:</w:t>
        <w:t xml:space="preserve">         Send a file to a port</w:t>
        <w:t xml:space="preserve">         Send a file to a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rt"    (port_du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rt ID 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allows a file to be dumped to a port.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used to send a setup file to a TNC when first bring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 after a non-BBS use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Set different baudrate to port:</w:t>
        <w:t xml:space="preserve">         Set different baudrate to port</w:t>
        <w:t xml:space="preserve">         Set different baudrate to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tbaud"      (ch_bau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tbaud port baud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and was mostly implemented for modem use, bu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anything. Enter the command, port letter and a  baud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00,600,1200,2400,4800,9600,  19200,  38400) and  that  baud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set to that port. Upon returning the BBS  back  on-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tem  will re-set the port to the  CONFIG  file 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he command returns errors messages for 'invalid  baudrat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'port not found' in either case it exits, doing  noth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ry to set the console baudrate you get no error messag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 nothing happ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Translate a range of messages:</w:t>
        <w:t xml:space="preserve">         Translate a range of messages</w:t>
        <w:t xml:space="preserve">         Translate a range of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ransla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ranslate # # #-# ...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re-translate messages, entire file, range, or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 messages  selected  by AT or TO fields. This is  so  tha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 address change can be applied to a bunch of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need for han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USER Commands - available to all users, LOCAL, REMOTE and REMOTE</w:t>
        <w:t xml:space="preserve">      :USER Commands - available to all users, LOCAL, REMOTE and REMOTE</w:t>
        <w:t xml:space="preserve">      :USER Commands - available to all users, LOCAL, REMOTE and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</w:t>
        <w:t xml:space="preserve">      SYSOP</w:t>
        <w:t xml:space="preserve">    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Menu/Help Request:</w:t>
        <w:t xml:space="preserve">         Menu/Help Request</w:t>
        <w:t xml:space="preserve">         Menu/Help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?"     (cmd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"     (do_hel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lp"  (do_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menu/help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ALL - entire menu/help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xxx - menu/help explanation for '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re 'X' is '?', 'h', or 'hel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"  and  "HELP" are the same, they give  a  long, 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of  the command. The "?" gives  a  syntax  display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called  HELP.RS, set up with leading '#' as entry  delim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.  Entry may handle wildcards (*,?) and will present 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match the wild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Check BBS full address</w:t>
        <w:t xml:space="preserve">         Check BBS full address</w:t>
        <w:t xml:space="preserve">         Check BBS full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ress" (chk_a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allows the user to enter his  street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his  user record. Entry with  noargument  displays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Go back on-line:</w:t>
        <w:t xml:space="preserve">         Go back on-line</w:t>
        <w:t xml:space="preserve">         Go back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"   (log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ye" (log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 out user, updates his userfile record, then return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 xyxle  which recognizes the change in  port  statu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  its  on-line-waiting pos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Remote user request to:</w:t>
        <w:t xml:space="preserve">         Remote user request to</w:t>
        <w:t xml:space="preserve">         Remote user requ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t"  (ut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makes request, if local chat flag is disabled he  im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tely  gets  a 'Sorry he is not here. please leave  a  messag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response. If the local flag is enabled, the system giv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kening  set  of beeps every 6 seconds for one minute,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hears them and wants to respond, he simply types a ^D  (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)  and  he is placed on line with the user.  The  '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erminal  mode' strings are sent to the TNC and  the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has to place himself into CONV. When done the  sysop 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ESC and 'coming out of terminal mode' strings are  s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  connect status checked and BBS is returned either to 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or on-line awaiting connect if the user went away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t. If the sysop doesn't hear the beeping after one 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nds the 'sorry, leave message' response and goes back  loo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for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List of commands:</w:t>
        <w:t xml:space="preserve">         List of commands</w:t>
        <w:t xml:space="preserve">         List of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mds"     (cmd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mds 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imply  goes through the command  dispatch  tabl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s  the strings containing the commands available on the 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,  in  tabular form 8 to a line. system. If you are  at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it dumps three lists, LOCAL, SYSOP, REMOTE. If you ar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 SYSOP and in R/Sys mode you get REMOTE and SYSOP,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a  mere user you get the REMOTE list. The  Sysop  may,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conso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s  -e  with/without wildcard specs for lists of 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in the EVEN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s  -s   with/without wildcard specs for lists  of 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s  -u   with/without wildcard specs for lists  of 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 the HELP commands this accepts wildcards and  will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all those entries which match. The list of commands is dra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rograms actual command dispatch table and therefo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 accu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Download a file:</w:t>
        <w:t xml:space="preserve">         Download a file</w:t>
        <w:t xml:space="preserve">         Downloa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  (dnloa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 filename  ##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 filename -##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 filename  ###-##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b filename  ##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b filename -##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b filename  ###-#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x file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y file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z 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simply download a file using the  command  plu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  From the local console this gets the file  in  'pag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 You may also download a file by asking for only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# lines of the file (i.e. D FOOBAR.TXT 400 ) or download 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kip  the  first ### lines of the file   (i.e.  D  FOOBAR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00),  or you may ask for a 'middle piece' of the file  (i.e.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BAR.TXT  30 60). These extra options allow a file to  be  's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led' , or if a long download got trashed, you may come ba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tail end of it, or simply read a long file in piec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 command  is the same as the DB but it will do  an  on-the-f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of abinary file into B2A compatible format and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the cut and skip commands of th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s on the air are also subject to a sysop 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  limit in length during some 'window'. For example you 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 that from 1800 to 2300 local time no file greater than  6 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 may be downloaded. The download limit is computed  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was  requested, i.e. for simple download, the  enti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, for the other the arithmetic is done and then permis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PRMBS is configured with a modem port, the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,  DY,  DZ may be used from the modem port  to  download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,  Ymodem Batch, or Zmodem protocol. This is done  by 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DSZ.COM  an external protocol driver  written  by  Ch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sberg  (a ham) and in common use by many landline BBS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 is something of a RAM-piggy, so in this  current 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.99) it will be necessary to be running ROSERVER in a 300K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to have protocoled downloads workable! DSZ will be  deliv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ed as an unregistered delvery module and maybe registered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ime only fee of $20.00 (legitimate full time BBSes may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be,  contact Omen Technology concerning this), which  shor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 screen garbage and activates some extra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Directory Request:</w:t>
        <w:t xml:space="preserve">         Directory Request</w:t>
        <w:t xml:space="preserve">         Directory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"   (mbD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 [path]\[file-spe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 listing  in  directory order of  the  file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S"  area or some sub-directory.  If the user  types 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es  '/'  instead of the backslashes '\' required  by  MS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translated to back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Get file descriptions:</w:t>
        <w:t xml:space="preserve">         Get file descriptions</w:t>
        <w:t xml:space="preserve">         Get file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info"  (fil_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inf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info path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user uploads a file to the system it places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a directory and a message is sent to the sysop with  a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file  description, this description is also appended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called FILEDIR.TXT in the directory it was  uploaded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  is  a  program  called  RSMAKDIR.EXE  to  be  run 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DIR.BAT.  This will take the directory you are in, get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.TXT,  sort it by filename, and then do a directory  lis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 you for descriptions for any file without a  descri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th no arguments dumps the file FILEDIR.TX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,  from the FILES directory. If a path is specified, it 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at directory and do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Remote file request commands:</w:t>
        <w:t xml:space="preserve">         Remote file request commands</w:t>
        <w:t xml:space="preserve">         Remote file reques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tbbs"  (make_re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tbbs call h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tdig"  (make_re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tdig call h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tdir"  (make_re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tdir dir h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tfile"     (make_re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tfile file h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tmsg"  (make_re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tmsg ### h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tqth"  (make_re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tqth call,call,....,call h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tusr"  (make_re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tusr call h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tver"  (make_re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tver h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nger call h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user, Local or remote may use these commands to 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se a file or directory request to another system. This sa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he often complex setup of the file request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 REQFIL @ WB2MNF</w:t>
        <w:t xml:space="preserve">          SP REQFIL @ WB2MNF</w:t>
        <w:t xml:space="preserve">          SP REQFIL @ WB2M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BAR\SNAFU\ORGSNATZ.DOC @ WA2VXT</w:t>
        <w:t xml:space="preserve">          FOOBAR\SNAFU\ORGSNATZ.DOC @ WA2VXT</w:t>
        <w:t xml:space="preserve">          FOOBAR\SNAFU\ORGSNATZ.DOC @ WA2V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</w:t>
        <w:t xml:space="preserve">          /EX</w:t>
        <w:t xml:space="preserve">          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ould instead simply 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FILE FOOBAR\SNAFU\ORGSNATZ.DOC WB2MNF</w:t>
        <w:t xml:space="preserve">          GETFILE FOOBAR\SNAFU\ORGSNATZ.DOC WB2MNF</w:t>
        <w:t xml:space="preserve">          GETFILE FOOBAR\SNAFU\ORGSNATZ.DOC WB2M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ing  from the first example that you were on WA2VXT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, that info would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messages  generated will be sent to  another 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arrival at that system, instead of being saved in thei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normal message, they generate a return  message 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rectory,  file, or message requested,  or  an 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message  and then are saved. the outgoing message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cord of the in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nger"  and "getusr' are synonymous and are  support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MBS v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sion  has  been made to 'control the  access  to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 If you do not create an permission file, the 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open access. If the permission file is created (REMOTREQ.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it must be in the default directory) then the originato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must meet a wildcard match criterion. Here are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MOTREQ.RS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AA</w:t>
        <w:t xml:space="preserve">          N1AA</w:t>
        <w:t xml:space="preserve">          N1A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2BB</w:t>
        <w:t xml:space="preserve">          N2BB</w:t>
        <w:t xml:space="preserve">          N2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3CC</w:t>
        <w:t xml:space="preserve">          N3CC</w:t>
        <w:t xml:space="preserve">          N3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4XXX</w:t>
        <w:t xml:space="preserve">          W4XXX</w:t>
        <w:t xml:space="preserve">          W4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ans that only those calls listed will  be  per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  of the Remote Request features. Now to  make  an  '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' with a few exclusions you would set up the file li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N3XXX</w:t>
        <w:t xml:space="preserve">          !N3XXX</w:t>
        <w:t xml:space="preserve">          !N3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N4YYY</w:t>
        <w:t xml:space="preserve">          !N4YYY</w:t>
        <w:t xml:space="preserve">          !N4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N5ZZZ</w:t>
        <w:t xml:space="preserve">          !N5ZZZ</w:t>
        <w:t xml:space="preserve">          !N5ZZ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 xml:space="preserve">          *</w:t>
        <w:t xml:space="preserve">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alls are specifically denied REQ command  permiss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calls will drop through them and match the '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ame mechanism is used to 'control' RMAIL  access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for 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REQxxx message coming into a PRMBS v1.10 or  later 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get a return message indicating function not  supported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the case. In prior times such messages would just sit 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Query/Enter User's Home BBS:</w:t>
        <w:t xml:space="preserve">         Query/Enter User's Home BBS</w:t>
        <w:t xml:space="preserve">         Query/Enter User's Hom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me"     (ho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me c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 may query what the system thinks is his  home 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y enter that information into the system or alter 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this is important because ROSERVER makes use of the  home</w:t>
        <w:t xml:space="preserve">                                        RO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field. (i.e. if say, on WB2MNF has a user, W1XXX and he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 home  BBS as K2ZZZ. if mail comes in addressed  to  W1XXX 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B2MNF, the WB2MNF will be stripped off since it matches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bs , BUT before saving the message a check is made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W1XXX is a user on the system. That being found  his  HOME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checked, it is filled in and the call is NOT WB2MNF,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@BBS field is readdressed to W1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Sysop's "Brag File":</w:t>
        <w:t xml:space="preserve">         Sysop's "Brag File"</w:t>
        <w:t xml:space="preserve">         Sysop's "Brag 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fo"  (show_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 call  to file download, dumping  the  file  INFO.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ontains  info about ROSERVER and the sysops  own  station</w:t>
        <w:t xml:space="preserve">                                  RO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and may also, actually should also contain a br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 of  the  policies concerning the  operations  of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Kill messages:</w:t>
        <w:t xml:space="preserve">         Kill messages</w:t>
        <w:t xml:space="preserve">         Kil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"  (multi_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 # # # # # ... 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 #-# #-# .... #-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 # #-# #-# # # ... #-#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 may be killed by number or range of  numb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numbers or ranges may mixed on the same command 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range of messages is specified each message in the 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its  header line presented and the user is  prompted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ill Msg #12345 Y/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Kill my messages:</w:t>
        <w:t xml:space="preserve">         Kill my messages</w:t>
        <w:t xml:space="preserve">         Kill my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m"  (klmsg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m -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s  all 'read' (status = 'Y') messages addressed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.  As  with any 'range of messages'  kill,  the  header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 and the user is prompted for a "Y/N". However,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"-x"  is specified, it simply goes ahead  and  kill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one after another and only tells you it has been  ki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 kills it (I call this the "RAMBO" option!) It is a  dang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s option in that once it starts its too late for a remot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op may stop the cycle by hitting a ctrl-K from the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Kill traffic:</w:t>
        <w:t xml:space="preserve">         Kill traffic</w:t>
        <w:t xml:space="preserve">         Kill traf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t" (kill_trf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t # # # # ...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just another KILL but it also generates a  "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"  to  the packet originator of the  message  telling  h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,when,where  his message was 'taken from' the  packet 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warding headers of the incoming message are parsed and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path is specified as well as the correct return 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ranges permitted here only a 'list of messag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are two configuration parameters that effect K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is one which you answer YES or NO concerning  the  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generation. A YES means that a service message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,  a  NO that it will not. The other  parameter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essage expiration date for the servic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List messages:</w:t>
        <w:t xml:space="preserve">         List messages</w:t>
        <w:t xml:space="preserve">         List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" (lstms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x [-bhklmspx] [optional string] [optional range]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'E'dit, 'List', and 'K'ill commands all take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modifiers (optional 'x' field in 'lx' sampl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message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messa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message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last (reverse ord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messages by ro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traffic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m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gt; KA1NNN 2345-2000  will list messages to KA1NNN, in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from the range 2345 back to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&lt; WA3QQQ -s HAMFEST 1200-3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present for editing, 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3QQQ containing 'hamfest' in the 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at 1200 up to 3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zxb 30 -s SAREX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 kill with no query  any  bullet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  30  days old with  'SAREX'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,  starting  from  newest 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king back to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MIDLAN all        will present for editing 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ed to WA2SPL starting from old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ward to ne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of  the above commands will take  an  "optional  ran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y consist of a starting number or a range of numbers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words "all", for which means start at lowest and go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,  or  "back" which is start at highest and work  back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st.  ( 'al' and 'ba' are sufficient, full  words  recogniz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the &lt;&gt;@R  suboptions take their arguments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e command, then the sub-options come, then  the 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+----------- expired 30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lt; KA2BQE -xbs 30 RATS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    |    +--- start at message #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+----+-------- search for string "RATS" in tit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 bulletin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sing of the line is now more sophisticated and flex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full list of sub-options i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       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        bulletin message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          non flood messages rejected as dupe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xxxxx     allows  specifying a file name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IVE/FILE command (defaults to PRMBS.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'-f' not used - this option will be 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pted by the other commands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gnored as it has no meaning to them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           status is h (hel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k           status is K (ki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       long list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       mail list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          any message of status N (unr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expanded, unforwa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** in the READNEWS command modifies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tart at user's high read mess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o           any message of O (old)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      any message of P (personal)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##        messages read less than ##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xxxxx     search title for string xxxxx.(string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quotes so white space can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ATS Meeting") search is conducted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           traffic messag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e above two may seem redundant in vie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T LB commands - but these allow signif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t refinement of other comma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##        expired option, looks formessges that are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ys  old  or older based on creation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a ##       expired from arrival, same as above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iration is based upon date of arrival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          any message of status W (keep - visi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y           any message of status Y (read by addresse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$ xxxxx     searches message IDs, case insensitive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s containing string 'xxxx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*           all message regardless of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Set Language:</w:t>
        <w:t xml:space="preserve">         Set Language</w:t>
        <w:t xml:space="preserve">         Set Langu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  (mk_str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allows the user to set up  for  an  alter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file which may be in another language. 'x' is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which will designate the file. Inovocation of the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display a list of the available files and the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designator for the file. To clear the field you invo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llowed by empty quotes. This field in the user 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edited in edit_use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List users:</w:t>
        <w:t xml:space="preserve">         List users</w:t>
        <w:t xml:space="preserve">         List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u" (dus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u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u cal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nger c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ill list one or all users of the system. It 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, name, home bbs, date/time last logged, number of times 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remote or local sysops, the bit masks are decoded into  l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 showing privileges, exclusions, etc. For local consol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 privileges, passwords are also shown. They are never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over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emote sysops and local console use, the "lu" command 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whole list supports a single letter modifier to list the 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displays only calls flagged as BB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- displays only calls flagged as ex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displays only calls flagged as local users (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ilege allows user access on a BBS only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displays only users flagged as R/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re is more than one letter in the argument, it  is 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ed  to  be a call and the list is scanned for that  call.  "l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"  and "finger call" are the same command. IF the user h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nger'  file  on the system (WX1XXX.FNG) it will  be 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  with  the  log  information.  The  user  signature 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X1XXX.SGN)  is appended also. This same info that is 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user is also the information appended to a response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SR for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User Mail Service:</w:t>
        <w:t xml:space="preserve">         User Mail Service</w:t>
        <w:t xml:space="preserve">         User Mail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il"    (ma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i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il -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il addr [addr .. addr]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 =  call or  call@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a  feature aimed to take the place of the  multi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msy R, reply, Kill commands requiring message numbers.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'mail' with no arguments presents the user with a lis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messages  with his call in the TO field. Also if it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himself all messages with "SYSOP" in the TO field. It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a limited sweeper that allows the simple REMOTE us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,  Reply To, Read/View, and Unread(set status back to N)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It was chose to default to listing all, read and  un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courage the user to keep his mailbox clean. Since the old L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M didn't show read messages he had no idea of the exten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'mailbox'. Now sysops will have lots of read mail, so the  '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'  (newonly) flag is there, and will generally to be  down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g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is 'mail' with multiple arguments. This is the 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entry vehicle. It supplants the "S" commands which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kept  only for RLI forwarding  compatibility.  This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ermits the creation of a message text which may be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one or more individuals. The "call@bbs" form must be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line with no spaces. The @BBS does not need to be  filled</w:t>
        <w:t xml:space="preserve">                        no spaces</w:t>
        <w:t xml:space="preserve">                        no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if the person is a local user on your system or is a  d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and has his HOMEBBS specified, in which case the @BB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utomaticall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second  prompt  from  the  system  will  be  for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/subject  of  the message, and the text for the  messag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hered. The message is simply typed in line by line. The ctrl-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"/EX" will end the message as before, but a simple "."  o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by itself will also end the message. there are a new se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available to the user they are the "~" (tilde)  esca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ccall@bbs  - the 'copy to' command. During message entry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dd additional recipients, full translate and h-route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pplied  to this entry as well. This will  work  in  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AIL, Send and Repl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e  - active from local console only. this takes the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 file  you  are using and throws it  into  your  favo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(specified by a DOS environment variable EDITOR)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to do your editing and returns you to message input 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m  #### - will append the entire text of message ####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urrently being co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p  - simply redisplay the text of the message so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q - quit or abort the message being entered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r filename - will append the contents of the file  "file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essage currently being co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s  -  will  append  a file  from  the  FWD  directory  tit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_call.SGN, a signiture file to the message. At the  mo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le must be placed their by hand by the sysop,  but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, 'big system mailer' style, allow a user to have a ts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igniture' tha does not have to be transmitted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? - gives a menu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!xxxxxx  -  these allow executioj of DOS commands  or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to DOS. This command valid from machine conso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"/ABORT" works the same as the "~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ilde commands are a little controversial  becaus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systems seem to have the tilde (ASCII 126($7E)) key.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S-80  Model  100 its available using the GRPH  key,  chec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manual. On the PK-64A you are out of luck, there  is 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ed to be a Commodore Key sequence to do this but its 'trapp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the  firmware. If you are running the WB4APR C-64 BBS  it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fix to the translation tables, then use the terminal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BS to access a ROSERVER system. It would only be a  prob-</w:t>
        <w:t xml:space="preserve">                             RO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m  if the user of the PK-64 were a remote sysop, then he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hampered,  but otherwise the PK-64A won't lose  anything, 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won't gain any new p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Remote user mail service:</w:t>
        <w:t xml:space="preserve">         Remote user mail service</w:t>
        <w:t xml:space="preserve">         Remote user mail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mail"   (ma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mail @bbs addr ..... add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mail @bbs$bid addr ..... add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eature  allows  a user to snd a  message  to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s with only a single copy of the message traveling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e to some point common to all messages, where it is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xploded'  into  the appropriate number of  messages  to  re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or be forwarded on. It is exactly what its name implies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emote' mai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AIL @KD6TH N2DSY N1CUI@N1CUI KB7UV@N2MH W2V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re it will be prompted for tit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 Code design r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re it will prompt for te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eting will be 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message  will  be  generated, it  will  be 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AIL@KD6TH  and it will have on the "To: " line in the  RFC  8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hea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rmail@kd6th n2dsy n1cui@n1cui kb7uv@n2mh w2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ssage will travel through all system innocuously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 message UNTIL it hits KD6TH where the 'RMAIL' with  KD6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ped out will be decoded. The message will now 'explode'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copies, individually addressed to N2DSY, N1CUI, KB7UV and W2V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hould not need to explain the benefits of eliminating 3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copies of the message for transmission to the point of  di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ce on their respectiv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type' of the generated message will be the same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ype'  of the initial RMAIL message. The RMAIL message,  lik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il'  message defaults to 'P'. Use of the '~Tx' in the  m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can change the type to whatever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f this feature may be controlled by the sysops 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recipients of the messages to be exploded. They may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RMAIL.RS and it functions in the same manner as the</w:t>
        <w:t xml:space="preserve">                    RMAIL.RS</w:t>
        <w:t xml:space="preserve">                    RMAIL.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file for the REQ commands. (See the  explanations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IR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example show shows a BID appended to the call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rget system. In this fashion we can send a message to a f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y PRMBS system as a private message with no wowrry of 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-rejected  along the way and then have it assume a flodd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 BID at the fa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Enter the user name:</w:t>
        <w:t xml:space="preserve">         Enter the user name</w:t>
        <w:t xml:space="preserve">         Enter the us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me"    (mk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me first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"firstname last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s permitted to query the system as to what  it  thi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/her  name is and to enter that name into the system. You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p to 20 characters in mixed case (upper/lower" with  p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ation if it is enclosed in quotes. Anything over 20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Read message(s):</w:t>
        <w:t xml:space="preserve">         Read message(s)</w:t>
        <w:t xml:space="preserve">         Read messag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(multi_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 # #-# ..... 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 # #-# .....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range of variations as the 'K' command. (R)ea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 a message, messages, or range of messages  displaying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 body, including its RFC822 header if  prese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)erbose  read command will display the entire body of the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 as received, including the forwarding headers. There  (R)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ay be 'fooled' if someone along the way has a forw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that does not conform to the minimum standard of  conta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an "R:" at the beginning and an '@' sign prefixing its @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View/Set user password:</w:t>
        <w:t xml:space="preserve">         View/Set user password</w:t>
        <w:t xml:space="preserve">         View/Set use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ssword"   (mk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sswo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ssword xx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password exists for the user and he is logged in on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 BUT a TNC port he may view or change his password.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verted to CAPs and chopped at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Read new bulletins:</w:t>
        <w:t xml:space="preserve">         Read new bulletins</w:t>
        <w:t xml:space="preserve">         Read new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news"   (readnew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news subj1 subj2 ...... subj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news -s xxxxx subj1 subj2 ...... subj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news -#1200 subj1 subj2 ...... subj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the user to read bulletins in the same  fash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he  uses the 'MAIL' subsystem. It will allow him  to 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 by the   TO address field. It will then list all bul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s that have that TO field   match (wildcards permitted)  SUBJ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present them one by one for read   and/or  reply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bulletins  matching that have been processed or  the  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Q'uits out that cycle, it will process SUBJ2 in the same fash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on till all topics requested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entering "rn" with no arguments gets a complet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O fields much like the LC command in W0RL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cess  will begin with the user's 'high  message  read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 the user   uses the '-#' option to specify  an  alter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basically depend on the orginators of the bullet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  TO field for meaningful topic names like 4SALE, HEL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TH, ATARI, AMSAT,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Reply to a message:</w:t>
        <w:t xml:space="preserve">         Reply to a message</w:t>
        <w:t xml:space="preserve">         Reply to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ly"   (snd_rep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ly msg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r msg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imple command allows the user to reply to  a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him or a bulletin. It reads the message being repli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akes the FROM field and copies as the TO field of the rep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akes the title of the old message and prefixes it with   "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(only  if it does not already have such a prefix,  as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  exchange  of  ideas  on a subject)  and  makes  i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/subject.  It reads the text of the messages and pars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 headers and determines the source BBS of the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makes  that  the @BBS address for the  reply.  AS  men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,  if any header in the string does not conform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 standard, the @BBS field will be in error. If 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question as to the accuracy of that, user should exerci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dit" command to correct th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Check BBS route:</w:t>
        <w:t xml:space="preserve">         Check BBS route</w:t>
        <w:t xml:space="preserve">         Check BBS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allows the user to enter one to ten BBS 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it  will then check the H_LIST.RS and HROUTES.RS  fil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most complete address it currently has and display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current route name assigned to it. If th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has SSID or anything else in it, it will be cleaned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eing checked by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Set User Files:</w:t>
        <w:t xml:space="preserve">         Set User Files</w:t>
        <w:t xml:space="preserve">         Set Us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 fing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 signitu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 transl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files for each of the above features may be uploa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 with  the same conventions as the upload command.  The 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composed by the system as the users call plus an  ex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of  FNG, SGN, or XLT for the appropriate files. Pre-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simply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Set users highest message read:</w:t>
        <w:t xml:space="preserve">         Set users highest message read</w:t>
        <w:t xml:space="preserve">         Set users highest messag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msg"  (set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msg [ top | msg#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may query or set the highest message the system  thi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has read. The code is set up so that it does not bump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 for messages read just because he connect s  and  dis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ts.  But  if a user logs in and lists and the decides  no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 anything, it means the next time he logs in all  the  'new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from his time will be displayed as well as  the  'rea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lative to last logon) new messages. So when done he may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"setmsg  top", or if maybe there is a message he  want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 back to which is, say, message # 1234, he might  en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s  "setmsg 1233", guaranteeing he inclusion of #1234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next 'new messages li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Upload a file to the system:</w:t>
        <w:t xml:space="preserve">         Upload a file to the system</w:t>
        <w:t xml:space="preserve">         Upload a file t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"   (uploa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 file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x file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xc file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y file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z filenam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may upload a file to the system. It prompts him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line description of the file, which is entered as a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ysop, telling him there has been an upload. The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uploaded  to the "upload directory" specified in  the  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If  that directory is the same as  the  "files  director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  then are immediately visible to subsequent users, if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not, then they are 'safe' until the sysop has time to  re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nd decide where to place it. The commands with  seco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y  options  x,xc,y,z are for landline modem to  download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hecking protocol with DSZ. x = XMODEM, xc = XMODEM(CRC),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YMODEM-G , z =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What users have logged in on the system:</w:t>
        <w:t xml:space="preserve">         What users have logged in on the system</w:t>
        <w:t xml:space="preserve">         What users have logged in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will display a 2 column list in reverse 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ast 40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What version of the software is this:</w:t>
        <w:t xml:space="preserve">         What version of the software is this</w:t>
        <w:t xml:space="preserve">         What version of the software i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er"  (d_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plays the version level of the ROSERVER software.</w:t>
        <w:t xml:space="preserve">                                                 RO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Toggle remote sysop mode:</w:t>
        <w:t xml:space="preserve">         Toggle remote sysop mode</w:t>
        <w:t xml:space="preserve">         Toggle remote sysop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"  (mks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"  (mkr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toggles the system state between  REMOT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 (implied  remote sysop, as opposed to LOCAL which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 as  a 'super-user'. If a file called  PASSWORD.RS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 it will simply check the users' user record and  see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 call is flagged to remote sysop powers, if it is the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ps  over to R/Sys mode and the prompt alters to  "next?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between REMOTE and SYSOP is dramatic for the us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power. Before as a simple logged in user, when he did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only saw messages to/from him, and non-private and non-traf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hat had no @BBS filled in and all '$' and 'F' 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as an SYSOP he sees EVERYTHING. He may kill anything and 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some  new commands open. All commands that were  valid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 are  valid in SYSOP, plus he now may  delete  files 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out of messages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ASSWORD file was found. The user file is check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s SYSOP flag is set and then is presented with a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to  which he must reply. The exact mechanism of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 elsewhere. If it fails the user is returned to 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ode. IN a modem or serial port login, the PASSWORD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not  used. The setting of a remote sysop  bit  is  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 with accessing the conventional password set in  his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