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nine files are the revised TCP/IP user manual originally prepared by </w:t>
        <w:t>Bdale Garbee in 1989.  It has been revised to include features that have</w:t>
        <w:t>been added since, and to include information that was available from TAPR's</w:t>
        <w:t>Plug'N'Play disk, as well as elsewhere.</w:t>
        <w:t xml:space="preserve">These files are unformatted ASCII text.  They can be scanned with any text </w:t>
        <w:t>reading utility (such as list), or any word processor capable of importing</w:t>
        <w:t>text files.  Chapter0 is actually the preface.  It contains some intro-</w:t>
        <w:t>ductory information and instructions on how to obtain a formatted printable</w:t>
        <w:t>output using the included utility, pagenet.exe.  I suggest looking over</w:t>
        <w:t xml:space="preserve">chapter0 before proceeding.  Note the index which will lead you to the </w:t>
        <w:t>chapter(s) you may be interested in seeing first.</w:t>
        <w:t>Enjoy!  Joe, K5JB, "The Editor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