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-LINK Version 2.34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print the file, you can get a copy in Wordperfect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th tables and figures. See Appendix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LAN-LINK 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Features of LAN-LINK 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PROGRAM HIGHLIGHTS 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ing LAN-LINK Up the First Time 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uick Menu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Other Stations 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ifferent TNCs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Memory Requirements 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TNC Communications 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Runs Open Loop 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Problems 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an Update 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AN-LINK in a Non Packet Mode 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AN-LINK with a PacketCluster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ng a PacketCluster with LAN-LINK 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SI Color for Transmitting Text Color Files 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LAN-LINK Features, Menus and Commands 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-LINK MESSAGE HANDLING FEATURES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Answering Machine 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Mail Beacon (Annunciator) 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How to Leave a Message 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AN-LINK WINDOWS 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HOT KEYS 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Alt-3 Change Foreground Color 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Alt-4 Change Background Color 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Alt-A Alert Call (Packet) and AMTOR ARQ Call/Talk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Alt-B Send Break/AMTOR Changeover 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Alt-C Call/Connect to Someone 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Alt-D Disconnect or Receive 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Alt-E Enter Call 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Alt-F Flush TNC Buffer 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9 Alt-G Grab Call and Frequenc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Alert Message 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Alt-H Help Information for Function Keys 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Alt-J Jump to DOS 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Alt-K PacketCluster DX Alert 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Alt-L Log Contact 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Alt-M Message Scan 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Alt-N Next Stream 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Alt-O Turn Robot ON 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Alt-P Turn Printer ON/OFF 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Alt-Q Call QRZ 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Alt-R Retry Call/Connect 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Alt-S Scan Log 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Alt-W :QRA: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2 Alt-X Exit to DOS 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3 Alt-Y Zap PacketCluster/RTTY Transmit "RY"s 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4 Alt-Z Zap PBBS 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5 Alt-= Toggle Miscellaneous Flag 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6 End "&gt; +?" [Over] 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7 PgUp Scrollback (Scrolls back incoming text) 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8 The Home Key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9 The Down Arrow Key 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Shift/Baudrate Control Keys 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Control T (^T) 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Control-Z (^Z) 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3 Alt-T Talk to another station connec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cketCluster 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FUNCTION KEYS 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apture to Disk Toggle (F1) 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Send Brag Tape and Talk (F2) 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ransmit Callsign Sequence (F3) 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Send Brag Tape (F4) 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5 Show Packet "MH" list and Poin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ot Connect (F5) 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uto CQ Call (F6) 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Activate Type Ahead Buffer/AMTOR Relink (F7) 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Disconnect, Disengage or Receive (F8) 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Put TNC in CMD Mode (F9)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Put TNC in CONVERSE/Transmit/AMTOR FEC (F10) 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Alternate Function Keys 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Shift Function Keys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Control Function Keys 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THE MAIN MENU 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The Quick Menu 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Auto CQ 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Send Brag Tape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Call Someone 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initialize TNC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Log Menu 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Change Communications Mode 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Call CQ 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Send/Talk File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QRZ 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end/Talk LAN-LINK files 001..010 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THE PBBS/PacketCluster MENU 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ownload Text Files 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Download Binary File (Xmodem) 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Download Binary File (Ymodem) 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Zap PacketCluster 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Zap PBBS 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Turn PacketCluster Mode ON/OFF 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Send DX Alert Message 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Clear All Search Flags 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Set All Search Flags 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Set All CW Search Flags 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 Set All SSB Search Flags 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2 Set/Clear Individual Band Search Flags 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3 Set/Clear Current Band Search Flags 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 Turn Auto Cluster DX Alert ON/OFF 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5 Send DX Alert 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6 Send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nnected to a PacketCluster and us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al port TNC) 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7 Talk to St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onnected to a PacketCluster and us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al port TNC) 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8 Set Current Band Search Flags ONLY 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HE CALL MENU 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Alert Call 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ReMember Path 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Call CQ 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Show Contents of Call Directory 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Target Call 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Auto CQ 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 Toggle DX Flag 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 Zap PBBS on Next Mail Beacon 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9 Turn CQ File ON/OFF 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EDIT MENU 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Edit Brag Tape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Edit Call Directory File 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Edit Any Other File 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4 Answer Capture-to-disk (Ctdsk)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plit Screen) 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Answer Incoming Messages (Split Screen) 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Leave Note for Someone 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Edit Capture-to-Disk file 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Edit Two Files (Split Screen) 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9 Edit Configuration file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0 Edit LAN-LINK.001 through LAN-LINK.010 files 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1 Pick Capture-to-disk File to Edit 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2 Pick Message file to Edit 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3 Leave Messages on your local PBBS 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4 Edit Incoming Message 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5 Edit LAN-LINK.OUT File 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6 Edit LAN-LINK.DMO File 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7 Pick dEmo File to Edit 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8 Edit CQ File 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EVENT/CLOCK MENU 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Set Alarm 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Connect 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Display Event 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Periodic Event 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Turn Robot ON/OFF 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Turn Automatic Contester ON/OFF 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Turn Time Display ON/OFF 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Cancel Event 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 Zap PBBS ...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FILES MENU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Send Brag Tape 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File Directory 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Erase File 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Pick Capture-to-disk (Ctdsk) File to View 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Rename File 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Send File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 Send/Talk File 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 Send Uppercase File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9 View file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0 View Capture-to-disk (Ctdsk) File 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1 View Incoming Message File 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2 Print File 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3 View Color File 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4 Turn Mode Files ON/OFF 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5 Turn Expand Files ON/OFF 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HELP WITH FUNCTION KEYS 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JUMP TO DOS SHELL 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LAN-LINK MENU 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:QBU: External Protocol Command 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:QBM: ASCII File 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 :QSM: Message 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4 :QSP: Message 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5 :QDB: ASCII File 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 :QRU: Messages 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 :QTA: Messages 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8 :QZD: Binary Files 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9 :QZU: Binary Files 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0 :QIC: Page Operator 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1 :QMH: Monitor Heard 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2 :QTR: Ask for Time 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3 :QRA: Who is "ON-LINE" ...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4 Demo Mode 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5 Set Single/Dual PK-900/DSP 2232 In Windows 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6 Switch IN Windows (Dual port TNC only) 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LOG MENU 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 Append From Another LAN-LINK Log 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 Scan Log by Band 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 Change Logbook File 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 Delete Logbook File 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 Find Date 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 Purge Log 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7 Help Function Keys 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8 Import From G3ZCZ's Contest Log 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9 Jump to an Entry 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0 Pick a Log file 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1 Pack a Logbook 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2 Scan Log by Mode 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3 Create a New Logbook 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4 Print Log 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5 Re-index a Logbook 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6 Sort on Date + Time 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7 Turn Update Disk ON/OFF 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8 Fuzzy Scan 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9 Turn Secondary Search ON/OFF 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0 Log Menu Function Keys 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1 QSL Menu 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MESSAGE MENU 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 PBBS Command Files 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 Current Messages 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3 View Message 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4 Leave Note 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5 Old Messages 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6 Time Tag ......................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TNC MENU 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 Set TNC Date/Time 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2 Flush TNC Buffer 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3 Initialize TNC 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4 Show Calls Monitored List 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5 Show Connect Status 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6 Change CTEXT 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7 Activate TNC Mailbox 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8 Deactivate TNC Mailbox 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AMSAT-OSCAR MENU 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1 Full Duplex ON/OFF 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2 SAREX MENU 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3 SAREX Orbiter Features .......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PARAMETER MENU 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 Turn Beacon Mode ON/OFF 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 Clear Connect Counter 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 TNC Custom Line 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4 Turn LAN-LINK Beacon Control ON/OFF ....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5 Turn Command Echo ON/OFF 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6 Change Keyboard Beep Count 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7 Set Message Count 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8 Turn Node Drop Link ON/OFF 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9 Turn Printer ON/OFF 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0 Turn QTC Snatch ON/OFF 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1 Turn :QSP: Relay Flag ON/OFF 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2 Turn Sound ON/OFF 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3 Turn Contest Mode ON/OFF 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4 Turn DCD Flag ON/OFF 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5 Turn PBBS Snatch ON/OFF 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6 Turn Time Id. ON/OFF 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7 Turn Automatic Capture-to-Disk Flag ON/OFF 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8 Change PBBS Parameters 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9 Change Callsigns 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0 Change Directories 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1 Enter Common Calls 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2 Change File Names 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3 Change LAN-LINK Parameters 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4 Change PC Communications Parameters 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5 Change Colors 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6 Change SAREX Parameters 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7 Update Configuration File 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8 Verify Changes 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9 Change Scan Words 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0 Turn Miscellaneous Flag ON/OFF 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1 Change Band/Mode 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2 Zap PBBS on Next Mail Beacon 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3 PBBS Zap, Don't Disconnect After Sequence .....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4 Turn Auto Answer ON/OFF 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Q Codes [NC/L] ..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COMMUNICATIONS MODES 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1 VHF PACKET 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2 HF PACKET 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3 ASCII (RTTY) 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4 BAUDOT (RTTY) 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5 MORSE (CW) 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6 AMTOR (STANDBY) 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7 AMTOR (MONITOR) 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8 PACTOR (STANDBY) 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9 PACTOR (MONITOR) 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10 SIGNAL 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11 NAVTEX .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12 G-TOR 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13 Manual .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TERMINAL MODE MENU 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1 Packet Terminal Menu 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2 AMTOR Terminal Menu 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3 Baudot Terminal Menu 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4 ASCII Terminal Menu 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5 CW Menu 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6 Pactor Terminal Menu ...........................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EXIT TO DOS .....................................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THE ELMER MENU 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1 Change ELMER File 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2 Turn ELMER ON/OFF 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3 Load State Table (ELMER.QSO) 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4 Pick File to Edit 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5 Edit State Table (ELMER.QSO) 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6 Show State Table ...............................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RADIO MENU 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1 Select VFO A/B 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2 Set Radio Mode 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3 Turn Flag QSY ON/OFF or N/A 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4 Read VFO Frequency 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5 Set VFO Frequency 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6 Speak VFO Frequency ............................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LAN-LINK Disk Files .......................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-LINK.EXE 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AN-LINK.SYS 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CTEXT Line 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ELMER Flag 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PC Port 4 Custom Address 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PC Port 4 Custom IRQ 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VHF Stream Switch Character 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HF Stream Switch Character 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TNC Error Message 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Connect Timeout Delay 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ELMER Configuration File 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Expand Transmitted Files Flag 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First PacketCluster Command 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Second PacketCluster Command 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3 TNC Mailbox ON Command 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4 TNC Mailbox OFF Command 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5 VHF Maxframe Command 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6 HF Maxframe Command 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7 Inhibit VHF Logging Flag ......................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8 Inhibit HF Logging Flag 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9 Printer Permanent Flag 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0 Log Disk Update Flag 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1 Secondary Log Flag 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2 Auto Answer Flag 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3 Ctdsk File Disk Update Flag 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4 Default CW Speed 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5 Secondary Logbook 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6 BBS List Command 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7 BBS List Mine Command 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8 BBS Custom Command 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9 BBS Bye Command 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0 Start Up Packet Terminal Mode 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1 Page Time (:QIC: Seconds) 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2 PacketCluster DX Alert Tone CW Dit time 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3 Packet Cluster DX Alert Tone CW Note 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4 Mode File Flag 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5 BAUDOT Color Change Text String 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6 Dual Window Flag 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7 TNC String for Modem 9600 baud 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8 TNC String for Modem 1200 baud 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9 TNC String for Modem RTTY 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0 TNC String for Modem 300 baud 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1 TNC String for Modem RTTY and 1200 baud 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2 TNC String for Modem 300 baud and 1200 baud 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3 TNC String for Modem Fuji 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4 Delay after a command line 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5 Radio Name 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6 Radio Port 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7 Radio Port baud rate 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8 Radio Port Data Bits 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9 Radio Port Stop Bits 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0 Radio Port Parity 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1 Radio Address 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2 Flag QSY 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3 Flag DX Alert Prefix Check 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4 Band parameters for DX Alert message log search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5 Modes for DX Alert message log search ..........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6 TNC Parameters .................................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*.RUN 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*.DBF (HF.DBF and VHF.DBF) 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LAN-LINK.DIR 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CONFIG.SYS 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*.MBX 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*.BBS ..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LAN-LINK.001 - LAN-LINK.010 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QBU-RX.BAT 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QBU-TX.BAT 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LAN-LINK.QTA ....................................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QZ*.BAT 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ELMER.QSO 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LAN-LINK.OUT 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*.DMO 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*.CQ files ......................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Local Area Network Capability .............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 Protocol (G3ZCZ Version) 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Message Format 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ASCII File Uploading/Downloading 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th Determination to a DX station ...............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Binary File Transfers 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Requirements for Transfer Protocols ..............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he Zmodem Protocol 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he PCZ Zmodem Package 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Basic NC/L Dictionary 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:QBM: 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:QDB: 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:QMH: 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:QSM: 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:QSP: 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:QRA: 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:QRT: 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:QRU: 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 :QNO: 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0 :QJG: 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1 :QRV: 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2 :QSL: 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3 :QTA: 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4 :QTC: 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5 :QBU: 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6 :QZU: 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7 :QZD: 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8 :QIC: 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9 :QTR: ..........................................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 Using Different TNCs ......................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TNC2 (MFJ 1270) 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NC1 (HK-4040) 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Kantronics KPC-2 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Kantronics KAM 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PK-232 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MFJ 1278 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Heath HK-21 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PK-88 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PK-900 and DSP-2232 ..........................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 Anomalies and Bugs ........................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Command/Converse Mode Anomalies 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Buffer Messages in AMTOR Beacon CQ Mode ..........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FEC +? Responses in AMTOR Beacon CQ Mode .........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Using a Monochrome Monitor 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The Packet Conference Mode 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Packet Conference Mode Disconnects ...............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Strange Events 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*** DISCONNECTED 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*** CONNECTED 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 Greek Characters and Other Garbag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ming Screen 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Dumb TNC 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Intermittent Lockup 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Automatic Functions Don't Work 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BBS Zap Failure 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LAN-LINK Forgets the Band/Power Information .....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Zmodem Binary Transfer Problems 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LAN-LINK 2.32 Snatch problem 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Double colon after :QTC: 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Logbook 601 errors 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KAM HF Packet Problem 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ASCII ANSI color transfers ......................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 Updates, Revision History .................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8 ELMER: An Expert System Bas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inite State Machine 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 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Expert Systems 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The User Interface 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The Knowledge Base 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The Inference Engine 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Features of an Expert System 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Using an Expert System 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The Semantic Network 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A State Machine 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The User Perception 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ELMER 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 Responses to an Input 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2 Syntactic Analysis 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3 Programming ELMER ..............................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he State Table (ELMER.QSO) File 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The Directory Path to the ELMER Text Files 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The Start Up File 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Window Colors 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The ELMER Initial State 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State Machine Parameters ........................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The State Machine File 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Example of Programming the State Table ..........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he Stand Alone Version Status Window ............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The Stand Alone Menu 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Edit Any File 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Load State Table (ELMER.QSO) 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Pick File to Edit 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Edit State Table (ELMER.QSO) 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eXit to DOS 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Show State Table  ...............................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Binary file Transfers .................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....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RECEIVE 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SEND 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VARIANTS 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&amp; IRQ" 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per_Z" (tm) 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PPORT 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NTEND 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SUPPORT 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Z Menu Transfer System .........................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10 Other PC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Joe Kasser, W3/G3ZCZ .........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PC-HAM 3.52 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LOGBOOK 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CONTEST 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CQSS ..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WHATSON .........................................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TARTREK The Computer Program 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WHATS-UP 1.40 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ELMER 1.00 .......................................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1 How Shareware Works ......................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2 LAN-LINK 2.34 REGISTRATION FORM ..........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...............................................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LAN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distributed as a Shareware product. You may freely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are the product for non commercial use, with your frien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s and other radio amateurs. If you decide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, you are asked to become a registered user by comple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orm in Appendix 12, and sending it (or a copy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45.00 or equivalent in foreign currency to the author (Master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Visa accepted). All checks should be drawn on US ban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adians, please use postal money order. Upon receipt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, you will receive one free update disk, teleph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(electronic and regular) support. If you are not satisfi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fter registering it, your money will be refunded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sked, for up to 30 days from the date your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an Radio Amateur users may register (30.00 Pounds Sterl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V.A.T.) and obtain support from Terry Dansey at ReadyC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td., PO Box 75, Chatham, Kent, ME5 9DL, England. ReadyCrest Lt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credit cards (Access, Visa, MasterCard and Eurocard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s: Voice 44 (0) 634-687168, FAX 44 (0)634-687178,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) 44 (0)634-2009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may not be sold or distributed with another produc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ress written permission of Joe Kasser, G3ZCZ. Joe Kass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ZCZ will only support unmodified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al Commercial Users please contact Joe Kasser direct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 and/or details of Site licen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Features of LAN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a Personal Packet Terminal Program for the TNC1, TNC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PC-2, PK-88 and, most of all, a smart multi-mode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controller for the KAM, MFJ1278, PK-900, DSP-223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K-232. LAN-LINK is designed to optimize the configu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in each communications mode and to provide some sm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features. It takes advantage of the extra featur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-232 which is made by Advanced Electronics Applications Inc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to allow anyone to use and get the most out of their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as well as from the PK-232, the MFJ1278, and the KAM for Mor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, BAUDOT, AMTOR as well as Packet Radio communications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keep the manual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a sophisticated program. In its basic state i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use the TNC in an optimal manner. It configures the TNC (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the commands) for you to maximize the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iciency in the communications mode of your choice. That mea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when working Packet on HF you need to program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different values than you would use on VHF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use of the mode. One significant difference is the lengt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itself, for the longer it is, the greater the prob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QRM destroying it. This program will adjust the packet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computer is now involved, other features have been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implify operation, and several features have been automated.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operations are performed using menus and function key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ed below. It will take a while to learn how to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a manner which suits you. Read this document an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. After all, isn't that one of the purposes of Amate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N-LINK manual is organized by menu. It describ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each menu option and function key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ual tells you what LAN-LINK can do. It does not tell you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erminal Node Controller (TNC) is a complex piece of equip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 operate in a Command Mode, in which you tell it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, or in a Converse Mode in which you are using it to tal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ther stations. Many people confuse the two when first ge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If you monitor the channels you will recognize Command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nstructions on the air, and when you use the TNC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the "error" reply when you type something thinking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verse Mode but are really in the Command Mode. LAN-LIN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to make Packet operation simple using Menus and high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 and Hot key combinations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se, ASCII, BAUDOT communications modes are HALF DUPLEX.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is transmitting at any time. You thus have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-Converse and Receive-Disconnect function keys to tur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n and of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TOR is also HALF DUPLEX but has some of the attributes of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ex. In this Mode you control who is talking through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station can send data at a time, but you can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 to the buffer and they will be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the other station turns the QSO over to you.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linked with someone, you do not use the Receive/Dis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until the QSO i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stations are communicating automatically thanks to the TNC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he other operator to respond type the "+?" key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use the "End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et Radio communications on the other hand is a full duplex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mmunications. Once you have connected with someone,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Receive-Disconnect function until the QSO i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stations are communicating automatically thanks to the TNC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he other operator to respond type the "&gt;" key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nter" Key. Better yet, use the "E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se, AMTOR, ASCII and BAUDOT are character mode communica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each character you type is sent as you type them. I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, the TNC stores them up and sends out a burs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when you type the "Enter" Key or you type enough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ll up a packet. Studies have shown that the human atten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n when sitting at the keyboard is of the order of 2 second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in a keyboard to keyboard packet radio connect,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d don't forget to use the "Enter" Key frequently, espec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op to think about what to se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TOR and PACKET are full duplex modes of communications.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with someone, there is no need to use the transm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function keys. In fact you will have problems if you do.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onnect or break the link until the QSO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PROGRAM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acket radio software to be flown in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and Menu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art PacketCluster features, i.e. automatic QSY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y of a DX Alert (if in PacketCluster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search of HF logbook in response to a PacketCluster D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ert Message. Customizable levels of notification. Audi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fication of Prefix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Communications mode is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Packet terminal mode is customiz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earch through 2 logbooks for previous conta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Different Bragtapes/files, 10 in each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logbook entries for Pactor, Packet and Mailbox Beac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 AMTOR Connects, semiautomatic logbook entri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m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vides artificial intelligence in the shape of a seco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(ELM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book file is dBASE compatible and can be proces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BOOK Package of PC-HAM by G3ZCZ for indexed listing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ing of DXCC and other AWARD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st operation, sends standard message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s QSO 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optimized configuration of the TNC for each comm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ations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ode Function key "OVER" feature (End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10 files with fixed names (LAN-LINK.001 through L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.010) which may be viewed and transmitted by mean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. They may also be edited from the Edi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of TNC for AMSAT-OSCAR Telemetry rece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splay and event schedu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bl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to the TNC Command Mode is provided in case the us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es to override any defa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Q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L database and 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CKET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message store and forward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pture to disk of all packet radio conn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dication of the number of Packet conn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of automatic connect attempts to download a QTC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station in the 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of automatic connect attempts to a packet BB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your incoming messages, when your callsign appea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 mail beacon annunci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of automatically requesting Bulletins on subjects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you from your local P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peat monitoring and cap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ert signal to let you know when a predetermined call shows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packet header on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nd Bridge modes in multi-connect situ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determination to DX station via :QMH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or that a specific station designated as the "targe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connected in Packet Mode, or linked to AMTOR Beacon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box while you were a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NET/ROM and KA-Node path set up from directo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ve answering machine and MAILBOX using NC/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dication of connect by desired station (target c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eacon Mode CQ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ntest (DX-pedition)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all CQ repetitively and either work the connect and kee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ing after disconnect or signal you when a reply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binary file transfer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ble BBS Zap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search of HF logbook in response to a PacketCluster D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ert Message. Customizable levels of notification. Audi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fication of Prefix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EXT File (LAN-LINK.OUT) which can be sent to all incom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s for Color "Brag Tape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REX Attack mode lets you digipeat/CQ via the SAREX station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ll as try a connect. Use the CQ feature to digipeat vi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R, and the connect for the Space Shutt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to determine who else is on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stroke PacketCluster conn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�#PacketCluster DX Alert simulation in unconn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EXT File (LAN-LINK.OUT) which can be sent to all incom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olors for Color "Brag Tape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ogging of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M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SELCAL de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CQ caller. Will call CQ repetitively and signa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reply is 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message store and forward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ve answering machine and MAILBOX using NC/L comm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key change from monitoring FEC CQ's to QSO's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ess (chirpcop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eacon Mode CQ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ntest (DX-pedition)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changes between incoming and outgoing (echoed as sent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RSE/BAUDOT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CQ caller. Will call CQ repetitively and signa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reply is 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TY SEL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Y MARS RTTY file transmitt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BACK UP COPY OF THE DISK, BEFORE YOU REMOVE THE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TAB. If you are upgrading from a previous version of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, the 2.00 SYS files are NOT compatible with earlier ones.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r current LAN-LINK files to a floppy disk and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LL.BAT file on this disk as instruc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floppy disk in Drive A: Type "A:" (without the "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"Enter" key so that you see the A:&gt; promp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contains a batch file which will set up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n your hard disk. Type "SETUPLL", touch the "Ente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e batch file will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 program customizes the most often used parame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Section 18 of Appendix 2 describes each of the parameters.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you install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first asks you for the TNC you are using, repl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ssociated with your TNC. If you don't find your TNC lis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TNC2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things you need to chan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CAL         (if you are using a Multi-mode TN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 Call  the callsign of your local Packet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all            the callsign of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not already connected to your local BBS, skip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parameters, and re-run install at some later time when you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nswers to reply with, or change them from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enu.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il Trigger    text in the mail beacon from your local P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Request        the command you send to the PBBS to rea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Read       the command you send to the PBBS to rea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lleti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Subject         the PBBS prompt for the subject of a messag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s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Message         the PBBS prompt for the text of a messag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few parameters set up the serial port between the P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. Read the TNC Manual to see what the manufacturer's defa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These paramet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Com Port         A 0 disables serial I/O. Set to the Port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sh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Baud Rate        Enter the value you wan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           7 or 8. Note: 7 will inhibit binary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Bit          Enter the correc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           Use 1 unless the baud rate is 3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Section 18 of Appendix 2 to learn what the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an. You can change most of them, once you have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, by bringing up the Parameters Menu, and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ing LAN-LINK Up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f you haven't run the INSTALL program yet, do i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urn on the T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Load the program by typing LAN-LINK in the way you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WAIT until the program says it has initialized the TNC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s the band and power in the status window at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If there is no battery in your TNC do what the TNC manual te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do to synchronize the TERMINAL baud rate to 12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   After LAN-LINK has loaded, use the Parameters Menu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thing you still need to customize. Use the "U" op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the updated file. After reading the rest of this manua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want to change other defaults to set up LAN-LINK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you lik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Use the "N" and "I" options in the TNC Menu to configu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. Then select the desired mode of operation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menu by pressing the appropriat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Exit from LAN-LINK by using the Alt-X Key or the Es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X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Reload LAN-LINK the same way you did before. This will loa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ed LAN-LINK.SYS file with the new settings. You are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 to use LAN-LINK. If this is your first time, tr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If you are updating from previous versions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es. The LAN-LINK.SYS configuration files are incompati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batteries in the TNC, make sure the TNC is set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baud rate of 1200, and try to run the program. If you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k characters or it doesn't work, remove the batteries and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. You can then replace the batteries and from the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be correct. Make sure you leave the TNC on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 batteries or your initialization will revert to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settings - the batteries are there to power the TNC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r primary powe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trouble with a PK232MBX, then, with LAN-LINK runn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the PK232MBX off, count to ten and turn it on again. Type one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If that fails, repeat it a few times. If it still fai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the PK232 and remove the battery jumper. Count to 10 slow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placing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ick Menu is designed for new users and provides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ly used functions in a single Menu. You bring up the 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by touching the "Escape" key to access the Main Menu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A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 Menu is described in Section 5.1 of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to Other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treats incoming connects and outgoing conn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ly. To connect to another station, Use the Alt-C hot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5, or bring up the Quick Menu using the "Esc 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equence as described in Section 5.1, or by bring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Menu via the "Esc C" character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TYPE "C Callsign" in the command mode. If you do, the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ill take place (the TNC won't know if you or LAN-LINK iss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) but LAN-LINK will treat it as an incoming conne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the "[ZCZ] LAN-LINK 2.32&gt;" handshaking signal (if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in its default, or enabled state). If you connect to a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Node this way, you will get an error message back from the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de, since it does not recognize LAN-LINK'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se the menu, Alt-C or F5 approach you can also mak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path memory" feature in the LAN-LINK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differences between the command dialogue and the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ed by the PK-232, DSP-2232, PK-900, PK-88, TNC2, KAM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J1278. LAN-LINK makes use of many of them. For example, the K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HF and VHF packets as if they were separate streams.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detects them and displays the different headers in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As this feature is not present in the PK-232, LAN-LINK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offer it for PK-232 users. From time to time, a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 updates the firmware (EPROM) in the TNC, LAN-LINK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and new featur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is normally loaded by typing LAN-LINK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" key. In this instance, LAN-LINK gets its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rom the LAN-LINK.SYS file. LAN-LINK.SYS is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r configuration file. If you have more than one TNC you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t up different configuration files for each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LAN-LINK with the optional configuration file, type "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" followed by the name of the file (without the filetype)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then press the "Enter" Key. For example,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-232 and a TNC2 and occasionally use the TNC2, set up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 file for the PK-232. Then type "LAN-LINK"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normally. On the rare occasions when you want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2, you may type "LAN-LINK TNC2" to run LAN-LINK with the TNC2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Make sure you configure that TNC2.SY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put any signals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2.32 requires a minimum of 450k of RAM. You will nee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 if you wish to use the Editor. The Editor files will each t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of 64K additional RAM. If your memory is marginal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when you try to log a station or edit a file/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TNC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ommunications between the computer and the TNC normall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8 BIT NO PARITY and 1 stop bit RS-232 Serial Port configu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limit the character set to the 7 bit ASCII set,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parameters accordingly. The baud rate defaults to 1200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t it to 2400, 4800 9600 or even 19200 if your CPU cloc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enough and the TNC will respo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-LINK Runs Ope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LAN-LINK, YOU STILL MUST READ THE TNC MANUAL. W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OPERATES IN AN OPEN LOOP MODE. IT REMEMBER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OR COMMANDS IT GAVE THE TNC. IF FOR SOME REAS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S NOT SYNCHRONIZED TO THE PROGRAM YOU WILL NOT GET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you have problems, always check the default settings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Verify Changes" option of the Parameters Menu. If you work C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about the XMITOK flag, and set it for the way you have w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NC to the radio. Problems can be caused by incorrect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NC parameters. If all else fails, (hard) reset the TNC.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XFLOW and FLOW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uses three dBASE 3 compatible logbook files. One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VHF packet logging (VHF.DBF), the second for all HF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F.DBF) and an optional third logbook designated as a secondary H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. See Appendix 2, Section 1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a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ways to get an updated version, as follows.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your copy of LAN-LINK, if this version is still curr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will be acknowledged, and the following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nt to you automatically at the time it is released (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, if you move, make sure you notify me of your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). If a later version exists at the time that you regis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sent to you when your registration is acknowledg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put on the list for an automatic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not on the list for an automatic upgrade (i.e.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a disk in the mail as a result of your registration)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ear that a new release is out, collect together at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 kBytes of traffic on your local VHF/UHF LAN by running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apture-to-disk activated when you are not connecte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dd to that, connect to your local PBBS and dump all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with full headers showing date/time into your capture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file. If necessary compress the file (ZIP preferred),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sk in a mailer together with a label addressed to you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 return postage, and the upgrade will be you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either download the new version from a l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BBS, get it from a friend, or send in $5.00 and remind m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disk to se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LAN-LINK in a Non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tart LAN-LINK in a non packet mode, such as Pact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ot from the DOS command Line. If you wish to do so, th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mmand is 'LAN-LINK SYSFILE MODE', where SYSFILE is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AN-LINK.SYS file or its equivalent, and MODE is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Communications Menu to put the TNC in the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(See Appendix 2 Section 20). For example, to start LAN-LIN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from DOS, type 'LAN-LINK LAN-LINK A'. To start up in Pac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'LAN-LINK LAN-LINK P'.If you are using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such as HF.SYS, type 'LAN-LINK HF A' or '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HF 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AN-LINK with a Packe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 to the PacketCluster using the Alt-Y key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achieved, and the PacketCluster sends you a "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at the end of a line of text, LAN-LINK will issu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luster command, followed by the second one,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 and return to manual operation. The default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"SHOW/WWV/1" command followed by a "SHOW/DX". No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 is a specialized PBBS and conference node by Pavill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DX 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also sets an internal PacketCluster Mode Flag. Whe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set, LAN-LINK will interpret DX announcements, check your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and alert you to the status of that prefix in both s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If you want LAN-LINK to react to the DX Alerts and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F logbook, to see if you have QSLd or Worked or N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, customize the Packet Cluster DX Alert Mode in line 112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.SYS file to your liking. The parts of the DX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shown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in the PBBS/PacketCluster Menu allow you to custo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to set up which bands and which modes are checked. Fo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ver work the 160 Meter band, you may customize LAN-LIN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160 Meter DX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a logcheck show up at the end of the DX 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LAN-LINK also changes the current band (see status window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nd of the call shown in the DX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s and log check function are slightly differ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 and Non contes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ntest Mode, LAN-LINK checks the logbook for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 The meaning of the character shown at the end of the 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line a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worked on the sam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worked on another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the callsign has been QS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prefix was not found (check 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on contest Mode, LAN-LINK checks the logbook for the pre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 or 3 letters) of the callsign. The meaning of the character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DX Alert line a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worked on the sam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worked on another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the prefix has been QSLd on the sam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the prefix has been QSLd on another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prefix was not found (chec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oth contest and non contest modes, a blank space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means that the prefix wa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the Alt-G key to grab a DX Alert from the incom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back windows. LAN-LINK will set the Radio to frequency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e call. This is similar to the action of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nable an automatic QSY to the frequency of a DX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Radi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ng a PacketCluster with LAN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cketCluster is a very useful tool for those of us who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in working DX. However, many radio amateurs live in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re not served by PacketClusters. LAN-LINK 2.34+ allows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prived" hams to enjoy the DX-alert feature of the Packe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nd a DX-alert when connected to another station,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you are connected to a PacketCluster and transmits the D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 message in the format expected by the PacketCluster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n connected LAN-LINK transmits the DX-alert as an un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in the same format as transmitted by the PacketClust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repeated a number of times depending on the value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Q Lines parameter (Section 18.23.5). To make sure every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group sees the message, set LAN-LINK to digipeat throug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sighted station (e.g. DIGICALL). For example, i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et the TNC 'UNP DX via DIGICALL'. The tur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 mode (BBS Menu option 'K') and enjoy the DX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SI Color for Transmitting Text Col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control codes are designed to allow you to control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other end of the link. LAN-LINK 2.10+ reacts to som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odes including the color codes. This feature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colorful bragtapes and other files using the text mode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C character set when operating packet or Pactor. The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updated in LAN-LINK 2.30 to also react to cursor mov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transmission of dynamic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color codes are a sequence of characters beginnin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scape' Character (represented as "Esc" or "^[") followed by a [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one or two numbers follow and the sequence termin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letter "m". Typical examples are 'Esc [37m' and 'Esc [40m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ave time, several codes may be combined using the semi-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in 'Esc [37;40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NSI color control code sequences are shown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If you are using the LAN-LINK editor, you must use the '^P^[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r of keystrokes to enter the 'Escape' character into th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then show up in white instead of the customary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git    Second Digit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     None                Sets Lighter/bolder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0-7                 Changes foreground color s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0-7                 Changes background color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None                Start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None                Start Rever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None                Changes to Terminal's low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olor, clears blinking, rever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deo or bol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values for the secondary digit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    Foreground Color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Black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Red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Green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Yellow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Blue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Magenta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Cyan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White           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ransmitting lines of color, the ANSI control codes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the line, so your line will probably contain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 characters. Make sure you set the correct TNC parameter (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LN) to 255 to ensure that the TNC doesn't add extra 'CR/LF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your picture and mess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LAN-LINK Features, 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provides an interface between you and the TNC. It work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lient-server mode. It provides you with menus, and then sen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the commands that you would have had to type to exerci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option. LAN-LINK also provides smart features to smar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packet radi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ppendix contains a summary of the commands and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you in LAN-LINK. The commands are organized by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function keys provide you with short cuts so you don't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through the entire menus. These function keys are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-LINK MESSAGE HANDL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describes the mail box and message handling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ontains an AMTOR (Robot beacon CQ mode only) and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MART "answering machine" facility. You can leave messag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k (in the same directory as the LAN-LINK.* files,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hard disk), for different stations. When someone connec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, if you left a message for him, he (or she or even it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may be) and only that station will receive it automatically.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lse will normally be able to download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ail Beacon (Annunci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sure that people know that you have left a message for the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IL for" list is loaded into your Packet Beacon and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30 minutes (Refer to the BTEXT command in the TNC manual)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:QTC:" followed by a list of calls. If no mail is pending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message in your system is one addressed to you, the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ssions are inhibited. This conforms to good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on crowded channels (at least inhibiting the beacon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l beacon in the AMTOR Mode is transmitted as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AUTOCQ message. It is automatically updated when a messa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. If you don't set the beacon (see below) you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a mail beacon text in your AMTOR C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l beacon text is set up either when you tell the compu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it up or when you disconnect a packet QSO from another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anner you may update the list while the program is runn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by using Borland's Sidekick or the included Editor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message, or preferably the NO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station using LAN-LINK can be configured to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a connect (QTC-Snatch) when seeing their callsign in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's LAN-LINK :QTC: beacon mail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for some reason the message got lost (e.g. because the link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al), :QSM: will get you a repeat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How to Leav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"note" feature or type the message as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file on the included Editor, or if you use anothe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, you must leave the message as an ASCII text file. I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, you just name the message file as the callsign of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om you wish the message to be sent at connect time.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ive it the filetype of "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 message for G3ZCZ would be stored on the disk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d "G3ZCZ.OUT", and similarly a message to 4X6AA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disk as "4X6AA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message has been sent, an entry to that effec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in the LAN-LINK.RUN data capture file. The message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renamed and given the file extension ".OLD". At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reviously existing mail file with the file extension ".OL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eleted. This stops the addressee receiving the messag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connects if you can't delete it for some reason (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et) while at the same time, the message is still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 cas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use a separate utility program if you want the call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beacon sorted. You may, for example, wish to sort the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numeric order, or in the order of the date that they wer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ing messages triggered by the QTC-Snatch will be lef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ile named as YOURCALLSIGN.OUT, which can be scann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Alt-M Key combination. If you have non LAN-LINK frien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n them to trigger the QTC-Snatch by simulating a beac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ing and ending their text with lines containing the "&gt;"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haracter. Better yet, give them a copy of LAN-LINK and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use it an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AN-LIN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displays information in different windows as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2. The window at the top of the screen is the status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ig blank window in the center is the incoming text window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third of the screen is the outgoing text window. All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re echoed in this window. The bottom line is a promp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 Typical LAN-LINK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#�##�##�##�##�##�##�##�##�#G8BTB's LAN-LINK 2.32 (c) G3ZCZ 1988-1994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PACKET     1200W  TRFC                              #�#  03:19:11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OUTGOING TEXT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                                                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                                                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                                                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                                                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                                                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sc=Menu FK:1=Ctdsk 3=Calls 5=MHlist 6=aUtoCQ 8=Disc 9=Cmd 10=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dicators in the status line depend on the state of the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and are described in the sections that deal with the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associated with. Some typical status window display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eters  2 Watts PACKET 1200 W [R] TRFC -&gt;N4Q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Meters 100 Watts MORSE TEST[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Meters 100 Watts PACKET 300 N TR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TO DISK   PACKET 300 N [C1][Z] TRFC -&gt;N4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automatic Capture-to-disk is turned off, a yellow bu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lashing on the left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inter Flag is set, a yellow [P] will be flash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iscellaneous flag is set, an asterisk "*" followed b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nd a "]" will be displayed. The first number is the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State, the second is the Connect Sequence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numbers reflect the internal state of LAN-LINK and sh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when describ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message transfer is taking place, the callsign of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Capture-to-Disk is turned on, the words "CAPTURE TO DIS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. If it is turned off, the operating band (Mete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ower (Watts) will be shown. If a Zap PBBS is in opera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Request Count will then be shown in square brackets ("[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unications mode will be shown next, it may be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AMTOR AMTOR-(MAIL) AMTOR-F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 ASCII MORSE NAV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???? DEFAULT {boot 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lashing yellow musical note following the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sound has been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number to be displayed is the RF communications baudr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 "W" or "N" indicates that the Wide shift or the N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has been selected. A "down arrow" will be shown if the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rmal. If the shift is reversed a flashing yellow "up arrow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BAUDOT mode, "USOS" will be displayed if unshift- on-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Contest Mode is selected, the word "TEST" will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llowed by the Contest QSO number in "[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ertain Robot and AutoCQ states, namely while the compu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a reply, a flashing cumulative CQ cou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RTTY SELCAL is active, the word "SELCAL"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Navy MARS BAUDOT RTTY protocol is enabled, a "[n]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and AMTOR Robot modes, if at least one stati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or linked, a flashing yellow "[C]"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in the square brackets with the "C" is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that have connected/linked. If the target call st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ose station, a happy face will also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t least one QTC snatch has taken place a flashing yellow "[Q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next. The number in the square bracket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QTC Snatches that have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if a Zap PBBS, a QTC Snatch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 Zap is in progress a flashing yellow "[Z]""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next. However, if LAN-LINK is set to stay connect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quence ends, the flashing indicator will be a "{Z}"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Z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acketCluster DX Alert Flag is enabled a flashing ye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K]""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or AMTOR communications mode, a "[R]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next if LAN-LINK is configured for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:QSP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and AMTOR communications modes, if the beacon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 a "[B]" will be displayed next. If someone has connec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a :QRT: sequence, the "[B]" will be flashing. The "[B]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"[M]" if there are messages pending. The numbe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brackets with the "[M]" is the number of messages (*.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if the SAREX mode is enable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S]" will be shown next. The "[S]" will be flashing while cap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k is in progress. If SAREX packets have been copied a ha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 will be displayed in the square brackets together with the "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AREX Orbiter robot is active a flashing "&gt;&gt;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if the digipeat Detect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 "[D]" will be display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if connected and ELM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, an "[E]" will be displayed. The number with the "E"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the terminal sub-modes ar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This lets you only see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/B This lets you see beacons and CQ call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FC This lets you see packets containing message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RY This lets you see everything on channel, including the 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This lets you monitor packets from a specific station.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-232, you can do it without displaying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item to be displayed is a callsign, under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: the call of the station connected with, will be prefix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"*&gt;" when connected, and by a "-&gt;" when a connect request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. If a disconnect is in progress, the callsig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d by a "$$$$". The callsign will be seen as flashing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AIL mode, the callsign of the station that you are "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" on will be displayed. Otherwise, the callsign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at of the one you are 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 Alert Call has been entered, it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if a Target Call has been designated, the targe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next. The display will be slightly differ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s have been heard/worked. A "!!&gt;" before the flashing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at the Alert function is active. A "&lt;-&gt;"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 Call signifies that packets to or from that call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rd on frequency. A smiling face in front of the call, signif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been worked. A "-&gt;" is displayed before the Targ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items to be displayed are the packet multi user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. If the conference bridge is up, a flashing yellow bri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hown. If only the conference mode is set, the letter "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lashing, if the basic multi user mode is set, the word "M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en. The callsign will be prefixed by the I/O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/letter, and will be in the color allocated to the traffic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hannel. The number shown after the flashing letter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reams that LAN-LINK thinks that you are conne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on packet modes, the callsign displayed will be th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being worked (entered by the AMTOR robot, the automatic C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recognition, or by the operator using the Alt-C or Alt-E key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, the SELCAL of the other station will also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usually if you entered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"[L]" will be displayed in the non packet modes when a call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ntered. The "[L]" will flash to remind you (to log it)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ontains a number of "Hot" keys to allow you to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 operations with a minimum of key strokes. The keys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but slightly different tasks in each communications mode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those available is shown in Table 3-1. Should you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re hot keys, I suggest you use an external program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Macro capability such as Borland's Superkey. Consi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f each ke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-1 LAN-LINK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 PACKET         AMTOR          BAUDOT &amp; ASCII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       Change foreground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Set ALERT Call ARQ Call/Talk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Send "Break"  Force Changeover    -  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onnect        ARQ Call       Call        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isconnect     Toggle         Receive      Diseng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 Modes                Spee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Enter Call     Enter Call/Selcal  Enter Call Ent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Flush TNC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Grab call and frequency from DX 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Display Function key Inform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    Jump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PacketCluster DX-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Lo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Sca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Next I/O Stream -         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urn Robot ON   Turn Robot ON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Turn Printer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Call Q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Retry Last Connect/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Scan Log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-         Talk in PacketCluster (PK-900/DSP-2232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:QRA:     -         -    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Zap PacketCluster             Transmit R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Zap PBBS  Drop Link              Receive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fter sending            mode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ents of buffer       sending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f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Alt-3 Chang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allows you to change the foreground colo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going text. It will transmit the ANSI color seque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Alt-4 Chang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allows you to change the background colo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going text. It will transmit the ANSI color seque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lt-A Alert Call (Packet) and AMTOR ARQ Call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this key combination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ask as the Alert Call option in the C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MTOR, this key combination will attempt to send an ARQ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 station, transmit the callsign sequence when link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you to continue typing text (i.e. it will not transm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+?" characters). Use this command option to log on to an AP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Alt-B Send Break/AMTOR Chang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activating this 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a "BREAK" signal to the TNC. Use this key combination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TNC's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MTOR Communications Mode, use this key combination to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angeover. You can type text into the outgoing buffer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 changeover without losing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Alt-C Call/Connect to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works in almost the same manner in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and non packet communications modes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Non Packe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key combination to call a station heard on the b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 the link request will be sent in the ARQ Mode to the SEL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esired station. (Note that this option sends the "+?"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sig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key combination to attempt a connect wit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station. In a multiconnect situation the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lect a free I/O channel to try th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.1 Names, Handles and Paths: If you so desire, you can 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file (default name is LAN-LINK.DIR) and keep a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nd calls. The computer will look up a name and call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by its callsign. For example if you put "Joe G3ZCZ"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n the file, when you tell the computer to connect to Joe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connect to G3ZCZ. If you enter "4X4HF 4X4HF V 4X1A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Z4ZB, 4X4IL" on a line in the file, you only need to type "4X4H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he correct conn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is feature to automate a NET/ROM and/or a 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ath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.2 Loop Backs: In the Packet Communications Mode,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oop back through someone else you would have to type "C YOUR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OTHERCALL" to the TNC. For example if I wanted to loop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4X6AA, I would have to type the command "C G3ZCZ VIA 4X6A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LAN-LINK you just have to enter the "/" character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of the station you want to loop back through. Fo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 wanted to loop back through 4X6AA, I just need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4X6AA" as the call to connect to at the correct prompt, and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ill tell the TNC to try to connect to G3ZCZ via 4X6AA, nam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command "C G3ZCZ VIA 4X6AA"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Alt-D Disconnect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task as Function Key 8 (F8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in MORSE and AM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orse communications mode, this key disengages the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lock in the PK-232 to unlock the PK-232 from the last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. It lets you lock onto another signal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MTOR this key toggles the receive mode between ARQ and F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(QSO's in progress and CQ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Alt-E En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lets you enter the call of any station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to the program. If you type the Enter Key in respon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, you can later use Function Key (F3) to transmit the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 YOURCALL". You may also use the Retry feature to cal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MTOR, you use the feature to enter the callsign and SELCA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you are listening to and may want to 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Alt-F Flush TN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task as the Flush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buffer option in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Alt-G Grab Call and Frequency from DX Ale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ate this key combination, then move the cursor to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DX Alert message and touch the 'Enter' key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parse the line and extract the callsign an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Alt-H Help Information f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lets you display a brief remind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of each hot key. It performs the same function as the "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Alt-J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lets you "Jump to a DOS Shell". It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unction as the "J" op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Alt-K PacketCluster DX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initiates the PacketCluster DX Alert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Alt-L Log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appends the callsign for the current QS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Alt-M Messag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task as the Message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n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Alt-N Nex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if you are using the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capability of LAN-LINK, this key combination prompt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/O streams, and display the state of the I/O stre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which ones were last used to send or receive something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/O streams, move the cursor to the desired stream then pu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Enter" Key. The calls in the Next Stream window updat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connect and disconnect. In the event of the window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orrect, you may manually enter or delete calls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ert" Key to enter a call, and the "Delete" Key to remov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about the streams will be shown in the same colors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tream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Alt-O Turn Rob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function as the Set ROB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 the AMTOR Terminal Menu. The hot key combination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ctive in the Packet, Pactor, G-TOR and AMTOR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so puts the Packet and AMTOR Contest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Alt-P Turn Prin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function as the tog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/off option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Alt-Q Call Q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transmits the sequence "QRZ QRZ QRZ 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CALL" and turns the transceiver back to receive. In AMTOR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sequence in FEC and adds the SEL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Alt-R Retry Call/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allows you to retry a connect that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 did not go through the first time. It saves wear and tea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ngers particularly if the desired connect path is via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peat relays or through a number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on packet modes, it allows you to retransmit a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ation without having to re-en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previously used the "Enter Call" feature to p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in the program when you hear that station, you ca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command to call him later when the QSO in progres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Alt-S Sca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function as the Scan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Alt-W :Q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this key combination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task as the "W" option in the LAN-LINK menu. It pu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n the converse mode, sends a ":QRA:" and returns the TNC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Alt-X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task as the Exit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in the Main Menu. It exits the program and return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Alt-Y Zap PacketCluster/RTTY Transmit "RY"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this key combination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you with the callsign of the PacketCluster. If you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, the entered callsign will become the new PacketClu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. LAN-LINK then issues a connect request to the PacketClus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onnection is achieved, and the PacketCluster sends you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&gt;" character at the end of a line of text, LAN-LINK will issu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luster command, followed by the second one, to the Pack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 and return to manual operation. The default comman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OW/WWV/1" command followed by a "SHOW/DX". Note: PacketClus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ized PBBS/conference by Pavillion Software for DX 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RTTY communications mode, this key combination ca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RY"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4 Alt-Z Zap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the Alt-Z key initiates a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natch. You use this key if you connect to a PBBS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r its beacon, or if you have disabled the PBBS Mail Sn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If you are connected to a PBBS, the key must be us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"&gt;" is received. The first "&gt;" triggers the sequenc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lready received that first "&gt;", send the PBBS any comm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sequence should begin when the PBBS signals that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processing that command. If you are not connected, LAN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ill first try to connect to the PBBS, then perfor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se this command you will be asked if you want to up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ownload. If you want to download, just push the "Enter" Key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(Mail from the PBBS to you) will automatically be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Upload if the *.BB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wnload default sequence performed by the PBBS Mail Snat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To read your messages, (Configur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To let you know what is new on the P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   To list ALL your messages on the P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To log you off the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will wait for the "&gt;" as the last character of the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being received from the PBBS, before issuing the next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equence. Your messages will be placed in a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CALL.OUT as if someone else had left a mess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RM" may be customized in the LAN-LINK.SYS file to "RN" or "VM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software in your local PBBS, and,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time that the PBBS is responding to the "L" comman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st of new messages, LAN-LINK is scanning the lines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s to see if it finds one containing a Scan Word.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find a Scan Word, LAN-LINK will change the color of the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eue a request to download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BBS Mail Snatch can be initiated in two ways.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ed when your incoming screen displays a "Mail"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ceived from your local PBBS) with your call in th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header, or by LAN-LINK's Zap PBBS function (this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). The automatic PBBS Zap will not take place if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of a PBBS Mail-Snatch, if the *.BBS file exis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BBS, the file will be processed and the contents s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BS. Thus if you don't get a chance to send the mail befor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downloads the mail from the PBBS, it will sen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BBS has accepted the commands the name of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from "*.BBS" to "*.n", where "n" is a number increa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ly each time the function is performed from a bas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in the LAN-LINK.SYS file. For example, the file name KE8X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hanged to KE8X.001 the first time it happens. In this 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a copy of the outgoing file on your disk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real world however, message formats are nonstandard, an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any set of characters. The algorithm developed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the next line in the *.BBS file when LAN-LINK se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rigger" character string unless one of the "inhibitor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is also present on the line of the message text receiv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"trigger" character strings are "&gt;" (as the last charact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of text), and the customizable ones such as "Enter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ubject", "Sj:" and "Msg:". The "inhibitor" character string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:", "&lt;" and "Message" ("R:" as in routing headers and "&lt;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" as in Message-Id: &lt;message number&gt; in message he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hould cover most simulated manual PBBS message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7MBL and W0RLI/VE3GYQ) and avoid false triggering due to "&gt;"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up in message and rout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LAN-LINK finishes processing the *.BBS file, it will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" command to the PBBS to terminate th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BBS Zap feature is designed to minimize the time you sp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the PBBS by allowing you to scan the message lis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receiving your mail, prepare your replie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requests off-line and then later read the incoming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iles without tying up the PBBS. For this reason, it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s you from the PBBS. You can, however, overr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disconnect command for the duration of the conn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F" option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5 Alt-= Toggle Miscellaneo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performs the same function as the "+"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6 End "&gt; +?" [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 this command sends your call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"&gt;" and "Carriage Return, Line Feed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You may use this to signal "OVER" in a packet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MTOR Communications Mode this command sends the "+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characters which is the software "OVER" signal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hange colors when it recognizes the '+?' in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tor Communications Mode this command sends the "=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characters and switches the link to allow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to send. LAN-LINK will change colors when it recogniz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=&gt;' in the 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ORSE and RTTY (BAUDOT and ASCII) communications modes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ets you transmit the "KN" sequence and returns you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Mode. LAN-LINK will change colors when it recogniz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N' in the incoming window. In these modes there is no standar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ling 'over'. The 'KN' sequence may show up in text (i.e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KNOW) or in a callsign (i.e. G9KNA) and cause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. If this "random" color change bothers you in BAUDOT,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14 in the LAN-LINK.SYS file from KN to some other pai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should not show up in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typed something into the "type ahead buffer"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is key, the contents of the buffer will be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turn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 are 4X6AA, and you are working G3ZCZ, t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use Function Key 3 (F3) to transmit the sequence "G3ZCZ 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6AA" and this key to send "over" and rever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7 PgUp Scrollback (Scrolls back incoming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lets you repeat the display of up to 512 lines of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which has scrolled out of the incoming window. You may prin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pture it to disk during the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ttom line menu displays your options when showing the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information. Use the "Escape" key to terminate the Scroll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ave the contents scrollback buffer displayed o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urning the "Capture-to-Disk" on, and then writing tex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Anything written will be captured. If the Capture-to-dis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efore or during scrollback, you will get two copies of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8 The 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me Key will clear the window screen that the cursor happ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in at the time that the key was depressed, and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at the top left hand corner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9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own Arrow Key toggles the Normal/Reverse Sideband comm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mmunications modes except MORSE. The sideband is depic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window by the "Up" and "Down" arrows. If the "Down"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howing, you are set for Lower Sideband (LSB) which is th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et your transceiver to LSB, you will be set correct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odes. If you have reversed the sidebands, a flashing "Up"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. For CW operation you may set your rig to the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and ignore the sideband setting. If you use FSK, jus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o that i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 Shift/Baudrate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keys are used to control the Shift (Wide or narrow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adio link baudrate in the BAUDOT and ASCII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In the BAUDOT and ASCII communications modes all baud r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the PK-232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0.1 RIGHT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speeds up the baud rate. In the CW communications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rrow increases the CW speed by 1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0.2 LEFT ARR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slows down the baud rate. In the CW communications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rrow decreases the CW speed by 1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0.3 UP ARR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toggles the shift from Wide shift (850 Hz) to Narrow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70 Hz) and back. If you are using a KAM, it will also pass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25 Hz shif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0.4 DELE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toggles the USOS command (RTT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e of each of the above commands are displayed i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t the top of the screen. If USOS is active, "USOS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. The shift is shown as "W" or "N" for wide or n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1 Control T (^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inserts the date-time-text string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buffer. A typical example is "11-Mar-93 01:3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2 Control-Z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combination is used in the Packet Communication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the end of a file or message, when loading messages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LAN-LINK system or into a PBBS. In the AMTOR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it is automatically translated into the sequence " :EOF: +? 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can be used to terminate a message being stored in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AMTOR mailbox. In the other communications modes, it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 changeover sequenc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3 Alt-T Talk to another station connected to the Packe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key performs same function as the 'T' op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PacketClu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are used to perform operations common to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s, or to allow fast performance of a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go through several layers of menus. The a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function keys is described in the following s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key number corresponds to the paragraph number, nam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efers to Function Key 1 (F1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apture to Disk Toggle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toggles the "capture-to-disk" command. When the "captu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-disk" is active, all incoming text (including "Echo as sen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going text) is stored on a disk (floppy or hard) in a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YMMDD.RUN" where YY is the last two digits of the year, M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and DD the day (E.G. 900824.RUN). If this file does not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ime that LAN-LINK is loaded, it is created. Fro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, for the rest of that day, successive activations append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ime the command is activated a datestamp (or timetag)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Packet station connects "capture-to-disk" will be activ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unless you instruct LAN-LINK not to do so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flag. Packet connects will thus be recorded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ty automatically unless you turn off the "Capture-to-dis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course of the QSO. "Capture-to-disk" will be stopp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later edit the file at your convenience with your favo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or the included Editor. However, if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can only handle files smaller than 64k,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pture-to-disk" file remains smaller. You can do this by rena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to something like "LAN-RUN.001".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lose the "capture-to-disk" file when you term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make Capture-to-disk active when you scroll back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eature to save data that has already scroll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end Brag Tape and Talk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lets you transmit the Brag Tape (Default 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TXT). In the non packet modes, it will leave the transmitt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nding the file. In the packet mode it will send a ^Z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file to notify the recipient that the fil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ransmit Callsign Sequenc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lets you transmit the following sequence OTHERCALL 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CALL. For example, if you are 4X6AA, and you are working G3ZCZ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is command would transmit the sequence "G3ZCZ de 4X6AA"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use this key at the start and end of a transmission in any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Send Brag Tap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lets you transmit the Brag Tape (Default 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TXT). In the non packet modes, it will turn the transmitter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Show Packet "MH" list and Point and Shoot Connect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lets you see what calls the TNC has heard recentl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channels. You can see up to 18 callsigns, with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ime they were last logged by the TNC. Refer to the "MH"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NC manual for the particular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H list shows up in a special window and freezes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 any key. While the list is frozen, LAN-LINK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received data, so don't freeze i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ctivate F5, LAN-LINK redirects all data coming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nto the MHwindow. If the MH list is blank, or information 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rom the TNC between the time you entered the comman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e list is sent back, subsequent text from the TNC will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the MH window until the next "Cmd:" appears or 18 lin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this command in a point and shoot metho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a connect with a station you have heard. Bring up the M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nd move the cursor to the desired callsign. When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ositioned on any character in the call, press the "Enter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call will be recognized as the callsign. If the cal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ed to the word "Cmd:" or the cursor is positioned on a spac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 connect attempt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has no way of knowing when the MH list is comple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ly, it sends two commands to the TNC to implemen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The "MH" command instructs the TNC to start sending the M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the "ZCZ" command forces an error response from the TNC.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uses the error response to close the M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oes not 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uto CQ Call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will send a CQ sequence, wait a presettable dela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repeat the CQ sequence until it receives your call back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else. When it does so, it will alert you with a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 signal, reset the delay timer, and revert to the norm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ning mode. In AMTOR it will revert to the mode in which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an ARQ call and is able to copy FEC signal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Automatic CQ sequence is in operation, an indica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hown in the status window. The indicator will be steady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tter is sending the CQ text, and will blink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is listening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e delay between calls is set using the "Q" comma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nu (Set CQ delay time). It is also set as a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y you when you setup your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omatic CQ command will only work in the TNC non packe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"Echo as Sent" parameter is set to "ON" per the LAN-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In other words, you must be able to see the CQ text slow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in the incoming window for the command to work. This is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K K K" (or "+?" in AMTOR) sequence is used to arm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MTOR you will get the connect alarm only when the repl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transmits the "+?" charac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eck for the detection of your callsign and the connect al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nly occur after a line feed character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most conditions in AMTOR, many in RTTY, and some in MOR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recognize the callsign of the station answer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Q and display it in the status window. In the event that it f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, the sequence "--?--" will show up in the status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callsign recognition algorithm used just look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word following the "DE space" sequence and assumes that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sign, be careful to check it when operating under Q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. You can override the automatic call selection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llsign command in the C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omatic CQ sequence is canceled when an incoming cal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ed (only if the Beacon or Robot-Mailbox Mode is not selected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ush the disconnect command key, the "End" key, F3, or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Activate Type Ahead Buffer/AMTOR Relink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is not available in the Packet Communications Mode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unctions somewhat differently in the AMTOR and other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modes a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 Activate Type Ahe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this key sets LAN-LINK to the "Type Ahead" Mode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for the PK-232 only, the KAM has the feature built 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MFJ1278 does not have it, so the function key is inactive)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hen typed at the keyboard will be placed into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buffer. The contents of the buffer will be transmitte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ir when the transmit command is invoked with Function Key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"type ahead" as you can enter tex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t buffer while viewing incoming words in the INPUT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creen. Any characters typed from the keyboard will be echo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UTGOING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2 AMTOR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return to the Command Mode when linked to another st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, use this key to get back to the Converse Mode. If the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out, you can try to relink with this key if you hav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CAL of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Disconnect, Disengage or Receiv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returns the station to the receive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NC command) mode. It may also be used to abort the automatic C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If you use it to abort a CQ sequence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ssion is in progress, you may also want to flush the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buffer by using the Flush command in the TNC Menu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ho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multi-connect situation the program will prompt you to tel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/O channel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MTOR this command key toggles LAN-LINK between the Chirp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(listening to a QSO in progress) and monitoring F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(CQ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Put TNC in CMD Mod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puts the TNC into the Command Mode. At this ti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ransparent and acts as a dumb terminal (excep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ing incoming and outgoing text in the relevant windows).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for overriding any of the TNC defaul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I told you that you had to read the TNC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Put TNC in CONVERSE/Transmit/AMTOR FEC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places the TNC into the transmit or Converse Mod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r is turned on and the contents of the transmit buffer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. In the non packet communications modes, the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will be echoed back from the TNC and display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window on the CRT as they are transmitted on the air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TOR communications modes, this key puts the TNC in the F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turns the transmit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Alternat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keys transmit the files with the fixed names LAN-LINK.00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LAN-LINK.010 (the suffix number corresponds to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. These files must be located in the same sub-directory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EXE program. The transmitter is left on when the fil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1 Send/Talk file LAN-LINK.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2 Send/Talk file LAN-LINK.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3 Send/Talk file LAN-LINK.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4 Send/Talk file LAN-LINK.0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5 Send/Talk file LAN-LINK.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6 Send/Talk file LAN-LINK.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7 Send/Talk file LAN-LINK.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8 Send/Talk file LAN-LINK.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9 Send/Talk file LAN-LINK.0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10 Send/Talk file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ode File Flag is set (see 10.14), the fil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ccording to th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non packet communications modes, the transmitter is lef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ile has been sent. In AMTOR, the changeover character pa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?)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Shif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unction keys show the contents of the files with the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LAN-LINK.001 through LAN-LINK.010 (the suffix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the function key). These files must be loca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ub-directory as the LAN-LINK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1 Show contents of file LAN-LINK.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2 Show contents of file LAN-LINK.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3 Show contents of file LAN-LINK.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4 Show contents of file LAN-LINK.0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5 Show contents of file LAN-LINK.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6 Show contents of file LAN-LINK.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7 Show contents of file LAN-LINK.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8 Show contents of file LAN-LINK.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9 Show contents of file LAN-LINK.0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.10 Show contents of file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ode File Flag is set (see 10.14), the fil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ccording to the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Contro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unction keys show the first lines of the file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names LAN-LINK.001 through LAN-LINK.010 (the suffix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the function key). These files must be loca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ub-directory as the LAN-LINK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ode File Flag is set (see 10.14), the fil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ccording to th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press the "Escape" Key, the Main Menu shown in Figure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on your screen and provides you with a number of choice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following sections. Type in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PBBS/PacketClust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vent/Clock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il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Help with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Jump to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Lan-linK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o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Messag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TNC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MSAT-OSCA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aramet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 Codes [NC/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Kenwood Radi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communicationS Mod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erminal Mod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eXit LAN-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options will show up in each menu depend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state (in packet) or the type of TNC that you are using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if you are using a TNC that only supports packet, the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menus will not be seen. The PBBS Menu is only active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nected to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ick Menu shown in Figure 5.1 is designed for new us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most commonly used functions in a single Menu. Typ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ngle letter to make your choice. Each option i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1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Auto CQ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Send Brag Tap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Connect to Some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Initialize PK2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Change M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Call CQ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Sen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Send File/Tal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 QR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.0 Send/Talk 1..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uto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itiates the automatic CQ sequence in which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out a CQ call, listens for a reply, and if none is receiv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out another CQ call, and so on, ad infinitum. It i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ing Function Key 6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Send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ransmits the Bra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Call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when you want to call or connect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initializ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when you want to initialize the paramet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vokes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Change Communicatio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vokes the Communications Mode Menu. You use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NC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Call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initiate a single CQ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Send/Ta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send a file. When the file has been 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mitter will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Q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he same as using Alt-Q Function Key (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Send/Talk LAN-LINK files 001.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transmit the contents one of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files. You select the number, LAN-LINK does the res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he same as that provided by the Alternat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THE PBBS/PacketClu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BBS menu shown in Figure 6 gives you smart file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with a PBBS and log searching with a PacketClust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s only active when you are connected to another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The options shown/active at any time depend on wheth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nected to a BBS or a PacketCluster. Type in the singl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6 PBBS/PacketClu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nd Annou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Zap Packet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end DX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Download Text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Turn PacketCluster Mod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Turn Auto Cluster DX Alert ON/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Zap P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alk to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Download Binary File (X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Download Binary File (Y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lear All Searc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et All Searc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Set All CW Searc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et All SSB Searc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Set/Clear Individual Searc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Set/Clear Current Band Searc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Set Current Band Search Flags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Downloa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download a text file from the PBBS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text file on your disk. Enter the full PBBS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wnload a file from a W0RLI PBBS such as FILENAME.TYP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sub-directory you'd enter "DA FILENAME.TYP". To down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from the PACKET sub-directory of a WA7MBL PBBS you'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D \PACKET\FILENAME.TY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"D" command to download a text file, it will en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separate file on your disk ONLY IF a file of the same name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ist on your drive. If a file with the selected nam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on your disk drive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Download Binary File (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download a binary file from the PBBS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station using the Xmodem protocol into a separate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configure the Xmodem Receive Batch file before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se this command, you first have to tell the PBBS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you are going to download, and then bring up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ell LAN-LINK that a binary file is on its way. LAN-LINK us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inary file transfer protocol to do the 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Download Binary File (Y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download a binary file from the PBBS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station using the Ymodem protocol into a separate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o configure the Ymodem Receive Batch file, before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use this command, you first have to tell the PBBS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you are going to download, and then bring up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ell LAN-LINK that a binary file is on its way. LAN-LINK us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inary file transfer protocol to do the 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Zap Packe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he same as the Alt-K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Zap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he same as the Alt-Z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Turn PacketCluster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urns the PacketCluster Mode Flag ON and OFF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on LAN-LINK will scan the incoming lines for a DX-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onitor a PacketCluster in the TRAFFIC mod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ng to it. When a DX Alert shows up, it is sent to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station in turn. LAN-LINK will only interpret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displays the parts of the DX Alert message in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The colors correspond to the Multi String Colors,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ption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Send DX Ale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the same as the Alt-K function key. Use it AF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 th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valid Radio, LAN-LINK will read the frequenc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. If not, LAN-LINK will prompt you to enter the frequen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then prompt for the call of the DX Station,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that you want to send the call of the one you have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Clear All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clears all the band search flags. LAN-LINK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any bands. These options are provided for fast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hen working a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Set All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all the band search flags. LAN-LINK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Set All CW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ets all the CW band search flags. LAN-LINK will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W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Set All SSB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ets all the SSB band search flags. LAN-LINK will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SB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Set/Clear Individual Band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mpts you to set or clear each flag for each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Set/Clear Current Band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et or clear the search flag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 you are operating on. Use this option and the "clear al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a contest to change settings when changing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  Use the Update option in the Parameter Menu to save the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dividual flags perman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:   Set the debug flag on, to verify the prefix, if you are th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 is incorrect in its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Turn Auto Cluster DX Aler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flag is set, LAN-LINK will prompt you to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 DX alert AFTER you log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Send DX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same as the function performed by the Alt-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The sequenc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adio interface is active, LAN-LINK will read the radio v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, other wise lan-link will prompt you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. LAN-LINK will then prompt you for the callsig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ation, default being the one you logged, then ask you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add. LAN-LINK will then transmit the DX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connected, the DX alert will be transmitted onc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expected by the PacketCluster. If you are not connected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broadcast as an unconnected packet in the same format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 message. The number of times that the un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will be transmitted is determined by the CQ line cou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LAN-LINK.SYS lin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6 Send Announcement (connected to a PacketCluster and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port T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prompts you for the text of the announcemen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it to the PacketCluster with an 'A '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7 Talk to Station (connected to a PacketCluster and using a 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prompts you for the callsign and the tex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them to the PacketCluster with a 'T ' prefix. Le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character between the callsign and the text. This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one line mes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8 Set Current Band Search Fla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sets the current CW and SSB band search flag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s all others. Use it when changing hf radio bands,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hearing about activity on other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HE C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 menu is used to enter calls, either to call/connect/link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or to remember a call or path. Each time you are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call, LAN-LINK will remember the previous 15 calls and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 and Down arrows to move the cursor to a remembered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capture a call from the incoming text window, pu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10 (F10) to enter the incoming text window and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to the desired callsign. When the cursor is positioned o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callsign, push the "Enter" Key and that wor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cognized as the callsign. Any characters joined to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as a ".") will be picked up as part of the call. If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ositioned on a space or blank, the connect attemp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MTOR, whenever you are asked to enter a callsign,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you with its guess at the SELCAL. If you agree with it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"Enter" Key, if you disagree, enter your choice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 Menu is communications mode sensitive. It giv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hoices in each communications mode. In th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 it provides the choices shown in Figure 7.1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, it provides the choices shown in Figure 7.2. Typ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7.1 The Packet Mode C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ler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ho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ReMember Pa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acket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Target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Call CQ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 aUto CQ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Zap PBBS [on Beac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7.2 AMTOR Mode C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ho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Turn CQ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Call CQ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aUto C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Turn DX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Aler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Alert call feature ON and OFF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you are prompted for the call to be monitored, and,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it is turned off. The toggle is set when you enter a callsig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eared when you depress the "Enter" Key instead of 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ert call will be shown flashing in the status window whe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ert call feature is used in the Packet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sconnected and the terminal set for "TRFC" or "CQ/BEACON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scan the packet headers received from the TNC,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sees a packet originated (or digipeated if the MR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n the TNC is set to "ON"), by the station whose cal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ntered as the "Alert" call, it will sound an alarm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. The line containing the packet header wi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Alert call color. If the terminal is se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Q/BEACON" the Alert will only sound if the specified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CQ or BEACON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ReMembe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is option to put an entry in the LAN-LINK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Call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command key to call CQ. In the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the TNC will transmit a line of text along with the CQ pack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of text is in line 3 of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MTOR Communications Mode, your SELCAL will be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CQ call in the FE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Show Contents of 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the contents of the call directory file (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DIR). Use this option to verify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Targe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Target call feature ON and OFF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you are prompted for the callsign to be detected. If it is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urned off. The toggle is set when you enter a callsig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when you press the "Enter" Key instead of 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call feature is used in the Packet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sconnected. LAN-LINK will monitor the stations connec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When it sees a connect by the station which you have enter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Target" call, it will set the flashing Connect Count displ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a "happy face". The Target call will be shown flashin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ndow when in 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Auto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he same as Function Key 6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Toggle DX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allows you to call either "CQ" or "CQ DX". If this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, all CQ calls will be to "CQ DX". If it is cleared, all CQ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in C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Zap PBBS on Next 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causes LAN-LINK to Zap your local PBBS next tim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s with a list of calls for which it has Mail. You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ctive when you want to upload a set of messages, or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if there are any messages waiting for you on the PBBS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 situation is where there are a lot of NTS messages sta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the PBBS.BBS file waiting to go. This parameter will be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onnect goes through, so if the Zap attempt failed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gain on the following Mail beacon. This will not work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Turn CQ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active in the non-packet communications modes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mode use the Metabeacon (see Appendix 2 Section 17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turn the non packet mode CQ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flag ON and OFF. If the flag is set, the CQ file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3 Section 17.0) will be transmitted, if the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, the file will not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LAN-LINK sends out a non packet CQ call it test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the CQ file. If the CQ file exists,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the CQ file when you call 'CQ' after transmitting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Q lines. This feature allows you to customize CQ calls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e CQ file for each mode. The CQ files are named as MODE.CQ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g. BAUDOT.CQ, PACTOR.CQ, etc. You can temporarily overr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ontains an ASCII text editor suitable for small files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based on Borland's Turbo Pascal Editor Toolbox and the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mpatible with Sidekick and Wordstar. Each time you invo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LAN-LINK checks that enough RAM exists to conta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dited. If you do not have enough RAM, LAN-LINK will giv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dit Menu is shown in Figure 8-1. Type in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8-1 The Typical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N-LINK.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LAN-LINK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LAN-LINK.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Pick dEmo Fil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Any 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Incom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Answer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eave Messages &gt;&gt; N4Q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Answer Incoming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Leav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ick OUT Fil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ick Ctdsk Fil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Edit CQ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Capture-to-dis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LAN-LINK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wo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LAN-LINK.D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2 - 0 LAN-LINK.001 -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ummary of the commands used in the Editor is presented in 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-2. The ^ sign in front of a character identifies that characte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Control" character. To activate it, hold down the Control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key. Some of the commands require two keystrokes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P to embed a control character in the text. For example,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a file containing commands to be sent to the TNC,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trol-C character into the file, use the ^P^C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8-2 Summary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Switch Windows (if more than one window op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    Delete left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          Delete Ch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Move cursor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            Mov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C           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       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  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            Mov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G        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H            Delet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I          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L            Find/replace next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P            Insert a control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M           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N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      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         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T            Delete one word after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           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  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Y           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            Scro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C          Copy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K^D          Save file and exit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H          Hide block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K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Q          Abandon file and exi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R          Read file in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T          Mark single word a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V          Move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W          Write block to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^Y         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K 1..9       Set marker 1 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A          Find text an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B          Move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C         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D          Move to righ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E          Move to top of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F          Fi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I         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K          Move to end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R      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S          Move to lef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X          Move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^Y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Q 1..9       Jump to marker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options can be set in the Find/Find and Replace (^Q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^Qa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locates #th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global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  replace without Y/N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 ignore upper case/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match whole word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 are using the editor, LAN-LINK can't receive and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rom the TNC. All other features are inhibited or lo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Thus if someone connects to you, the TNC will know but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. Be warned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menu allows you to call up the various files for editi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dit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reate and edit the Brag Tape File (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Edit Call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reate and edit the Call Directo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N-LINK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Edit Any 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reate and edit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Answer Capture-to-disk (Ctdsk) File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the capture-to-disk file and re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oming bulletins/messages in a split screen mode. The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ncoming bulletins and messages will be displayed in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and the reply file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ly file is assumed to be named according to the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(*.BBS file). You will have to set up the replies/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essages as if you were typing them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ut "SP Call @ PBBS" in the first line, then the "Subjec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" in the next. Enter the message, and end it with ":EOF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"/ex" or "/EX" as the first word on a separate line.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to me could take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G3ZCZ@N4Q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Answer Incoming Messages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answer incoming messages in a spl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mode. The contents of the incoming message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op window, and the reply file in the lower window. The re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ssumed to be named according to the Zap convention (LO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BBS file). Reply messages are set up a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Function key 10 (F10) to switch windows. At this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transfer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Leave Note for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ll modes you can leave a brief note (message) for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When you invoke this option,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of the station that you want to leave a note for. As you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t is stored on the disk in the usu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left the note, if you are in the Packet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s Mode, press Function Key 8 (F8) or Alt-D to 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of the recipient into the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leave a note, leave it for the root call of the connecte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 to leave a note for G3ZCZ/W3 leave it for G3ZCZ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 to leave a note for WB8WKA-1 leave it for WB8WKA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mart enough to extract the root call from any callsig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/connect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Edit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the Capture-to-Disk file as lo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mall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Edit Two Files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reate and edit any two files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10 (F10) to switch windows. At this time you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Edi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the Configuration File (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Edit LAN-LINK.001 through LAN-LINK.01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reate and edit the 10 files (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001 to LAN-LINK.010). Use the suffix number to acc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LAN-LINK.* file, use the number 0 to access the L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010 file. If the Mode File Flag is set (see 10.14)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ill change according to th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Pick Capture-to-disk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presents you with a directory window containing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apture-to-disk files (YYMMDD.RUN). Move the cursor dow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file and touch the "Enter" key. If you don't want to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m, then move the cursor down to a blank line.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files than one screen full, use the Pgdn (Page Down)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nex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Pick Message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presents you with a directory window containing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essage files (*.OUT). Move the cursor down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ile and touch the "Enter" key. If you don't want to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m, then move the cursor down to a blank line.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files than one screen full, use the Pgdn (Page Down)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nex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Leave Messages on your local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your LOCAL-BBS.BBS file in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Edit Incom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your incoming message fil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Edit LAN-LINK.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edit the LAN-LINK.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6 Edit LAN-LINK.D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the Demo or Test file. 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you can read into LAN-LINK and LAN-LINK treats it as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came from the TNC. Use this option to customize a file to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custo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7 Pick dEmo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pick a Demo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8 Edit CQ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edit the CQ file (Section 7.9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communications mode in which you ar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EVENT/C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ontains some time dependent features which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events. These features are controlled from the  Event/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shown in Figure 9.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9 Event/C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t Ala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Connect 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isplay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eriodic Connect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Turn Robot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Turn ConteSt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urn Time Display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Cancel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 Zap P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a scheduled event, first select the event, then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You may set the event to occur once a day, or once an hour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he event to occur once an hour, enter an hour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23 when asked to enter the hour. Each time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featur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Set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t an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et LAN-LINK to issue a call or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Displ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isplay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Periodic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et a periodic connect request o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. You can set the start time, the end time and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val between the connect/call attempts. The first conne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rough will clear the ev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urn Robo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urn the AMTOR/Packet Robot on or off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x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Turn Automatic Contes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urn the AMTOR/Packet Automatic Conte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r off at a fixed time. You will be prompted for the time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QSO number (in case you a restarting the contest)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 Text (in case you wish to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Turn Tim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turn the clock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Cance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ancel a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Zap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chedule a PBBS Zap at a predeterm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(like in the middle of the night). You may for example se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ttempt to connect to a PBBS at a fixed time or hourly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minute after the hour. Should the connect be made,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r will be cleared and no further connect attempt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s Menu is shown in Figure 10. Type in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0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Send Brag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View Col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r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pri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Turn Mode File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priNt Ctd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ick Ctdsk File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en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e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Send/Ta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send Upperc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Vi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View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Turn eXpand File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 View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end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transmit a standard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ically known as a "Brag Tape". The default name of the b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file is LAN-LINK.TXT, and it should be created with a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in the non-document mode, or with LAN-LINK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file transfer, the outgoing text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indow. If the text is long enough and fills the TNC buffe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e it stop, and then continue when the TNC is ready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ext. LAN-LINK uses hardware flow control not "^S/^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transmit a file you are returned to the receive mode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sent except in the Packet Communications Mode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Communications mode, when the file has been load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the computer will add the ^Z character to the outgoing tex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o the recipient that the file transmission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signal you (using the bell character)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has been loaded into the TNC. That is not the same as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TNC has transmitted the file, because the TNC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buffer. LAN-LINK dumps the file into the TNC at the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used between the PC and the TNC. The TNC, then transmi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t the radio link data rate. Flow control is used to reg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age of data between the various buffers in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hows you the directory of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Er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erase or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Pick Capture-to-disk (Ctdsk)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view a *.RUN file. When you exer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you will be presented with a list of capture-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(YYMMDD.RUN). Move the cursor down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uch the "Enter" key to select it. Use this option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, on long files. On files containing less than 64k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rename a file. You could fo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a document file to a "CALLSIGN.OUT" file so that someo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t automatically next time they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S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transmit an ASCII file. In the no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, it will turn the transmitter off after sending the file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mode it will send a ^Z character 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Send/Ta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transmit an ASCII file. In the no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it will leave the transmitter on 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Send Upperc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transmit an ASCII file and converts each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ext in the file to UPPERCASE before transmitting it.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is not changed. In the non packet modes, it will tur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ff 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view the contents of a file. Use i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on long files. On files containing less than 64k charac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 View Capture-to-disk (Ctdsk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croll forward through, or view, the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apture-to-disk file (YYMMDD.RUN) which you specify by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t if you must, on long files. On files containing less than 64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use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 View Incoming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view the contents the Incoming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ourcall.OUT). Use it if you must, on long files. O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less than 64k characters, use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2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print the contents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3 View Col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view an ANSI color file in glo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If you use the regular edit or file view options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ANSI color control characters inside the file.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heck on your col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4 Turn Mode Fi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state of the Mode File Flag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is set, LAN-LINK will change the name of the LAN-LINK.00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AN-LINK.010 when you change modes. The name will chang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followed by a number, i.e. BAUDOT.001 to BAUDOT.002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.001 to AMTOR.002. This feature allows you to us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different modes and still use the same Alt 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ansmit them. Thus, you can if you wish, set up a Pacto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ll 128 characters, and an AMTOR file with the AMTOR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as MODE.002, (where MODE is the communications mode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each using Alt-F2. If the Mode File Flag is not set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neve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5 Turn Expand Fi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state of the Expand File Flag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is ON, LAN-LINK will replace the macro characters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O specific values in the outgoing text, a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3 when you transmi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cro characters allow you to set up bragtapes and contest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s whose contents appear to change in each Q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HELP WITH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in menu option will activate the HELP display which pres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th a (very) brief reminder summary of the function and 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This window will remain on display until a character is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in menu option allows you to enter a DOS shell.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store the system to the directory which contains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EXIT from the shell, LAN-LINK will do s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the DOS shell while in QSO when you have loa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/TNC output buffers and output will continue to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DOS shell back to LAN-LINK, enter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. LAN-LINK will automatically return you to the correct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LAN-LIN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N-LINK menu provides different options depending on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onnected to another station or not. Figure 13.1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that are available when connected. Figure 13.2 show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hen not connected. In each case, type in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3.1 LAN-LINK PBBS Menu When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:QBU: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QZD: Bina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:QIC: Page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:QMH: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:QBM: ASCII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:QSP: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:QDB: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:QTR: Ask fo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QSM: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:QTA: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:QRU: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:QZU: Bina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elect Dual In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Dem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3.2 LAN-LINK Menu When Not Conn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Dem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Who is "ON-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Select Dual In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f the features (except the :QBU:) may also be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by typing the full sequence of Network Control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:QBU: External Protoco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Sequence for external operations. It requir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"QBU-TX.BAT" be present in the transmitting (initiating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and the batch file "QBU-RX.BAT" be present in the rece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When the QBU sequence is executed the following occu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mitting station sends a :QBU: The receiving station s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:QRV: and the amount of memory left on disk, ente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, jumps to dos and executes the batch file "Q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receipt of the :QRV:, the transmitting station then pu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n the transparent mode and jumps to Dos and executes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QBU-TX.BAT". The batch file should exit and return to L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 LAN-LINK then exits the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receiving station batch file finishes and returns to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 LAN-LINK then exits the transparent mode and transmits a :Q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OS Error level was 0 and a :QNO: error if it wasn't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oth stations are back in the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this technique for transmitting pure binary files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(to LAN-LINK) protocols). You may change the default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s in the LAN-LINK.SY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:QBM: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to download an ASCII file from another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It is the same as manually typing ":QBM: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:QSM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to request a repeat of a message. I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manually typing ":QSM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:QSP: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to store a message on another LAN-LINK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same as manually typing ":QSP: CALL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ontains store and forward routines for message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rea Network (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onnected to another LAN-LINK station, you may use the NC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SP: command to leave a message at that station. This QSP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es that feature for you. It lets you just enter the call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tation you wish to leave a message for. It will then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sequence :QSP: &lt;callsign&gt;. The other LAN-LINK HOST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ither reply :QNO: followed by a number or :QRV: &lt;callsign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QNO" message means that the other computer cannot acce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the "QRV" message means that it is waiting for you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the :QRV: reply, go ahead and type the message, or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file containing the message. If you type the message,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Z (^Z) character and carriage return to termin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(In AMTOR, LAN-LINK will translate the ^Z to :EOF: +?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the message). You will then receive either a :QSL: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station meaning that the message is accepted, or a :QN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message that something went wrong and the messag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:QDB: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to upload an ASCII file to another LAN-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It is the same as manually typing ":QDB: FILENAME".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aves you typing the file nam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 :QRU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C/L QRU command allows you to upload a number of messa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station. You use it when you have messages pending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want to pass them to a third computer for storag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, while you take your comput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to begin the upload sequence to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for a number of stations to another LAN-LINK station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manually typing :QRU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only use this option with a station which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designated as a store and forward mail box, for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. You must also have set up a CALLSIGN.MBX file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upload sequence is over, the computer sending th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ansmit the NC/L command word :QJG: to signal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is complete. Should you receive it before you ge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then there weren't any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upload messages to another LAN-LINK system,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 and type the sequence :QRU: followed by the "Enter" charac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ystem will then respond to you as if the operator there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a QR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 :QTA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bad path and your messages are not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by the other station after they have been sent to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to delete your message. It is the same as man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:QT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 :QZD: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uses the external batch files to download a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rom another LAN-LINK Station using the Zmodem Protocol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to download a file which exists in your computer,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ZModem's "restore after interrupt" capability to pick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fer at the point when (it assumes) the transfer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ed. You must configure all four QZ*.BAT files before 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:QZD: as described in Section 24 (Install takes car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 most in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 :QZU: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uses the external batch files to Upload a Bin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LAN-LINK Station, making use of the Zmodem Protocol.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ill not let you upload a file to the other system, if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at name already exists on the system. This stop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ing existing files. If the link drops out whil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inking a file, and you wish to try again later, rename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sending, then reconnect and try again. Don't forget to :QS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station and tell the operator what happened.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all four QZ*.BAT files before trying to :QZU: a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 :QIC: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page the operator at the other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+ station. The sequence is:- you send :QIC: to another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station. Use the LAN-LINK Menu or type it by hand.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pt, LAN-LINK begins to page the operator if the sound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At that time it sends you a :QRX: followed by a number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:QRX: 30'. The number is the number of seconds it will pa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At the end of the paging sequence it will send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 'G3ZCZ&gt;'. If the sound is inhibited it will send ':QRX: QRT'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that it is in a sil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 :QMH: Monitor 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causes your copy of LAN-LINK to issue the :QMH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When the other station's copy of LAN-LINK receives a :QMH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it drops back to the TNC Command Mode and issues a "M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the TNC (except to a TNC1 which does not support it)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s the list received in a temporary buffer, and then retur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e Mode and transmits the lis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 :QTR: Ask f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get the date-time-text string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AN-LINK 2.10+ station. Don't confuse it with :QR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 :QRA: Who is "ON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(when unconnected and monitoring the traffic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hannel) to see who is "ON-LINE" on the LAN. It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manually into the Converse Mode and transmit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nnected packet containing the character string :QRA:.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Alt-W function key to transmit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 Dem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enter the demo mode, and simulate incoming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ext from a disk file. LAN-LINK will treat any lines of tex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mo file as if they were received off-the-air. This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test many of the features without needing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to transmit the trigger signals (for that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5 Set Single/Dual PK-900/DSP 2232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only active for the PK-900 and DSP-2232. I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parate the incoming text from the two radio ports into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When operating hf/vhf the hf window is usually the mid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6 Switch IN Windows (Dual port TNC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active for the PK-900 and DSP-2232 and only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ual incoming windows are active (non-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). It allows you to change the windows in which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2.10+ allows you to have up to 3 logbooks on-line. 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as the HF logbook, the second is the VHF logbook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one is known as the Secondary Logbook. They can be differ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performs automatic log book entries for Packet and AM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mode Connects, and semi-automatic log book entries f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The Log files are in dBASE 3 format and can be proces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BASE Log book Package in PC-HAM for indexed listings,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XCC and other AWARDS, etc. This is ideal for special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and DX-peditions, for the whole QSL process and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al analyses of their operation. The structur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 files are as shown in Tabl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4 Structure of the Logbook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Field Name     Type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DATE           Characte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TIME           Charact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BAND           Charac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CALL           Characte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RX             Charac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TX             Charac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MODE           Charact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POWER          Charact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QSLSENT        Charact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QSLRX          Charact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COMMENTS       Charac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SLSENT contains 1 character for information about any QSL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Use the following notation in this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sent via the bur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sent di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sent via the QS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someone you don't want to send a card to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SLRX contains 1 character for any QSL received information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ation in this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car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ice that a blank in the QSL status (sent or receiv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hown as a '-'. This character may be used in the futu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odules within the PC-HAM logg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ze of the COMMENTS field is a compromise. Each fiel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size so that each log entry takes up a minimum of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worth of space on the disk even if all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is unused. You may change the size of the field if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o do that you will have to use dBASE. Note also, that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mments field longer, the display will be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logging feature to work, the logbook files must be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n AMTOR beacon mode, Pactor, or packet connect occur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is automatically logged (if the automatic logging feat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. In the Packet Mode, the connect path is plac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section of the logbook entry. In the non packet mod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data entry is set up for you with default 599 value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bring up the Logbook you will be shown the last scree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log entries. The last entry will be highlighted.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 number of function keys can be used, or you may de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scape" key to bring up the Main Log Menu. When you bring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Log Menu, it provides the choices shown in Figure 14.1. Typ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4.1 The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ppend from Another LAN-LINK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Scan Log by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han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lete Log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in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Pur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Help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mport From G3ZCZ's Contest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Jump to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PicK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pack Log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Scan Log b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Create New Blank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rint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S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e-index Log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Sort on Date +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Turn Update Disk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fuZzy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urn Secondary Searc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see error 601 or similar messages in the logbook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-LINK tells you a callsign is not in the logbook when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it is, re-index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Append From Another LAN-LIN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append entries from another LAN-LINK log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t after a contest, to merge the contest log in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Scan Log by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can the logbook file and display QSOs mad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Change Logboo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temporarily change the logbook fil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change it permanently, update the LAN-LINK.SYS file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nu. When you enter the new name, LAN-LINK will ass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a filetype DBF. For example, if you hav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s for different operations on-line, such as 4X.DBF or W8.DB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nly need answer "4X" in response to the question, to chan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4X.DBF logbook. In accordance with the dBASE conven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any filetype other than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Delete Logboo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delete both the logbook (.DBF) and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index file (.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Fi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locate and move the highlight to entrie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date. If no entries are found for the desired dat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entry after that date will be highlighted. You can also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arts of a date, such as "90/01", for the first entry in Janu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Pur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purge one callsign from the log.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lete the callsign of your local PBBS if the logbook file g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ig. Enter an '*' to purge all calls from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Hel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brings up a menu listing the log mod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Import From G3ZCZ's Contes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import logs from earlier releases of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p to and including Version 1.56). It can also be used to impor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generated by Contest Program in PC-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Jump to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jump to an entry by its record number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displayed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Pick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pick a *.DBF file. When you exer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you will be presented with a list of log files (*.DBF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cursor down to the one you want to use and tou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Pack a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pack the logbook files. All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deletion will really be dele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 Scan Log b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scan the logbook file and display QSOs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particul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 Create a New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create a blank logbook (*.DBF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4 Prin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prints the contents of the logbook file in a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5 Re-index a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you to index logbooks that you have porte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ther DBASE formats, or to re-index logbooks that have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index files damaged in some manner. You damage the index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dit the key (i.e. the callsign) in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6 Sort on Date +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allows to you create a new logbook from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ith the entries is sequential order sorted on date and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after entering old QSOs manually.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space on the disk for a temporary logbook before evo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7 Turn Update Disk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parameter is set ON, LAN-LINK will close the logbook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open it after every entry. If the parameter is set OFF,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s a few entries in memory and only writes them to disk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fills, or the logbook is closed. Setting th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ees you will not lose any entries if the power fails,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of a slightly slower logg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8 Fuzz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can the callsign or the comment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our choice) for a character string. For example you could sc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field for all entries with the word "Joe". You could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signs for all calls with the suffix of "ZC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9 Turn Secondary Search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urn the secondary search mode 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If it is on, and if the secondary logbook exists, ever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mmand a search of the logbook to find a prefix or call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also search the secondary log. Use this featur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more than one log, as a result of operating from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 Log Menu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Keys shown in Figure 14.2 are active in the Log 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each function ke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.2 Function Keys Active in Lo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Append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Edit Log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Scan for Log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Change Print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QSL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can fo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Toggle Delet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eXit 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Show La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Show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On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20.1 Alt-A Append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manually append an entr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. You can also use this command to enter the odd SSB contac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book file. If you do, use the characters "SSB" or "FM"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voice modes to remain compatible with the rest of the D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ppending or editing an entry, LAN-LINK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date, time, callsign of the other station, band, mod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information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ents field in the LAN-LINK logbook file is restrict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of 20 characters. If you try and enter more than 20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lu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2 Alt-E Edit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edit the highlighted entry.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with the arrow keys, and end the edit proces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ing the "Escap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the "QSL" entry to tag the fact that you have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r received a QS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3 Alt-H Scan Log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scan the logbook by callsign pre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llsign in the highlighted entry in the logbook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displays the contents of the logbook file in a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on the screen. It requests the callsign of the log en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If you want to see entries for particular callsig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a callsign, enter those callsigns or the front par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 Valid entries are G, G3, G3Z etc. If you want to see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the log, don't use this command, use the Page Up and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from the Main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4 Alt-S Scan Log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scan the logbook by callsign pre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allsign entered with the Alt-C or Alt-E keys.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contents of the logbook file in a formatted mann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It requests the callsign of the log entr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If you want to see entries for particular callsig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a callsign, enter those callsigns or the front par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 Valid entries are G, G3, G3Z etc. If you want to see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the log, don't use this command, use the Page Up and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from the Main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5 Alt-U Toggle Dele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mark an entry for deletio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ark it in case you change your mind. Entries marked for dele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gged by an "*" character next to th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6 Alt-X eXi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lets you exit from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7 Ins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allows you to turn the insert mode ON and OFF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/app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8 End Show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moves you to the last callsign on the las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9 Home Show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moves you to the first callsign on the firs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0 PgUp Move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moves the display up one 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1 PgDn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moves the display down one 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2 Up Arrow Move Up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key moves the highlight up one entry in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3 Down Arrow Move 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unction key moves the highlight down one entr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4 Alt-P Change printer line default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ey allows you to change the default number of lines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when a log is printed. The current default is 55 lin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feed character is transmitted. Previous versions of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had a default value of 60 (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5 Alt-Q QSL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key allows you to update the QSL information on a log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ctivate the function key, the selected entry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ed. See section 14.21 for details of how the LAN-LINK Q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1 QS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SL menu provides QSL database features. The following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hange QSL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Print from QS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SL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allows you to print QSL labels to be stuck onto post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cards or any type of card. since QSL bureaus want the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in alpha-numerical order, LAN-LINK also allows you to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ry from the log book into a QSL file (QSL.DBF) and prin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in a sorted manner when you are ready to send a batch of c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ur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 are only printed in the Epson/Standard DOS printer form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up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1.1 Change QS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lowable states are : Printer, Disk File, or Nothing [P, 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], 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- prints to a basic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ile - appends the entry to another disk file (QSL.DB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-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state is shown at the base of the QS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1.2 Print from QS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SL file (database) must be indexed before you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. to make sure there isn't a problem change to the QS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gbook), and use the re-index option before you print labels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have to set up the label in the printer before run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. Use the 'printer' state to print one or two labels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he printer before running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1.3 QSL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QSL state is "disk", then you will recei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Exists, Append entries [Y or N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o remind you the QSL file already exists. This is in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ed a batch of labels and forgot to purge the QS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rompt is 'Prefix'. Enter the prefix of the call you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QSL. If you enter 'G3' for example, you will get a display of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s with stations having the "G3" prefix. If you enter 'G3ZCZ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you will get a display of all the contact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G3ZCZ". By entering the prefix for a particular country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s with that country may be seen. Enter the number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log entry, change the qsl information, then push 'Esc'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the sequence. The log entry will be updated only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for all QSO's for the prefix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update your log books based o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batch of cards from the bureau, without having to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The labels will always be printed in a sort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ssage Menu is shown in Figure 15. Type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5 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PBBS Comm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urren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eav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Prin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Old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im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Vi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PBBS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hows you a list of the PBBS command fil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rectory. In other words, all files with the file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Curr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hows you a list of the outgoing messages that hav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sent. In other words, all files with the file exte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Vi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view messages in the computer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ing the key you will be prompted for INcoming or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/O) messages. If you request "I" (Incoming) messages you wi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s addressed to your callsign. If you request "O" (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going) you will be presented with a directory window contai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messages. Move the cursor down to the desired messag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 the "Enter" key. If you don't want to view any of them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cursor down to a blank line. If you have more message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creen full, use the Pgdn (Page Down) key to show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Leav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leave a note for another statio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 in your system. It works using the editor in the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shows you a list of the messages that have been s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all files with the file extension of "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Tim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place a date time header on a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prepared by a word processor. The name of the fil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format "CALLSIGN.OUT" (i.e. G3ZCZ.OUT). It reques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of the message file. It then opens a new file, wri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to the new file and copies the contents of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.OUT" file to the new one. When all is done, the original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ed to "*.BAK" and the new one becomes "*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NC Menu depends on the TNC. For example the MFJ1278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s are shown in Figure 16-1. The PK-232 TNC menu is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 in Figure 16-2. The actual menu you see also depend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In the non packet modes, the non packet options will be lo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For example, in the PK-232 Baudot mode, the menu will appear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1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6-1 MFJ1278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et MFJ1278 Date/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Disable MFJ1278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lush MFJ1278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nitialize MFJ12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calls Monitor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how Connec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Change c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Activate MFJ1278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Deactivate MFJ1278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6-2 The PK-232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et PK232 Date/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Disable PK232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lush PK232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nitialize PK2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calls Monitor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how Connec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Change c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Activate PK232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Deactivate PK232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6-3 The PK-232 TNC Menu in BAU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Set PK232 Date/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Disable PK232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Flush PK232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Initialize PK2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ever menu is displayed,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Set TNC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puts the TNC into the Command Mode and loads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it from the computer time of day clock. This command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Flush TN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flush LAN-LINK's incoming or outgoing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nd that of the PK-232. When used with other TNCs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flush contents (if any) of the buffers in the PC. If you flu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oming buffer, you will only flush the buffer in the PC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still in the TNC buffer will still come through. If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, bring up the function but wait a while before activ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Initializ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sets up the defaults for the TNC from the fil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. If you have put batteries in the TNC, you should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have to run this command when you first power up the TNC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batteries. However, the batteries must be re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since they are there to retain the default setting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(particularly the PK-232). Once the initialization is comple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place the batteries but leave the TNC on since the batt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power to the RAMs after the TNC pow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will also set the date and time within the TNC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 computer clock, and, when it has loaded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may prompt you to set the TNC Terminal mode. If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NC1 or a TNC2, it will not prompt you because it assum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only operate on VHF packet. If you are using a KPC-2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"H" or "V", and of course, if you have a PK-232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Show Calls Monito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forms the same operation as Function Ke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Show Conn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in the Packet Communications Mode, this command l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the state of the connection. It will show you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unacknowledged packets en route to the other station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sending text, it is advisable to use this comman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isconnect, to ensure that all the data has been receiv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knowledged by the other party. You may use this command in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Command or the TNC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multi-connect situation, it will show you the status o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use this command to reset the status window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relink or any other event which was not reflec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Change C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change the message that will be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other packet station when it connects to you. Ref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command in the 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lbox in your TNC provides a convenient way for peop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you a message when your PC is switched off or is in us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other than packet radio. If you do choose to mak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sonal PBBS in the mailbox, make sure that you have a batt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NC. You will have to interrogate the mailbox i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to view any messages. Type the commands listed in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option allows you to activate the personal mailbox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your TNC to read any messages stored in it, or, before shu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if you have not set the shut down mode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ve your local full service PBBS SYSOP some hassles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ngly recommended that you let LAN-LINK do your outgo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message and bulletin store and forwarding. Use the "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 the Edit menu to enter any messages off-line, the "M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" options in the Edit menu to answer any incoming messag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on any bulletins. Once the messages are written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PBBS.BBS file, let the PBBS Zap take care of transfer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he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8 De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deactivate the personal mailbox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AMSAT-OSC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allows you to configure the KAM, MFJ1278, or the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py signals from AMSAT-OSCAR Spacecraft telemetry beac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TNC.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Full Duplex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Full Duplex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urn the FULLDUPLEX parameter in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d OFF. Set it to OFF (default) when working a station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ame uplink and downlink frequencies) i.e. MIR. Set FULLDUPLEX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when working a station duplex (different uplink and down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) i.e. SAREX and Fuji-OSCA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shown in Figure 17-4, is only active in th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. It is designed for use with the Shuttle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Experiment (SAREX), MIR and the packet radio Microsats,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restrial station you want to connect with as soon as they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frequency. Apart from the Attack Mode, it can also be us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 LAN tool for monitoring LAN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7-4 The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Attack Mo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et SAREX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Edit SAREX Captu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Turn SAREX Captur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set Attack Mode Connect/C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Turn Zap R0MIR-1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Multip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1 Attack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Attack Mode is set, this option will cause LAN-LINK to iss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nect request to the SAREX Call whenever a packet sent to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it is heard. The mode, is cleared when the connect is made (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retry out) or when the "A" option is selected a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or when the Alert Call is cleared. If this mode is enab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ert/SAREX Call prefix shown in the Status Window will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appy face will be displayed next to the "&gt;" before the call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 has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reful using this feature, as it has the potential to ca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deal of QRM. It can also be cleared by anothe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you and telling you to ":QR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AREX configuration you are listening on one channel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on an other. If this feature is used on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(everyone transmits and listens on the same channel) ai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 DX-pedition or the MIR space station, there is a pot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out mode, in which any one station sending a connect reques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sired/SAREX call will trigger the other ones on frequency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n turn trigger the first. If this pile up situation occurs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e DX-station will QSY and leave the automatic stations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hing. IN any event, if you use this feature and cause QR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connect to you with the callsign of the DX station (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e) and shut you down. You will then not get the coveted DX 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2 Change SARE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temporarily change the SAREX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3 SAREX Packets Capture to Disk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onfigure LAN-LINK to capture to disk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 addressed to or from the SAREX callsign. A "[S]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status window when this option is ac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to disk file is opened by a packet header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EX call, and closed by another packet header not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. When the file is open, the "[S]" will blink. Packet hea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sidered to be lines with a "&gt;" character in them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considers both of the lines below as 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QQ*&gt;G3ZC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QQ P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is feature for monitoring PBBS traffic, the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lines ("E.G. N4QQ PBBS&gt;") will not be captured to disk.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et your SYSOP to remove the "&gt;" from the prompt line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feature will then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appy face will be displayed in the "[S]" after the SAREX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see an ORBITER menu, temporarily change the SAR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be the same as your call and bring up the AMSAT-OSC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4 Edit SAREX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edit the SAREX Capture-to-disk file as lo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ess than 64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5 Zap SAREX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combines the "Set SAREX Attack Mode" and the "SAR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Capture to Disk ON/OFF" options in one fast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6 Set Attack Mode to Connect/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onfigure the SAREX Attack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 or CQ via the SAREX station as well as to try for conne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CQ feature to digipeat via MIR, and the connec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Shuttle. If the Attack Mode is set, LAN-LINK will either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connect or send an unproto packet containing the CQ text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it to go through the SAREX Callsign you must config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PROTO parameter in the TNC. For example, to attempt a digipeat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MIR, set 'UNPROTO CQ via R2MIR' from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 SAREX Orbi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s the menu as seen by WA4SIR in orbit on STS-35.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REX ROBOT EPROM for this menu to actually do anyth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The EPROM may be available from The Radio Amate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 (AMSAT) for DX-pedition use. Other options which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parameters may be used without the SAREX ROBO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Orbiter mode, LAN-LINK does not scan incoming text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 CONN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 DISCONN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when the SAREX Robot is active. This inhibits the b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apture-to-disk. It also means that the Robot must be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:Q: code uploads or download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1 Status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lashing "&gt;&gt;" appears in the status window when the SAREX rob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ctive. The SAREX Configuration boots up assuming that the SAR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is activ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2 Alt-O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t-O Function Key brings up the Orbiter menu. This is a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han the "Esc O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3 The Meta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tabeacon is loaded from the contents of one of the META.00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These files may be created by the LAN-LINK editor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, LAN-LINK will insert a pass character (^V) into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 carriage return, so as not to end the packet befo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240 characters, and not more than 255 character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o the TNC. The maximum number of characters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Metabeacon is 1776. The maximum number of packe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tabeacon is 7. You can also force a hard carriage return or "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acket" in the Metabeacon by inserting the "\" (backslas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which will not be transmitted,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4 SAREX Orbi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 are active in the Orbi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 Activates Beacons/SAREX Robot: This option activ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EX Robot and loads the Meta Beacon. This command is design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the SAREX is returned to the regula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2 Set QRZ/QSL Beacon Interval: This command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eaco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3 Set SAREX Call: This command allows you to change the SAR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 Don't use this command on orbit (it's for ground 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4 Turn SAREX ROBOT OFF: The Robot must be turned ON an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 to synchronize LAN-LINK to the TNC. When the Rob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the following commands are sent to the TNC by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5 Set SAREX ROBOT Heard Count: This command lets you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d 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4.6 Show I/O Status: Shows the callsign of the station 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on each stream, the SAREX Robot state, the number of USER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timer value, the metabeacon timer value and the C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4.7 ChecK Count: Shows both heard and worked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8 List Heard Calls: Lists the callsigns of the last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9 Load Metabeacon: This command loads the Metabeacon.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ompted for a text file number in the META.00n se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umber 1-9 corresponding to META.001-META.009. The 0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or file META.010. Note the delays after loading the fi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TNC to stab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0 Show Worked Calls: Shows the last 35 or so call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1 Turn SAREX ROBOT ON: The SAREX Robot must be turned 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via the menu. When the Robot is turned ON the following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nt to the TNC by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O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S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2 Stop Metabeacon: This command stops the meta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ssion. When activated, the contents of the beacon are dum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UNPROTO address (default SAREX) by the TNC, rather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BBS dumping packets when a user disconnects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3 Set Metabeacon Interval: This command allows you to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abeacon timer. It will be loaded into the TNC the nex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etabeacon is loaded. Even though loaded into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it does not take effect til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4 Set SAREX ROBOT Worked Count: Lets you set th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5 Set Connect TeXt: This is the text (CTEXT)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to an incoming station when the ROBOT mode is off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ets you set up a new text string to go with the QS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6 Selects Silent Mode: This command turns off the beac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REX Robot and also stops the metabeacon. This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be used just before any prearranged packe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7 Restart TNC: This command RESTARTs the TNC, loads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mputer's clock and turns the "EC OFF". It seems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ffect on the SAREX ROBOT and counters, but does k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4.18 Capture QSL/QRZ Calls: This command initiates the log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operation. It turns the capture-to-disk "on" and sen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s to the TNC:- "DA", "SERW", "SERH","MW", "MH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alls have stopped scrolling, use Function key 1 to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-to-dis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ypical Parameter Menu is shown in Figure 18. The colors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letter differentiate between those option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membered" in the SYS file and those that are only set temporar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ssion. 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8 A Typical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nd LAN-LINK.OUT is ON    0 Change Band &amp;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eacon/Robot Mode is OFF   1 Change PBB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Clear Connect Count        2 Change Callsig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igipeat Detect is OFF     3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Echo is ON         4 Enter Comm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PBBS Zap Drop Link is ON   5 Chang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acket Beacon Control is ON  6 Change LAN-LINK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utomatic Ctdsk is ON      7 Change PC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Set Message Count          8 Chang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ODE Drop Link is OFF      9 Change SAREX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Printer is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TC Snatch is ON           U Update LAN-LINK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 :QSP: Relay Flag is ON     V Verify Chang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Sound is ON                W Change Scan Wor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Contest Mode is OFF        Z Time Id. is OF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DCD Flag is ON             ! Zap PBBS On Next Beacon i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PBBS Snatch is ON          + Misc. Flag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Turn Beacon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toggles the beacon option for the automatic CQ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and Packet Communications Modes. When it is acti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B]" will be displayed in the status window. In this mo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CQ sequence will resume after the AMTOR link is dropp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 Communications Mod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Beacon Mode, the last few logbook entrie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ogpage window which overlays the outgoing text window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Mode, the CTEXT message is the only transmission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at the other station will receive, so make it good and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set "CMSG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MTOR Mailbox/Beacon Mode, the contents of the LAN-LINK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transmitted to the station who called you. The captu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-disk will then be turned on to record one transmission fro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The QSO will then be logged to the logbook file.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check the entries in the logbook and text in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RUN files in case the computer made a mistake in recogn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sign of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acon mode is designed to encourage people to QSY o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wded HF packet channels. Do not use it on a crowded HF channe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 active VHF channel. If you do, you will soon find tha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have set their TNCs to ignore your packets,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ork anyone. You will just be a source of QRM and will be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acon mode is also designed for robot beacons on the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ies. For example, if you leave it running on 6 or 10 me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ver know when a short opening will allow a QSO with some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world, a DX contact you would otherwise have missed.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it running on 20 Meters when the band is wide open.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 are in meteor scatter and other "exotic" 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Beacon Mode in a special event station or D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dition you may type characters into the transmit buffer,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ation is sending to you. When he, she, or even it, turn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you, you will transmit those characters before the sign-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both the Packet and AMTOR communications modes, the robo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down by stations connecting to you and telling you to 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Clear Connec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to reset the PACKET and AMTOR Beacon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nect has taken place indicator" and QTC Snatch counters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flashing "[C]" and "[Q]" displays in the status 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someone else connects or links up to you the "[C]"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cremented. The number shown with the "C" is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s that have taken place since the Indicator was last re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"happy face" is flashing along with the connect count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arget station" was amongst those connecting. The "[Q]" indic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s you to the fact that LAN-LINK tried to connect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after recognizing your call in a mail beacon. Both are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is option. If you are monitoring Packet traffic on a channe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notice that a connect has previously taken place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ors alert you to check the contents of the Incoming mai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yourcall.OUT") for any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"Q" count is much greater than the "C" count, you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a beacon from a station that you cannot connec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TNC Cus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ne has different effects depending on which TNC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. To set the line, add the numbers up for the parameters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and put the number in lin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.1 All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1.1 TNC Sync Shift (128): LAN-LINK normally ensures that the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B/CW Transmitter and Receiver data sense are in phase (i.e.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same sideband). This presupposes AFSK operation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FSK and need them out of phase, set this byte to 128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includes the number 128, LAN-LINK will NOT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shift when you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1.2 Zap Stay Up (64) If you include the number 64 in this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default to staying connected to a PBBS when the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ends. Use this parameter setting if the messages conta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 of "&gt;" characters at the end of lines and LAN-LINK is fak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ing the messages ended prematurely. You may chang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via the 'F' option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1.3 TNC Initialize Date (32) LAN-LINK normally sets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 clock in the TNC from the PC during initialization. 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LAN-LINK to set the TNC time of day clock, include the value 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.2 PK-232, PK-900, PK-88 and DSP-2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2.1 PK-232 Digipeat Display Flag (1) Set this line to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this feature, 0 to inhibit it. If the Digipeat Displa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, any signals digipeated through you will be stor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RUN file and a "beep" will be sounded for each packet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d. The status window will also contain a "[D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2.2 PK-232 Converse Mode Default (2) LAN-LINK runs the PK 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mmand mode in the RTTY an CW modes. Function key (FK) 7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t the PK 232 into the converse mode. The MFJ 1278 and K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in the Converse mode in all communications modes. If you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it to 2, LAN-LINK will run the PK-232 in the converse mod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odes, and you will not need to use FK 7 to enter the con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efor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2.3 PK-232 Serial Port Initialization (4) If this bit is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, LAN-LINK will assume there are no batteries in the PK-23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the '* * *' sequence to the PK-232 on start up. If this b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t, LAN-LINK will assume the PK-232 contains batteries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ry to synchronize the PC to PK-232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was removed from LAN-LINK in 2.00 in respon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ous users who had batteries in their PK-232's and did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initialization sequence. Then came the complaint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who didn't have batteries in their PK-23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2.4 PK-232 XMITOK Flag (8) In the CW communications mod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have to change the value of the PK-232 XMITOK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how you connect the PK-232 to your transmitter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parameter determines if LAN-LINK instructs the PK-232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the XMITOK PK-232 parameter on and off when enter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ing the CW communications Mode. You may temporarily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XMITOK Flag in the CW menu to set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, to configure LAN-LINK to initialize the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 (4) and default to the Converse Mode (2),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4+2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.3 K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3.1 KAM Set LFADD (2) If this bit is set, LAN-LINK will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FADD ON' command to the KAM when you enter the BAU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, and send a 'LFADD OFF' command when you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de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3.2 KAM Pre 3.0 EPROM (4) If your KAM contains an EPROM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ion number of less than 3.0, then set this bit.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NODE commands when selecting SOLO mode. You must set this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lan to use the mailbox in the KAM, or the traffic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will fill the memory in the KAM, and people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leave you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.4 MFJ 1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MFJ release an update to the MFJ1278 something seem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. The setting of these parameters depends on which EP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4.1 MFJ Radio Port (1) This bit allows MFJ users to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radio port for VHF. Set this bit to 1 to assign Radio 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 (Radio 2 to HF). Set this bit to 0 to assign Radio 2 to V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dio 1 to H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4.2 MFJ Echo ON/OFF Flag (2) Some versions of the MFJ firm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'ECHO ON' in AMTOR. IF bit 2 is set, LAN-LINK will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CHO ON' before entering AMTOR, and will command 'ECHO OFF'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AMTOR, if you switch modes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.4.3 MFJ AMTOR Robot Converse Flag (4) It seemed to m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J1278 went into the Converse mode automatically on an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link, while the MFJ1278B did not. Set this parameter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MTO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Turn LAN-LINK Beacon Contro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LAN-LINK Handshake features. When they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(default), the Connect handshak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ZCZ] *** LAN-LINK 2.3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transmitted on incoming connects. The beacon text and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ontrolled by LAN-LINK as a function of the messag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posted on your system. When they are off, LAN-LINK does no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your beacon, nor does it transmit the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Turn Command Ech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LAN-LINK "Command ECHO flag" ON an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 the ECHO parameter in the TNC). If the Command Echo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, the commands and (contents of) files LAN-LINK sends to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in the outgoing window. Set this flag to see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commands the TNC in the differ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 Change Keyboard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ounts the number of characters entered on a lin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. When it gets to a preset value it will beep, signaling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a new line. If you have the Word wrap option set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automatically insert a "carriage return/line feed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into the outgoing text for you. This option chang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that the keyboard beep counter is compared with to sou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 Set Mess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alternative to Function Key 8 (F8) or Alt-D,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also load a QTC "Mail" list into your Packet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s Mode Beacon and initiate a LAN-LINK beacon trans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30 minutes (Refer to the BTEXT command in the TNC manual)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messages are present, or the only message is to you (incom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tched), beacon transmissions are inhibited. This conforms to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actice on crowded Packe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8 Turn Node Drop Link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onnecting via a Node, the normal way of operating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if the connect attempt fails. You may configure the 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attempt flag to stay connected at the node where the fail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red. Use the normal mode when trying to get through on a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and the stay alive mode when exploring Nod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9 Turn Printer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printer ON and OFF. When the pri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ed on, any incoming data will be printed in real tim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print files received at 1200 baud in the Packet Commun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s Mode, use a print spooler or you may lose data.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utomatically turned off in the Packet Mode when a dis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0 Turn QTC Snatch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QTC Snatch flag ON and OFF. If the Q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tch flag is enabled, LAN-LINK scans the contents of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ing in the Inwindow on the screen while the termina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ed. Should it recognize the three text strings "LAN-LINK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:QTC:", and "YOURCALLSIGN" in the contents of a packet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ssue a connect request to the callsign of the LAN-LINK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originated the beacon transmission. If the connect is ma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ation will send you the message automatically which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"capture to disk". The connect will time out and termin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minut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rmal connect request will be made DIRECT to the statio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xpect messages from stations you can only connect with via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er, place the path in your LAN-LINK.DIR directory file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here anyhow if you connect to the station regularly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if you expect messages from 4Z4ZB whom you can only wor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ed via 4X1AA then place an entry like "4Z4ZB 4Z4ZB V 4X1A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N-LINK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TC Snatch leaves your messages in a message file YOURCALL.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triggered by the first "&gt;" in the initial connect respon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AN-LINK 2.32R&gt;" and terminated by the "over"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e.g. G3ZCZ/W8&gt;. If you train stations not using LAN-LINK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leave you messages to trigger your QTC-Snatch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the following un-addresse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:QTC: YOU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will connect to them. (For example to leave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e, they would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-LINK :QTC: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un-addressed packet [in Converse Mode when not connected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beacon text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y then send you a "&gt;" on a line by itself,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tself, and terminated by another "&gt;" as the last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ine, the message will end up in a message file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AN-LINK.RUN file and you can scan it fast using Alt-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essage Scan Menu Options). It goes without saying that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should not contain the "&gt;" character at the end of a lin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, by the way, the first part of the message will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, the remainder will be in the LAN-LINK.R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1 Turn :QSP: Relay Flag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Store and forward Message Relay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system ON and OFF. If the Message Relay Capability is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ggled on), any one who connects can store a message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using the ":QSP: CALLSIGN" NC/L command. If the Message Re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is not active anyone who attempts to ":QSP:"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ceive a ":QNO: error" message. The status display window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a "[R]" when the Message Relay Capability is ac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state for the Message Relay Capability is load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Store and forward capability is active, the suffix "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"[ZCZ] *** LAN-LINK 2.32". i.e, "[ZCZ] ***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2.32R"  message received by anyone connecting to your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y them that they can store messages. In this manner they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try to leave a message and then get ":QNO:" error mess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that the feature 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if you configure your computer to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you have a moral obligation to 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2 Turn Sound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sound ON and OFF. If the sound is off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shing indicator will be displayed in the Status Window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s toggled on again, a chime will sound to verify the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3 Turn Contes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first toggles the Contest Mode. If the Contest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, the word "TEST" and the number of the next QSO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status window. When the Contest Mode is toggled 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prompts you to set the starting QSO number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message that will be transmitted as part of the exchan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during the contest. The QSO number will be incremented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log a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est feature is toggled off the next time you selec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se features do give you some semiautomatic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by using command keys, there is no checking of call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uplicates built into the program. You may do that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contest, you enter the callsigns and call the other st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manner, then use the "End" Key to transmit the ex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QSO number and standard text). LAN-LINK will only transmi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text in this manner. If you want to add a "K" or "KN"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put it in the contest text string. It is also adv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 different log file for each contest to cut down th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The contest QSO number increments each time you log the Q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put the Contest Mode into automatic if you ar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 or packet. To do so, use the Alt-O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special character sequences can be ente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text string and are converted dynamically at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3.1 ##:A "##" will be replaced by the QSO number when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3.2 #1: A "#1" will be replaced by the callsign of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orked in the contest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3.3 #N: A "#N" will be replaced by the name of the TNC.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more than one TNC and want to use the same bragtap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3.4 #T: A "#T" will be replaced by the date and time as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C time-of-day clock and converted to Universal Coordi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UTC). A sample time text is "03-Mar-92 03: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use the following entries for the following cont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#1 UR ##A" ... in the Sweepsta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905" ... in the WA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9 MD" ... in the ARRL DX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9 ##" ... in the W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, if I (W3/G3ZCZ) am in the Sweepstakes contes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Contest text line 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#1 UR ##A W3/G3ZCZ 68 MD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next QSO number is 345, and I am working KW3C, when I to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End" key, LANLINK would transmit the following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W3C UR 345A W3/G3ZCZ 68 MD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4 Turn DCD Flag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PK-232 then this flag should be set to O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a KAM, this flag should be set to OFF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other TNC, and if you can set the TNC so that pin 8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-232 interface changes state when connected, do so, and set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to ON. If you can't, then set this flag to OFF. If this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the multiple-connect modes will not work so don't attemp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 them. If this flag is OFF, the words "*** CONNECTED" and "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ED" when seen in the LAN may cause spurious ap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and disconnects in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5 Turn PBBS Snatch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BBS Mail Snatch is enabled, and a PBBS sends a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ouncing "Mail", if your callsign is in the first line of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LAN-LINK will issue a connect request (again via the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LAN-LINK.DIR) to that PBBS. When connected, it will act as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initiated a Zap PBBS command. The Zap count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 each time a PBBS Mail Snatch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version of LAN-LINK is less than 2.20 and if the PBBS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has an extra line in it (between the header and the l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) as follows, the PBBS Mail sn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4FG is monitoring the LAN, and a message is posted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containing the character string "N4FG" such as N4FGA, N4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spond to the message. This gives rise to a lock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, because N4FG will respond to the beacon, go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described in the Zap PBBS section and disconnec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message will not be cleared because it was not read, s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mail beacon from the PBBS will contain the call N4FGA, and N4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ce again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you be unlucky and happen to be in this situation,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BBS Snatch flag and set a Periodic Event to Zap your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 in the middle of the night. Alternatively, when you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shack and the PBBS is in use, set the "Zap PBBS on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eacon" parameter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6 Turn Time Id.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determine if the callsign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using Function key 3 (F3) will contain a date/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 If the Id. is set ON a date/time stamp will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7 Turn Automatic Capture-to-Disk Flag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urn the automatic "capture-to-dis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8 Change PBBS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b-menu allows you to change the PBBS Parameters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1 Local PBBS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call of the local PBBS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at LAN-LINK will show in the prompt for the "Za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2 Mail-Snatch Trigg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t the Mail-Snatch Trigger in the PBBS Mail beacon.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BS's use word "Mail" and a string of calls to indi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messages. If your PBBS uses something else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 LAN-LINK on this line to tell it what word your PBBS u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ord is case sensitive.  If your PBBS uses "QTC"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il", you may end up calling yourself if you disconnec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is flowing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3 Read Requ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mmand LAN-LINK issues to the PBBS during a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to request your mail. The default value is "RM" for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. On a WA7MBL type PBBS you may change it to "VM" for a Verb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of the full packet headers. On a W0RLI PBBS you may chang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N to only request new messages. If you do change it, use the "V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 the Parameters Menu to make sure it is correct.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correct, the Zap PBBS 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4 Read Bulletin Requ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mmand LAN-LINK issues to the PBBS during a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to read bulletins identified by the scan words.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"R" for Read. For a Verbose Read of the full packet hea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WA7MBL type PBBS, change it to "V"; on a W0RLI type PBBS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"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5 PBBS Subj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a message into a PBBS, you first use the "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e PBBS then sends you a reply asking you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the PBBS; typically the subject of the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entered the subject, the PBBS then asks you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the message. This line is used in the Zap sequence an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word seen in the text that the PBBS sends you askin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6 PBBS 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nter a message into a PBBS, you first use the "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e PBBS then sends you a reply asking you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the PBBS; typically the subject of the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entered the subject, the PBBS then asks you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the message. This line is used in the Zap sequence and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word seen in the text that the PBBS sends you askin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9 Change Callsig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b-menu allows you to change the Callsign and AMTOR SELC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9.1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callsign is G8BTB. Please do not use G8BTB.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8BTB with yours. This is the callsign that will be used in the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modes. You may use "portable designators" such as G3ZCZ/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ZCZ/W3, W3/G3ZCZ or G3ZCZ/4X, which you cannot do i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all that will be monitored for in the Digip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Mode. In this Mode, which is toggled on and off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"D" Option included in the Parameter Menu (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), if someone uses you as a digipeater while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nyone else, the event will be logged to disk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will only work if your callsign as stored in this lin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(uppercase only) packet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n the PK-232, if the callsign is G3ZCZ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&gt;G3ZCZ&gt; will be recognized as a digipeat and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Thus 4X6AA*&gt;G3ZCZ&gt;4Z4ZB would be logged as a digipe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your callsign using UPPERCASE characters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GIPEAT DETECT" option to work (i.e. G3ZCZ). If you use low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g3zcz), recognition will never take place. The TNC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llsigns in upper case in the non packet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n SSID (e.g. G3ZCZ-8) in th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, you should enter the whole call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9.2 The SEL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your AMTOR SELCAL. LAN-LINK will try to guess it and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th a SELCAL configured for your callsign. If you wa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ne, overwrite the promp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not using a PK-232 or KAM or the MFJ1278,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anything, but the SELCAL line must still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9.3 The PacketClus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default PacketCluste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nnect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0 Change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-menu allows you to change the Directories used by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, as described in the 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0.1 Capture-to-disk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rive and directory that LAN-LINK will put the *.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files. Note: the last "\" MUST be present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differ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0.2 QBM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irectory the :QBM: command will search to fin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ownloaded. The default directory for the files is \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\FILES\. Note: the last "\"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1 Enter Comm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time you call another station, LAN-LINK remembers it (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16). When you update the SYS file, those call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to disk. You can use this option to add calls, delete call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alls in the list. Use the "Delete" key to de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 Chang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b-menu allows you to change the default file names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, 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1 VHF Logbook File (V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file to be used as your VHF Packet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2 HF Logbook File (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name of the file to be used as your HF logbook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ll HF modes, including H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3 Path Directory File (LAN-LINK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file used as your c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4 Brag Tape (LAN-LINK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file used as your bra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5 QBU Upload File Name (QBU-TX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batch file used to initiate a Q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6 QBU Download File Name (QBU-RX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name of the batch file used when a :QBU: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a remo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 Change LAN-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b-menu allows you to change the LAN-LINK Parameters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 Change CQ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change the contents of the CQ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string. This is the message string that is transmitted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Q call. Think of this message as a CQ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2 Set CQ Delay Time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time (seconds) that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aits for a response after a CQ call until the following 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. The default value (in minutes and seconds) is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3 Set CQ Delay Time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time (minutes) that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aits for a response after a CQ call until the following 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. The default value (in minutes and seconds) is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4 Set Connect Time Timeout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time (minutes) that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aits for a response in a packet connect before issu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command. The default value is loaded from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5 Set Number of Lines in a Non-Contest CQ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number of lines in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CQ call from the default value of 3 to any number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is loaded from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6 Keyboard Beep Charact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r typing at the keyboard gets to a point where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un the normal line length, LAN-LINK issues a beep to remi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ouch the "Enter" key. This option allows you t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haracters you can type in a line before the beep s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beep will not sound if the sound flag is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7 Word 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word wrap mode. It is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 a "force carriage return" parameter, rather than "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". There are four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7.1 Off: Word wrap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7.2 AutoCR: LAN-LINK will insert an "Enter" character f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outgoing text when you enter the first spac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eep ha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7.3 Word: LAN-LINK will hold all entered text until you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space character or touch the "Enter" key. At that tim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will send the wor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7.4 Line: LAN-LINK will hold all entered text until you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 the "Enter" key or the beep sounds. At that time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word to the TNC. Set this parameter value as follow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= OF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= AutoC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= Wor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8 Set Shut Down Mode (QR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ustomize the shut down and star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of the TNC as described in the following sections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ut down mode is not set to 1, you also have the op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the packe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1 State 0: On shut down, turns the TNC into a VHF Digip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urns CONOK OFF (CFROM NONE for the PK-232). In this con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will reject connect requests. On start up turns CONO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O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2 State 1: Does not send any commands to the TNC on sh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r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3 State 2: On shut down, sends CMSG ON to the TNC. On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sends CMSG OFF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4 State 3: On shut down, turns on the mailbox in the TNC.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, turns off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5 State 4: On shut down, turns on the mailbox in the TN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the TNC into the SOLO Mode so that the internal buffer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does not fill with on-the-air traffic. On start up, turns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5 State 5: Does not send any commands to the TNC on sh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or start up. This option allows you to leave the TNC in a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communications mode. Since LAN-LINK runs open loop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manually synchronize LAN-LINK to the TNC next time you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9 Set Defaul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et the maximum number of multiple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n be connected to your TNC at the same time, and to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tart up mode of the program. If this parameter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, LAN-LINK will configure itself to the single user mod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maximum number of users to 9. If this parameter is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number other that 1, LAN-LINK will assume that value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number of allowed connects, and configure itself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user Mode (equivalent to the TNC Menu Optio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0 Set 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contains the difference in hours between Univers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rdinated Time (UTC) and your local time. For example,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on the east coast of the U.S.A., and it is winter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astern Standard Time (EST) Zone, which is 5 hours beh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. In this case, the value of the UTC Offset parameter is 5.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et to change this parameter when the clocks are adjusted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and aut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1 VHF Packe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default VHF packet length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has a maximum permissible value of 255. Set the parameter to 1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2 HF Packe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default HF packet length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about 30 seems to be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3 Beac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change the default beacon time. The K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a value in minutes, all other TNCs in tens of seconds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operating practice and don't beacon too often. Every 30 min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well used channel is more tha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4 Custom Prompt before "O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add a word or two (up to 20 characte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"&gt;" in packet or the "+?" in AMTOR. If you are work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APLINK PBBS, clear this feature by changing it to a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5 Packet Cluster DX Al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determines the action LAN-LINK takes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 PacketCluster, and a DX Alert message shows up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are 0,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is 0, LAN-LINK takes no action at all. In all other st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splits the prefix from the DX callsign, searches the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for the prefix and posts a message in the status window (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ert Call color) as follows: Prefix, Logbook Status, 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 The logbook status shows up as 'Q' for QSL'd, 'W'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and '?' for not in log. You can configure LAN-LIN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an audible alarm for each condition to save you monit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If the Sound is inhibited, the audible alarm will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hibited. The visual display and audio alarms are controll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s shown in Table 18.2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8.23.5 PacketCluster Logbook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QSL'd (Q)      Worked (W)     Not in Log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No Action      No Action      No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Audio+Display  Audio+Display  Audio+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Display        Audio+Display  Audio+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Display        Display        Audio+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ustomize the CW tone and speed, by changing the stat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acket Cluster DX Alert Tone CW Dit time" and "Packet Clu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Alert Tone CW Note" parameters in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version of LAN-LINK, the prefix scan is simple minded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parameter to 3 to get used to it, then set i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 Change PC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b-menu allows you to change the Communications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PC and the TNC, as described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1 The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fault Communications port. The default value is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t it at any value between 1 and 4. If you only hav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 in your PC, set the parameter to "1" even if your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figured as Com2. LAN-LINK will ALWAYS assume Com1 for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If you use a different port instead of Com1, and plan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transfers, don't forget to customize the QZ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3 and Com4 default PC port valu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Address (Hex)  Address (decimal)  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3     3E8            1000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4     2E8            744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et the port number to 0, LAN-LINK will not accep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any character to the serial port. All other featur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2 The Termin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tells LAN-LINK what baud rate the TNC is set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baud rate on the RS-232 line between the TNC and the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baud rates for LAN-LINK are 300, 1200, 2400, 4800, 96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. If you specify something else LAN-LINK will default to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experience problems when using baud rates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00. It depends on the CPU clock rate, any TSR's in the PC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card in the PC. LAN-LINK scans the incoming text consta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which requires time. My PK-232, when used with my XT Cl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10MHz, does not like baud rates faster than 2400, and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ven that. The PK-232 seems to drop the first character of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at 4800 baud. Use 1200 until you have tested, and ar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faster on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has been tested on a TNC2 and an MFJ1278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baud rate of 9600 baud and worked correctly. It also wo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ith a KAM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a different rate instead of 1200, and plan to do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, don't forget to customize the QZ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3 TNC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t the number of data bits on the RS-232 lin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and TNC to 7 or 8. Use 7 with a TNC2 if you have problem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k characters. Set this value to either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4 TNC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parameter to set the Parity bit on the RS-232 lin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 and TNC. Enter the letter corresponding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. N = None, O = Odd, E = Even, M = Mark, S =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5 Number of TNC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t the number of stop bits on the RS-232 lin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and the TNC to 1 or 2. Use 1 at all terminal (not packet)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except 300. Set this value to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default colors. A display of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s is shown on the left side of the screen.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prompted to sequence through each window/message col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customized. Enter the number shown in the combination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"Enter" key to set a value. If you don't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hange, just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dentifications are made to the colo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 Ou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(typed at the keyboard)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 Status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3 Promp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most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4 Log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the text in the 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5 In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in the window showing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6 ScrollBack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the text in the Scroll ba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7 MH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in the monitor heard calls (M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8 Alar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the text in the Error and Ala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9 Botto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in the prompt line at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0 Emphas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the emphasized text in the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1 Promp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the prompt text in the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2 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lor of selected option text in the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3 Connected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in the incoming window when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cket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4 Compu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computer generated text in the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en the Command Echo Flag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5 VHF Hea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VHF Header lines in the Incoming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6 HF Hea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HF Header lines in the Incoming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7 Alert Ca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packet header lines containing the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in the Incoming window when not connected. It is also th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on-permanent Parameter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8 Outgoing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outgoing text echoed in the Inco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 the AMTOR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9 Multi I/O Stream Color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0 Multi I/O Stream Color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1 Multi I/O Stream Color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2 Multi I/O Stream Color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3 Multi I/O Stream Color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4 Multi I/O Stream Color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5 Multi I/O Stream Color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6 Multi I/O Stream Color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7 Multi I/O Stream Color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8 Multi I/O Stream Color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change the colors, LAN-LINK does not overwri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windows. If you want to be sure of seeing th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, save the color changes using the Update option,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and reload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6 Change SAREX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b-menu allows you to change the SAREX Ground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6.1 SAREX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allsign of the SAREX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6.2 Change SAREX Capture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change the name of the SAREX Capture- 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Don't change file names while "capture-to-disk" is in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hen a flashing "[S]" in present in the status window), or the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ill stay open and may not close properly when LAN-LIN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, resulting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7 Upda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save the changes (permanently)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LAN-LINK.SYS). Activate it twice to see m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8 Verify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lets you display how LAN-LINK was configur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SYS file. It also displays the state of any flag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/reset if they are not already shown in the Status window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9 Change Scan 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ZAP PBBS feature you can ask the program to scan th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from the PBBS and if it sees any of the scan words in the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queue a request for that bulletin by number, and as of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2.10, change the color of the line. You can only set 16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words (should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Delete" key to delete a wor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 that show up in the PBBS prompt line cannot be used as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For example, if your PBBS prompts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4QQ PBB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"N4QQ" and "BBS" should not be used as Scan Words. Don't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line in the Scan Word sectio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0 Turn Miscellaneous Fla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scellaneous Flag performs several different function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mmunications mod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0.1 All Modes:- Debug or state-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two debug or state-sequence numbers in left hand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window in the format N-M]. N is the BBS State and 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unications State. These are used to figure out what w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ong in the automatic sequences. If an automatic sequence fai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set the miscellaneous flag, and observe the state i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seems to hang. It will be waiting for something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get a clue as to what, from Table 18.30.1. BBS State (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re shown in Table 18.30.1-A and the Communications st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n in Table 18.30.1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18.30.1-A BBS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onnected to BBS waiting for first '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ceiving incom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Receiving list of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Receiving your messages (in case missed s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Custom command (i.e. K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LAN-LINK QTC Snatch in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Receiving Mail going to YOURCALL.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:QDB: waiting for QRV/Q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:QDB: sending file waiting for QSL/Q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AUto UPload Opening BBS.BBS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AUto UPload sending one 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AUto UPload sending subject line of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AUto UPload send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AUto UPload waiting for last '&gt;' before dis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Receiv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Packet cluster connect waiting for first '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 Packet cluster connect waiting for first '&gt;'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0.2 BAUDOT Mode:- Navy MARS Protocol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flag is set, and the BAUDOT Navy MARS option is enab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string ":CR:" will be displayed in the outgoing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a carriage return character is received in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Similarly, every time a line feed character is receive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LF:" will be displayed in the 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this feature to verify that another station is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using the correct protocol. If you do, make sure that you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K-232 not to add a line feed to incoming carriage return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ALFD parameter to OFF in the Command Mode. You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"ALFD ON" again when you change to other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or all incoming lines will overwrit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8.30.1-B Communications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Disconnected packet mode or normal non packe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onnected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rying to connect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Trying to disconnect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Sending mail file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ARQ called someone, or in Q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Connected in autocq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Calling autocq in packet/p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Sending file in autoc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Waiting for reply in autocq packet/p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Autocq non packet sending CQ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Autocq non packet waiting for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SELCAL waiting for ZCZC or YOUR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SELCAL waiting for 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Autocq AMTOR sending brag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Autocq AMTOR receiv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Autocq AMTOR requesting repeat of his_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Autocq MFJ1278/KAM waiting for 73 to complete and sig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QRU mod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Calling someone in p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AMTOR sending :QQQ: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 QRU mode packe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1 Change Band/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set the band and radio mode without invo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 Menu. You can use it when changing bands on HF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a new QSO. The value is not remembered when you shut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down, unless you log th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2 Zap PBBS on Next 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causes LAN-LINK to Zap your local PBBS next tim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s with a list of calls for which it ha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3 PBBS Zap, Don't Disconnect Aft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stops LAN-LINK from issuing the automatic dis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Zap sequence is over. You can set it during the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Use it to stop the disconnect if the sequence gets ou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 with the messages, or if there is something interesting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do to the PBBS. This parameter resets when the Zap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4 Turn Auto Answ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o Answer parameter determines if the LAN-LINK.OUT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to an incoming packet connection or AMTOR link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s on, the file (if present) is transmitted,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off, the file is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Q Codes [NC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displays help information about the use of the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Language (NC/L) "Q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COMMUNICATION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allows you to change the communications mode of the T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TNC hardware cannot support those modes, don't bother to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This is software not hardware, and in spite of what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you, software can't do everything. The communications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Figure 20 are available. Type in the single lett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oice. While the KAM ports are set, and the MFJ-1278 por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ed in LAN-LINK (1 = VHF, 2 = HF), don't forget that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correct radio port on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 VHF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1200 baud VHF Packet Mode. LAN-LINK will opti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link parameters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0 PK-232 Communications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VHF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HF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AMTOR (STANDB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AUDOT (RT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MORSE (C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AMTOR (MONI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ACTOR (STANDB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PACTOR (MONI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ASCII (RT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AVT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2 HF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300 baud HF Packet Mode. LAN-LINK will optimize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parameters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ASCII (R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ASCII RTTY Mode. LAN-LINK will configure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is Mode at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4 BAUDOT (R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BAUDOT RTTY Mode. LAN-LINK will configure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is Mode at 4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5 MORSE (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W Mode. LAN-LINK will configure the TNC parame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 at the default CW speed (20 for the PK-232 and MFJ-127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wpm for the K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Mode the ALT-D Key will disengage the receive speed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PK-232 to facilitate locking onto another sign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8 (F8) will turn the transmit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has a flag in the configuration file that let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the XMITOK parameter in the TNC. This flag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XMITOK to "OFF" when you enter the CW communications mod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it "ON" again when you exit from the CW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6 AMTOR (STANDB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e AMTOR Standby Mode you are pla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ndby Receive" Mode. If you are in AMTOR Standby Mod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ble to display signals of the Chirpcopy Mode (which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not be able to display a QSO in prog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t-D Key and Function Key 8 (F8) both toggle between the AM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BY and MONITOR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7 AMTOR (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read the mail on an existing AMTOR QSO in prog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MTOR (MONITOR) or Chirp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t-D key and Function key 8 (F8) both toggle between the AM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BY and MONITOR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8 PACTOR (STANDB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elect the Pactor Standby Mode you are pla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ndby Receive" Mode. If you are in Pactor Standby Mod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display signals from a QSO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t-D Key and Function Key 8 (F8) both toggl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or STANDBY and MONITOR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9 PACTOR (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read the mail on an existing Pactor QSO in prog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actor STANDBY or Chirp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lt-D key and Function key 8 (F8) both toggl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or MONITOR and STANDBY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0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select the TNC Automatic Signal Ident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Read the TNC documentation carefully to understand how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works. Once the TNC has identified the digital signal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ned to, use the Communications Mode Select Menu a second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relevant mode and then set the baud rates and shif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data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1 NAV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select the NAVTEX Mode. Read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arefully to understand how this Mod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2 G-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KAM, you may use this option to select the G-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Read the KAM documentation carefully to understand how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works. If you are not using a KAM, this option will not show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3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elects the HF logbook and copies the previou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subsequent logging. Use this communications mode to log SS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FM contacts when monitoring the PacketCluster and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spot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PK-900 or DSP-2232, exercising the op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lect a single 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TERMINAL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allows you to set the Terminal Configuration Mod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Menu provides different choices depending 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Packet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Terminal Mode of operation will be shown i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t the top of the screen. If you are reading the mail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the callsign of that station will be shown next to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IL". If you are connected to someone, the call (and path)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prefixed by the "*&gt;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1.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1.1 Packet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Change Packe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Q/Bea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Turn MC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Read the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Turn Meta Beacon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Just My Station (Sol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All Traf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Multiple User Conn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Turn Conferenc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 Change Pack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Mode you may change the RF baud rate between 30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0, 1200 and 2400 baud. While LAN-LINK allows these baud rat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2 CQ/Bea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Mode, you will see CQ and BEACON packets on the chann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only works on the PK-232 and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3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et the TNC Mode to "Everything", i.e. show all packet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4 Read th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ad the mail on a PBBS or other station and get bullet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connecting to that station yourself. You use this Mode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. You will be prompted for the call whose packet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Remember to enter the call of the station sen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, not the call of the one receiving them. This mod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without showing the packet headers on the PK-232. On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s the header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this command to monitor both sides (read the mai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QSO on a busy packe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want to turn the Digipeat Data Display Mode off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5 Just My Station (S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Mode, you will only see messages addressed to you.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get messages from people who connec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6 All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Mode you will see all of the data packet traffic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. You can use this Mode to check that the TNC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1.7 Information Pack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Mode you will see all of the packet traffic on channe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information. You can use this Mode to check that the TNC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8 Sing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ormal one-on-one Mode of operation (USER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9 Multip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in a Multiple Connect Mode, an asterisk will be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tatus window next to the word "PACKET". Each I/O stre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in the Inwindow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supports two multiple connect modes, Individu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tract of an actual "off the air" CRT display (showing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only) in a multi-user mode is shown below. Each line of tex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by the TNC is prefixed (by the PK-232) with the I/O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callsign of the station its 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4X4IL: *** CONNECTED to 4X4IL via 4X4IC, 4X6J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4X4IC: joe do u rea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4Z4ZB: *** CONNECTED to 4Z4Z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4X4IL: Look for me on PR via 4X6JP 73s and Shal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4Z4ZB: GE JOE I WILL DIS THEN U CAN GO VIA THE RE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*** DISCONNECTED: 4X4IL via 4X4IC, 4X6J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4X4IC: UNPROTO C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4Z4ZB: GO AHEAD BOYS...DE ALON..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*** DISCONNECTED: 4Z4Z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normal Multi-connect Mode as described in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Here you are connected to up to 10 stations and will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raffic to each of them. Each time you wish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to a particular station, you must select the I/O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ion is connected on before typing the text or sen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stream change character for all TNCs in the V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connect modes is "|" ($7C). In the KAM, it is "\" on HF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|" on VHF. They are both on the same key but one is in the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. Be careful on HF as the "\" shows up in file director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uses the computer. These values can be customized. However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they must be customized both in LAN-LINK and in the TNC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the I/O channel using the Alt-N key and mo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to the desired stream, or by typing the "|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(in the TNC) the channel letter/number. For examp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it manually, if you are connected to G8BTB on I/O channel 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3ZCZ on I/O channel 1, then to talk to G8BTB you would type "|0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y text, and similarly to send something to G3ZCZ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 "|1" before the text you"re going to send me. If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PK-232, read the TNC manual to determine if the I/O stre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dentified by numbers or by letters. The TNC2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ses letters ("|A"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Alt-N key and move the cursor up and down to select the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nference Mode on the other hand, everything that you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keyboard is automatically transmitted to each stati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onnected with. Thus if you are linked to two station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will be packeted twice by the TNC. You don't have to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sending the wrong thing to the wrong person, as they will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 this Mode by selecting the "F" option in the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You terminate this Mode by selecting the "1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onnect in the usual manner using Alt-C or the Connect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all Menu. You must wait for a connection to be establish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o time out, before attempting to connect to the next statio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, you will get an error message back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nference Mode, as the same text is transmitted on all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, the throughput will be reduced. Slow down your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or use short packets. Should you check the link status o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ed list, you may not be able to get back into the Con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if you have too many packets outstanding. If that happens, 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hile and then try to set the Converse Mode with Function Key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10). You may have to try it a few times, depending on how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ks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try to send a file in the conference mode, it is not de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t. Keep the packets short (use short lines). Be also w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f you use the conference bridge on bad links (such as crow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F channels, or VHF/UHF channels with lots of retries,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seem to lock up. This is because LAN-LINK has to wait for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 in the TNC buffer before it can outpu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erence Mode will only work in the PK-232 if DCDCONN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N. So if you are using a PK-232, LAN-LINK will do it f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nter the Conference Terminal Mode in case you forg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/and haven't set the LAN-LINK.SYS file to include the line "D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". At the same time set LAN-LINK.SYS default states to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of other stations on each incoming line in the Multi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(read the TNC manual on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ference Mode will only work in the TNC2 if DCDCON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ered so that Pin 8 of the RS-232 Interface changes stat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nnect to someone else. If you get error messages and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"|J" on your screen, then the jumper probably isn't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Mode does not 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nference Mode, if any one of the stations disconnect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will return to the Command Mode, and you must use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(F10) to return to the Converse Mode before you type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0 Conference Bridg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Conference Bridge ON and OFF. In the Bri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onnect Mode you are acting as a central switch. You can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 up to 10 stations in one multi-way connection. In thi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ckets arriving on any stream are echoed to all other stre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have "connects" on except the one that they came in 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type will be sent to all connected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manner, all stations will not see their own text echo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. Each line of text output by LAN-LINK in this Mode will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sign of the station originating the packet. Your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ntain your call as entered in line 1 of the LAN- 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hus for example, if your call was KB8RP/4X and normally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the packet header as KB8RP here it will show in the data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8RP/4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remember that the Bridge puts out a lot of packets, s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way connects on a quiet frequency. You must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Mode to turn the bridge on, and any disconnect will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ridge down. Should that happen, toggle it on again. A bri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hown in the status window whenever the Conference Brid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1 Turn Metabeac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turn the LAN-LINK Metabeacon ON and OFF.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provides you with a metabeacon, that gives you the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ansmit a long beacon message at periodic interval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abeacon is loaded from the contents of one of the LAN-LINK.00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These files may be created by the LAN-LINK editor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, LAN-LINK will insert a pass character (^V) into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 carriage return, so as not to end the packet befo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240 characters, and not more than 255 character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o the TNC. The maximum number of characters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Metabeacon is 1776. The maximum number of packe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tabeacon is 7. You can also force a hard carriage return or "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acket" in the Metabeacon by inserting the "\" (backslas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which will not be transmitted,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equency of Metabeacon transmissions is the same as tha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Q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taBeacon is designed for special event stations. PLEASE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b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 AMTOR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MTOR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2.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1.2 AM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 Force LETTERS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Set ROBOT/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Set ROBOT Infini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1 Force LETTER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force the PK-232 receiver to the letters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some reason you appear to be in the numbers case.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TNC allows you to use a control character (^L) to for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case, you don't need to go through all these menu lay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2 Set ROBOT/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lets you turn on the Mailbox during a regular AMTOR Q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the other station can leave a message or downloa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ly. You must only use it when the other station is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3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only works on the PK-232. You use it to send a C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cation (CWID). The CWID is sent in the FEC Mode. The CW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the sequence "DE YOURCALLSIGN" where YOURCALLSIG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ntered into the PK-232 as "MY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feature if your license requires you to identif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se code as well as in th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4 Set ROBOT Infini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this option to prevent the Robot from ever transmi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ot linked. In the normal manner, the Robot counts down the C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parameter, and, when it gets down to 0, puts a CQ call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r. If the Infinite Delay is set, the CQ call will be inhibi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hus puts the Robot into an indefinite wait mode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hinks it has sent out a CQ call and is waiting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use this Mode if you want to set up a MailBox on a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for some group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Baudot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Baudot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3.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1.3 BAUD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Se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Select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Turn NAVY MARS Message Protoco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USO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Turn SELCAL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1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set a desired communications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You will be prompted to enter the desired rate.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avoid having to shift through too many inter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, if for example, you want to make a direct change from 4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2 Selec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lets you select Wide (850 Hz) or narrow (170 Hz)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The PK-232 will copy 170 Hz signals using its internal 2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z circuitry. If you have a KAM, you may also select the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(425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ift is displayed in the status window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t is shown as "W"", "N" or "C" for wide, narrow or comm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3 NAVY MARS Messag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vy MARS option toggles the Navy MARS Mode ON and OFF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vy MARS option is active, an "[N]"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window, and the feature performs the protocol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1: Any Carriage Return or Enter (CR) from the keybo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as CR, CR. (two sequential C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2: In a file transmission lines are terminated by a CR, C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(Line Feed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3: In a file transmission, blank lines are sent as a 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4: In a file transmission, a plus sign "+" in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d by a sequence of 12 "letters" characters. There can b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+ sign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5: In a file transmission, the sequence "NNNN" is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sequence of 12 "letters" characters. There can on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"NNNN" sequenc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4 USO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toggles the Unshift on space (USOS) feature ON an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USOS is on, the TNC reverts to the letters shift ea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space" character is received. It helps when displaying noi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USOS is active, "USOS" will be shown in the status window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5 SELCA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key toggles the SELCAL feature ON and OFF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 is activated, as shown in the status window,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rom the TNC is scanned. When either the letters "ZCZC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callsign" (as entered in line 1 of the LAN- LINK.SYS file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the "capture-to-disk" is turned on. All subsequent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tored in the LAN- LINK.RUN file until the letters "NNN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ed. At that time the "capture-to-disk"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this feature when monitoring commercial RTTY broadca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ord news and other information, or when calling CQ to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all incoming text and keep the QSO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Function Key 1 (F1) to turn the capture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on to override the automatic turnoff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6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send a CW identification. You use thi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icense requires you to identify in Morse Code as well a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ntification consists of the sequence "DE YOURCALLSIGN"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sign is that entered into the TNC as "MY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 ASCII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SCII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4.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1.4 ASCII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Se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Select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Turn SELCAL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1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allows you to set a desired communications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You will be prompted to enter the desired rate. Use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avoid having to shift through too many inter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. For example, if you want to make a direct change from 110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2 Selec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lets you select Wide (850 Hz) or narrow (170 Hz)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The PK-232 will copy 170 Hz signals using its internal 2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z circuitry. If you have a KAM, you may also select the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(425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ift is displayed in the status window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t is shown as "W", "N" or "C" for wide, narrow or comm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3 SELCA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key toggles the SELCAL feature ON and OFF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 is activated, as shown in the status window,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rom the TNC is scanned. When either the letters "ZCZC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CALLSIGN" (as entered in line 1 of the LAN-LINK.SYS file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the "capture-to-disk" is turned on. All subsequent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tored in the LAN-LINK.RUN disk file until th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NNN" are received. At that time the "capture-to-disk" is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Function Key 1 (F1) to turn the capture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on to override the automatic turnoff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4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s used to send a CW identification. You use thi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icense requires you to identify in Morse code as well a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ntification consists of the sequence "DE YOURCALLSIGN"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sign is that entered into the TNC as "MY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 C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W Communications Mode, you are presented with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21.5. 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1.5 C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ock to Receive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et Mors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Unlock Mors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Turn XMIT Flag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.1 Lock to Receive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ocks the TNC to the speed of the incoming CW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.2 Set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set the C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.3 Unlock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unlocks the TNC from the incoming CW signal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s the same task as the Alt-D option keys. It is used to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capture of a new signal or to break the lock when the TNC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locked up at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 Pactor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tor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6.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Do not use any of these options when linked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or you may drop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1.6 Pac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AUTO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ce 1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ce 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Enable Huff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Disable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1 AUTO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configures the TNC to switch between 100 and 2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F Pactor link as determined by propaga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2 Force 1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forces the TNC to use 100 baud on the HF Pactor lin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propaga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3 Force 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forces the TNC to use 200 baud on the HF Pactor lin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d by propagation Conditions. This option is 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4 Enable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Huffman compression of the transmi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5 Disable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Huffman compression of the transmi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xit the program and return to DOS, if the Shut down (QR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set to 0, the TNC is put into the VHF default mode i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jects calls from any other stations. (Read about the C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CONOK command in the TNC manual). You can, if you wish,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powered, and, if you also leave the VHF radio powered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ctive as a digipeater, but at the same time any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connect with you will receive a "busy signal". The MB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Reading the Mail) is also clea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leave the TNC set up to accept messages when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is not active, customize the shut down state a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8.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THE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is a smart server or second operator feature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7. The ELMER Menu presents you with the choices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3. 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3 The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hange ELM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Turn ELMER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oad ELMER.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ick Fil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Edit ELMER.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show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1 Change ELM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ange the ELMER state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2 Turn ELM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turn ELMER ON and OFF. If the ELMER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file (ELMER.QSO) is not present,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3 Load State Table (ELMER.Q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reload the state table.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ble will appea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4 Pick File to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pick and edit, a file with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of 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5 Edit State Table (ELMER.QS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edit the st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6 Show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ee the contents of the state machine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in debugging the logic to ensure that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match what you thought you put into it. A typical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appears as shown in Figure 23.1. The keyword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ized and set to 15 characters wide. None existent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presented as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3.1 Typical ELMER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#�#L#�##�##�#C#�##�##�#N#�##�##�#R#�##�##�#E#�##�##�##�##�##�#KEYWORD#�##�##�##�##�##�#U#�##�##�##�##�##�##�#FILE#�##�##�##�##�##�##�#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0#�#  1#�#  2#�# 0 #�#  0#�#WHAT...........#�# 0 #�#*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1#�#  2#�#  3#�# 0 #�#  0#�#ENGLISHMAN.....#�# 0 #�#*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2#�#  2#�#100#�# 0 #�#  0#�#SYSTEMS........#�# 0 #�#*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3#�#  3#�#  4#�# 0 #�#  0#�#DOING..........#�# 0 #�#*         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4#�#  4#�#  1#�# 0 #�#  0#�#COUNTRY........#�# 0 #�#ME-USA.TXT      #�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�#  5#�#  1#�#  1#�# 0 #�#  0#�#EQUIPMENT......#�# 0 #�#PK232COM.TXT    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adio Menu provides you with the capability to exerci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to a Kenwood Radio. The options available ar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24-1. Type the single letter to make your choice.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will be ignored if the radio is not enabled.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s automatically enabled at LAN-LINK initializ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4-1 The Kenwood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Select VFO A/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Set Radi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Turn Flag QSY ON/OFF or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Read VFO A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et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Spea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1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VFO that will be interrogated or set by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2 Set Radi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ets the radio mode (USB, LSB, FM, CW etc.).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suppl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3 Turn Flag QSY ON/OFF or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 the QSY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      Radio is not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      QSY to the frequency of a DX Alert (if in PacketClu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Don't QSY in response to a DX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4 Read VFO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ds and displays the frequency of the selected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5 Set VFO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ets the frequency of the selected VFO.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upply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6 Speak VFO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sends a command to the radio to announce the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lected VFO. If the radio is equipped with a vo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nciator the radio will announce the frequency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can't speak,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3  LAN-LINK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k files are associated with the LAN-LIN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001 .. LAN-LINK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R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T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Q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Q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*" represents a "wildcard" character in the manner of D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each fil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-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program. You activate it from DOS by typing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AN-LINK" followed by "ENTER" in the normal manner of invoking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AN-LIN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contains the configuration information for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the TNC. Use the customization options in the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make any changes not taken care of i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ents of the default file together with an item number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Q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T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LME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Q Delay (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Q Delay (minu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:QSP: Message Relay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C Serial Communications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NC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PC to TNC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VHF Log Boo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HF Log Boo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GMT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Path Directory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Brag Tap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PBBS Snatch Mail Trigge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QTC Snatch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. PBBS Snatch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Shut Dow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PC to TNC Data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PC to TNC Parity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PC to TNC Stop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DC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QBM Download Sub-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Run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PBBS Read Reque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Local PBBS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SAREX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SAREX Capture to Disk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PacketCluste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TNC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Node Drop Link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Soun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Display Computer Generated Command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Date/timestamp in Call Sequenc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Keyboard Character Beep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. :QBU: Receiving Station Batch file (QBU-RX.B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. :QBU: Originating Station Batch file (QBU-TX.B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. Capture-to-disk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. Beacon Control/LAN-LINK handshak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. Read Bulleti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. PBBS Subjec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. PBBS Messag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. VHF Pac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. HF Pac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. Beac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. Number of CQ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9. Word wr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0. PC Port 4 Custom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. PC Port 4 Custom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. VHF Stream swit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. HF Stream swit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. TNC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. Connect Timeout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. Custom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. ELM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. Expand Transmitted Fil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. Input Message Bas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. Defaul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-88. Custom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9. First PacketCluste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0. Second PacketCluste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. TNC Mailbox O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. TNC Mailbox OFF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. VHF Maxfram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. HF Maxfram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5. Inhibit VHF Logging Fla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. Inhibit HF Logging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7. Printer Permanent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8. Log Disk Update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9. Secondary Log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. Auto Answer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. RUN File Disk Updat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. Default CW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. Secondary Log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. BBS Li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. BBS List M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. BBS Cust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. BBS By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. Start Up Packet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. Page Time (:QIC: 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. Packet Cluster DX Alert Tone CW D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. Packet Cluster DX Alert Tone CW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. Packet Cluster DX Al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. Mode Fil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. BAUDOT Color Chang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. Default RTTY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116 to 123 (inclusive) apply to the DSP-2232 and PK-900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ust be present in all 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. Dual Window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. TNC String for Modem 96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. TNC String for Modem 12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9. TNC String for Modem R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. TNC String for Modem 3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. TNC String for Modem RTTY and 12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. TNC String for Modem 300 baud and 12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 TNC String for Modem Fuj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. Delay after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. Radi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. Radi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. Radio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 Radio Port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. Radio Port Stop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. Radio Port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. Radi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. Flag Q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. Flag DX Alert Prefix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. Start of band parameters for DX Alert message lo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. * end of band parameters; modes for DX Alert message lo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 Start of Scan Words (MUST HAVE AT LEAST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 * end of Scan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. Start of Common Calls (MUST HAVE AT LEAST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. * end of Common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. Remaining TNC start 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ents of each line are described in the sec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nu which deals with customizing them. The oth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, can only be changed by using the Edito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lines contain commands to the TNC. For furthe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m refer to the TNC manual. LAN-LINK assumes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(in some instances) to those set in the TNC.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 file contains only those that are different to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he CTEXT line changed in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ELM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ELMER Flag. If it is a "1", ELMER is pri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ctivity. ELMER is only active in the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when you are connected to another station. If the ELMER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"0", or the ELMER state table file is not pres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, LAN-LINK will never activat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C Port 4 Custom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decimal value of the address of your Port 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parameter if you are using a non standard Serial I/O c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the PC Port to 4. The PC default address for Com4 is 2E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) or 744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PC Port 4 Custom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decimal value of the IRQ of your Port 4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f you are using a non standard Serial I/O c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PC Port to 4. The PC default IRQ for Com4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VHF Stream Swit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VHF stream switch character.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, you must enter the ASCII representation in this lin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stream switch command in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HF Stream Swit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HF stream switch character.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, you must enter the ASCII representation in this lin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quivalent stream switch command in the LAN-LINK.SYS fi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 is currently the only TNC that has different HF and VHF st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TNC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error message your TNC generates. The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"?What?". Others may generate "EV?" or "?E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Connect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time, in minutes, LAN-LINK lets you st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nother packet station, after the receipt of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ELM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name of the default ELMER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hanged through the EL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Expand Transmitted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ag tells LAN-LINK to scan the outgoing text when a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and perform the same conversions it does to the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You can insert the '##', '#1', '#N' and '#T' paramete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transmit, your call sign, the other station's call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f day. Set this parameter to 1 to enable the feature, 0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First PacketClu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first command (up to 20 characters)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to the PacketCluster after receiving a "&gt;" characte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from the Packe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2 Second PacketCluster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second command (up to 20 characters)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to the PacketCluster after receiving a "&gt;" characte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from the Packe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TNC Mailbox 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turn its internal mailbo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TNC Mailbox OF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turn its internal mailbo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VHF Maxfr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set the VHF MAXFR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HF Maxfr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set the HF MAXFR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7 Inhibit VHF Logg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1, automatic VHF Logg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8 Inhibit HF Logg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1, automatic HF Logg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9 Printer Perman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lear (set to 0), if you leave the printer on during a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, it will stop printing when you disconnect. This stop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generating lots of garbage. If you set this parameter to 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will not stop printing when you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Log Disk Upd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flag is set to 1, LAN-LINK writes each log entry to dis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 it. If this flag is not set (=0), LAN-LINK writes the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to a buffer and updates the disk when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d. Set the flag ON to ensure that rare DX conta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, Set it OFF for speed, or if power dropouts are not a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1 Secondary Lo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Flag is set to 1, LAN-LINK allows you to search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g book and a secondary logbook for the call of a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2 Auto Answ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flag is set to 1, AND you have a LAN-LINK.OUT file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LAN-LINK will transmit the contents of the LAN-LINK.OU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ery incom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3 Ctdsk File Disk Upd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flag is set to 1, LAN-LINK will close the capture-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YYMMDD.RUN) between received messages. If the flag is not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close the file when all messages have been receiv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DISCONNEC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4 Default C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efault CW speed for the multi-mode TNC (KAM, PK-232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J12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5 Secondary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ame of the secondary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6 BBS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BS List Command. The default value is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7 BBS List M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BS List Mine Command. The default value is 'L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8 BBS Cust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configurable BBS List Command. The default value is 'K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9 BBS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BBS Bye Command. Change this parameter when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command only drops you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Start Up Packet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Packet Terminal Mode when LAN-LINK is first activ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is to the letter corresponding to the terminal mode you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in. See Appendix A, Section 21.1. Use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as shown in Table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.30 Start Up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Mode               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INFO lets you only see packets contain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SOLO lets you only see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CQ/B lets you see beacons and CQ call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TRFC lets you see packets containing message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EVRY lets you see everything on channel,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 contro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Page Time (:QIC: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number of seconds the system pages the operat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QIC command, if the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2 PacketCluster DX Alert Tone CW D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time period for 1 dit sound in the PacketClu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ble DX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3 Packet Cluster DX Alert Tone CW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one for the PacketCluster audible DX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4 Mode 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, LAN-LINK will change the name of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001 to LAN-LINK.010 when you change communications mod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will change to the mode followed by a number, i.e BAUDOT.00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.002, or AMTOR.001 to AMTOR.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5 BAUDOT Color Change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pair of characters that LAN-LINK will scan text appea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incoming window for. When LAN-LINK recognizes the pair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hange colors. This parameter is customizable to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ide apparent random changes of color, since there is no agr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ay for signalling 'over' in BAU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6 Dual Window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lag applies to the PK-900 and DSP 2232 only. If this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, LAN-LINK separates out the text streams coming from each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rects them to two separate windows. If the flag is clea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eams are combined into a single 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7 TNC String for Modem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9600 bau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8 TNC String for Modem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1200 bau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9 TNC String for Modem R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HF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TNC String for Modem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300 baud H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1 TNC String for Modem RTTY and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used to select the modem for working simultaneous HF R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HF 1200 bau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2 TNC String for Modem 300 baud and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used to select the modem for simultaneous HF 300 baud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200 baud VH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3 TNC String for Modem Fu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used to select the modem for working Fuji 1200 baud P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4 Delay after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milliseconds to wait between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the TNC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5 Radi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ame of the Radio. Kenwood has been tested, I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work (coded but not tested). If this is not set to Kenwoo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, the Radio func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6 Ra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serial port for the Radio (1 to 4). If set to 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 func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7 Radio Por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serial port baud rate for the Radio. Che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8 Radio Por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data bits on the serial por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. Check the 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9 Radio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number of stop bits on the serial por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. Check the 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Radio Por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parity value on the serial port for the Radi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Radi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ignored for Kenwood radios. For Icom, i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value of the radio address. Check the correct valu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2 Flag Q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lag is set, LAN-LINK tunes the radio to the frequenc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Cluster DX Alert mess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3 Flag DX Alert Prefix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lag determines how LAN-LINK responds to a DX Alert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lag is set, LAN-LINK checks to see of the prefix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4 Band parameters for DX Alert message lo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lines contain the band, reference frequency (Hz), low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band search flags. Each element is separated by a ",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The elements can be changed via the Radio Menu.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28300000.0,Y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, 24930000.0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21200000.0,Y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, 18110000.0,Y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hecks the frequency of the DX Alert message to se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match on any of these lines. If there is, then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s the frequency with the value on the corresponding lin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the DX Alert frequency is higher or low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requency is lower than the reference, and the low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lag is "Y", LAN-LINK will check to logbook to see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i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ilarly, if the frequency is higher than the reference,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band search flag is "Y", LAN-LINK will check to logbook t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efix i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AN-LINK does not find a match, the check mar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5 Modes for DX Alert message lo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ne marks the end of the band parameters for DX Alert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search with the *. It then contains the communications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the low and the high parts of the band.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,CW,S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6 TN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lines contains parameters loaded into the TNC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not using a TNC1 you MUST set the HEADERLN parame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The packet headers and the text of the packets must show u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creen on separate lines. You must also have the "Echo as Sen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set ON ("EAS ON" for PK-232 and "XM" ON " for the K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*.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s contain incoming data from the TNC recorded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pture-to-disk" function was active. LAN-LINK names th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MMDD.RUN automatically (YY = Year, MM = Month, DD = Date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0903.RUN is a file for 3 Sept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*.DBF (HF.DBF and V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s contain the log entries. They are Dbase 3 and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. The format of the logbook file is the same as th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LOGBOOK package of the PC-HAM software package, with a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pace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LAN-LINK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directory file. You use it to store names, hand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/ROM, TheNet, KA-Node, ROSE or digipeat paths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callsign relationships. Sample line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 G3ZC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 4Z4ZB V 4X6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t 4X6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 4X6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-il 4x4hf v 4z4zb 4x4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-rj 4x4hf v 4z4zb 4z4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HTV ELK v WB4APR-5! SNJ3! NNJ! WMA! SCCT!K1HT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9tnn-2 jrw !% w3eax-7 !&amp; w9tn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reate this file with the Editor or by using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in its non-document mode. You must leave at leas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character between the first (key) word and the connect pa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type in the key word, the program does not care about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use the "reMember Path" option in the Call 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entri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lready have a YAPP.DIR or a PK232COM.DIR file just r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LAN-LINK.DIR and add any NET/ROM and/or KA-Nod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ath entries in LAN-LINK.DIR must be on a single 80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going to use the logging features, you must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file on the boot disk. This file must contain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=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OS manual for more information about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*.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the files associated with the station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as LAN store and forward mailboxes. Other station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:QRU: with you if you have designated them as QRU sta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"CALLSIGN.MBX" file on your disk.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4Z4ZB as a store and forward mailbox, you will have to creat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ile called 4Z4ZB.MBX using Editor, or the non-documen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word processor. In this file you will put a list of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s of the stations 4Z4ZB can connect with reliably.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4Z4ZB to be able to store messages from you to 4X6A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X6LR, G3ZCZ, ON8IK, F0WN,and G8BTB, you would put those call sig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, one call on a lin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X6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X6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3ZC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8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8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QRU function is invoked either by you manually or by 4Z4Z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ng to you and sending you the command :QRU:, any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present on your system addressed to any of those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G3ZCZ.OUT and ON8IK.OUT) will be transferred from you to 4Z4Z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as if you had tried to :QSP: the messages manually or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ZCZ or ON8IK had connected directly to you. The file names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be changed to *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create one file for each designated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, i.e. 4Z4ZB.MBX, G3ZCZ.MBX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LOCAL-BBS.BBS AUTO-Upload Command files. Each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for the callsign of the BBS that you wish to access. I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xactly the name as the callsign of the BBS. If the BB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9TNN-1 the name of the file must be W9TNN-1.BBS, or if the BB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Z4ZB then the file must be called 4Z4ZB.BBS. The file must b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. that means the word processor must be used in th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od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contains the command sequence that you would have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keyboard if you were accessing the BBS manually. Th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is that the text of a message you are uploadin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command must be followed by the character strings ":EOF:" or "/E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a separate line) as illustrated by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"D" command to download a text file, the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up in a separate file on your disk ONLY IF a file of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oes not exist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delete "read" mail from your local PBBS. Don't clutter the PBBS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your read mail. The "LM" command is built into LAN-LIN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what you have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BBS "S" command (including its variations such as "SP")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multiple line command allowed. You can put all the singl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uch as "D", "H", "?", "L", and "R" in the PBB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multiple command" is defined in this instance as a comman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enter multiple lines before the PBBS will send back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&gt;" character (i.e. one that the PBBS tells you to type in tex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with the Control-Z (^Z)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sequence of messages c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G3ZCZ @ N4Q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think it is great. However, why don't you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...... (add your comments he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de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\net\lan-link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g8b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5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LAN-LINK.001 -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10 different text files with fixed names. The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using the Alternate function keys. Their content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ed using the Shift function keys. In all cases the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for a particular file corresponds to the number 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x. For example, use Alt/Shift Function Key 3 (Alt-F3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/view file LAN-LINK.003. You may also use the Edit 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/or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you forget what you put in each of the files,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take a peek into all of them at the same time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Function key 1 (Control-F1) to look at the first line of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-LINK.001 - LAN-LINK.010 files and the Bra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ode File flag is set, LAN-LINK changes the files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modes. You thus have 10 files in EACH mode, accessible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set of control function keys. The file names ar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9 LAN-LINK Mod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      Mode Flag           FIL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                      OFF       LAN-LINK.001 to LAN-LINK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                      ON        LAN-LINK.001 to LAN-LINK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                         ON        AMTOR.001 to AMTOR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                        ON        BAUDOT.001 to BAUDOT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          ON        ASCII.001 to ASCII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                           ON        MORSE.001 to MORSE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-TOR                         ON        G-TOR.001 to G-TOR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or                        ON        PACTOR.001 to PACTOR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QBU-R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mmand or batch file used in the :QBU: origi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QBU-T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ommand or batch file used in the :QBU: receiv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LAN-LINK.Q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leave a message on your system for someone else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CALLSIGN.OUT. When the station with that callsign connec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, the message will be sent, and the filename will be chang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OUT to CALLSIGN.OLD. This is fine as long as the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stations good. If the path is marginal, it is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r station will transmit the message and change the file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 link will drop out before the message is receiv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ation. If the other station does not connect to yo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SM:, the message may get lost. If this situation occurs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LAN-LINK that there is a bad path between you and that st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to change the file names without an explicit :QT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 from that other station. You do this by putting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ion(s) having a bad path in an ASCII file called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QTA. Put one call on each lin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9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8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use the root call of the station without an SSID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if the station is N9BE-4, just put N9B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will automatically acknowledge incoming messag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with callsigns in the LAN-LINK.QTA file with a ":QT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QZ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y LAN-LINK station can either receive or originate a :QZD: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:QZU: command, LAN-LINK uses four batch files to control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These fil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RX.BAT Batch file implemented after receipt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TX.BAT Batch file implemented after transmission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RX.BAT Batch file implemented after receipt of :QZ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TX.BAT Batch file implemented after transmission of :QZ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LAN-LINK user must configure the QZ*.BAT files fo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The port number in the batch file should be set to the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Port used. The data rate in the batch file should be se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rate used between the PC and the TNC, NOT the data rate u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the default QZU-RX.BAT file of "pcz 1 1200 rz %1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changed to "pcz 2 1200 rz %1" if you are have interf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NC to Port 2 on your PC, and if, the baud rate between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400 baud, the file should be changed to "pcz 2 2400 rz %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f the four batch files have to be customized for each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is not using PC Port Com1 and 1200 baud between the PC and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The INSTALL program takes care of that chore. The high leve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required here is because different Zmodem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ations require different sequences of instructions and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nt to limit you to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ELMER.Q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state table (configuration file) for ELM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the file are as described in Appendix 8. If this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present in the same sub-directory as LAN-LINK, you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activat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LAN-LIN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will be transmitted to all incoming connects (except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ulti user mode), if the file is present, and if the 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flag is enabled. You can think of this file as a C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*.D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iles are demonstration or test files. When LAN-LINK is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Demo Mode (LAN-LINK Menu), LAN-LINK treats the lin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read from these files as if they came in from the TNC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. Use these files for demonstrations and/or tes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*.CQ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allow you to customize the CQ call in the non-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4 Local Area Network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HF Packet radio systems can be considered as part of a Local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(LAN) in which messages can be left by one sta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belonging to a second station. At HF the same is tru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ea becomes greater. The basic problem here is that peopl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end and receive messages to or from you when you are on-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ensate for this, BBS stations were developed which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messages and bulletins to be stored by anyone for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allows you to store messages in your computer so as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an automatic answering machine. By storing the message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lled by the name of callsign, with the file extension ".OUT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onnecting to the computer will get their messag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o request it. LAN-LINK also extends that concept to 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ventuality of you wanting to take your computer off-lin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reason. You may now load the message into any othe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onnect to using elements of the Q code adapted to the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Network Communications Language (NC/L) first proposed i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Software for Amateur Radio, (Book number 1560) published by 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, Blue Ridge Summit, Pa. 17214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 Protocol (G3ZCZ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tocol is as follows. When connected to someone who has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figured as a host, if you want to store a messag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ystem, you use "QSP". You send the other station ":QS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" where "CALLSIGN" is the callsign of the station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for, not the callsign of the host station in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you are storing the message. [Note use only on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fter the :QSP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 if you want to store a message for 4Z4ZB in 4X6AA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hich is configured as a LAN-LINK Store and Forward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first connect to 4X6AA and then send the command as ":QS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Z4ZB". Better still use :QSP: option in the LAN-LINK 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at 4X6AA will respond either with a statement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ready for you to go ahead, or send a message say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't comply. If it is ready you get a positive reply which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the form :QRV: CALLSIGN which if you know the Q code, means "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ready to accept a message for CALL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time you may go ahead and send the message. If you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t the keyboard, you may use either a Control-Z (^Z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the character sequence ":EOF:" followed by a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(the "Enter" key) to terminate the message. If you hav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the message into a text file you may then send it u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nd File" option of the Files Menu and the termination sequen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completed the message, the other (host) comput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reply that the message has been successfully stored or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essage is stored and ready to be sent next ti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e connects to that computer, you will see the message :Q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screen. If something went wrong, you will get back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gative message taking the form :QNO: followed by a numb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ells you why the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ssage is stored just as if you had left it in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cept that a header is added identifying the time of recep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of the sending station). It will contain a header sh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it was received and your callsign. Shoul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or that station already be in the system, your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ed to it. In the event your upload is aborted, th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received before the abort occurred will be stored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disconnect from the other LAN-LINK host station, its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o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message is loaded in the host, it can only be dele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of the host station. When the addressee connect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 and receives the message, the file type will change from ".OU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.OLD". Note QTA stations require positive confirm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of message for the renaming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ASCII File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comes a time when you want to leave a file on your syste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to download later. You can do this by using NC/L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. You must leave the file in the file download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fined in the LAN-LINK.SYS FILE (default value is C:\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\FILES). You must first create the sub-directory, if i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. The station who wants the message then asks for it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BM: FILENAME.TYP. They do not need to use the full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. They must, however, leave a single space character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BM: and the filename. In AMTOR the Mailbox must be turned 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you have the latest ARRL DX bulletin, and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it on. You could pass it to selected people by copying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dividual messages with the filetype ".OUT", e.g. 4X6AA.O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Z4ZB.OUT or even G3ZCZ.OUT if you want me to get it, which waste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other hand you could tell people that the file wa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wnloading, either in the CTEXT connect message lin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one gets when connecting to you by configuring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, or in individual (".OUT"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following line in your C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RLDX.015 now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ill know that to download it, they just have to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":QBM: ARRLDX.015" (one space character between :QBM: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) to get the file. LAN-LINK is not designed as a BB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copy the contents of the \LAN-LINK\FILE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nto a file called DIR (USE DIR &gt; DIR in DOS), anyon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a list of the files you have stored in it for downloading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:QBM: DIR. Since they do not get the real directory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as in it at the time you copied it into the file "DIR"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keep "hidden" files in this sub-directory. You may thus le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or someone to download, tell them that its there by le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a message (which they will get automatically when they connec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one else connecting will know that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upload a file, ":QDB:" allows you to upload tex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"lan-linK" option of the Packet Terminal Menu,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will automate the QDB and QBM featu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th Determination to a DX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establish a digipeat path to a station somewhat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direct range, you need to know which of the sta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onnect to can hear that desired DX station. If you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a call monitored (MH list) from the stations that you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, you would be able to see if the station you are connected to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d your desired DX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uses the :QMH: command to request such a list. When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receives a :QMH: command, it drops back to the TNC Command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sues a "MH" command to the TNC (except to a TNC1 which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upport it). It stores the list received in a temporary buff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returns to the Converse Mode and transmits the list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it is lin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judicious use of :QMH: you can determine paths t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. Note however, that just because one station can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tation, it does not mean that it can work it.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ion you are connected to may be using a power level of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 or so, while the station 200 miles away that it heard was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watts. Test the path yourself, or/and leave a message asking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the connect path between those two station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d a small group use a non standard packet chann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-group communications, you may also use the :QMH: func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who the station you are connected with, has heard rece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ign on the LA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Binary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C world most binary file transfers seem to be taking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YAPP protocol built into the YAPP user terminal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BBS software written by Jeff Jacobsen, WA7MBL. As Je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d in the documentation, YAPP was written to provide a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or use in testing the WA7MBL BBS code. However for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amateurs, YAPP was their first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YAPP binary transfer protocol is similar to the Xmodem protoc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n telephone line BBSs. In order to transmit a fi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station breaks the file down into blocks of characters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is transmitted in sequence. After a block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, the sending station waits for the receiving st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knowledge that block and verify that it was receive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wo stations are alone on a frequency, they can transfe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e quickly. So back in 1986 when YAPP was written, it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w hams using packet radio with a binary file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Today, however, the situation is different. In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ban areas, each packet radio channel is occupied by many st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equirements for binary file transfers are some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Requirements for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X.25 protocol provides for a basic verification that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received error free. If the binary file transfer protoc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establish the connection, start sending blocks, and then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data until one of three things happen; the link drops o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eiving station signals that some of the data were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ors, or the whole file is transmit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whole file is transmitted, then the sending station jus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ait for an acknowledgment from the receiving station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as received. If the circuit is busy with several sta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nnel, or the path goes through one or more Nodes, ther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varying delays in the delivery time of the packets. By not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cknowledge each block of data, the file can get through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an it would have, in the case in which each received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individuall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link drops out, it would be nice if the computers,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how much of the file was received, then pick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at that point next time they lin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receiving station signals that some data were receiv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the sending station should then begin to retransmi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he Zmodem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ituation is not unique to the amateur radio packet net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lso present in the commercial packet switching environ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Zmodem protocol was developed to provide the capab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above. Zmodem thus seems to be an almost ideal bin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protocol for use on radio amateur packet channels,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in LAN-LINK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uses the :QZD: and :QZU: commands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to remotely download and upload binary files. :QZ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download a file from another station, while :QZU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upload a binary file. :QZD: is configured so that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k drops outs during the transfer, when the connection is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established, a subsequent :QZD: for the same filename,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he transfer to pick up where it left off when the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ped out. This feature is not allowed in the upload :QZU: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hibit people from injuring files that already exis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puter. Each command may be initiated from either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, but to gain the most from the recovery capability,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ownloaded by the receiv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he PCZ Zmode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implements the Zmodem protocols using batch files in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ll up external programs. This approach allows stations to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versions of Zmodem and experiment to find the optimal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ir area. LAN-LINK comes with the (PCZ) Public Do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 of the Zmodem, Ymodem, Xmodem, Xmodem-1K and Sea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by Drue Kennon and Gary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any LAN-LINK station can either receive or originate a :QZ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:QZU: command, LAN-LINK comes with four default batch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Zmodem transfers. These fil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RX.BAT Batch file implemented after receipt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TX.BAT Batch file implemented after transmission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RX.BAT Batch file implemented after receipt of :QZ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TX.BAT Batch file implemented after transmission of :QZ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air of users can experiment with other protocols and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s using the :QZD: and :QZU: commands after rea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 documentation. The :QBU: command can also be us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OS batch files (QBU-RX.BAT and QBU-TX.BAT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contains an output buffer to store data being outpu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. The TNC contains a buffer which stores data abou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on the radio link. In the normal course of events,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 fill up, so that the Zmodem package used by LAN-LINK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that all the data has been transmitted, when in fact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characters left in the buffers, or the last packet has not y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it to the destination station. In this case, you may se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on your screen that the system has sent all the data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the final acknowledgment, while at the same tim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from the LEDs on the TNC that you still have outgoing data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. Have patience and wait a while to let the two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that the link is bad and errors occur, this buff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ause problems which require some of the Zmodem ti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be changed. Should this situation arise,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ackag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exibility offered by the Zmodem protocol has many advant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ed in a packet radio network. LAN-LINK 2.00 implements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se of an external public domain protocol package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for the maximum degree of user customization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is provided at the cost of having the individual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four batch files using the text editor built into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BASIC NC/L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can be transferred into any other LAN-LINK compu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onnect with using elements of the Q code adapt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NC/L command words are summarized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s. There is no command word to request your message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your message, you do nothing. You will receive your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connecting/linking with a LAN-LINK station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normally read messages addressed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 :QB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ownload an ASCII file, send ":QBM: file name.type"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type is the file you want. i.e. ":QBM: 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 :QD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load ASCII files to another LAN-LINK system send ":QD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.type". Files will be uploaded into the same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AN-LINK, and will have a message header inserted at the to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to allow the operator to know who uploaded the file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then wants to make the file available for downloading,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he can move it to the \LAN- LINK\FILES sub-directory. The ".TY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filename is optional. If you attempt to uploa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has the same name as one that already exists on the rem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you will receive an "error" message. This command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f :QBM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3 :QM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quest a call monitored list ("MH") from the LAN-LINK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connected with, send ":QMH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4 :QS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quest a repeat of a message from a station using LAN- LI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":QSM:". This command will be valid as long as the host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deleted the YOURCALL.OLD file on his disk. If the file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you will receive a :QNO: "error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 :QS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eave a message, send ":QSP: callsign". The callsign is tha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for whom you wish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:Q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isconnected, to see what stations (using LAN-LINK 1.53+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AN, or which LAN-LINK stations have messages pending,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:QRA:". All LAN-LINK stations will reply with a mail beacon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econds. The Alt-W key implement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7 :Q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ut down a LAN-LINK AMTOR/Packet mode Mailbox or beacon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causing QRM, link or connect to the station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QR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8 :QR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load messages from one LAN-LINK/PK232COM (1.38+)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send ":QRU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only use the QRU function with stations designated as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orward mailboxes. Put a list of stations that you can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iably in your CALLSIGN.MBX file and send it to other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LAN also using LAN-LINK. They will then be able to d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mail messages on you and you on them. If they do the sam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you their file, then you will be able to send messages via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tions that they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QRU gives you the capability to bulk upload messa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tation in your local area, when you take your machine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it may also be used to transfer messages between two LANs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ighted gateway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9 :QN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QNO: and error message text is a response to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0 :QJ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QJG: is a response to :QRU:. It confirms that the QRU sequen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There are no more message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1 :QRV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QRV: callsign is a response to :QSP: callsign. The compu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to send the message. End the message with a control Z (^Z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or the sequence :E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:Q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QSL: is a response to a command. It confirms receipt of mess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llsign or that a file has been successfully upload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to disk. It is also used to acknowledge receipt of a ":QRT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 :Q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LAN-LINK receives :QTA: and a message exists for the conn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LAN-LINK will change the filetype from "OUT" to "OLD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ith a "QSL". If a message does not exist, it will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Q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4 :Q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LAN-LINK receives :QTC: it will respond with the beaco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the mail queue. :QTC: precedes a list of callsigns for wh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stored up on a computer. It is used in Packet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or AMTOR Beacon mode CQ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5 :QB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is supplied to allow experimentation with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6 :Q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QZU: is used to implement an upload of a binary file from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using an external Zmodem protocol via the QZ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7 :QZ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QZD: is used to implement a remote download of a binary fi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tation using an external Zmodem protocol via the QZ*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In the event that the link drops out during the transmiss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k is remade, and the :QZD: retried, the transf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 up from the point at which it was interrupted, if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rovided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8 :Q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:QIC: to page the operator at any LAN-LINK 2.10+ st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is:- you send :QIC: to another LAN-LINK 2.10 station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 Menu or type it by hand. Upon receipt, LAN-LINK beg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ge the operator if the sound flag is on. At that time it s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 :QRX: followed by a number, i.e. ':QRX: 30'. The number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econds it will page the operator.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ing sequence it will send the prompt i.e. 'G3ZCZ&gt;'. If the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hibited it will send ':QRX: QRT' to signal that it i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9 :Q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:QTR: command allows you to get the date-time-text string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LAN-LINK 2.10+ station. Don't confuse it with :QR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5 Using Different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Mode capabilities can be used on all TNCs.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or differences in the command dialogue between different TNC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alogue differences affecting the operation of LAN-LINK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to the program and set when the TNC type is rea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SYS file at the program load time. The non packe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bviously result in error messages if attempted on a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ly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notes apply to different TNCs or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TNC2 (MFJ 127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controlled HF/VHF switc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controlled baudrate switc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2GNJ noticed that he needed "LC ON" when using a Tiny 2 EP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in the MFJ 1270B to make the automatic snatch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NC1 (HK-4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Communications Mode header colors are not suppo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for this TNC. The following functions do not work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does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/Time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H and remote :QMH: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nd multiconnec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Kantronics KP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Communications Mode header colors are not suppo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for this TNC. The following functions do not work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does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0QIX suggests adding the following lines to the LAN-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0 4 (means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AIT 20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CK 6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alues then becom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Kantronics K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switches colors when it sees the /V or /H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in the packet header, or in the calls monitored ("MH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If you are monitoring both HF and VHF simultaneousl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ll show you which radio heard the signal. If the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tch or the QTC-Snatch are triggered, LAN-LINK will change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ttempt the connect on the correct radio. Turn the DCD flag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automatic featur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L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 in the MORSE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PK-2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 BBS OFF, if you want the Alert Call,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header colors, and Digipeat Detect features to work,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BB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MFJ 12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assumes that the Radio 1 port is connected to the VHF/U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transceiver, and the Radio 2 port is connected to the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eiver with the multi mode communication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y versions of the MFJ1278 suffers from one major deficienc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 as LAN-LINK is concerned. The Echo-As-Sent only work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Communications Mode. That means that you will not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a file echo in the incoming window as the file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in the RTTY mode. Later versions have chang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hange the defaults or work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unctions do not work because either the TNC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 or does not do so in a 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L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tor Break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Heath HK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3WGF noticed that his Heath HK-21 TNC didn't seem to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circuitry to support true DCD on pin 8 of the RS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or. Even though the pin was labeled DCD it didn't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Set the DCD function in LAN-LINK to OFF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close out normally rather than continue to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PK-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NC works like a PK-232 except that it only support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0 PK-900 and DSP-22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NCs provide access to both ports simultaneously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s dual windows, and some of the communications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support is as if they were PK-232s. Sometimes,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ake a few characters to synchron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6 Anomalie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iscusses various anomalies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Command/Converse Mode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Program has no way to check the command/convers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TNC, you may see various "Cmd:" and other "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" from the TNC when using the menus or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Ignore them for now. If you get an error message,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Buffer Messages in AMTOR Beacon CQ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MTOR Beacon CQ Mode, if the other station drops the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 are recording the text, BEFORE the callsign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as a valid callsign, LAN-LINK will time out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the QSO and restart the CQ sequence. If someone else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before the time-out has occurred, the text from both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captured to disk, but the log entry may not show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. You should compare the callsigns in the logboo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UN" file for QS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in the Beacon/Mailbox Mode, normally logs the contac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line in which it recognized the callsign as a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FEC +? Responses in AMTOR Beacon CQ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AMTOR Beacon CQ or Mailbox mode, if another station send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? in the FEC Mode, the beacon will attempt to send the LAN-LINK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he PK-232 however is not in the Converse Mode at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interpret the text of the file as commands. If by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, the text corresponds to a valid command the PK-232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it and put the PK-232 in an unknown state and you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it did. As such I recommend that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line in the file LAN-LINK.TXT be a non valid command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number or a period (.) or another punctuation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Using a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monochrome monitor, the text you type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indow may be fainter than the incoming text. This is beca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lors used. Change the colors using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The Packet Confere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erence Mode has been tested on a PK-232, KAM, a SANYO MB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75 which has a clock speed of 4.7MHz and other PC clon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clock speeds. If you have problems with intermitt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I/O channels try slowing down your CPU clock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oftware delay loop in the program that is used to allow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o switch I/O streams after receipt of the stream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is delay is there because LAN-LINK tests for a connec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hannel before outputting any text, so that it does not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addressed packets on non connected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Packet Conference Mode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Packet conference Mode disconnect returns the TNC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, even if you remain connected to other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Strang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TNC does not use an interrupt driven serial por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problems when using baud rates greater than 1200. The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2 DOES NOT LIKE LAN-LINK to use RS-232 baud rates fas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00, and sometimes not even that. Use 1200 until YOU have t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SURE that a faster one will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strange problems and are using an RS-232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rate between the PC and the TNC which is greater than 1200,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Baud Rate to 1200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that your configuration is set the way you think it 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t using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have at least one common call or scan word in your 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you will get errors when you update the 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when you are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and the TNC sends "*** DISCONNECTED" to the computer,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thinks you have been disconnected and resets. This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happens when a true disconnect occurs. However, if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up in the middle of a line being sent to you, it will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effect. LAN-LINK will think that you have disconnect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D Flag is not set in the SYS file, and the TNC does no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 signal on pin 8 of the RS-232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***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et Communications Mode, if you are monitoring traffic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 and someone sends a packet containing "*** CONNECTED",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thinks you have been connected, if the DCD-Flag is not se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does not use the DCD signal on pin 8 of the RS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reek Characters and Other Garbage in the Incom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ee Greek characters in the Incoming screen you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wrong parity set in the TNC. First make sure that the 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2 baud rate is correct. If it is, take the batteries out of 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it. If that fails, play with the parity. LAN-LINK se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 as configured in the TNC.SYS file for each TNC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for the PK-232 it is 8 bits, no parity. For the TNC2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bits. If you still can't get LAN-LINK to talk to the TNC,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7 bit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Dumb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TNC seems to respond to commands but is not sending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, you may have one of two problems. You may have a bad RS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ble with a wire disconnected. If the computer can operate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other communications program, try to reset the TNC, t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ies out, etc. You may also have a not-so-compatib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Intermittent Lo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tch out for flow control problems on the cable between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C and between the PC a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of LAN.LINK up to and including 1.55 used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haking. Anytime the program received a Control-S (^S)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NC it waited until it subsequently received a Control-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^Q). These characters can appear on the LAN in a binary pack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when binary file transfers are in progress, or in a 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/ROM message. To avoid this lockup, a line containing "MFI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" was added in the LAN-LINK.SYS file for the PK-232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filter the ^S character out and not pass it to LAN.LINK.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1.56 and onward use hardware handshaking so this problem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ppear. However if the FLOW and XFLOW parameters are not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in your TNC, LAN- LINK can appear to lockup. Make sure that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set OFF in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Automatic Functions Do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sually happens with the KAM. Set the DCD Flag off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functions should work. Note that in this case th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function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BBS Zap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BBS Zap hangs up in the middle of sending a messag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ility is that the LAN-LINK is waiting for the PBBS to se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ord it recognizes. You have probably not configured the "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Subject" and "PBBS Message" Strings (lines 43 and 44)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SYS File (See Appendix 2, Section 18.18). If you are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AM, read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LAN-LINK Forgets the Band/Pow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picks up the band and power information from the log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t them via the "0" option in the Parameters Menu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is empty, LAN-LINK will not remember the settings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off. Put at least one entry in each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Zmodem Binary Transf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stations perform binary transfers with no problems,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 to have problems. If you are having problems with the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make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 enough memory left over after loading LAN-LINK to ru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rnal communications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NC is set for 8 bit trans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h stations are using the same data rate between the PC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NC does not filter any characters out of the data stream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.e. MFILTER or the equivalent parameter in your TNC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y the binary transfers via the LAN-LINK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read the PCZ Documentation file and set the Environment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else fails, try a different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LAN-LINK 2.32 Snatch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LAN-LINK 2.32 the QTC and BBS snatches only seem to wor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SSID on the end of the call. For example,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or G3ZCZ on your system in the file G3ZCZ.OUT. If G3ZC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s, he does not get the message. However, if G3ZCZ-4 connec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does. This bug should now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Double colon after Q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created by the program and show the use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(i.e. "LAN-LINK 2.32 :QTC::"). Registered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single colon characters (i.e. "LAN-LINK 2.34 :QT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Logbook 601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(and similar) errors in the log package mean the log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. Bring up the logbook, then BEFORE you do anything el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the log. Exit from the logbook, change to hf mode and br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book. Again re-index the hf log before you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KAM HF Packet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ine 53 in the LAN-LINK.SYS file from a | to a ~.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 "STReamsw" command in the Kantronics manual. STREAMS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$7E/$7C (~/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ASCII ANSI color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-LINK sends these files (packet and pactor) as text files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ximum number of characters on a line of 255. check the TNC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parameter. They default to 80. If that fails to c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, well several popular programs which create ANSI colo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generate longer lines. Sorry for the incompa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7 Updates,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pdating from a previous version of LAN-LIN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nges were made in recent versions of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0 ELMER, Alt-W, word wrap, G option in Edit menu, Strswitch ch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 error_st in sys file, added. KAM cw/cmd bug fixed, AMTOR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rrow shift, connect timeout configurable, KAM RX/TX inv ad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 filtered out of connectee/log call, KAM cw and other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, log power/band picked up from log, custom word[20]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, Elmer added, event timer 2/6 reset change, MH fire dela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, ^T filtered out in all tncs, #T in contest text, NAVTE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vy MARS enabled for KAM/MFJ1278, flag_XMITOK added, base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SYS file, CTEX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PACTOR (KAM, PK-232) added. Converted to TP6, Bug fixes Ini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/8bits, log package changed, Elmer.QSO loaded at start-up,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command, BBS custom commands, Flag_Inhibit_Logging, Log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, FLAG_Printer_Perm, TNC_parameter, mode at start up, Q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H in menu, QTR, LAN-LINK.OUT, ANSI Colors, PacketCluster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mode added. ELMER resets on disconnect, MFJ1278 radio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ble, Shut down flag 5 deleted, BBS upload stat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0 Added: PACTOR (MFJ1278), Scan Word and PacketCluster DX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Converted to TP7. Bug fixes: Common call loading, KAM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color, Shut down state 4, capture-to-disk, updat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SYS file. 2.20B fixed 'menu move'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0 Support for PK-900 and DSP 2232. Better ANSI support. G-T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. Manual Mode, Z and B options added to BBS Menu. Expa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 support. Demo option added in LAN-LINK Menu.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dded for Kenwood and Icom (untested). EDIT.EXE and UPGRADE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added. Sound effects on "Busy" packe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2 QTC and BBS snatch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4 CQ file and PacketCluster simulation added. Dual port TNC (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0 and DSP-2232) manual mode shows one IN window. Auto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. BBS menu cleaned up. A, L and T in options added in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Bus fixed: AMTOR robot connect now stays in converse.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in fromutome (fk3), shut down state of 5. Log menu, pu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rt on date+time. Zap BBS/QTC snatch bug fixed. QSL menu ad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menu 'C' window switch. Call menu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8 ELMER: An Expert System Based on a Finite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versions of ELMER supplied with LAN-LINK. 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 for use in packet mode communications, when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else. The second version is a stand alone version for us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the text files and the logic. The stand alon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program and debug your own personal ELMER on your ow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 alone version is a separate product and requires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initial amateur radio contacts (QSO) are somewhat repetit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at they send the same information each time. In digital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hams don't type exactly the same information in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O, but in general the information exchanged is a subse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set. Hams have noticed this phenomenon and hav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and used files containing standard information. This f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noticed years ago, and the first so called "brag tapes"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ed to serve that need back when they we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typewriters and generated paper tapes for the standard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takes that concept a little further and provides exp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By parsing the incoming text, ELMER will recognize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and transmit text files containing replies or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just as if the operator was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s can use this feature to build a smart server they can put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LAN. The server will prompt people and will ser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purpose. ELMER can be set up to teach people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radio, license upgrades, or anything else. ELMER can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d to recognize different languages and hold a convers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ose languages. In fact, apart from the dedicated educ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formational server applications, ELMER may be configur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 variety of vocabulary files so as to pass the Turing tes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ypical amateur radio digital mode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is a program which allows you to build an expert system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ELMER.QSO file to set up the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LMER contains an array of words to be matched, current st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tates, and file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LMER starts up in an initial state. When a line of tex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it begins to match an array of words against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text. It starts matching the words in the order that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resent in the array. It only matches words that are enabl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tate or for state 0. If it finds a match, it adv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ate, and if a valid file name is present (and exist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utput that file. The ELMER will then continue scan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text from the point that the last match was obtained.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line, it waits for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Expe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discussing ELMER, here's some information about exp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An expert system contains knowledge about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to assist human experts or provide information to people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have access to an expert in the particular field.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system that can pose and answer questions rela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borrowed from human experts and stored in the syste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base. Although they vary in design, most expert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user interface, a knowledge base, and an inferenc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Interface to the expert system is the way that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s with the system to extract information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nowledge Base of an expert system contains both declar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cedural knowledge. The facts describing the situ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 and objects are called declarative knowledge. Procedu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is the information about courses of action and the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ing the actions. There are various kinds of rules tha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he Inferenc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ference Engine controls how and when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base is applied. It determines how the rul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base are to be applie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eatures of an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of features are desirable in any expe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1 Useful The system should meet a specific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Usable The system should function so that even a no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user finds it simple to use. It should be able to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Educational The system should allow non experts to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expertise. In a similar vein, the system should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 the reasoning behind its advice to allow the us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validity of the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4 Adaptable The system should be able to learn new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Using an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t systems take the form of software packages residing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platform (computer). The most common use of an exp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s via a man-machine dialogue. The user types someth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and the system replies. The user interface accep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The input is parsed in some manner. The inference and know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 engines process the user input in a predetermined manner an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ppears. The parsing function may be a simple patt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method commonly called keyword analysis, or a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icated function using syntactic analysis. Keyword analys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function in which the presence of various keywor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ed. When a keyword is found, the system responds in the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ich it has been programmed. For example, if the system det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s "the wx" in a question, it may respond with " the wx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n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yntactic analysis, a sentence is analyzed according rule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the system to respond differently to keywords which appea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equences. For example, the system may respond diffe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question "what is the wx" and "the wx" if it recognizes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in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The Semantic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general and oldest artificial intelligence schem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ing knowledge is the semantic network. A semantic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collection of objects called nodes. The nodes are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ether by links. Ordinarily, both the links and the n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ed. A drawing of a semantic network contains bubb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the nodes, and lines connecting the nodes to represe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s. Both nodes and links are labeled. The drawing looks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ERT or CP/M chart. It is also the drawing used to represe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A Sta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ate machine is a system that exists in several stat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kes a transition from one state to another as a resul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mulus. All states and transitions are defined at the ti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s designed. The links in the semantic network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s in the stat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The User Per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perception of an expert system is as follows.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to be in a rest state waiting for user input. It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an input from the user and enters a transition to a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it processes the data it has just received. After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he input, it generates an output and returns to what seem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same rest state. In reality, the two rest states (initi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)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ic for the detection of words in sequence is set up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numbers, i.e., when the system detects the word "what"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s from State 0 to State 1. In State 1 it looks for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"systems" or the word "englishman" which takes it to State 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tate 4. All other wor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E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is an expert system for amateur radio. ELMER is based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te state machine using table driven software. The declar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is stored in the form of separate ASCII text and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The procedural knowledge is stored in the state tab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 in ELMER correspond to the Knowledge Engine (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erence Engine). The State Tables correspond to the In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. ELMER also contains an ASCII editor for text files,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 to view the state table. These tools allow the user to "teac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 new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Responses to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has three kinds of reaction to a word match. It ca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, output a test file, run a command or overlay a new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ELMER's state table contains four entr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.1 Current State This is the state that the string mat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in. ELMER can have up to 63 diffe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.2 Next State This is the state that the ELMER will adva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tring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.3 Repeat Flag This is a flag to allow or disallow repeat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0 repeats are allowed. If it is a 1,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.4 Command Flag This is a flag to tell the ELMER how to tr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. If it is a 0, load a text file; a 2, overlay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ble with the defi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.5 Keyword This is the text string to match in the syntac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sis of the input text. The text string can be up to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 and can include spaces. The match is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nsitive, i.e. there is no difference between upper and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1.6 Data File This is a text file to be loaded or a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Syntacti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performs syntactic analysis on the input text in the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. ELMER performs a string match on the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text against each keyword entry in the state table.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 with the first entry. If a match is made, ELMER changes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erforms the transient function defined by the Command Flag.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in the input text including the keyword are then dele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then continues the string match until either the input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has been reduced to zero length, or, the line of input tex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 against all keywords in the st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Programming E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ing ELMER is simple. The knowledge base is broken o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states and transitions. States can be passive or active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ive state is one in which ELMER does nothing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/parse further input. An active state is one in which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s and displays a text file containing information or shel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runs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contains a set of tools for programming and debug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. A state table for the procedural knowledge is drawn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encil and paper and a large sheet of graph paper. The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ext editor is then used to enter information into the tab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text files containing the knowledge are also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editor. The state table viewing tool is used to che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. The state table loading capability is used to exer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and verify the logic. Because the procedural knowled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the state table, all sorts of rules and linkage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he State Table (ELMER.QSO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ntents of the ELMER.QS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Directory Path to the ELME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the directory path to the sub-directory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text files. For example "c:\LAN-LINK\ELMER\" or "c:\ELMER\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"c:", if you put them in the same sub-directory as ELMER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use a path you MUST have the last "\" character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ub-directory name because the program concaten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 to th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he Start 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ne is not used in LAN-LINK's ELMER. It is only us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 alone version. It contains the name of the text file to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ELMER is invoked (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even lines are only used in the stand alone version.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numbers which correspond to the colors of the s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windows displayed on the screen of the stand al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Status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Ou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window in which the repli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In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window in which your keystrok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 Botto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 Promp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window in which 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 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highlighted characters in the menus 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7 Alar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of the window in which error and alarm messages ar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e ELMER Initia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tem is included to allow you to have different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each starting with a different st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State Mach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ew lines contain the state mach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Curren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state the string match is performed in. LAN-LINK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state that the ELMER will advance to if a string m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Repe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flag to allow or disallow repeats. "0" means that repea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. "1" means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flag to tell the ELMER how to treat the file a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Operation0 Load/display a text file. 1 Execute a BAT, COM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ile.2 Overlay the current state table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5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text string to match. It can be up to 15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nd can include spaces. The match is case insensitive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c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6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either a text file to be loaded or a command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, depending on the state of the Command File Flag. An "*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defines a "do nothing" state in which the Data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wo character sequence "#1" will cause ELMER to cl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displaying the rest of the text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The State Mach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ample of some state machine parameters is shown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extract from an ELMER.QS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,0,0,what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3,0,0,englishman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4,0,0,doing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1,0,0,country,me-usa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,1,0,equipment,pk232com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,0,0,wx,localw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5,0,0,kenwood,kenwood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1,0,0,811,81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,0,0,hello,hell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1,0,0,name,jo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*" character defines a "do nothing" state in which the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xample of Programming the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a typical question that I get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an englishman like you doing in this country 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quipment here is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ing that the ELMER is in State 1, and that the first few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LMER.QSO file are as shown above. The ELMER recogniz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"what" and advances to State 2. Since the file name is an "*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o file is sent. The ELMER then recognizes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glishman" and advances to state 3. The ELMER machin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 word "doing" and advances to State 4. The ELMER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 word "country" advances to State 1 and transmi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"me-usa.txt", because the Command Flag is a 0. I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 word "equipment", remains in State 1 and transmits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g tape file called pk232com.txt. Since the Repeat Flag is a 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MER will not retransmit pk232com.txt should it once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word equipment while in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ELMER scans sections of the line, the same effec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 if the incoming text had looked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's an englishman like you doing in this countr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 here is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only have 63 lines in any one state machine array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up to 64,000 different states. Each state must be an inte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0 is a wild card state. This means that any word in the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for state 0 will be matched against the incoming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state the machine is in. The entries in the state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ust end with a line that contains state 666.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6,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lines in the array and the current state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 scanned are shown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he Stand Alone Version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us Window provides you with some diagnostic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tate machine. The three data el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ate [C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states (lines) in the state table[T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of the current state machin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The Stand Al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bring up the menu by touching the "Escape" character.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ented with the options shown in Figure 8-4. To activat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uch the 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8-4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Edit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Load ELMER.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ick File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Edit ELMER.Q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eXit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ow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Edit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text files using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Load State Table (ELMER.Q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reload the state table, or loa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one. If a different state table is loaded, its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Pick File to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pick a file with the default file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T",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Edit State Table (ELMER.QS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edit the state table (configurati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eXit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Show State Ta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you to see the contents of the state machine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 in debugging the logic to ensure that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match what you thought you pu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9 PCZ Binary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-LINK uses the PCZ public domain external protocol for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ransfers by shelling to DOS and executing the QZ*.BAT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The QZ*.BAT files are set up for you by the INSTALL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ppendix contains the part of the documentation (applic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) for PCZ as supplied by the developers of PCZ, in ca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problems making binary file transfers work in your syste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ext is suppli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Z - A Public Domain implementation Zmodem, Ymodem, Xmod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1K, Sealink for the IBM PC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Z is a public domain Zmodem implementation that will allow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mmunication software that does not implement internal Zmod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it through an external program. It is a full-featured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Zmodem, but does not have the large volume of bells, whistles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provided by Omen Tech's DSZ. However, I do believ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uitable for the average demanding BBS'r. PCZ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or the basic Xmodem variants: Xmodem, Xmodem-1K, Ymodem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link. The following is a description of how to start PCZ fo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closed in "[" "]" are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closed in "&lt;" "&gt;" are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 &lt;1-8&gt; &lt;300-19200&gt; [m] [f] [d] [s] &lt;s?&gt; [r] [@]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Z &lt;[1-8]&gt; &lt;[300-19200]&gt; [m] [f] [k] [d] [s] &lt;r?&gt; [r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 - the number 1 - 4, -(8) &lt;&lt; PS/2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-19200 - the number 300, 1200, 2400 etc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front-end menu option (see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enable FOSSIL comm driver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rx keep aborted receiv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isable video memory writes (use 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request enable Super_Z transfer mode (z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?,s? - transfer type sz, rz, sx, rx etc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resume/recover aborted transfer (z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command file transfer alert flag (SEAlink, Z,Ymod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pec - file name w/extension {complete file spec allowed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rive:\path\filename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 should be placed as shown for standardization purposes.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" before "d"; "d" before "k"; "rz,sz" before "r" etc... Du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e of the beast, no support is provided for a default port &amp;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ort speed is assumed. NOTE * See environment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for more on default port/speed.  I personally never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ort" or "speed", but always enter their values. i.e. pcz 1 9600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xxxxxxx.xxx The batch files included reflect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SINGLE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rz myfile.ext - assume your specified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BATCH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2400 rz - Receive ALL send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f d k rz r - Receive ALL send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PCZPORT &amp; PCZSPEED values, use FOSSIL routines, us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creen output, KEEP all abort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any incomplete previou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rz INFILE.ARC - Receives one file and names INFILE.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rz r INFILE.ARC - Recovery effort on file INFIL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* A word about command line switches might be in order he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witch flags " f, d, k " are global. That is they control PC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any particular protocol. The "r &amp; s" switch is iso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zmodem, but is applied to both sender and receiver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PCZ's resume code enabled when sending a file then the se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specify "r" on the command line. Accordingly if the rece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 resumption of an aborted transfer, the sender must have "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or we won't resume anything. This was requested by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s who track download bytes, transfer points etc... Probably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n't charged twice or the such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SINGLE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sz OUTFILE.ARC - Send one file to rece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BATCH 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TEXT command file with one complete file spec per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ncludes drive and directory information for each file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directory PCZ was called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:\MYDIR\THISFILE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limit to the number is allowed. Have no blank lin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. Place the "@" symbol a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Pass it to PCZ on the command lin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2400 sz @OUT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you name the command file is your business. It simply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tandard ASCII file with no software or printer control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lternative to creating the command file for sending 2 or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ay be used. Simply type the file names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parating each one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e receiver must be set to accept batch uploads 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be spinning your wheels. Some BBS packages are just now 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line with batch upload features using PCZ. They normally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TCH) if i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VAR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files using any of the Xmodem variants,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rs filename - SEAlink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rs - SEAlink Batch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rx filename - Xmodem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r1 filename - Xmodem-1K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ry filename - Ymodem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ry - Ymodem Batch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e "k" option works for all of the receive modes. H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ceive a file via SEAlink, have it abort on erro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ater RESUME the transfer 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files using any of the Xmodem variants, th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sx filename - X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s1 filename - Xmodem-1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sy filename - Ymodem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port&gt; &lt;speed&gt; ss filename - SEAlin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Refer to Zmodem Batch sending for batch transfers via Ymode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link. NOTE: The bytes and cps rate reflect the actual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sent to, or received from the IOBuffer as a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es. It does not necessarily reflect any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LOCKSIZE". When sending, as a transfer nears it's end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cps decline. That's because PCZ uses buffered output v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"sector size" buffer. This will let you see actually how PC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gressing in the transmission of data. In the best case "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aming Zmodem", you will see the time for actual file data; wo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time will reflect the transmission of data headers and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ks. It is different, but I hope everyone can appreciate a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account of what is happening inside the powerful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: The "Transfer Time" reflects PORT speed, (NOT MODEM) speed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ed conversion is being used, FORGET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Z supports several environment variables which can make se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 comm pkg. or BBS more "user friendly". These variables ar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 and should be placed in the autoexec.bat file as I hav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here or modify the setenv.bat file included to accommo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" refers to the letters "A".."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DIR" refers to a complete directory specification. i.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COMM\AR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.FIL" refers to a filename with extension that you want PCZ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vs it's defaul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RX" i.e. set DIRRX=drive:\yourdir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riable provides the ability for all your received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laced in a single location. It is very useful for bbs purpo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general comm program usage. If you specify a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 on the command line, it will override DIRRX. Therefore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ly set the variable and then just forget about it. If DIRR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n't set and no spec. is given on the command line, your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created in the current activ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ZLOG" i.e. set PCZLOG=DRIVE:\YOUR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log file's case, it specifies the directory you wan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.LOG file to be kept in. If "PCZLOG" is not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then no log fi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LOG=DRIVE:\YOURDIR\YOU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option to the log file name "PCZ.LOG" you may spec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filename in the filespec. This provides greater flexibilit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bbs packages such as RBBS which expects it's own na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 to be used, and for multitasking environments etc..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YOUR.FIL" exist, it overrides filename "PCZ.LOG"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ZPORT" i.e. set PCZPORT=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 will use the port number (1-8) as the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ZSPEED" i.e. set PCZSPEED=(300-19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 will use the speed (300-19200) as the defaul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** If you specify the PORT or SPEED on the command line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a default set 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ZDIR" i.e. set PCZDIR=DRIVE:\YOUR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xperience any problems with PCZ not being able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overlay file, setting this variable will cure the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:\YOURDIR\ should point to the directory where you have 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NOTE: NO SPACES are allowed when setting an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{WRO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ZLOG = C:\COMM\ will not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not my fault. It is just DOS...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{ahhh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ZLOG=C:\CO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 &amp; IR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has seemingly become necessary, instead of interrupt shar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ssign Comm. PORT addresses and use seldom triggered IRQ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g. "5 &amp; 7" to allow multiple "more than two" ports on one mach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orts to support this trend have been successful with PC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ing back to our PCZPORT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POR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reassigned your IO card addresses etc...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PCZ to comply with your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s say you want to use PORT 3 @ 2E8h on irq 5. You set PCZ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PORT=3,2E8,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|____ IRQ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____ POR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pecify an invalid address or one your card isn't set f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CZ will simply abort during it's port validation routin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should provide the support needed for those who like to m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its against the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per_Z"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in search for faster from fast. Super_Z takes zmodem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gged edge! If you are one of the blessed, and enjoy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ise free transmission lines, you should see an increase of 2 to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efficiency. XON/XOFF MUST be disabled and the modem must 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haracters. You may activate Super_Z via th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"s". As is usually the case, Super_Z can be call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 or by the sender. That is to say, that either can fla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_Z and if the remote version supports Super_Z, we're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noise, a seldom thought of fact is that just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ocal transmission lines are great to one place, someone els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lines may be the pits. A good example is.... When I log 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Corner" from Texas on a "596" extension I rarely ever ge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hit. When I use the "995" extensions I am prone to h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ime. A reverse situation might occur in your particular area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depends on the quality of any of the many exchanges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. I can only hope you are one of the luck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Z has been tested completely in a network environment.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multiple users to read the same file via use of DOS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able attribute. It will also lock any files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writing to. This has been tested using Novell Netware,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, and CBIS Network-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fine programs exist which allow protocol engines to b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communications package. In an effort to make PCZ all th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friendly, there is now a simple menu system built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It is controlled by the file PCZ.CFG which is inclu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zip file. Take a few moments to read over it. It may b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just what you are looking for in the way of a nic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. The design and layout of the system is very simp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ght forward. You control the options and protocol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ctive. PCZ.CFG comments explain the various functions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To use the menu system simply call PCZ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your menu selections and complete the command line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support can be provided when you require it, if you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 am home. I umpire for our local women's softball leag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. &amp; Tues. nights. I play golf on Wed. &amp; Thurs. evenings. Fr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ght I do what Maureen tells me to do! Sat. is up for grab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. morn &amp; evenings I am in church. Please try me someti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ose mentioned ...... Seriously though, any night (late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ne. Just try and make it before 10p.m. CS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the last year PCZ has received some very good reviews.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rely on the program for their transfers now than I thou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ever be interested. For this I am especially gratefu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thank each one if possible. Gary &amp; I will continue to g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needs of the BBS community. We ask for your continued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pport, with our assurance that your IDEAS, "cheers &amp; jee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aken with sincerity. Personal contact may be made by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e Kennon Gary J.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ral Route #2 Box 54 6122 Cedar Woo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, TX. 75935 Columbia, MD 210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409-598-38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Corner,  Home of "PcConnect" &amp; "PC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/BBS: 301-596-1180 Data/BBS: 301-995-37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/BBS: 301-621-46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roll over lines in place with over 1.5 gigabytes of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Z, ZCOMM, Professional-YAM are Copyrights of Omen Technology In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ights reserved. X00.SYS Copyright (c) by Raymond L. Gwinn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Reserved. PCZ Copyright (c) by Drue Kennon, All R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Super_Z(tm) is a trademark of PC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Z Menu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C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To make use of this transfer menu system PCZ should be call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CZ 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We assume in this config file that you are using SETENV.BA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t your PCZ parameters for PORT and SPEED. If this isn'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then simply add them on the protocol lines below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place. You should be able to see from the listings th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here.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without the ";" begins send protoc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without the ";" end the protoc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The protocol goes on a line followed by the ":" char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's command line options for that protocol.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lete the command line with your filespec(s) once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 etc... pretty simple hu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Simple yes! but simple minded as well, and if you fail to fo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guidelines.... who knows what type of protocol you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use for a transfer. Just to satisfy your cats curio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ncomment the first line after SEND. Run PCZ using "m"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select upload and see what happens. No your pc won't b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might barf if you select "A" as your protoco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The following represent the send parameters. Using the ";"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n a line comment out any protocol you do not wish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you file transfer s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lag for beginning of sen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SSIT: sp ;This is a curiosity te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MODEM: 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1K: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xmodem 1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YMODEM: 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ymodem with fil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: s 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Super_Z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: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of sen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he following represent the receiv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lag for beginning of receive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MODEM: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1K: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xmodem 1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YMODEM: 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ymodem with fil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: s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Super_Z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: 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of receive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You may add any of the other command line switches you wis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f" us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d" no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k" keep all aborted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anks 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0 Other PC Software by Joe Kasser, W3/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PC-HAM 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Ham contains the following suite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blown logging package. With automatic check of logs for aw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DXCC. Allows you to recall any entry by call sign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Indexed displays, QSL'ing, Contest mode QSL'ing (pri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) and lots more. Although written in dBASE3 the package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iled version (LOGBOOK.EXE), so you don't need dBASE to run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is ONLY given to registered users. It can conv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exported LAN-LINK.LOG file to LAN- LINK.DBF to put this pack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ork. Ideal for DX-peditions or for DX robot users to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ing and lo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s Dupes in memory, logs QSO's to disk in format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OGBOOK package. Now compiled in Turbo BAS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code is supplied so that you can modify the program to m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CQ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eepstakes game compiled in Turbo BASIC. Work the ARRL Sweeps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on your computer. You are located just outside Washing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. A propagation model is built in to the program. This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training for all sweepstakes operators. Earlier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described in detail in Software for Amateur Radio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e Kasser G3ZCZ, published by TAB Books, Blue Ridge Summit, P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WH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ct HF Propagation for given days. Contest mode with print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ole world at hourly intervals. Needs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TARTREK The Compu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deal task for the beginner to learn a language on,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ation game which is written to run on a comput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er has access to. For in that case, there is complete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inputs and outputs. This kind of game (in which the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decisions based on the information available to him or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t the time), can be made sufficiently sophistica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o as to make writing it an adequate challenge for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chniques used in writing a good game are the sa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use in professional activities. Writing a good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 a challenge that allows you to develop good habi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s for programming and also allows you to learn a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 interesting manner. By taking an orderly approach to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, complex operations may be clearly understood and conv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puter code with the aid of a language reference manu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spective of the languag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duct teaches the techniques for writing such a gam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REK game as an example, and the BASIC languag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in which to writ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       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50 Copies      $12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100 Copies     $10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+ Copies        $8.00 pe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WHATS-UP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-UP is a tool for experimenting with orbital dynamic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Decoding and Display Program for the UoSAT-OSCAR 2, AMS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13, Fuji-OSCAR 20, AMSAT-OSCAR 21 and the AMSAT Micro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(OSCARs 16, 17, 18 and 19). It is table driven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to allow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Radio Memory via PC parallel port - designed for older 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s, you (and WHATS-UP) can step the radio memories to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if you build a simple interface circuit. Sche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with disk: Visual and solar indication - there's a ta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element display which indicates when a spacecraft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light and when the spacecraft is visible for an eyeball s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me, like AO-13, may need a telescope): Mission elapsed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- for any purpose including synchronizing to Space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apsed time schedule. Each spacecraft has its own indicator.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[APRS] via, and/or automatically attempt a conn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R/SAREX (better than LAN-LINK): Can automatically set Kenw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s to spacecraft beacon frequency when satellite comes ov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: Can automatically read the frequency from Kenwood Radio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k file for Doppler frequency measurements: Can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a PK-232 for each spacecraft data format: Reads 2 L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 format orbit element data files: Provides antenna azimut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pointing data: Real time, Playback and Dumb Terminal mo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Capture-to-disk of raw telemetry. Extracts telem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data to a database or spreadsheet readable file for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sis: Link quality measurement on packet telemetry: Cap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raw telemetry as it is received: Up to 16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ble display pages (screens): You set the positio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(width of engineering unit field, and number of decimal plac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arameter is displayed at: Wild card page (parameter shows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ll pages): Selectable display of Engineering units or raw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display page: Display of raw packets (i.e. STATUS)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f a parameter value changed between successive fram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o and visual alarms if a telemetry value exceeds, falls below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ls outside a preset limit value(s): Dumb split screen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(in the manner of LAN-LINK): Customizable colors, PC to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rate, data parity and stop bits: Default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: Time of day clock display (in HH:MM:SS forma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time analysis requires a receiver and demodulator. Analysi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data can be performed with just the computer and WHATS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ould like a copy of WHATS-UP and have captured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to disk, especially daytime or southern hemisphere pas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put them on a disk and send it in with your request, a ma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 postage. Don't let the individual data files become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I suggest that you rename them every day in th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.SC, such as 900824.D17, 900824.F2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TERESTED IN OSCAR AND SPACECRAFT TELEMETRY, THE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ELM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MER is an Expert System Based on a Finite State Machine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wo versions of ELMER supplied with LAN-LINK. One is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in packet mode communications, when connected to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. The second version is a stand alone version for us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the text files and the logic. The stand alon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program and debug your own personal ELMER by yourself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 alone version is a separate product and requires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1 How Sharew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ssociation of Shareware Professionals (ASP) has esta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status. The ASP wants to make sure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or you. If you are unable to resolve a problem with an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or organization (other than technical support), the ASP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help. Please wri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SP Ombudsman, 545 Grover Ro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. 49442-942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encouraged to copy the floppy disk and share it freely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. You have the luxury of trying out the product at your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e and in the comfort of your own home or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used the material for a reasonable evaluation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0 days), you should either discontinue use of the materi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your copy. Your support is important and grea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eciated. With it, Shareware authors are encouraged to desig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new products. Without it, a great deal of high qual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receive support from the author. You receive a CURRENT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Your input and ideas help shape future products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sense of pride and ownership in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hareware revolution. You help to keep software prices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upporting a distribution method which doesn't depen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of the following restrictions, designed to pro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of Shareware users and to prevent greedy peop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No price or consideration may be charged for the materi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, shipping and handling, not to exceed $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The files and programs on the disks may not be modifie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The material cannot be sold as part of some other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The end user must be told clearly in writing on the outsid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ckage and in all advertising that the diskette(s)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harewar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The package must contain a written explanation that the disk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valuation purposes, and that an additional "regist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" is expected by the author, if the material is used bey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In the case of distribution via any telecommunications lin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ust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rror checking protocol must be used. The individual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be combined into, and transferred in a library or arch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 Shareware distribution is permitted only in the United Stat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2 LAN-LINK 2.3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PY this form and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mateur Radio, P.O. BOX 3419, SILVER SPRING,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________________ TODAY'S DATE 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_________ POSTCODE ____________ TNC TYPE_____ 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MWARE REV ____ HOME BBS ______________ DISK SIZE 5.25 ___3.5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avorite operating modes ar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me as a user of LAN-LINK. I am currently using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Version ______ which I obtained from _______. Please send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st version of LAN-LINK or if a more recent one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 at this time, QSL my registration and add my name to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 free update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enclose an additional amount for evaluation copies of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, WHATS-UP _, PC-HAM _ and Startrek TCP _ ($5 for 1 program, $1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t). If I like them, I plan to register them in du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Registration ($45.00)                         __.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manual/documentation on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ord Perfect 5.1 format) ($10.00)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Registration ($45.00)                            __.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software (as above)                         __.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Packet Radio ($29.95)                            __.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      $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shipping (overseas $10.00, US/Canada $3.75)       __.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. residents please add 5% sales tax                 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enclose check drawn on a US Bank or postal money order in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lars. US banks charge up to $20.00 for processing a fore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que. Canadian checks in US funds count as foreign, yet Pos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Orders from your local post office can be exchanged at any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 office without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ny also use VISA/Mastercard if you wish. Please char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above to my VISA ___ Mastercard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__________________________________ Exp date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additions come into LAN-LINK as a result of user sugges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here's your chance to get some input in. Comments, lik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s, wish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K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, 5, 32, 44, 51, 96, 99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window, 99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, 2, 4, 3, 4, 5, 11, 12, 18, 19, 20, 21, 23, 32, 39, 40, 41, 4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, 44, 76, 82, 96, 99, 122, 126, 127, 131, 133, 134, 150, 157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FD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numerical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, 2, 21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, 2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, 2, 8, 19, 21, 67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, 2, 22, 49, 85, 106, 117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, 2, 19, 22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2, 22, 33, 55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, 2, 11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, 2, 2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,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, 2, 23, 40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, 2, 23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, 2, 15, 23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, 2, 23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, 2, 24, 78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, 3, 2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, 3, 24, 37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, 3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3, 24, 67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, 3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, 3, 24, 60, 14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, 3, 7, 24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, 3, 10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, 3, 25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, 2, 3, 2, 3, 4, 5, 10, 14, 17, 18, 19, 20, 21, 22, 24, 27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, 33, 34, 43, 44, 51, 52, 55, 58, 62, 63, 81, 82, 84, 88, 91, 9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, 103, 104, 105, 106, 112, 113, 131, 137, 141, 146, 147, 150, 15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-FEC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, 4, 39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nciator, 2, 4, 14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malies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2, 5, 12, 13, 20, 21, 55, 15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INK, 21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,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S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, 2, 20, 21, 22, 32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, 5, 2, 3, 4, 5, 9, 15, 17, 20, 27, 28, 46, 54, 57, 58, 59, 10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, 127, 128, 135, 136, 137, 138, 141, 142, 145, 156, 161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, 15, 21, 31, 43, 45, 52, 59, 78, 85, 89, 146, 150, 152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, 3, 5, 85, 87, 96,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, 3, 4, 31, 36, 37, 39, 41, 43, 45, 102, 104, 117, 126, 129, 1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Upload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Q, 14, 16, 17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R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,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, 7, 8, 74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OT, 2, 3, 5, 10, 17, 20, 27, 28, 45, 55, 73, 84, 102, 105, 11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, 131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1, 4, 5, 6, 10, 12, 23, 25, 26, 29, 39, 45, 48, 49, 50, 71, 7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2, 124, 126, 130, 136, 140, 142, 143, 150, 154, 155, 157, 169, 1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1, 173, 174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Window, 99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gtape, 88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B'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EXT, 14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, 6, 17, 75, 90, 101, 125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, 62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s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,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, 31, 66, 67, 79, 80, 81, 87, 91, 138, 147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, 4, 5, 10, 16, 17, 28, 30, 46, 48, 49, 50, 53, 54, 5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, 78, 80, 81, 89, 92, 101, 115, 116, 125, 130, 134, 151, 157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OM, 94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mar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me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rpcopy, 5, 33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d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-server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, 5, 9, 36, 51, 52, 73, 74, 80, 83, 88, 97, 152, 153,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, 4, 10, 11, 25, 39, 41, 43, 96, 102, 126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G, 79, 80, 81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, 2, 5, 11, 12, 13, 19, 20, 21, 26, 27, 40, 44, 53, 55, 96, 9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, 100, 101, 109, 126, 131, 156, 157, 163,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62, 63, 66, 67, 134, 136, 173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, 124, 135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, 2, 3, 5, 3, 4, 5, 8, 10, 15, 16, 19, 20, 21, 22, 23, 24, 2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, 32, 36, 37, 43, 44, 45, 51, 52, 54, 59, 63, 73, 74, 76, 77, 7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, 81, 82, 84, 85, 86, 89, 93, 94, 102, 103, 109, 110, 111, 1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, 128, 129, 135, 138, 140, 142, 143, 145, 146, 150, 153, 157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K, 80, 94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, 6, 4, 5, 11, 17, 24, 41, 51, 52, 55, 63, 64, 81, 87, 88, 1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,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F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Q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S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, 3, 29, 58, 136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E, 3, 2, 24, 33, 34, 58, 60, 74, 83, 84, 86, 111, 113, 142, 15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Q, 3, 4, 5, 4, 5, 12, 14, 17, 18, 19, 22, 31, 32, 33, 36, 37, 42, 4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, 45, 46, 50, 76, 78, 81, 93, 103, 108, 110, 112, 113, 115, 12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, 130, 139, 147, 149, 150, 152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TEXT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, 13, 102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dsk, 4, 5, 16, 46, 48, 53, 54, 81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, 5, 73, 75, 79, 80, 81, 124, 127, 139, 142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, 7, 11, 45, 50, 90, 94, 96, 97, 119, 139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W, 4, 9, 20, 28, 39, 41, 42, 83, 84, 96, 105, 106, 112, 113, 114, 11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, 117, 122, 126, 130, 131, 134, 137, 151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,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time-text, 29, 60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,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, 4, 9, 62, 63, 64, 65, 67, 134,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, 81, 88, 111, 125, 150, 151, 15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-Flag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CONN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, 41, 102, 158,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, 5, 6, 46, 50, 57, 60, 61, 139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s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ived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CALL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, 4, 5, 12, 18, 24, 78, 81, 83, 91, 109, 134, 142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r, 86, 91, 94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4, 5, 4, 14, 21, 43, 44, 48, 50, 53, 54, 56, 71, 86, 9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, 127, 134, 142, 162, 16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s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, 2, 3, 5, 14, 19, 20, 22, 23, 27, 30, 32, 33, 74, 81, 8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, 89, 90, 93, 103, 112, 129, 130, 141, 153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O, 5, 46, 50, 124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, 3, 4, 10, 14, 25, 26, 27, 39, 40, 58, 59, 92, 93, 113, 12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, 141, 142, 144, 145, 148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outs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, 6, 2, 8, 20, 61, 83, 107, 126, 131, 132, 151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168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, 4, 6, 42, 57, 61, 126, 131, 151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, 3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AIT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-alert, 12, 20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-pedition, 5, 77, 78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,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, 30, 32, 81, 84, 85, 99, 134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-As-Sent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4, 9, 12, 14, 15, 30, 46, 48, 53, 71, 79, 112, 127, 135, 1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, 162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, 4, 18, 36, 120, 121, 124, 125, 127, 128, 139, 157, 158, 15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, 162, 163, 164, 165, 166, 178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d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s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, 29, 48, 58, 136, 140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, 5, 4, 23, 26, 32, 36, 51, 52, 62, 74, 77, 82, 89, 91, 112, 14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5, 14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, 5, 53, 55, 125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yeball,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d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, 3, 5, 22, 24, 32, 33, 34, 44, 113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Operation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, 16, 17, 18, 19, 28, 44, 78, 82, 87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K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utome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, 28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, 126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, 76,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DUPLEX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,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-TOR, 24, 107, 137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, 129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, 2, 11, 20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k, 7, 97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4, 26, 44, 72, 77, 89, 99, 112, 141, 146, 149, 150,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LN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ing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ffman, 117,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, 132, 133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, 3, 4, 5, 4, 5, 8, 11, 15, 16, 26, 27, 28, 30, 32, 33, 3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, 43, 46, 48, 49, 50, 55, 60, 61, 70, 71, 74, 75, 78, 80, 82, 8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5, 97, 98, 99, 100, 102, 103, 104, 107, 111, 115, 116, 117, 1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, 131, 134, 138, 139, 150, 152, 154, 158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rability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ed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window, 86, 98, 109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windows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, 97, 125, 127,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-Node, 4, 22, 134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, 2, 8, 29, 33, 76, 83, 84, 88, 91, 95, 97, 103, 105, 107, 108, 1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 116, 117, 128, 130, 134, 150, 152, 154, 155, 15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, 102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, 27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C, 2, 74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LINK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, 13, 102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ADD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, 25, 130, 136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to-disk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check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Window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Snatch, 26, 90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, 6, 17, 102, 113, 114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, 8, 59, 119, 124, 135, 136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N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es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eacon, 45, 79, 80,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ILTER, 154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J, 2, 8, 33, 73, 76, 83, 84, 91, 97, 103, 105, 130, 149, 15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, 3, 31, 60, 80, 98, 142, 146, 149, 15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list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window, 31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, 5, 76, 77, 78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PT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onnect, 4, 33, 74, 110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mode, 2, 6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tream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, 26, 45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, 21, 100, 101, 111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ALL, 113, 115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TEX, 17, 105, 107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, 4, 22, 134, 135, 137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, 103, 114, 115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2, 8, 10, 81, 84, 85, 125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acket, 45, 61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-so-compatible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the-air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up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indow, 53, 98, 152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,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, 2, 3, 4, 3, 5, 6, 10, 11, 12, 18, 20, 23, 25, 29, 3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, 40, 41, 42, 91, 96, 107, 122, 125, 126, 128, 131, 133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tor, 4, 5, 10, 12, 24, 27, 45, 55, 63, 103, 105, 106, 117, 137, 15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6, 12, 13, 24, 27, 32, 36, 40, 41, 42, 44, 45, 65, 66, 7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, 81, 83, 84, 85, 89, 91, 94, 95, 96, 97, 99, 101, 103, 104, 10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, 127, 128, 129, 130, 131, 134, 152, 153, 155, 156, 157,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4, 8, 22, 24, 43, 44, 59, 63, 85, 86, 89, 92, 108, 125, 135, 1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, 142, 143, 162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#�#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, 138, 144, 145, 155, 168, 169, 170, 171, 172, 173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DIR,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PORT, 169, 171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SPEED, 16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47, 50, 66, 68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3, 27, 46, 66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, 12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cards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aturely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upposes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3, 16, 20, 24, 65, 68, 69, 81, 85, 86, 126, 129, 157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Window, 98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K,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M, 5, 57, 58, 92, 125, 141, 142, 145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, 5, 57, 92, 93, 125, 137, 145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RX, 57, 93, 124, 125, 137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TX, 57, 92, 124, 125, 137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B, 5, 57, 58, 59, 102, 142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C, 5, 57, 60, 126, 131, 14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X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JG, 59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H, 5, 4, 57, 60, 142, 143, 146, 149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, 58, 87, 102, 141, 146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Q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A, 3, 5, 20, 24, 60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M, 2, 32, 77, 82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T, 18, 60, 77, 82, 94, 119, 146, 147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, 5, 57, 59, 103, 135, 146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V, 57, 58, 102, 140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X, 60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Z, 3, 20, 24, 37, 79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, 4, 58, 62, 63, 66, 67, 68, 69, 70, 77, 79, 80, 102, 141, 147, 15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'd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M, 5, 15, 57, 58, 138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O, 3, 4, 14, 17, 19, 23, 24, 30, 33, 52, 55, 56, 80, 81, 82, 87, 8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3, 106, 109, 113, 115, 120, 124, 139, 152, 157, 158, 162, 164, 16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, 5, 18, 57, 58, 60, 81, 87, 124, 136, 140, 146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Y, 3, 12, 77, 82, 122, 126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, 5, 57, 59, 124, 138, 141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C, 4, 14, 15, 17, 18, 81, 82, 85, 86, 90, 102, 125, 147, 155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C-Snatch, 15, 86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R, 5, 57, 60, 14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, 5, 57, 59, 138, 144, 145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RX, 138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TX, 138,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, 5, 57, 60, 138, 144, 145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RX, 138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TX, 138,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, 1, 2, 3, 4, 9, 11, 12, 14, 28, 36, 41, 42, 53, 61, 75, 76, 7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4, 103, 105, 119, 122, 123, 126, 132, 133, 138, 140, 143, 144, 1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, 157, 158, 161, 176, 177, 1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, 27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, 6, 63, 65, 69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-Disconnect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, 3, 20, 22, 24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, 13, 28, 146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bot, 2, 5, 14, 17, 18, 19, 20, 24, 51, 78, 79, 80, 81, 82, 84, 11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, 157, 1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-Mailbox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, 3, 5, 6, 17, 25, 27, 29, 32, 83, 105, 115, 126, 131, 132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3, 25, 170,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EX, 5, 18, 76, 77, 78, 79, 80, 81, 101, 125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, 3, 11, 27, 28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d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, 5, 6, 17, 19, 20, 21, 22, 24, 33, 43, 44, 91, 103, 114, 11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, 3, 8, 12, 16, 18, 20, 21, 22, 23, 24, 25, 27, 29, 31, 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, 37, 42, 46, 57, 58, 59, 60, 70, 78, 81, 82, 83, 85, 89, 90, 9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8, 102, 103, 104, 108, 113, 114, 115, 116, 125, 136, 140, 141, 14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, 148, 152, 161,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ing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, 18, 84, 94, 108, 10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, 122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ted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ID, 91, 138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-sequence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Window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ing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s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w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Version 2.34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, 6, 26, 48, 90, 102, 125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s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light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,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, 4, 5, 17, 19, 43, 44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scope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et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, 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in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, 93, 125, 12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, 21, 33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s,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o, 78, 80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, 17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sted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, 1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o, 42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,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LOW, 9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T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TOK, 9, 84, 10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4, 39, 40, 143, 144, 168, 170, 174,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,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PP, 135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, 4, 39, 40, 144, 168, 170,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, 3, 4, 5, 17, 18, 20, 25, 26, 27, 39, 40, 43, 45, 48, 49, 51, 5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, 76, 77, 78, 81, 83, 89, 90, 101, 103, 104, 154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, 5, 59, 60, 138, 139, 144, 145, 148, 155, 168, 169, 170, 17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, G3ZCZ 199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