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/7move &lt;filespec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/7move *.mid c:\winpack\m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he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not create 2 directorys at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