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 V1.1    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specified file in \winpack\pub and sub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ested by g4fb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in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up ff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f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/ff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 \winpack\extern\ff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irectory to ff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ACK\EXTERN\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