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Pack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dding a ICO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ccesing through 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looking through some old programs and found this one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a winpack interfac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random bias, based on the popularity of certa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won me a few te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be easi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LOTTERY.ZIP into your \winpack\exte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if editor to normaly found in MAIN to edit lottery.p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working directory to it and the path to lotter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 just unzip the program anywhere then typ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Icon in Windows 3.x for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File (Alt F) then select new the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browse and search for the file lottery.pif double cli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to confirm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ttery when not connected to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emot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ck versions &gt;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lottery.ex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lottery number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ear lottery database (Warning: That wipes all th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alysis of lottery database displays pictoria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the most picked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0HEG for 76 weeks of lottery numbers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