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ld Time V1.1                                  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find out the time in any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ll files in \winpack\ex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wt.cfg which has to be in c:\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edit wt.cfg and set up the path to your w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also contains a B which indicates British summ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e return to gmt change this to G (it takes an hou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/wt in w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ber external programs require winpack version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t can run neatly in windows if has a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need to be set up by do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main window select the icon called 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\winpack\extern\w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the directory to wt.exe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ndows\winpack\extern and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else fails just delete w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to Andy G7OCW@GB7MAX.#28.GBR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