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N211_2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LEMETR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,  NJ7P has developed a prototype node telemetry option intend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cert with TheNet Plus.     This adaptor has 16 lines of digital I/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vided into two ports of eight lines each.  The ports are SYSOP 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input or output.  This give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Both ports TO th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Both ports FROM th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Port A TO and port B FROM th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Port A FROM and port B TO th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nalog to digitial converter is on the telemetry board.    It is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0  and  +5  volts.     The  unit has  multiplier  resistors and 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.  It has  ranges of  0-5,  0-10,  0-15,  0-20, or  0-25 vol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esolution  of 20  millivolts at 0-5 volts.  An external quad Op-Amp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DC voltage  gain  matching  between external  sensors and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metry board fits inside the TNC.   It plugs into the Z-80 CPU sock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22.    The CPU then plugs into a socket on the telemetry board.   The only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is the  addition of wires between unused RS-232 pins and tele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header.      Shielded wires are ran between on-site sensors or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and the RS-232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metry  applications  include:   Remote monitoring of power supply volt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and reflected RF power, inside-outside temperature, precipatation,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, barometric pressure or, controlling beam antenna heading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metry option is not yet available.   More design effor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interface development.     Specifically, Bill is searching for 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s which can be home-brewed at low cost.   Circuit design is simplifi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nsor output is a linear voltage.    Currently under  test are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battery voltage and wind velocity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ject is going to take time.    There isn't yet a source for read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s.     Meanwhile, if anyone has specific sensor design and 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share, please feel free to contact 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