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lacing the  node in service, it is a good idea to verify mode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accuracy.  This can be done by using a frequency counter on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together with the alignment  tone  commands.  Or,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calibration  procedure  using the firmware chip as described in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Carefully save the original TNC firmware chip for possible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Sometimes  the  contents  previously  stored  in  RAM 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 with  node  initialization when the TNC is first powered  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has been observed after replacing the TNC firmware chip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hip.  The solution is to turn the TNC off and pull the battery jumper (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n MFJ's) for about one minute.   The power down process dele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held in RAM memory.  Reinstall the battery jumper and the TN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  standard  RS-232  cable, such  as  the one  between the  TN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connect  the  terminal  to the noded TNC.   Make  sure  the 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ata rate is set to agree with each other!  Power on the TNC. 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  LED's should go on and then off.  A TNPlus sign-on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terminal's  screen.   Approximately 6  seconds after initial TNC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TT LED will flash.   Connect  to the  new node by pushing  the  ES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s.  The screen should now read: "CONN to &lt;callsig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is  time  verify the node is working by checking  out  its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"I"  &lt;return&gt;, "H" &lt;return&gt;, "N" &lt;return&gt;, "P" &lt;return&gt;, "R" 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&lt;return&gt;,  "U"  &lt;return&gt;, an invalid command such as "W" &lt;return&gt;, and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 You should get an appropriate response back from each of thes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Operating the node in this manner is called "Host Interfac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using  a  regular TNC in the NON-MONITOR mode.   You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nitor unconn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ect  to  the  node  and  if a nearby  station or node is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it by issuing the standard  "C &lt;callsign&gt;" command.  (The "C 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not work until the node has become aware of its neighbor.)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packet  activities can be  conducted while connected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NC has been powered on for six seconds  or so, the node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roadcast  which will be recognized by nearby line-of-sight nod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n't want knowledge of the node to be injected into the network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-to-radio connector until after the 6 - 10 second initial turn-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.   When satisfied the node is performing satisfactorily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B command, or the ESC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password string has been hard burned into the  "TNPlus" nod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assword string since from time to time, you'll ne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the INFO section.  To view the node's password str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the ROM image for that specific node into the SET210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menu selection 36.  An  important  note:  The password  string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 which means it will  not accept a  lower case letter when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motely  SYSOP the  node, connect to it  by  issuing a "C &lt;nodealia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 then type "S".  A random  series of  5 numbers 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string that corresponds to these numbers.  (Revie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ST  files for more details).  The node will ignore you. 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f  the SYSOP command, type "P &lt;return&gt;".   This will return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 representing  the default values for the various node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value of the first number (typically 86).  Type "P 1 100".  I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will be the new value "100".   Type "P 1 &lt;original number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been accepted as a SYSOP, new information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ection.   One may want  to place information about the node's Q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frequency.  Following that, one might want to mention the nex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meeting,  callsign of the local BBS, or other  information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distant users.  For example, as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RA elections coming up on the Sept 3rd meeting, 7PM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will  echo this line.   For specific information on how to 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  section,  review  the  material presented in the SYSOP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YSOP, one can also change the parameters.  In fact, one w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   The default  node parameters  have been  careful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   (IT IS  NOT RECOMMENDED  THEY BE CHANGED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EASON  FOR DOING SO!)   The node parameters modify the surrou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erformance  in  subtle,  and  sometimes  not  so  subtle,  way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 set  node  parameter can harm the overall network thruput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ny  changes,  read over this manual carefully and  consul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NodeOps to get a feel for what the change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