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3 Real-Time Telemetry Program for the AEA DSP1232/DSP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ABAX BVBA, Belgium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and distributed free-of-charge by radio-amate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s in the course of amateur radio communications. It may not be sol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non-amateur purpose without written permission from 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by Andre Marchandise, ON1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Version_Info__ * %n - V1 R03 M%v - Date %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M13.DOC - V1 R03 M3 - Date 21-Aug-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especially written for the AEA DSP-1232/DSP-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3RUH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display AO-13 400 bps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developed using C and a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been tested with the latest E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 dated Dec. 1st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ABAX BVBA, Belgium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used and distributed free-of-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-amateurs or SWLs in the course of amateu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not be sold nor used for any non-amate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was written by Andre Marchandise, ON1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(TLM13.ZIP) consists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LM13.EXE    : The AO-13 Teleme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LM13.DOC    :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LM13.2LN    : A file with NASA 2-line Kepl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LM13.CFG    : Configuration file, with COM-port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itude, longitu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that you create a separate sub-directory TLM13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et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TLM13.ZIP 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KUNZIP the TLM13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dit the TLM13.CFG file and alter the stat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your s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rt 1" : this is the com-port, to which the DSP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ud 9600" : the baud rate at which the DSP RS-232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spport 1" : the DSP-port ( port 1 or port 2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your rig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spport 2" will only support 400 bps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titude 51.124" : this is my latitude,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tation's latitude. Forget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 will result in erroneous az/e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ngitude 4.45" : replace it with your station's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ight 20.0" : This should be your station's a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M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-prompt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look for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M13.CF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M13.2LN the file with the kepl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AO-13 kepler data are older then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get a warning. You can update the kepler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file or by copying a file with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the program for the first time, check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values which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ersus the values you get from your regul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to make sure that latitude, longitude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mes up in DSPdat mode and will try t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elemet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vigating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: Switches to DSPdat mode and starts sy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: Switches to CW mod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not available on DSPPORT 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: Switches to RTTY mode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: Displays communication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: Displays power ( voltages and currents ) tele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: Displays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: Displays navigation telemetry ( NOT IMPLEMENTED Y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: Displays L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: Displays M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: Displays N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terpre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ct interpretation of the data, ther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vailable from AMSAT-UK ( and perhaps other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s als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52-page boo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UK OSCAR 13 OPERATIONS AND TECHNICAL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the following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unch an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bital predictions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telli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lemetry and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MSAT UK's phone and f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 Broad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3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SAT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2 5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44(0)81 989 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44(0)81 989 3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've spend numerous hours working on this program, and lea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about AO-13. I suggest that you take the time to study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etry and with the help of the AMSAT UK handbook, you'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nowledge about AO-13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, please send a donation to your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NEED your HELP for the PHASE II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as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a problem with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or whatever pls. feel free to contac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1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.25 : @ ON7RC.BT.BE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: @ KO-23 &amp; AO-16 (QRT UO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: 100272,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ccurately trace the probl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hould be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SP model ( 1232 vs. 22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SP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LM13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LM1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.SYS file and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ccess to utiliti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ON_SI or MANIFEST, that info is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eripheral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rating syste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    - An ACCURATE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pect an answer, when sending a message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have downloaded TLM13.ZIP  What should I do next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m Andre - ON1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