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AT TELEMETRY 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Bob McGwier, N4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at long last, is the Rudimentary Telemetry Decoder with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AMSAT and private use only. 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far and wide but charge no money, not even handling f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f this code is absolutely prohibited without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 This code may not be used as the basis of any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old, bartered, or in any way traded for gai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. What you see is what you 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is largely undocumented and I make no claims to either pret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code.  This is a hodge-podge of stuff that Harold, Hugh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with all the blame for the foul ups going to me as I made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A much better program follows. Bug reports to N4HY and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running your TNC in the KISS mode.  Full duplex is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the KISS mode, as this program is for listening ONL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SK modem for all but D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ELL-202 modem for D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an 8 Mhz XT.  [I have run this on an 8 Mhz XT without an 808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kept up with the I have run it on a 4.77 Mhz position on my AT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keep up with the data, even using the 80287 for decoding.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raphics cards are requir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no great claims to the efficiency of the AX.25 algorithm and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body else will jump in and do a better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be running MBBIOS version 3.3.  Read the MBBIOS instru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i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utomatically recognizes which satellite you are list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in the appropriate equation file.  This will allow you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s we refine the equations and not have to replac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must hav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 on your disk at ALL times, especial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`tune around' amongst the different satellites the first few d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rought the program up, you will see data being dump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n the bird is tun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mes dialed in for COM1:9600,N,8,1.  You may change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 port on the command line.  To set the COM port and sp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serial port is run, when you bring the program up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DC COMn:4800,N,8,1   (the N,8,1 is manda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t it up at 4800 bps.  At 2400 BPS you are really prett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1200, I have my doubts whether or not you will stay ahead of WEB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elemetry list if you are on 8 Mhz XT without co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MBBIOS before invoking TLMDC. You may want to create a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entire proges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ATS&gt; DEC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LMDC COM2:4800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MBBIOS, and then sets TLMDC to run at 4800 baud on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brought up the program, there are four main function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y touching a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Toggle Dump, T = Tlm Decode, F = Decode File, Q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from the main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dumps the incoming frames (all of them) to a file.  Both a raw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 ASCII file are required.  You will be prompted for them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seeing the frames on the main page, or decoding telemet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will be dump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CII data file is primarily for you to be able to eyeball th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me in.  The raw file is of course full of unprintabl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hifted address characters, control info, etc.). T starts deco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me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will decode the frames from a previously captured RA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leaves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 T   the screen will be cleared and the rudimentary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, based on the preliminary equations will occu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 D   for the first time the screen will be clea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two file names, one for a raw data file and one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.  [ASCII dump is what I included below].  RAW is wha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ction 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 F   the screen will clear and prompt you for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telemetry dump file.  This program will not read ASCII fil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below. It will dump complete frames at a time, uptime, both tele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and a status line and the stand by for you to touch a ke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file is reached, the message in the bottom righ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says end of file touch a key and you will be back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any key and the program will return to the main page (possib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or delay in timing out the ax.25 recei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two complete telemetry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IME  -1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: uptime is 000/13:38:49.  Time is Mon Jan 15 21:21:3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LM 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75 01:75 02:7A 03:75 04:7A 05:7D 06:75 07:80 08:7D 09:75 0A:7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:7D 0C:75 0D:7A 0E:7C 0F:75 10:75 11:75 12:75 13:77 14:75 15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7C 17:77 18:75 19:77 1A:7D 1B:75 1C:75 1D:75 1E:75 1F:76 20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LM 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75 22:77 23:7D 24:75 25:75 26:75 27:75 28:7D 29:75 2A:75 2B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C:7D 2D:75 2E:80 2F:75 30:75 31:75 32:75 33:75 34:75 35:75 36: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75 38:75 39:75 3A:75 3B:7C 3C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STATUS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80 B0 18 55 03 00 00 00 00 3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WASH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addr:2800:0000, edac=0x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IME  -1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T: uptime is 000/13:39:00.  Time is Mon Jan 15 21:21:41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LM 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75 01:78 02:75 03:7A 04:75 05:7A 06:7D 07:78 08:75 09:75 0A:78</w:t>
      </w:r>
    </w:p>
    <w:p>
      <w:pPr>
        <w:pStyle w:val="PreformattedText"/>
        <w:bidi w:val="0"/>
        <w:spacing w:before="0" w:after="0"/>
        <w:jc w:val="left"/>
        <w:rPr/>
      </w:pPr>
      <w:r>
        <w:rPr/>
        <w:t>0B:75 0C:7A 0D:75 0E:75 0F:7A 10:75 11:75 12:75 13:75 14:75 15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75 17:76 18:75 19:76 1A:75 1B:75 1C:75 1D:75 1E:7D 1F:76 20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TLM 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75 22:75 23:75 24:75 25:75 26:7D 27:75 28:75 29:75 2A:75 2B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C:75 2D:75 2E:75 2F:75 30:75 31:75 32:7D 33:75 34:75 35:7D 36: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75 38:75 39:75 3A:7D 3B:75 3C: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STATUS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00 00 80 B0 18 55 03 00 00 00 00 3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AT -1&gt;WASH  -0 V   UI: PID=F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 addr:2a80:0000, edac=0x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is the number of days/hh:mm:ss since the kernal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is the output of the memory wash routines, which will correc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or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s output various status bits.  The first three are rece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port bits, the next three are Power module digital port set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xt three are the transmitter digital port set bits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e used on DOVE and PACSAT to give the digital port b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 and S band modules respectively.  In the thirteenth pos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ion switch is sensed.  If you see this, the high order bit (0x8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or'd with the byte since the transmitter won't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 means it is a UI (unnumbered information)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=F0 is the protocol ID byte and F0 is RTTY-PACKET (a derogatory te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TNC pack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 is TCP-IP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followed by a blank means that there was no digipeater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f course there won't be with the bird BUT, the algorithm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regular packet and will dump the other type frames as well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on't be a satellite id'd or telemetry deco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decode will vary from one bird to the other,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XA means transmitter A and TXB means transmitter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means off and 1 mean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T is the S band transmit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R is the value set on the digital to analog converter (DAC) i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 controls the battery charging 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