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SAT 4.0   Copyright 1989-2000 By 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AT is distributed as shareware. TRAK409.ZIP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areware catalogs, shareware CD-ROMs, Internet sites, and BB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is made. The program is designed for DOS but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/Win95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SAT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hiwaay.net/~win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rak@hiwaa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.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