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 Bibliography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320"/>
        <w:gridCol w:w="2340"/>
      </w:tblGrid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asington, R.J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.25 Explaine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lis Horwood, Chichester, 1985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lsall, F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Data Communications, Computer Networks and Open Systems, 4</w:t>
            </w:r>
            <w:r>
              <w:rPr>
                <w:rFonts w:eastAsia="Arial" w:cs="Arial" w:ascii="Arial" w:hAnsi="Arial"/>
                <w:vertAlign w:val="superscript"/>
              </w:rPr>
              <w:t>th</w:t>
            </w:r>
            <w:r>
              <w:rPr>
                <w:rFonts w:eastAsia="Arial" w:cs="Arial" w:ascii="Arial" w:hAnsi="Arial"/>
              </w:rPr>
              <w:t xml:space="preserve"> Ed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ison Wesley, London, 1996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S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IEEE Standards for Local Area Networks: Logical Link Contro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EEE, New York, 1984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U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commendation X.2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U, Geneva, 1992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U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commendation Z.1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U, Geneva, 1992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NT Ethernet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visory Group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lementation Details for Protocols on CSMA/CD LANs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int Networking Team, 1985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twork Working Group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FC 1613 - Cisco Systems X.25 over TCP/IP (XOT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net Engineering Task Force, 1994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ulton, 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cket Switching and X.25 Network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tman Publishing, London, 1989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ymond, E.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The New Hacker’s Dictionary, 2</w:t>
            </w:r>
            <w:r>
              <w:rPr>
                <w:rFonts w:eastAsia="Arial" w:cs="Arial" w:ascii="Arial" w:hAnsi="Arial"/>
                <w:vertAlign w:val="superscript"/>
              </w:rPr>
              <w:t>nd</w:t>
            </w:r>
            <w:r>
              <w:rPr>
                <w:rFonts w:eastAsia="Arial" w:cs="Arial" w:ascii="Arial" w:hAnsi="Arial"/>
              </w:rPr>
              <w:t xml:space="preserve"> Ed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MIT Press, Cambridge, MA, 1994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evens, W.R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vanced Programming in the UNIX Environmen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ison-Wesley, Reading, MA, 1992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evens, W.R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IX Network Programming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ntice-Hall, New Jersey, 1990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nenbaum, A.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Computer Networks, 2</w:t>
            </w:r>
            <w:r>
              <w:rPr>
                <w:rFonts w:eastAsia="Arial" w:cs="Arial" w:ascii="Arial" w:hAnsi="Arial"/>
                <w:vertAlign w:val="superscript"/>
              </w:rPr>
              <w:t>nd</w:t>
            </w:r>
            <w:r>
              <w:rPr>
                <w:rFonts w:eastAsia="Arial" w:cs="Arial" w:ascii="Arial" w:hAnsi="Arial"/>
              </w:rPr>
              <w:t xml:space="preserve"> E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ntice-Hall, London, 1989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3T12:36:00Z</dcterms:created>
  <dc:creator>Jonathan Naylor</dc:creator>
  <dc:description/>
  <dc:language>en-US</dc:language>
  <cp:lastModifiedBy>Jonathan Naylor</cp:lastModifiedBy>
  <dcterms:modified xsi:type="dcterms:W3CDTF">1997-05-19T12:12:00Z</dcterms:modified>
  <cp:revision>14</cp:revision>
  <dc:subject/>
  <dc:title>Bibliography</dc:title>
</cp:coreProperties>
</file>