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tle of message sometime greater than 60 charact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P and others did not work from xfbbC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P list of BBS was limited to 40 chars in instwfbb. Increased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 Line in forward.sys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I Fxxx was crashing in Nomenclatur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F command added to list all PM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/R was crash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omeBBS of a reviewed message was wrong in WP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F in modem after a forwarding ses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PF with BPQ in gateway in command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nference allowed calling to TCP interfac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was 1 more in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date correction for &gt;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P was update with local BBS at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arbage characters in SERVERnn.I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proto were sent duplicated if more than one "!" line in BEACON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essage counter went negative when using "edit messa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"exit 5" for PG : Level is not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umber of held messages is re-calculated after CRON and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FBB crashed when opening a non-existing file in edito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in conference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c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JK gives a wrong channel numb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access : "." before the callsign removes pre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processing (transpar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haring violation when importing a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interfac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B command was only printing P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Avail memory gave a wrong valu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 (bin) status of 7+ mail was lost when "R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roblems with review command. Debugg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Del User crashed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TCPIP interface did not re-run without a pa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PG dir has now changed to P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pied messages keep the original sender, So SR is now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like SYSOP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Review bug corrected! Thanks to F1HCI for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Lock timeout was not 1 hou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anguage was not ok after sending a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isk size could be negative in big disks (&gt;2GB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SSWD.SYS now accepts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lobal password did not work using MD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Only CP SYSOP originator is changed, not the 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hen replying to a CP SYSOP message, title is changed back 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 %e added. Date of the compilation (english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me of connection was wrong in talk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ist of connections was not refresh at end of tal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 if "XFWD" validated and "FBB forwarding" n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ommands for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bstring -&gt; Gives WP records including "substring"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 substring -&gt; Gives WP records including "substring" in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rst watchdog implementation. Sends characters 0 and 1 each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specified in INIT.SRV. This port must be fr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st mode / Watchdog (1-&gt;9 = COM1-&gt;COM9, 81-&gt;84 = LPT1-&gt;LP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upport of the SCS/PCT-II pact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is in Extended/WA8DED emulation with a "H" character in port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NC NbCh Com MultCh Pacln Maxfr NbFwd MxBloc M/P-Fwd Mode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0    0   0      0     0     0     0      00/01   ----  File-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    1   0      250   4     1     10     30/60   HU   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8    1   1      250   4     1     10     30/60   HUWY  1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8    1   2      250   4     1     10     30/60   HUWY  2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/LIN - Message was recompressed at each forwar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ron_d, cron_w, cron_l.sys taken in priority for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INUX system. If this one doesn't exist, cron.sys is tak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Wrong callsigns were recorded in INF.SYS in telnet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-II remote control from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fequency-status information befo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TRX built-in program to pilot the transceiver from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the same that the TRX command of the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: "  X PTCTRX SCAN 1 "  will start scanning from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d BUSY to DISCONNECT when a frequency is busy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hoices from the FORW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 of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the "Immediate disconn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me more debugging in PAC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 !TRX command was crashing when out of bloc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acket ports of the PTC-II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Update of InstWfbb for PTC-II proto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onnection was still sent if aborting during wait pha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MAINT file did not work with PTC-II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TCTRX was not run from CRON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Display of long path callsig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mpilation of the f11 version on all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a scanning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orced disconnection if not disconnected after 1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variable %k = Nb of KB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 = Nb of msg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lag R (Read-Only) in port.sys available for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a "IF G hour" test in GMT time for FORWARD.SYS and CRO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Retry field in main window increased to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Over button for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Size of NTFS disk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7 -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starting with a ";"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information in the footer when sending in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C-II is fully reset to work in binary mode. Think that all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rased in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lternat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   -&gt; INIT_x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-&gt; FORW_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.SYS -&gt; PROT_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: Port nb is changed to US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B : Port nb is changed to BBS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G : Port nb is changed to GU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INIT.SRV is not found when reloaded from Config-&gt;Main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CTOR - Added F command in gateway for frequenc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gateway.sys file to configure the frequenci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 ELSE / ENDIF (for port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: commands sent when enter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: commands sent when leav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 : Affectation of a frequency / TN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ateway was crashing when all channels are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Over was not sent from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Minute/Period option in the "P"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10/20 : Port nb is changed to USER mode and min/per to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ON file accept the litteral port definitions of PORT.SYS. 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ACTOR U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he callsign of the pactor channel was lost in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the CQ command of the gateway for p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Bug in the gateway made it crashing when no por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xfbbC and client interface of xfbbd fu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maintinf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onitoring options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D2 authentication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efault password allowed in MD2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new services for xfbbd client (xfb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nd makefile of xfbbC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