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lient information for the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_tcp limits the paclen to 250 in the BBS side to avoid pack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6 in the ROSE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are filtered in the users command of the fpacnode. Only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valid callsig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which made the wpserv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of the port address (if exists) instead of the node addres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et buffer of the pad increased to 4096 bytes. This version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SE-L3 including the M-BIT segmentation. (rose_lb_mbit.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ion tree is reorganized. Makefil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b : libfpac.a in static or libfpac.so in dynami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x25.so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onitor program. almost identical to "listen"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with a &lt;return&gt; character and it does not us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file is /etc/ax25/fpa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are searched in /etc/ax25/fpac/help directory.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outes will be /etc/ax25/fpac/help/route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ccepts callsigns or dnic or addresses (includ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/slave exchange of W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FPA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ose kernel including fpac facilities (rose0407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/disconnection messages rewritten to fit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ies display in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kernel including fpac facilities (rose0412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