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istb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bib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was generated by Volker Kuhlmann on 10 M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file btxbst.doc version 0.99b by Oren Patas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[ 3/23/88   (OP)    Version 0.99b for BibTeX 0.99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command "/lib/cpp -P -DUNSRT btxbst.doc listbib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comments at the beginning of the file wer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essence of biblist version 1.3 by Joachim Schrod were wor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h yes, and some improvements were added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obtain listbib.bst, a fast-load no-comment version for bibtex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bib.doc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sed -e '/^%/d' -e '/^[ </w:t>
        <w:tab/>
        <w:t>]*$/d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simply install listbib.doc as listbib.bst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contemporary computers the speed increase is very negligible and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documentation weigh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ker Kuh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0, 14, 15, 16, 19 Mar; 28 Aug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 Mar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heritance check for volume (result of check is still ign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onth, totalpages,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8 Aug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ow not printing totalpages and URL if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f undefined, defining \url which takes 1 arg and expands to its arg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ckage url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Used by listbib. Not used by the 4 standard styles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ot used by too many other styl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Useful for storing comments about bibliographic i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ot meant to end up i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obvious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cation of the bibliographic item. This is useful for no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n a library a book is. This is not meant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ocument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tal number of pages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s this what custom-bib use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URL of an entry which is an electronic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s this what custom-bib use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cardinal number of the entry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ecking for inheritance requires a resort; this numb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restore the original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.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.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.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.i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.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.total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.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lags which, when set, indicate that the respectiv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nherited from another crossref'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's \emph{} will take care of italic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%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\emph{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emph{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o introduce this because we check whether it's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e.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herited.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ote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totalpages and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otal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otal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ages: " total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r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URL: \url{" url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eck.bul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\ensuremath{\bullet}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eck.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par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otalpages.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otal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.total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total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.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eck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url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heck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totalpages.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.bloc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 "\annote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an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al with an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also output totalpages and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an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.block "\annote 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 add.period$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an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note.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at.totalpages.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totalpages.ur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.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anno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 + outputting ISBN and IS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sb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sb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sentence "ISBN~" isbn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s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ss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sentence "ISSN~" issn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sbn.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herited.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sb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ssn.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herited.i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ss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sbn.issn.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%% both isbn and issn, but not both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n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.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.i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used both ISBN and ISSN field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check and possibly alter the output state to avoid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output after the libra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fact, we can't call output (because it can never work in this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we write to the output buffer ourselves and set the output.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ibrar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library{" library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ibrary.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% "checking lib out stat" top$  %%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libra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%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ed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ed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f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chapt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journal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% We have a problem here: this function is called from both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book when there is a crossref. While it makes sense to warn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empty volume for a book which crossreferences another book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t is volume N of a multivolume work), this does not hold for in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An inbook is a part of a book; a volume doesn't make sens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ess warning abou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olution: disable warning for inbook.   [VK Mar 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empty volume in " cite$ * "'s crossref of " * crossref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o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{ 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issn,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isbn, issn,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.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isbn, issn, an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.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isbn, issn, an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.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isbn, issn, an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.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isbn, issn, an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.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isbn, issn, an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.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isbn, issn, an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.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isbn, issn, an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.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isbn, issn, an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.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isbn, issn, an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.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isbn, issn, an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.issn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so optional: library, an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following part tries to establish whether fields in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rossreference another entry are inherited from that ent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fortunately BibTeX does not make that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basic assumption is that if the fields are identic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sumed to be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y Volker Kuhlmann &lt;v.kuhlmann@elec.canterbury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help from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5, 16, 17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some debugging output (sort output on column 2 and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debug.inherita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bug.inheritance.disable} { #0 'debug.inheritanc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bug.inheritance.enable} { #1 'debug.inheritanc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debug.inheritance.disable}% do not uncommen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comment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ECUTE {debug.inheritance.en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a global string variable to hold field values 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per field checked for inheritance, plus c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lly, we should also save a flag "missing" for each field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n't bother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.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.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.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.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.i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.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.total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.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s leading "0" to integers to fill up a field width. Was there a printf$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p: integer;  push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llint3.to.str}%  (field width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#10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#1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0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int.to.str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width = 5, i.e. works up to 99 999 (= 10^6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llint.to.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#1000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#100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uplicate$ #10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uplicate$ #1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000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00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0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int.to.str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zero.inheri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inherited.no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inherited.anno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inherited.isb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inherited.iss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inherited.librar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inherited.volum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inherited.mon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inherited.totalpag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inherited.ur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bug.entry.dump.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bug.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*** Dumping data base entries ... ***"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or debugging.  Dumps an entry with its ca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bug.entry.d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bug.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ntry " num.entry fillint.to.str * " &gt; " *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 number all entri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r in the process of establishing field inheritance, we nee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entries. Saving a cardinal entry number allows us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we're at it, we also initialise the flag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umber.entries.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1 'i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umber.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'num.entr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#1 + 'i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zero.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number.entries.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number.ent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debug.entry.dump.head}  ITERATE {debug.entry.dump}  %%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 all entries such that the crossreferenced entry is first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 crossreferencing it are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 which neither crossreference nor are crossreferenced ar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 crossref #127 int.to.chr$ * } % the DEL character is ignored b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lde is the highest character we get; it's also illegal in ci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generate.crossref.sort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rossref "~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"entry " num.entry fillint.to.str * " sort key: '" * sort.key$ * "'"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generate.crossref.sort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ECUTE {debug.entry.dump.head}  ITERATE {debug.entry.dump}  %%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go through and check for equal fields in consecut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or each no-crossref entry: s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or each crossref entry: any fields equal to a saved on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be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current values of inherited.* .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bug.inheritance.d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bug.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ry " num.entry fillint.to.str * " inh: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note " inherited.note int.to.str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annote " inherited.annote int.to.str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isbn " inherited.isbn int.to.str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issn " inherited.issn int.to.str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lib " inherited.library int.to.str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vol " inherited.volume int.to.str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mon " inherited.month int.to.str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tp " inherited.totalpages int.to.str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url " inherited.url int.to.str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ave possibly inherited fields in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n error to save a missing field in a string variable, so w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empty 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heritance.save.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inherited  % this entry has no crossref - therefore no inheri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'inh.ci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 { note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.no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 { annote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.anno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 { isbn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.isb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 { issn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.iss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 { library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.librar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 { volume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.volum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 { month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.mon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 { totalpages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.totalpag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 { url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.ur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or each non-missing field whether it is equal to the sa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we don't have any "field missing"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erenced entry, a field which is given in the corss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but is empty will be incorrectly detected as inheri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ssing in the crossreferenc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empty fields are not printed anyway, so we don't need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eck.inheritance.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0 } { note inh.note =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erited.no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0 } { annote inh.annote =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erited.anno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0 } { isbn inh.isbn =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erited.isb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0 } { issn inh.issn =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erited.iss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0 } { library inh.library =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erited.librar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0 } { volume inh.volume =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erited.volum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0 } { month inh.month =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erited.mon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0 } { totalpages inh.totalpages =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erited.totalpag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0 } { url inh.url =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herited.ur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check.inh.init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eck.inheritance.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check.inh.init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eck.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eck.inh.inited #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'check.inh.init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ance.save.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heritance.save.f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rossref inh.ci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eck.inheritance.f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zero.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crossreferencing entry {" cite$ * "} out of order"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 ****** contact listbib author ******"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ebug.inheritance.dump  %%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check.inheritance.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heck.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restore original entr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generate.num.entry.sort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.entry fillint.to.str 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generate.num.entry.sort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ECUTE {debug.entry.dump.head} ITERATE {debug.entry.dump}  %%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debug.inheritance.dump}  %%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part checking for inheri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providecommand\url[1]{#1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