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v�Z�T���v���X�N���v�g Rev 1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́</w:t>
      </w:r>
      <w:r>
        <w:rPr/>
        <w:t>A�_�E�����[�h���Ă�������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 �{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v�g�́A �C�ӂ̓�t�i�V��j�ɑ΂��</w:t>
      </w:r>
      <w:r>
        <w:rPr/>
        <w:t>鋌��</w:t>
      </w:r>
      <w:r>
        <w:rPr/>
        <w:t>ƘZ�j��v�Z���āA�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̂</w:t>
      </w:r>
      <w:r>
        <w:rPr/>
        <w:t>ł��B�@�\�Ƃ��Ă͂��</w:t>
      </w:r>
      <w:r>
        <w:rPr/>
        <w:t>ꂾ���</w:t>
      </w:r>
      <w:r>
        <w:rPr/>
        <w:t>ŁA ���̂</w:t>
      </w:r>
      <w:r>
        <w:rPr>
          <w:rtl w:val="true"/>
        </w:rPr>
        <w:t>ق</w:t>
      </w:r>
      <w:r>
        <w:rPr/>
        <w:t>��͓�</w:t>
      </w:r>
      <w:r>
        <w:rPr/>
        <w:t>ɂ���Ƃ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>
          <w:rtl w:val="true"/>
        </w:rPr>
        <w:t>܂܂</w:t>
      </w:r>
      <w:r>
        <w:rPr/>
        <w:t>ł́A ���</w:t>
      </w:r>
      <w:r>
        <w:rPr>
          <w:rtl w:val="true"/>
        </w:rPr>
        <w:t>܂</w:t>
      </w:r>
      <w:r>
        <w:rPr/>
        <w:t>�</w:t>
      </w:r>
      <w:r>
        <w:rPr/>
        <w:t>ɑe���Ȃ̂ŋ��𒣂�āw����v�Z�X�N���v�g�x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ŁA�w�T���v���X�N���v�g�x�Ɩ��̂���</w:t>
      </w:r>
      <w:r>
        <w:rPr>
          <w:rtl w:val="true"/>
        </w:rPr>
        <w:t>܂</w:t>
      </w:r>
      <w:r>
        <w:rPr/>
        <w:t>����</w:t>
      </w:r>
      <w:r>
        <w:rPr/>
        <w:t>B �F����̑n�ӍH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āA ���ǂ��v���O�����Ɉ�ĂĂ��ĉ������</w:t>
      </w:r>
      <w:r>
        <w:rPr>
          <w:rtl w:val="true"/>
        </w:rPr>
        <w:t>܂</w:t>
      </w:r>
      <w:r>
        <w:rPr/>
        <w:t>��</w:t>
      </w:r>
      <w:r>
        <w:rPr/>
        <w:t>B  �{�T���v��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̑��|����ɂȂ�΍K���Ƒ����</w:t>
      </w:r>
      <w:r>
        <w:rPr>
          <w:rtl w:val="true"/>
        </w:rPr>
        <w:t>܂</w:t>
      </w:r>
      <w:r>
        <w:rPr/>
        <w:t>�</w:t>
      </w:r>
      <w:r>
        <w:rPr/>
        <w:t>...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̐����́</w:t>
      </w:r>
      <w:r>
        <w:rPr/>
        <w:t>A �w�T���v���X�N���v�g�x�̎Q�l�����Ƃ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{�T���v���X�N���v�g�̓����</w:t>
      </w:r>
      <w:r>
        <w:rPr/>
        <w:t>𗝉�</w:t>
      </w:r>
      <w:r>
        <w:rPr/>
        <w:t>邽�</w:t>
      </w:r>
      <w:r>
        <w:rPr>
          <w:rtl w:val="true"/>
        </w:rPr>
        <w:t>߂</w:t>
      </w:r>
      <w:r>
        <w:rPr/>
        <w:t>ɕK�v�ȋ���̌v�Z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ւ���m���Ȃ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́AMS-DOS�ł�jgawk 2.11.1 + 3.0 ����� 2.15.2 +  1.1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F���</w:t>
      </w:r>
      <w:r>
        <w:rPr>
          <w:rtl w:val="true"/>
        </w:rPr>
        <w:t>܂</w:t>
      </w:r>
      <w:r>
        <w:rPr/>
        <w:t>����</w:t>
      </w:r>
      <w:r>
        <w:rPr/>
        <w:t>B[*1]�ijgawk �́Aserow���ɂ��Ĕz�z����Ă���GNU awk 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ift-jis)�Ή��łł��B�j���̔łł́A �u���Ԃ񓮍</w:t>
      </w:r>
      <w:r>
        <w:rPr/>
        <w:t>삷��</w:t>
      </w:r>
      <w:r>
        <w:rPr/>
        <w:t>ł��</w:t>
      </w:r>
      <w:r>
        <w:rPr/>
        <w:t>傤</w:t>
      </w:r>
      <w:r>
        <w:rPr/>
        <w:t>...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���m�F���Ă��</w:t>
      </w:r>
      <w:r>
        <w:rPr>
          <w:rtl w:val="true"/>
        </w:rPr>
        <w:t>܂</w:t>
      </w:r>
      <w:r>
        <w:rPr/>
        <w:t>���̂</w:t>
      </w:r>
      <w:r>
        <w:rPr/>
        <w:t>ŁB�i�������</w:t>
      </w:r>
      <w:r>
        <w:rPr/>
        <w:t>炸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jgawk�͖{�A�[�J�C�u�ɂ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������łȂ���͎�s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</w:t>
      </w:r>
      <w:r>
        <w:rPr/>
        <w:t>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̂</w:t>
      </w:r>
      <w:r>
        <w:rPr/>
        <w:t>ŁA2.11.1 + 3.0 �</w:t>
      </w:r>
      <w:r>
        <w:rPr>
          <w:rtl w:val="true"/>
        </w:rPr>
        <w:t xml:space="preserve">܂��� </w:t>
      </w:r>
      <w:r>
        <w:rPr/>
        <w:t>2.15.2</w:t>
      </w:r>
      <w:r>
        <w:rPr>
          <w:rtl w:val="true"/>
        </w:rPr>
        <w:t xml:space="preserve"> +  </w:t>
      </w:r>
      <w:r>
        <w:rPr/>
        <w:t>1.1</w:t>
      </w:r>
      <w:r>
        <w:rPr/>
        <w:t>�̂��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E�����[�h�Ȃ���ĉ������</w:t>
      </w:r>
      <w:r>
        <w:rPr>
          <w:rtl w:val="true"/>
        </w:rPr>
        <w:t>܂</w:t>
      </w:r>
      <w:r>
        <w:rPr/>
        <w:t>��</w:t>
      </w:r>
      <w:r>
        <w:rPr/>
        <w:t>B �i���́ANIFTY��ascii-net��ID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ŁA����NET�ɂ��Ă͉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-serve ascii-net ��ID����łȂ���́A����ASCII 1993��6���̂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݃</w:t>
      </w:r>
      <w:r>
        <w:rPr/>
        <w:t>f�B�X�N��T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�����Ȃ�� \JGAWK\JGA_EXE.LZH ��W�J���AJGAWK.EXE  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� �</w:t>
      </w:r>
      <w:r>
        <w:rPr/>
        <w:t>t�@�C��������</w:t>
      </w:r>
      <w:r>
        <w:rPr>
          <w:rtl w:val="true"/>
        </w:rPr>
        <w:t>܂</w:t>
      </w:r>
      <w:r>
        <w:rPr/>
        <w:t>��̂</w:t>
      </w:r>
      <w:r>
        <w:rPr/>
        <w:t>ł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jgawk2.11.1+3.0(MSDOS,SJIS)����^�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FTY-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awk 2.15.2 + 1.1 �</w:t>
      </w:r>
      <w:r>
        <w:rPr>
          <w:rtl w:val="true"/>
        </w:rPr>
        <w:t>پ</w:t>
      </w:r>
      <w:r>
        <w:rPr/>
        <w:t xml:space="preserve">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ALEL/LIB 12  #29   93/09/30  267466 B JGAWK11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awk2.11.1+3.0(MSDOS,SJI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ALAP/LIB  7  #268  92/12/25  185212 B JGA_EXE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net (POOL MS-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ized Gnu Awk (jgawk) 2.15.2 + 1.1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16 jgawk11.lzh       B pcs19614 93/09/25  267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awk 2.11.1 + 3.0 MSDOS executa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5 jga_exe.lzh       B pcs19614 92/12/24  185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��m�F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̂R�_�̍��</w:t>
      </w:r>
      <w:r>
        <w:rPr>
          <w:rtl w:val="true"/>
        </w:rPr>
        <w:t>ڂ</w:t>
      </w:r>
      <w:r>
        <w:rPr/>
        <w:t>ɂ��Ď��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/>
        <w:t>P�F�C�ӂ̓�t��������^���Čv�Z�����ē��������������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r�́w��̕S�Ȏ��T�x�̌f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l�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/>
        <w:t>Q�F1600�N1��1��i�O���S���I��@�ɂ���t�j����A 1899�N12��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�</w:t>
      </w:r>
      <w:r>
        <w:rPr/>
        <w:t>91</w:t>
      </w:r>
      <w:r>
        <w:rPr/>
        <w:t>��i��4����1�N�ɑ�������j�𑝕��Ƃ��āA �V��̗���^���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̓�</w:t>
      </w:r>
      <w:r>
        <w:rPr/>
        <w:t>t��v�Z�����v�Z�</w:t>
      </w:r>
      <w:r>
        <w:rPr>
          <w:rtl w:val="true"/>
        </w:rPr>
        <w:t>ߒ</w:t>
      </w:r>
      <w:r>
        <w:rPr/>
        <w:t>�</w:t>
      </w:r>
      <w:r>
        <w:rPr/>
        <w:t>Ŏg�p������s�񂪐���ɐ����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u���s��v�̓�e�ɂ��Ă͌�q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/>
        <w:t>R�F1873�N1��1��i�O���S���I��@�ɂ���t�j����A 2099�N12��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łP�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j�𑝕��Ƃ��āA �V��̗���^���ċ���̓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v�Z�������ʂ��������\������Ă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F�����̌��ʂł</w:t>
      </w:r>
      <w:r>
        <w:rPr/>
        <w:t>킩��</w:t>
      </w:r>
      <w:r>
        <w:rPr/>
        <w:t>Ă���l��́A 2224�N 3��21���A���N 4�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̊�</w:t>
      </w:r>
      <w:r>
        <w:rPr/>
        <w:t>ԁi�O���S���I��@�ɂ���t�j�̌������Ԉ��ĕ\�����</w:t>
      </w:r>
      <w:r>
        <w:rPr/>
        <w:t>錻�</w:t>
      </w:r>
      <w:r>
        <w:rPr>
          <w:rtl w:val="true"/>
        </w:rPr>
        <w:t>ۂ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Ă��</w:t>
      </w:r>
      <w:r>
        <w:rPr>
          <w:rtl w:val="true"/>
        </w:rPr>
        <w:t>܂</w:t>
      </w:r>
      <w:r>
        <w:rPr/>
        <w:t>��</w:t>
      </w:r>
      <w:r>
        <w:rPr/>
        <w:t>B ��̓I�ɂ́A �������������R���ł���̂ɑ΂��āA 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ƕ\�����</w:t>
      </w:r>
      <w:r>
        <w:rPr/>
        <w:t>錻�</w:t>
      </w:r>
      <w:r>
        <w:rPr>
          <w:rtl w:val="true"/>
        </w:rPr>
        <w:t>ۂ</w:t>
      </w:r>
      <w:r>
        <w:rPr/>
        <w:t>ł��B���C�̌v�Z�ɖ�</w:t>
      </w:r>
      <w:r>
        <w:rPr/>
        <w:t>肪����</w:t>
      </w:r>
      <w:r>
        <w:rPr/>
        <w:t>Ɣ������Ă��</w:t>
      </w:r>
      <w:r>
        <w:rPr>
          <w:rtl w:val="true"/>
        </w:rPr>
        <w:t>܂</w:t>
      </w:r>
      <w:r>
        <w:rPr/>
        <w:t>����</w:t>
      </w:r>
      <w:r>
        <w:rPr/>
        <w:t>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ǂ��΍��@��������</w:t>
      </w:r>
      <w:r>
        <w:rPr>
          <w:rtl w:val="true"/>
        </w:rPr>
        <w:t>܂</w:t>
      </w:r>
      <w:r>
        <w:rPr/>
        <w:t>���̂</w:t>
      </w:r>
      <w:r>
        <w:rPr/>
        <w:t>ŁA�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Ō�������͈̂ȏ�̂P�_�̂</w:t>
      </w:r>
      <w:r>
        <w:rPr/>
        <w:t>݂</w:t>
      </w:r>
      <w:r>
        <w:rPr/>
        <w:t>ŁA ���̊O�ɂ��Ă͖�</w:t>
      </w:r>
      <w:r>
        <w:rPr/>
        <w:t>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�F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��t��^���Čv�Z�������@�ƁA �V�X�e�����v�̓�t��g��Č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@������</w:t>
      </w:r>
      <w:r>
        <w:rPr>
          <w:rtl w:val="true"/>
        </w:rPr>
        <w:t>܂</w:t>
      </w:r>
      <w:r>
        <w:rPr/>
        <w:t>��</w:t>
      </w:r>
      <w:r>
        <w:rPr/>
        <w:t>B�ȉ��̗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Ԃ���̂�����������̂ŁA�iPC-9801DA�i386DX�j�Ajgawk  2.11.1+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 ��Q�O�b������j�u����H�n���O�A�b�v�����̂��Ȃ��`�v�Ǝv��Ȃ��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͂���</w:t>
      </w:r>
      <w:r>
        <w:rPr/>
        <w:t>茾��</w:t>
      </w:r>
      <w:r>
        <w:rPr/>
        <w:t>Č�̈����A���S���Y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��t��^���Čv�Z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΁A1994�N11��8��̋���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ɂ́A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&gt;jgawk -fqreki.awk 1994 1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1994�N 11��  8��́A����1994�N 10��  6�� �</w:t>
      </w:r>
      <w:r>
        <w:rPr/>
        <w:t>敉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�V�X�e�����v�̓�t��g��Čv�Z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&gt;jgawk -fqreki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1994�N  5��  1��́A����1994�N  3�� 21�� 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V�X�e�����v�́A5�� 1��Ɖ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ň�ʓI�ɋ���Ƃ����</w:t>
      </w:r>
      <w:r>
        <w:rPr>
          <w:rtl w:val="true"/>
        </w:rPr>
        <w:t>܂</w:t>
      </w:r>
      <w:r>
        <w:rPr/>
        <w:t>��</w:t>
      </w:r>
      <w:r>
        <w:rPr/>
        <w:t>ƁA����  5�N�i1972�N�j�ɉ����ȑO�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V�</w:t>
      </w:r>
      <w:r>
        <w:rPr/>
        <w:t>ۗ�</w:t>
      </w:r>
      <w:r>
        <w:rPr/>
        <w:t>@[*2]����</w:t>
      </w:r>
      <w:r>
        <w:rPr>
          <w:rtl w:val="true"/>
        </w:rPr>
        <w:t>܂</w:t>
      </w:r>
      <w:r>
        <w:rPr/>
        <w:t>��</w:t>
      </w:r>
      <w:r>
        <w:rPr/>
        <w:t>B   �ȍ~�̐��ł͒P�ɋ���ƌ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u�V�</w:t>
      </w:r>
      <w:r>
        <w:rPr/>
        <w:t>ۗ�</w:t>
      </w:r>
      <w:r>
        <w:rPr/>
        <w:t>@�v�ɂ��u����</w:t>
      </w:r>
      <w:r>
        <w:rPr/>
        <w:t>݁</w:t>
      </w:r>
      <w:r>
        <w:rPr/>
        <w:t>v����ƍ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ł́A���z�⌎�̈ʒu��v�Z�����@��g�p����</w:t>
      </w:r>
      <w:r>
        <w:rPr/>
        <w:t>萔���</w:t>
      </w:r>
      <w:r>
        <w:rPr/>
        <w:t>A �V�</w:t>
      </w:r>
      <w:r>
        <w:rPr/>
        <w:t>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ŋK�</w:t>
      </w:r>
      <w:r>
        <w:rPr/>
        <w:t>肳�ꂽ��̂</w:t>
      </w:r>
      <w:r>
        <w:rPr/>
        <w:t>ƈႢ�</w:t>
      </w:r>
      <w:r>
        <w:rPr>
          <w:rtl w:val="true"/>
        </w:rPr>
        <w:t>܂</w:t>
      </w:r>
      <w:r>
        <w:rPr/>
        <w:t>��</w:t>
      </w:r>
      <w:r>
        <w:rPr/>
        <w:t>B ����ł́A�u�j�Z���m�v�ƌĂ΂</w:t>
      </w:r>
      <w:r>
        <w:rPr/>
        <w:t>ꂻ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ƌ���Ă���̂͂</w:t>
      </w:r>
      <w:r>
        <w:rPr>
          <w:rtl w:val="true"/>
        </w:rPr>
        <w:t>ق</w:t>
      </w:r>
      <w:r>
        <w:rPr/>
        <w:t>Ƃ�ǑS�āi�Ƃ���ĊԈႢ�����j�����̂</w:t>
      </w:r>
      <w:r>
        <w:rPr/>
        <w:t>悤�</w:t>
      </w:r>
      <w:r>
        <w:rPr/>
        <w:t>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  �i��������ƌ����΂�������Ƃ͎v���</w:t>
      </w:r>
      <w:r>
        <w:rPr>
          <w:rtl w:val="true"/>
        </w:rPr>
        <w:t>܂</w:t>
      </w:r>
      <w:r>
        <w:rPr/>
        <w:t>����</w:t>
      </w:r>
      <w:r>
        <w:rPr/>
        <w:t>A ��ʂɍL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܂</w:t>
      </w:r>
      <w:r>
        <w:rPr/>
        <w:t>���̂̂���</w:t>
      </w:r>
      <w:r>
        <w:rPr/>
        <w:t>ɖ</w:t>
      </w:r>
      <w:r>
        <w:rPr>
          <w:rtl w:val="true"/>
        </w:rPr>
        <w:t>߂</w:t>
      </w:r>
      <w:r>
        <w:rPr/>
        <w:t>���</w:t>
      </w:r>
      <w:r>
        <w:rPr/>
        <w:t>ɂ����Ȃ��ł��</w:t>
      </w:r>
      <w:r>
        <w:rPr/>
        <w:t>傤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</w:t>
      </w:r>
      <w:r>
        <w:rPr/>
        <w:t>ۗ�</w:t>
      </w:r>
      <w:r>
        <w:rPr/>
        <w:t>ŋK�</w:t>
      </w:r>
      <w:r>
        <w:rPr/>
        <w:t>肳�ꂽ��</w:t>
      </w:r>
      <w:r>
        <w:rPr/>
        <w:t>@�Ƃ̑���_��񋓂���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��C�m���</w:t>
      </w:r>
      <w:r>
        <w:rPr/>
        <w:t>イ���</w:t>
      </w:r>
      <w:r>
        <w:rPr/>
        <w:t>n�̎�����A��m�����n�̎�����v�Z�����@�̈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</w:t>
      </w:r>
      <w:r>
        <w:rPr/>
        <w:t>ۗ�</w:t>
      </w:r>
      <w:r>
        <w:rPr/>
        <w:t>g�p����Ă��������́A�o���I�ɒm���Ă����</w:t>
      </w:r>
      <w:r>
        <w:rPr/>
        <w:t>萔�</w:t>
      </w:r>
      <w:r>
        <w:rPr/>
        <w:t>E���Ɋ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Čv�Z����Ă��</w:t>
      </w:r>
      <w:r>
        <w:rPr>
          <w:rtl w:val="true"/>
        </w:rPr>
        <w:t>܂</w:t>
      </w:r>
      <w:r>
        <w:rPr/>
        <w:t>����</w:t>
      </w:r>
      <w:r>
        <w:rPr/>
        <w:t>B�i���C�A��ɂ��Ă̐��́w����̌v�Z�Ɋ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̐��x�̂Ƃ���ō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�X�N���v�g�ł͓V�̗͊w�Ɋ�Â����Z���i�v�Z��@�ɂ��Ă͌�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j��g�p���Čv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�����x�̈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</w:t>
      </w:r>
      <w:r>
        <w:rPr/>
        <w:t>ۗ�</w:t>
      </w:r>
      <w:r>
        <w:rPr/>
        <w:t>g���Ă��������́A  ���s�ɂ�����^���z���i�^���z��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́</w:t>
      </w:r>
      <w:r>
        <w:rPr/>
        <w:t>A��������ςɌ���āA��v�����������Ɠ����ł��B�����A�^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Ƃ�����ł͂Ȃ��āA���</w:t>
      </w:r>
      <w:r>
        <w:rPr/>
        <w:t>㗬�</w:t>
      </w:r>
      <w:r>
        <w:rPr/>
        <w:t>ɉ�</w:t>
      </w:r>
      <w:r>
        <w:rPr>
          <w:rtl w:val="true"/>
        </w:rPr>
        <w:t>߂</w:t>
      </w:r>
      <w:r>
        <w:rPr/>
        <w:t>����</w:t>
      </w:r>
      <w:r>
        <w:rPr/>
        <w:t>ꍇ�</w:t>
      </w:r>
      <w:r>
        <w:rPr/>
        <w:t>ɂ���ɊY���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�ł��B�j��g�p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�X�N���v�g�ł́A  ��{�W�����i�</w:t>
      </w:r>
      <w:r>
        <w:rPr>
          <w:rtl w:val="true"/>
        </w:rPr>
        <w:t>ڂ</w:t>
      </w:r>
      <w:r>
        <w:rPr/>
        <w:t>�����</w:t>
      </w:r>
      <w:r>
        <w:rPr/>
        <w:t>e�ɂ��ẮA  ��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�j��g�p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߁</w:t>
      </w:r>
      <w:r>
        <w:rPr/>
        <w:t>A �V�</w:t>
      </w:r>
      <w:r>
        <w:rPr/>
        <w:t>ۗ�</w:t>
      </w:r>
      <w:r>
        <w:rPr/>
        <w:t>@�ŋK�</w:t>
      </w:r>
      <w:r>
        <w:rPr/>
        <w:t>肳�ꂽ��</w:t>
      </w:r>
      <w:r>
        <w:rPr/>
        <w:t>@�E�</w:t>
      </w:r>
      <w:r>
        <w:rPr/>
        <w:t>萔�</w:t>
      </w:r>
      <w:r>
        <w:rPr/>
        <w:t>ɏ]��Č����Ɍv�Z������t�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Ắj�P��O�</w:t>
      </w:r>
      <w:r>
        <w:rPr/>
        <w:t>サ����</w:t>
      </w:r>
      <w:r>
        <w:rPr/>
        <w:t>A���̑</w:t>
      </w:r>
      <w:r>
        <w:rPr/>
        <w:t>召���</w:t>
      </w:r>
      <w:r>
        <w:rPr>
          <w:rtl w:val="true"/>
        </w:rPr>
        <w:t>ق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  �V�</w:t>
      </w:r>
      <w:r>
        <w:rPr/>
        <w:t>ۗ�</w:t>
      </w:r>
      <w:r>
        <w:rPr/>
        <w:t>@�m�Ă�</w:t>
      </w:r>
      <w:r>
        <w:rPr>
          <w:rtl w:val="true"/>
        </w:rPr>
        <w:t>ۂ</w:t>
      </w:r>
      <w:r>
        <w:rPr/>
        <w:t>��</w:t>
      </w:r>
      <w:r>
        <w:rPr/>
        <w:t>ꂫ�</w:t>
      </w:r>
      <w:r>
        <w:rPr>
          <w:rtl w:val="true"/>
        </w:rPr>
        <w:t>ق</w:t>
      </w:r>
      <w:r>
        <w:rPr/>
        <w:t>��</w:t>
      </w:r>
      <w:r>
        <w:rPr/>
        <w:t>n�͐���1844�N  2��18��i����̍O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j���</w:t>
      </w:r>
      <w:r>
        <w:rPr/>
        <w:t>琼��</w:t>
      </w:r>
      <w:r>
        <w:rPr/>
        <w:t>1872�N12��31��i����̖���  5�N12�� 2��j�</w:t>
      </w:r>
      <w:r>
        <w:rPr>
          <w:rtl w:val="true"/>
        </w:rPr>
        <w:t>܂</w:t>
      </w:r>
      <w:r>
        <w:rPr/>
        <w:t>Ŏ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�</w:t>
      </w:r>
      <w:r>
        <w:rPr/>
        <w:t>B�Ȃ��A���</w:t>
      </w:r>
      <w:r>
        <w:rPr/>
        <w:t>݂̑��</w:t>
      </w:r>
      <w:r>
        <w:rPr/>
        <w:t>z��̎�{�́A����1873�N 1��  1���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 xml:space="preserve">ߋ���̖���  </w:t>
      </w:r>
      <w:r>
        <w:rPr/>
        <w:t>5</w:t>
      </w:r>
      <w:r>
        <w:rPr/>
        <w:t>�N�i1872�N�j12���͂������ 2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[���m���</w:t>
      </w:r>
      <w:r>
        <w:rPr/>
        <w:t>邤�</w:t>
      </w:r>
      <w:r>
        <w:rPr/>
        <w:t>��n�Ƒ��A���z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</w:t>
      </w:r>
      <w:r>
        <w:rPr/>
        <w:t>ۗ�</w:t>
      </w:r>
      <w:r>
        <w:rPr/>
        <w:t>@�͈�ʓI�ɁA ���A���z��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A���z��́A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̖��������</w:t>
      </w:r>
      <w:r>
        <w:rPr/>
        <w:t>i��]�m�����</w:t>
      </w:r>
      <w:r>
        <w:rPr>
          <w:rtl w:val="true"/>
        </w:rPr>
        <w:t>ڂ</w:t>
      </w:r>
      <w:r>
        <w:rPr/>
        <w:t>��</w:t>
      </w:r>
      <w:r>
        <w:rPr/>
        <w:t>n�Ƃ����j�̎����Ƃ��āA ������P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�</w:t>
      </w:r>
      <w:r>
        <w:rPr/>
        <w:t>Ƃ��č��</w:t>
      </w:r>
      <w:r>
        <w:rPr/>
        <w:t>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</w:t>
      </w:r>
      <w:r>
        <w:rPr/>
        <w:t>킿�</w:t>
      </w:r>
      <w:r>
        <w:rPr/>
        <w:t>A ���̖��������̎��i�����</w:t>
      </w:r>
      <w:r>
        <w:rPr>
          <w:rtl w:val="true"/>
        </w:rPr>
        <w:t>ڂ</w:t>
      </w:r>
      <w:r>
        <w:rPr/>
        <w:t>����</w:t>
      </w:r>
      <w:r>
        <w:rPr/>
        <w:t>���]���j�͕��� 29��i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589��j�ŁA����12�{�� 1�N�ɋ</w:t>
      </w:r>
      <w:r>
        <w:rPr>
          <w:rtl w:val="true"/>
        </w:rPr>
        <w:t>߂</w:t>
      </w:r>
      <w:r>
        <w:rPr/>
        <w:t>������</w:t>
      </w:r>
      <w:r>
        <w:rPr/>
        <w:t>Ƃɂ��đg�</w:t>
      </w:r>
      <w:r>
        <w:rPr>
          <w:rtl w:val="true"/>
        </w:rPr>
        <w:t>ݗ</w:t>
      </w:r>
      <w:r>
        <w:rPr/>
        <w:t>�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��]�� =   29.530589 �m��n* 12 �m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354.36706 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�</w:t>
      </w:r>
      <w:r>
        <w:rPr/>
        <w:t>A���̂</w:t>
      </w:r>
      <w:r>
        <w:rPr>
          <w:rtl w:val="true"/>
        </w:rPr>
        <w:t>܂܁</w:t>
      </w:r>
      <w:r>
        <w:rPr/>
        <w:t>i����́j1�N�� 354��</w:t>
      </w:r>
      <w:r>
        <w:rPr>
          <w:rtl w:val="true"/>
        </w:rPr>
        <w:t xml:space="preserve">܂��� </w:t>
      </w:r>
      <w:r>
        <w:rPr/>
        <w:t>355</w:t>
      </w:r>
      <w:r>
        <w:rPr/>
        <w:t>��Ƃ����̂ł́A 1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10��Ȃ���11����t�����Ă��Ă��</w:t>
      </w:r>
      <w:r>
        <w:rPr>
          <w:rtl w:val="true"/>
        </w:rPr>
        <w:t>܂��܂</w:t>
      </w:r>
      <w:r>
        <w:rPr/>
        <w:t>��</w:t>
      </w:r>
      <w:r>
        <w:rPr/>
        <w:t>B ���̂</w:t>
      </w:r>
      <w:r>
        <w:rPr>
          <w:rtl w:val="true"/>
        </w:rPr>
        <w:t>܂܉</w:t>
      </w:r>
      <w:r>
        <w:rPr/>
        <w:t>������</w:t>
      </w:r>
      <w:r>
        <w:rPr/>
        <w:t>Ɍ</w:t>
      </w:r>
      <w:r>
        <w:rPr/>
        <w:t>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ߍ</w:t>
      </w:r>
      <w:r>
        <w:rPr/>
        <w:t>���</w:t>
      </w:r>
      <w:r>
        <w:rPr/>
        <w:t>ł����ƁA�� 3�N�� 1�����ɑ������</w:t>
      </w:r>
      <w:r>
        <w:rPr/>
        <w:t>邽��</w:t>
      </w:r>
      <w:r>
        <w:rPr/>
        <w:t>[*3]�A1�N��  13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ƋG�</w:t>
      </w:r>
      <w:r>
        <w:rPr>
          <w:rtl w:val="true"/>
        </w:rPr>
        <w:t>߂̂</w:t>
      </w:r>
      <w:r>
        <w:rPr/>
        <w:t>��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 �i���ɁA���������̂�̂ɂ��Ă�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ɋG�</w:t>
      </w:r>
      <w:r>
        <w:rPr>
          <w:rtl w:val="true"/>
        </w:rPr>
        <w:t>߂</w:t>
      </w:r>
      <w:r>
        <w:rPr/>
        <w:t>ƌ���������Ȃ��Ȃ�Ă��</w:t>
      </w:r>
      <w:r>
        <w:rPr>
          <w:rtl w:val="true"/>
        </w:rPr>
        <w:t>܂</w:t>
      </w:r>
      <w:r>
        <w:rPr/>
        <w:t>��</w:t>
      </w:r>
      <w:r>
        <w:rPr/>
        <w:t>A1�����Ƃ����̂ɐ^�ĂƂ�����A�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ۂ</w:t>
      </w:r>
      <w:r>
        <w:rPr/>
        <w:t>�̌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ƋG�</w:t>
      </w:r>
      <w:r>
        <w:rPr>
          <w:rtl w:val="true"/>
        </w:rPr>
        <w:t>߂</w:t>
      </w:r>
      <w:r>
        <w:rPr/>
        <w:t>Ƃ�</w:t>
      </w:r>
      <w:r>
        <w:rPr/>
        <w:t>킹�邽�</w:t>
      </w:r>
      <w:r>
        <w:rPr>
          <w:rtl w:val="true"/>
        </w:rPr>
        <w:t>߂</w:t>
      </w:r>
      <w:r>
        <w:rPr/>
        <w:t>ɁA�}��  1������[���m���</w:t>
      </w:r>
      <w:r>
        <w:rPr/>
        <w:t>邤�</w:t>
      </w:r>
      <w:r>
        <w:rPr/>
        <w:t>��n�ƌ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 �[���̌����́A�O���̌����̑O�Ɂu�[�v����āA�[XX���̂</w:t>
      </w:r>
      <w:r>
        <w:rPr/>
        <w:t>悤�</w:t>
      </w:r>
      <w:r>
        <w:rPr/>
        <w:t>ɌĂ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i�[���̒u����̋K���́A��q���</w:t>
      </w:r>
      <w:r>
        <w:rPr>
          <w:rtl w:val="true"/>
        </w:rPr>
        <w:t>܂</w:t>
      </w:r>
      <w:r>
        <w:rPr/>
        <w:t>��</w:t>
      </w:r>
      <w:r>
        <w:rPr/>
        <w:t>B�j���̂</w:t>
      </w:r>
      <w:r>
        <w:rPr/>
        <w:t>悤�</w:t>
      </w:r>
      <w:r>
        <w:rPr/>
        <w:t>ɁA �[���ɂ��ċG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킹�</w:t>
      </w:r>
      <w:r>
        <w:rPr/>
        <w:t>Ă�������A���z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ȉ��̌v�Z�ɂ��A3�N�Ԃ̌</w:t>
      </w:r>
      <w:r>
        <w:rPr/>
        <w:t>덷��</w:t>
      </w:r>
      <w:r>
        <w:rPr/>
        <w:t>32��Ȃ���33��ƂȂ�</w:t>
      </w:r>
      <w:r>
        <w:rPr>
          <w:rtl w:val="true"/>
        </w:rPr>
        <w:t>܂</w:t>
      </w:r>
      <w:r>
        <w:rPr/>
        <w:t>��</w:t>
      </w:r>
      <w:r>
        <w:rPr/>
        <w:t>B����ł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29��i���̌��j���� 30��i��̌��j�Ƃ��Ă��</w:t>
      </w:r>
      <w:r>
        <w:rPr>
          <w:rtl w:val="true"/>
        </w:rPr>
        <w:t>܂</w:t>
      </w:r>
      <w:r>
        <w:rPr/>
        <w:t>����̂</w:t>
      </w:r>
      <w:r>
        <w:rPr/>
        <w:t>ŁA�[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 1�N��13�����Ƃ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*�i���z�N�j   =  3�m�N�n* 365.2422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1095.7266 �m��n ......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*�i12 ��]���j=  3�m�N�n* 12 �m�����n* 29.530589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1063.101204 �m��n..... 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`  �|  �a   =  1095.7266 �m��n�| 1063.101204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32.625396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u����</w:t>
      </w:r>
      <w:r>
        <w:rPr/>
        <w:t>݁</w:t>
      </w:r>
      <w:r>
        <w:rPr/>
        <w:t>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</w:t>
      </w:r>
      <w:r>
        <w:rPr/>
        <w:t>݁</w:t>
      </w:r>
      <w:r>
        <w:rPr/>
        <w:t>v�Ƃ����</w:t>
      </w:r>
      <w:r>
        <w:rPr>
          <w:rtl w:val="true"/>
        </w:rPr>
        <w:t>܂</w:t>
      </w:r>
      <w:r>
        <w:rPr/>
        <w:t>��</w:t>
      </w:r>
      <w:r>
        <w:rPr/>
        <w:t>ƁA ��ʓI�ɂ̓J�����_�[���</w:t>
      </w:r>
      <w:r>
        <w:rPr>
          <w:rtl w:val="true"/>
        </w:rPr>
        <w:t>߂</w:t>
      </w:r>
      <w:r>
        <w:rPr/>
        <w:t>���</w:t>
      </w:r>
      <w:r>
        <w:rPr/>
        <w:t>Ƃ��^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z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ł́A�Â�����V�̂̈ʒu�i���A���z�A 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�j��f�</w:t>
      </w:r>
      <w:r>
        <w:rPr>
          <w:rtl w:val="true"/>
        </w:rPr>
        <w:t>ڂ</w:t>
      </w:r>
      <w:r>
        <w:rPr/>
        <w:t>���������</w:t>
      </w:r>
      <w:r>
        <w:rPr/>
        <w:t>u����</w:t>
      </w:r>
      <w:r>
        <w:rPr/>
        <w:t>݁</w:t>
      </w:r>
      <w:r>
        <w:rPr/>
        <w:t>v�ƌĂ�ł��</w:t>
      </w:r>
      <w:r>
        <w:rPr>
          <w:rtl w:val="true"/>
        </w:rPr>
        <w:t>܂</w:t>
      </w:r>
      <w:r>
        <w:rPr/>
        <w:t>����</w:t>
      </w:r>
      <w:r>
        <w:rPr/>
        <w:t>B ������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{�ł�A���l�ł��B�i�{�����ł́A �V�̂Ɉʒu�Ȃǂ�f�</w:t>
      </w:r>
      <w:r>
        <w:rPr>
          <w:rtl w:val="true"/>
        </w:rPr>
        <w:t>ڂ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w�V�̗�x�ƌ���Ĉ�ʂ́u����</w:t>
      </w:r>
      <w:r>
        <w:rPr/>
        <w:t>݁</w:t>
      </w:r>
      <w:r>
        <w:rPr/>
        <w:t>v�Ƃ͋�ʂ��</w:t>
      </w:r>
      <w:r>
        <w:rPr/>
        <w:t>鎖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悭����̓�</w:t>
      </w:r>
      <w:r>
        <w:rPr/>
        <w:t>t�ƌ������Ȃ�������</w:t>
      </w:r>
      <w:r>
        <w:rPr>
          <w:rtl w:val="true"/>
        </w:rPr>
        <w:t>܂</w:t>
      </w:r>
      <w:r>
        <w:rPr/>
        <w:t>����</w:t>
      </w:r>
      <w:r>
        <w:rPr/>
        <w:t>A ���̓�͒�`��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̂</w:t>
      </w:r>
      <w:r>
        <w:rPr/>
        <w:t>ŁA�S���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����ǂ̂</w:t>
      </w:r>
      <w:r>
        <w:rPr/>
        <w:t>悤�</w:t>
      </w:r>
      <w:r>
        <w:rPr/>
        <w:t>ɂ��Č��</w:t>
      </w:r>
      <w:r>
        <w:rPr>
          <w:rtl w:val="true"/>
        </w:rPr>
        <w:t>߂</w:t>
      </w:r>
      <w:r>
        <w:rPr/>
        <w:t>��</w:t>
      </w:r>
      <w:r>
        <w:rPr/>
        <w:t>Ă���̂��A �ȒP�ɏЉ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͐</w:t>
      </w:r>
      <w:r>
        <w:rPr/>
        <w:t>V�����</w:t>
      </w:r>
      <w:r>
        <w:rPr/>
        <w:t>瓖��̐��</w:t>
      </w:r>
      <w:r>
        <w:rPr>
          <w:rtl w:val="true"/>
        </w:rPr>
        <w:t>߁</w:t>
      </w:r>
      <w:r>
        <w:rPr/>
        <w:t>i��{�W�����j�</w:t>
      </w:r>
      <w:r>
        <w:rPr>
          <w:rtl w:val="true"/>
        </w:rPr>
        <w:t>܂</w:t>
      </w:r>
      <w:r>
        <w:rPr/>
        <w:t>ł̎��Ԃ�A �u��v�̒P�ʂ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ł��B�Ⴆ�΁A1994�N  5��  1��̏</w:t>
      </w:r>
      <w:r>
        <w:rPr/>
        <w:t>ꍇ�</w:t>
      </w:r>
      <w:r>
        <w:rPr/>
        <w:t>ɂ��Čv�Z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�</w:t>
      </w:r>
      <w:r>
        <w:rPr/>
        <w:t>i�v�Z�Ώ</w:t>
      </w:r>
      <w:r>
        <w:rPr>
          <w:rtl w:val="true"/>
        </w:rPr>
        <w:t>ۂ̎</w:t>
      </w:r>
      <w:r>
        <w:rPr/>
        <w:t>����</w:t>
      </w:r>
      <w:r>
        <w:rPr/>
        <w:t>j�|�i�V���̎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1994�N 05�� 01�� 12�� 00�� �|1994�N 04�� 11�� 9�� 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20�� 02���� 4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20.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����œ����́A20.1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��ЂƂA�������K������̂P�T��Ƃ͌��</w:t>
      </w:r>
      <w:r>
        <w:rPr>
          <w:rtl w:val="true"/>
        </w:rPr>
        <w:t>܂</w:t>
      </w:r>
      <w:r>
        <w:rPr/>
        <w:t>��񂵁</w:t>
      </w:r>
      <w:r>
        <w:rPr/>
        <w:t>A ����P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B �����̐��͂����</w:t>
      </w:r>
      <w:r>
        <w:rPr>
          <w:rtl w:val="true"/>
        </w:rPr>
        <w:t>܂</w:t>
      </w:r>
      <w:r>
        <w:rPr/>
        <w:t>ŕ��ϒl�ŁA�����ā}�Q��ʂ̊Ԃŕ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Z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u�</w:t>
      </w:r>
      <w:r>
        <w:rPr/>
        <w:t>揟�</w:t>
      </w:r>
      <w:r>
        <w:rPr/>
        <w:t>E�F��E�</w:t>
      </w:r>
      <w:r>
        <w:rPr/>
        <w:t>敉�</w:t>
      </w:r>
      <w:r>
        <w:rPr/>
        <w:t>E���ŁE���E�Ԍ�v�̘Z�̌J��Ԃ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w��̕S�Ȏ��T�x�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j�Ƃ́A�Z�j���̗��ŁA�Z�P�m�����n�Ƃ����B�]�ˎ���̗�ł́A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j�����ƋL����Ă����B ��Ƃ�Ƃ͎����̋g���</w:t>
      </w:r>
      <w:r>
        <w:rPr/>
        <w:t>肢�</w:t>
      </w:r>
      <w:r>
        <w:rPr/>
        <w:t>ɗp�����ė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ꂪ��̋</w:t>
      </w:r>
      <w:r>
        <w:rPr/>
        <w:t>g����</w:t>
      </w:r>
      <w:r>
        <w:rPr/>
        <w:t>肤��̂</w:t>
      </w:r>
      <w:r>
        <w:rPr/>
        <w:t>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Z�j���ƌĂ΂�</w:t>
      </w:r>
      <w:r>
        <w:rPr/>
        <w:t>邱�</w:t>
      </w:r>
      <w:r>
        <w:rPr/>
        <w:t>Ƃ����</w:t>
      </w:r>
      <w:r>
        <w:rPr/>
        <w:t>킩��悤�</w:t>
      </w:r>
      <w:r>
        <w:rPr/>
        <w:t>ɁA���̘Z�j�͎O���j�̖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���������̂Ɠ`������B �E���͂��̘Z�j����g��ČR����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���ƂƂ��Ƃ�������Ƃ����B�������A�</w:t>
      </w:r>
      <w:r>
        <w:rPr/>
        <w:t>퍑���ォ��</w:t>
      </w:r>
      <w:r>
        <w:rPr/>
        <w:t>Z�j����������͋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�</w:t>
      </w:r>
      <w:r>
        <w:rPr/>
        <w:t>㐢�̂����</w:t>
      </w:r>
      <w:r>
        <w:rPr/>
        <w:t>��Ƃ����̂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j�̋N���ɂ��Ă͂</w:t>
      </w:r>
      <w:r>
        <w:rPr/>
        <w:t>悭�킩��</w:t>
      </w:r>
      <w:r>
        <w:rPr/>
        <w:t>Ă��Ȃ��B���Ԃ�A ��Ƃ�ƈ</w:t>
      </w:r>
      <w:r>
        <w:rPr/>
        <w:t>ꃖ����</w:t>
      </w:r>
      <w:r>
        <w:rPr>
          <w:rtl w:val="true"/>
        </w:rPr>
        <w:t>܂</w:t>
      </w:r>
      <w:r>
        <w:rPr/>
        <w:t>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Â̏��P�ʂ����A ���̓�</w:t>
      </w:r>
      <w:r>
        <w:rPr/>
        <w:t>𐔂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�̂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ƍl������B���Ȃ</w:t>
      </w:r>
      <w:r>
        <w:rPr/>
        <w:t>킿�</w:t>
      </w:r>
      <w:r>
        <w:rPr/>
        <w:t>A��̋g�������̂ł͂Ȃ��A���j�Ɠ����</w:t>
      </w:r>
      <w:r>
        <w:rPr/>
        <w:t>悤�</w:t>
      </w:r>
      <w:r>
        <w:rPr/>
        <w:t>Ɂ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�</w:t>
      </w:r>
      <w:r>
        <w:rPr/>
        <w:t>𐔂��</w:t>
      </w:r>
      <w:r>
        <w:rPr/>
        <w:t>邽�</w:t>
      </w:r>
      <w:r>
        <w:rPr>
          <w:rtl w:val="true"/>
        </w:rPr>
        <w:t>߂̋</w:t>
      </w:r>
      <w:r>
        <w:rPr/>
        <w:t>L���ł�����̂ł͂Ȃ����ƍl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͂���Ă�A �����Ŕ���������̂ɂ͈Ⴂ�Ȃ��A��{�ւ͊��q����</w:t>
      </w:r>
      <w:r>
        <w:rPr/>
        <w:t>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`�����ƍl������B  ���</w:t>
      </w:r>
      <w:r>
        <w:rPr/>
        <w:t>ꂪ�</w:t>
      </w:r>
      <w:r>
        <w:rPr/>
        <w:t>ǂ�������̂��A �]�ˎ���̏I��</w:t>
      </w:r>
      <w:r>
        <w:rPr/>
        <w:t>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ԂłЂ����ɗ��s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����̑��z���{�����ɋy��ŁA���Ȃ��ƂɁA ���̘Z�j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v[*4]�Ƃ��āA �l�X�̌�X�ɂ̂</w:t>
      </w:r>
      <w:r>
        <w:rPr>
          <w:rtl w:val="true"/>
        </w:rPr>
        <w:t>ڂ</w:t>
      </w:r>
      <w:r>
        <w:rPr/>
        <w:t>�</w:t>
      </w:r>
      <w:r>
        <w:rPr/>
        <w:t>悤�</w:t>
      </w:r>
      <w:r>
        <w:rPr/>
        <w:t>ɂȂ�A��񎟐��E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嗬�</w:t>
      </w:r>
      <w:r>
        <w:rPr/>
        <w:t>s���A���</w:t>
      </w:r>
      <w:r>
        <w:rPr/>
        <w:t>݂</w:t>
      </w:r>
      <w:r>
        <w:rPr/>
        <w:t>ɂ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j�̋g����ǂ����</w:t>
      </w:r>
      <w:r>
        <w:rPr/>
        <w:t>ׂ</w:t>
      </w:r>
      <w:r>
        <w:rPr/>
        <w:t>Ă</w:t>
      </w:r>
      <w:r>
        <w:rPr/>
        <w:t>݂�</w:t>
      </w:r>
      <w:r>
        <w:rPr/>
        <w:t>ƁA��̓��������B����́A ����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�_�ł���B �����</w:t>
      </w:r>
      <w:r>
        <w:rPr/>
        <w:t>炭�</w:t>
      </w:r>
      <w:r>
        <w:rPr/>
        <w:t>A�n�</w:t>
      </w:r>
      <w:r>
        <w:rPr>
          <w:rtl w:val="true"/>
        </w:rPr>
        <w:t>߂̂</w:t>
      </w:r>
      <w:r>
        <w:rPr/>
        <w:t>����́</w:t>
      </w:r>
      <w:r>
        <w:rPr/>
        <w:t>A�V�s��q��Ȃǂ̗V�ѐl�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/>
        <w:t>ԂŎg���Ă����̂��</w:t>
      </w:r>
      <w:r>
        <w:rPr/>
        <w:t>낤�</w:t>
      </w:r>
      <w:r>
        <w:rPr/>
        <w:t>ƌ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  ���΂���Ƃ����̂́A��������ȍ~�A �����l�X�ȗ�i�m�</w:t>
      </w:r>
      <w:r>
        <w:rPr/>
        <w:t>ꂫ���イ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̋</w:t>
      </w:r>
      <w:r>
        <w:rPr/>
        <w:t>g���Ȃǂ�L������̂���B�j��L�</w:t>
      </w:r>
      <w:r>
        <w:rPr>
          <w:rtl w:val="true"/>
        </w:rPr>
        <w:t>ڂ</w:t>
      </w:r>
      <w:r>
        <w:rPr/>
        <w:t>������</w:t>
      </w:r>
      <w:r>
        <w:rPr/>
        <w:t>ԏo�ł̗�̎��ł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  ��͈ɐ��_�{�����s���Ă����u�_�{��v�̂</w:t>
      </w:r>
      <w:r>
        <w:rPr/>
        <w:t>݂�����</w:t>
      </w:r>
      <w:r>
        <w:rPr/>
        <w:t>Ƃ��ĔF�</w:t>
      </w:r>
      <w:r>
        <w:rPr>
          <w:rtl w:val="true"/>
        </w:rPr>
        <w:t>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āA  ����ȊO�̗�ɂ��Ă͋U��Ƃ��ď����̑Ώ</w:t>
      </w:r>
      <w:r>
        <w:rPr>
          <w:rtl w:val="true"/>
        </w:rPr>
        <w:t>ۂ</w:t>
      </w:r>
      <w:r>
        <w:rPr/>
        <w:t>ƂȂ�Ă����B �i�</w:t>
      </w:r>
      <w:r>
        <w:rPr/>
        <w:t>哌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푈���</w:t>
      </w:r>
      <w:r>
        <w:rPr/>
        <w:t>I���</w:t>
      </w:r>
      <w:r>
        <w:rPr>
          <w:rtl w:val="true"/>
        </w:rPr>
        <w:t>܂</w:t>
      </w:r>
      <w:r>
        <w:rPr/>
        <w:t>ő������B�j�����ŁA�����𓦂�</w:t>
      </w:r>
      <w:r>
        <w:rPr/>
        <w:t>邽�</w:t>
      </w:r>
      <w:r>
        <w:rPr>
          <w:rtl w:val="true"/>
        </w:rPr>
        <w:t>߂</w:t>
      </w:r>
      <w:r>
        <w:rPr/>
        <w:t>ɁA �U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ŏo�ł����</w:t>
      </w:r>
      <w:r>
        <w:rPr/>
        <w:t>薈�</w:t>
      </w:r>
      <w:r>
        <w:rPr/>
        <w:t>N���s��������</w:t>
      </w:r>
      <w:r>
        <w:rPr/>
        <w:t>肵�</w:t>
      </w:r>
      <w:r>
        <w:rPr/>
        <w:t>Ă������</w:t>
      </w:r>
      <w:r>
        <w:rPr>
          <w:rtl w:val="true"/>
        </w:rPr>
        <w:t>߁</w:t>
      </w:r>
      <w:r>
        <w:rPr/>
        <w:t>A �u���̂��͂��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�́v�ƌ����Ӗ��ł����Ă΂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����āA�u���΂���v�����s������ƌ����</w:t>
      </w:r>
      <w:r>
        <w:rPr>
          <w:rtl w:val="true"/>
        </w:rPr>
        <w:t>܂</w:t>
      </w:r>
      <w:r>
        <w:rPr/>
        <w:t>��</w:t>
      </w:r>
      <w:r>
        <w:rPr/>
        <w:t>ƁA �����̊���ł͖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̔</w:t>
      </w:r>
      <w:r>
        <w:rPr/>
        <w:t>r���Ƃ������</w:t>
      </w:r>
      <w:r>
        <w:rPr>
          <w:rtl w:val="true"/>
        </w:rPr>
        <w:t>ڂ</w:t>
      </w:r>
      <w:r>
        <w:rPr/>
        <w:t>ŁA   ��</w:t>
      </w:r>
      <w:r>
        <w:rPr/>
        <w:t>؂̗</w:t>
      </w:r>
      <w:r>
        <w:rPr/>
        <w:t>��</w:t>
      </w:r>
      <w:r>
        <w:rPr/>
        <w:t>폜���</w:t>
      </w:r>
      <w:r>
        <w:rPr/>
        <w:t>Ă��</w:t>
      </w:r>
      <w:r>
        <w:rPr>
          <w:rtl w:val="true"/>
        </w:rPr>
        <w:t>܂�����߂</w:t>
      </w:r>
      <w:r>
        <w:rPr/>
        <w:t>Ƃ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j�̑I��@�́A ����̊e���̍��m�������n��u�</w:t>
      </w:r>
      <w:r>
        <w:rPr/>
        <w:t>揟�</w:t>
      </w:r>
      <w:r>
        <w:rPr/>
        <w:t>E�F��E�</w:t>
      </w:r>
      <w:r>
        <w:rPr/>
        <w:t>敉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E�Ԍ�v�̂������</w:t>
      </w:r>
      <w:r>
        <w:rPr/>
        <w:t>ꂩ��</w:t>
      </w:r>
      <w:r>
        <w:rPr/>
        <w:t>z���A ����̂Q���A[*5]�</w:t>
      </w:r>
      <w:r>
        <w:rPr>
          <w:rtl w:val="true"/>
        </w:rPr>
        <w:t>܂</w:t>
      </w:r>
      <w:r>
        <w:rPr/>
        <w:t>Ő�̏��ԂŌ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čs�����ɂȂ�Ă��</w:t>
      </w:r>
      <w:r>
        <w:rPr>
          <w:rtl w:val="true"/>
        </w:rPr>
        <w:t>܂</w:t>
      </w:r>
      <w:r>
        <w:rPr/>
        <w:t>��</w:t>
      </w:r>
      <w:r>
        <w:rPr/>
        <w:t>B�]��āA�����ς��Ƃ��̑O��ŁA ���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�[���̏</w:t>
      </w:r>
      <w:r>
        <w:rPr/>
        <w:t>ꍇ�</w:t>
      </w:r>
      <w:r>
        <w:rPr/>
        <w:t>ɂ́A�O���Ɠ����K���Ōv�Z���</w:t>
      </w:r>
      <w:r>
        <w:rPr>
          <w:rtl w:val="true"/>
        </w:rPr>
        <w:t>܂</w:t>
      </w:r>
      <w:r>
        <w:rPr/>
        <w:t>��</w:t>
      </w:r>
      <w:r>
        <w:rPr/>
        <w:t>B�i�Ⴆ�΁A�[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͂R���Ɠ������A�</w:t>
      </w:r>
      <w:r>
        <w:rPr/>
        <w:t>敉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j�ǂ̌������ɂ�����̂��́A 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̕</w:t>
      </w:r>
      <w:r>
        <w:rPr/>
        <w:t>\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  �A�m�����n�F�����̎��ŁA����ł͂Q�X��i���̌��j�</w:t>
      </w:r>
      <w:r>
        <w:rPr>
          <w:rtl w:val="true"/>
        </w:rPr>
        <w:t>܂</w:t>
      </w:r>
      <w:r>
        <w:rPr/>
        <w:t>��́</w:t>
      </w:r>
      <w:r>
        <w:rPr/>
        <w:t>A �R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̌��j�ɂȂ�</w:t>
      </w:r>
      <w:r>
        <w:rPr>
          <w:rtl w:val="true"/>
        </w:rPr>
        <w:t>܂</w:t>
      </w:r>
      <w:r>
        <w:rPr/>
        <w:t>��</w:t>
      </w:r>
      <w:r>
        <w:rPr/>
        <w:t>B   �A�̍��A  ���͑��z�̋</w:t>
      </w:r>
      <w:r>
        <w:rPr>
          <w:rtl w:val="true"/>
        </w:rPr>
        <w:t>߂</w:t>
      </w:r>
      <w:r>
        <w:rPr/>
        <w:t>��</w:t>
      </w:r>
      <w:r>
        <w:rPr/>
        <w:t>ɂ��</w:t>
      </w:r>
      <w:r>
        <w:rPr/>
        <w:t>邽�</w:t>
      </w:r>
      <w:r>
        <w:rPr>
          <w:rtl w:val="true"/>
        </w:rPr>
        <w:t>ߌ</w:t>
      </w:r>
      <w:r>
        <w:rPr/>
        <w:t>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A �u�������v�ƌ��������</w:t>
      </w:r>
      <w:r>
        <w:rPr/>
        <w:t>痈���</w:t>
      </w:r>
      <w:r>
        <w:rPr/>
        <w:t>Ƃ̎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��         |    �Z�j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�P�A�V�����    |    �</w:t>
      </w:r>
      <w:r>
        <w:rPr/>
        <w:t xml:space="preserve">揟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�Q�A�W�����    |    �F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�R�A�X�����    |    �</w:t>
      </w:r>
      <w:r>
        <w:rPr/>
        <w:t xml:space="preserve">敉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�S�A�P�O�����   |    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�T�A�P�P�����   |    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�U�A�P�Q�����   |    �Ԍ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ł́A�m����̌��n�{�m����̓�n�|�Q ��U�Ŋ������]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�̒l��</w:t>
      </w:r>
      <w:r>
        <w:rPr/>
        <w:t>݂</w:t>
      </w:r>
      <w:r>
        <w:rPr/>
        <w:t>āA��Ȃ�</w:t>
      </w:r>
      <w:r>
        <w:rPr/>
        <w:t>揟�</w:t>
      </w:r>
      <w:r>
        <w:rPr/>
        <w:t>A�P�Ȃ�F��.... �Ƃ������Ōv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ɘZ�j�̋g���̐���</w:t>
      </w:r>
      <w:r>
        <w:rPr>
          <w:rtl w:val="true"/>
        </w:rPr>
        <w:t>܂</w:t>
      </w:r>
      <w:r>
        <w:rPr/>
        <w:t>��</w:t>
      </w:r>
      <w:r>
        <w:rPr/>
        <w:t>B �O�̂��</w:t>
      </w:r>
      <w:r>
        <w:rPr>
          <w:rtl w:val="true"/>
        </w:rPr>
        <w:t>߁</w:t>
      </w:r>
      <w:r>
        <w:rPr/>
        <w:t>A�m�n�̒��Ɉ�ʓI�ȓǂ</w:t>
      </w:r>
      <w:r>
        <w:rPr>
          <w:rtl w:val="true"/>
        </w:rPr>
        <w:t>ݕ</w:t>
      </w:r>
      <w:r>
        <w:rPr/>
        <w:t>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</w:t>
      </w:r>
      <w:r>
        <w:rPr/>
        <w:t>揟�</w:t>
      </w:r>
      <w:r>
        <w:rPr/>
        <w:t>m���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Â�Α������A�̈ӁB��Ƃ�Ƃ́A����Ƃ��A ���g�ȂǂƏ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 �u������΋g�v�E�u�}�����ǂ��i�</w:t>
      </w:r>
      <w:r>
        <w:rPr>
          <w:rtl w:val="true"/>
        </w:rPr>
        <w:t>׎</w:t>
      </w:r>
      <w:r>
        <w:rPr/>
        <w:t>��</w:t>
      </w:r>
      <w:r>
        <w:rPr/>
        <w:t>ǂ��v�Ȃǂǂƌ����Ă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ߑ</w:t>
      </w:r>
      <w:r>
        <w:rPr/>
        <w:t>O���͋g�Ō</w:t>
      </w:r>
      <w:r>
        <w:rPr>
          <w:rtl w:val="true"/>
        </w:rPr>
        <w:t>ߌ</w:t>
      </w:r>
      <w:r>
        <w:rPr/>
        <w:t>㈫���</w:t>
      </w:r>
      <w:r>
        <w:rPr/>
        <w:t>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�F��m�Ƃ�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ɗF���A�̈ӁB�Â��́A�u����������ƒm��</w:t>
      </w:r>
      <w:r>
        <w:rPr/>
        <w:t>ׂ��</w:t>
      </w:r>
      <w:r>
        <w:rPr/>
        <w:t>v�Ƃ���̂Ł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͉���������ŁA�����̂��ʓ�Ƃ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̗�̉��ɂ�A �u���̓�ɑ��V��o�����͂��</w:t>
      </w:r>
      <w:r>
        <w:rPr>
          <w:rtl w:val="true"/>
        </w:rPr>
        <w:t>ނׂ</w:t>
      </w:r>
      <w:r>
        <w:rPr/>
        <w:t>��</w:t>
      </w:r>
      <w:r>
        <w:rPr/>
        <w:t>v�Ƃ��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͋g�Ő��</w:t>
      </w:r>
      <w:r>
        <w:rPr>
          <w:rtl w:val="true"/>
        </w:rPr>
        <w:t>߂̂݋</w:t>
      </w:r>
      <w:r>
        <w:rPr/>
        <w:t>��</w:t>
      </w:r>
      <w:r>
        <w:rPr/>
        <w:t>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�</w:t>
      </w:r>
      <w:r>
        <w:rPr/>
        <w:t>敉�</w:t>
      </w:r>
      <w:r>
        <w:rPr/>
        <w:t>m����</w:t>
      </w:r>
      <w:r>
        <w:rPr>
          <w:rtl w:val="true"/>
        </w:rPr>
        <w:t>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揟�̋</w:t>
      </w:r>
      <w:r>
        <w:rPr/>
        <w:t>t�ŁA��Â�Α���������A�̈ӁB�]��āA ��������}�����͂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āA����̏o���҂̂��ǂ��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/>
        <w:t>璋�</w:t>
      </w:r>
      <w:r>
        <w:rPr>
          <w:rtl w:val="true"/>
        </w:rPr>
        <w:t>܂</w:t>
      </w:r>
      <w:r>
        <w:rPr/>
        <w:t>ł͋��ŁA�������������</w:t>
      </w:r>
      <w:r>
        <w:rPr>
          <w:rtl w:val="true"/>
        </w:rPr>
        <w:t>܂</w:t>
      </w:r>
      <w:r>
        <w:rPr/>
        <w:t>ł͋g�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���Łm�Ԃ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��</w:t>
      </w:r>
      <w:r>
        <w:rPr/>
        <w:t>悤�</w:t>
      </w:r>
      <w:r>
        <w:rPr/>
        <w:t>ȍň��̓�A �̈ӁB���̓�́A�Z�j�̒��ł�</w:t>
      </w:r>
      <w:r>
        <w:rPr/>
        <w:t>勥�</w:t>
      </w:r>
      <w:r>
        <w:rPr/>
        <w:t>Ƃ���A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@���Ȃǉ������</w:t>
      </w:r>
      <w:r>
        <w:rPr>
          <w:rtl w:val="true"/>
        </w:rPr>
        <w:t>܂</w:t>
      </w:r>
      <w:r>
        <w:rPr/>
        <w:t>��</w:t>
      </w:r>
      <w:r>
        <w:rPr/>
        <w:t>s���Ȃ���ƌ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ړ</w:t>
      </w:r>
      <w:r>
        <w:rPr/>
        <w:t>]�E�J�X�Ȃǂ��</w:t>
      </w:r>
      <w:r>
        <w:rPr>
          <w:rtl w:val="true"/>
        </w:rPr>
        <w:t>݋</w:t>
      </w:r>
      <w:r>
        <w:rPr/>
        <w:t>ւ����Ă���B�ŋ</w:t>
      </w:r>
      <w:r>
        <w:rPr>
          <w:rtl w:val="true"/>
        </w:rPr>
        <w:t>߂</w:t>
      </w:r>
      <w:r>
        <w:rPr/>
        <w:t>ł́A �����Ɋւ��Ă͗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݊�</w:t>
      </w:r>
      <w:r>
        <w:rPr>
          <w:rtl w:val="true"/>
        </w:rPr>
        <w:t>݌</w:t>
      </w:r>
      <w:r>
        <w:rPr/>
        <w:t>����</w:t>
      </w:r>
      <w:r>
        <w:rPr/>
        <w:t>邪�</w:t>
      </w:r>
      <w:r>
        <w:rPr/>
        <w:t>A�Ȃ������łɑ�����o���Ă���������C�ł���l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���m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傢�</w:t>
      </w:r>
      <w:r>
        <w:rPr/>
        <w:t>Ɉ���A �̈ӁB���g��Ƃ�̂���A�����ɗp���Ă�g�Ƃ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ȏ�����A��ς</w:t>
      </w:r>
      <w:r>
        <w:rPr>
          <w:rtl w:val="true"/>
        </w:rPr>
        <w:t>߂</w:t>
      </w:r>
      <w:r>
        <w:rPr/>
        <w:t>ł�����Ƃ���A�������̓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�Ԍ�m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Ԑ��m���Ⴍ���ɂ��n�Ƃ�̂���A ��H�E�O�Ȃǐn������E�Ƃ̐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 �v���ӂƂ���Ă����B�</w:t>
      </w:r>
      <w:r>
        <w:rPr>
          <w:rtl w:val="true"/>
        </w:rPr>
        <w:t>܂</w:t>
      </w:r>
      <w:r>
        <w:rPr/>
        <w:t>��</w:t>
      </w:r>
      <w:r>
        <w:rPr/>
        <w:t>A�Ԃ��΂�A�z����</w:t>
      </w:r>
      <w:r>
        <w:rPr/>
        <w:t>鏊����</w:t>
      </w:r>
      <w:r>
        <w:rPr/>
        <w:t>A�u�΂̌��ɒ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�Ƃ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�́</w:t>
      </w:r>
      <w:r>
        <w:rPr/>
        <w:t>A�</w:t>
      </w:r>
      <w:r>
        <w:rPr>
          <w:rtl w:val="true"/>
        </w:rPr>
        <w:t>߂̍</w:t>
      </w:r>
      <w:r>
        <w:rPr/>
        <w:t>��</w:t>
      </w:r>
      <w:r>
        <w:rPr/>
        <w:t>i���</w:t>
      </w:r>
      <w:r>
        <w:rPr/>
        <w:t>݂̎�����</w:t>
      </w:r>
      <w:r>
        <w:rPr/>
        <w:t>12���`14�����j�������g�A ���̊O�͋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ɏj�����͑</w:t>
      </w:r>
      <w:r>
        <w:rPr/>
        <w:t>勥�</w:t>
      </w:r>
      <w:r>
        <w:rPr/>
        <w:t>Ƃ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���̌v�Z�Ɋ</w:t>
      </w:r>
      <w:r>
        <w:rPr/>
        <w:t>֘</w:t>
      </w:r>
      <w:r>
        <w:rPr/>
        <w:t>A����p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́A����̌v�Z��@�������</w:t>
      </w:r>
      <w:r>
        <w:rPr>
          <w:rtl w:val="true"/>
        </w:rPr>
        <w:t>ۂ</w:t>
      </w:r>
      <w:r>
        <w:rPr/>
        <w:t>ɏo�Ă���p�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�����m�����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A ���z�E�f�����ƌ��</w:t>
      </w:r>
      <w:r>
        <w:rPr>
          <w:rtl w:val="true"/>
        </w:rPr>
        <w:t>܂�����</w:t>
      </w:r>
      <w:r>
        <w:rPr/>
        <w:t>؂</w:t>
      </w:r>
      <w:r>
        <w:rPr/>
        <w:t>𓮂��</w:t>
      </w:r>
      <w:r>
        <w:rPr/>
        <w:t>Ă���</w:t>
      </w:r>
      <w:r>
        <w:rPr/>
        <w:t>悤�</w:t>
      </w:r>
      <w:r>
        <w:rPr/>
        <w:t>ɂ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̓��</w:t>
      </w:r>
      <w:r>
        <w:rPr/>
        <w:t>؂</w:t>
      </w:r>
      <w:r>
        <w:rPr/>
        <w:t>���</w:t>
      </w:r>
      <w:r>
        <w:rPr/>
        <w:t>ƌĂ�ł��</w:t>
      </w:r>
      <w:r>
        <w:rPr>
          <w:rtl w:val="true"/>
        </w:rPr>
        <w:t>܂</w:t>
      </w:r>
      <w:r>
        <w:rPr/>
        <w:t>��</w:t>
      </w:r>
      <w:r>
        <w:rPr/>
        <w:t>B�f���́A ���z��œ_�Ƃ��Ă��</w:t>
      </w:r>
      <w:r>
        <w:rPr/>
        <w:t>镽�</w:t>
      </w:r>
      <w:r>
        <w:rPr/>
        <w:t>ʁi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Ƃ����j���]���Ă��</w:t>
      </w:r>
      <w:r>
        <w:rPr>
          <w:rtl w:val="true"/>
        </w:rPr>
        <w:t>܂</w:t>
      </w:r>
      <w:r>
        <w:rPr/>
        <w:t>��</w:t>
      </w:r>
      <w:r>
        <w:rPr/>
        <w:t>B �i�n���́j�O���ʂƓV��[*6]�ƌ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]���</w:t>
      </w:r>
      <w:r>
        <w:rPr>
          <w:rtl w:val="true"/>
        </w:rPr>
        <w:t>܂</w:t>
      </w:r>
      <w:r>
        <w:rPr/>
        <w:t>��</w:t>
      </w:r>
      <w:r>
        <w:rPr/>
        <w:t>āA���z�͉����ɂ���Ĉ</w:t>
      </w:r>
      <w:r>
        <w:rPr>
          <w:rtl w:val="true"/>
        </w:rPr>
        <w:t>ړ</w:t>
      </w:r>
      <w:r>
        <w:rPr/>
        <w:t>��</w:t>
      </w:r>
      <w:r>
        <w:rPr/>
        <w:t>Ă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̐ԓ��𖳌�ɉ������A�V���ƌ�������ԓ�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݂��</w:t>
      </w:r>
      <w:r>
        <w:rPr/>
        <w:t>鎞�</w:t>
      </w:r>
      <w:r>
        <w:rPr/>
        <w:t>ɂ́A �V�������Ă���ƍl������A�s���̗ǂ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ȍ~�̐��ł́A ���z�����n���̉�����Ă���</w:t>
      </w:r>
      <w:r>
        <w:rPr/>
        <w:t>悤�</w:t>
      </w:r>
      <w:r>
        <w:rPr/>
        <w:t>ȁw�V����I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a��������̋��ɁA �����͂���Ă���ƍl�������ɁA  ���̋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ł́A�V���m�Ă񂫂</w:t>
      </w:r>
      <w:r>
        <w:rPr/>
        <w:t>イ�</w:t>
      </w:r>
      <w:r>
        <w:rPr/>
        <w:t>n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�t���_�m�����Ԃ�Ă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A �ԓ��Ƃ̌�_�ŁA�t���̓�ɑ��z�����̈ʒu�ɂ��</w:t>
      </w:r>
      <w:r>
        <w:rPr/>
        <w:t>邽�</w:t>
      </w:r>
      <w:r>
        <w:rPr>
          <w:rtl w:val="true"/>
        </w:rPr>
        <w:t>߂</w:t>
      </w:r>
      <w:r>
        <w:rPr/>
        <w:t>����</w:t>
      </w:r>
      <w:r>
        <w:rPr/>
        <w:t>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t���_�́A���o�̌��_�ƂȂ</w:t>
      </w:r>
      <w:r>
        <w:rPr/>
        <w:t>邽�</w:t>
      </w:r>
      <w:r>
        <w:rPr>
          <w:rtl w:val="true"/>
        </w:rPr>
        <w:t>߁</w:t>
      </w:r>
      <w:r>
        <w:rPr/>
        <w:t>A�d�v�Ȉ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���o�m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⑾�</w:t>
      </w:r>
      <w:r>
        <w:rPr/>
        <w:t>z�̈ʒu��A�\����W�̒l�ŁA �t���_��_�Ƃ��ĉ������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x����</w:t>
      </w:r>
      <w:r>
        <w:rPr>
          <w:rtl w:val="true"/>
        </w:rPr>
        <w:t>܂</w:t>
      </w:r>
      <w:r>
        <w:rPr/>
        <w:t>��</w:t>
      </w:r>
      <w:r>
        <w:rPr/>
        <w:t>B�����ɑ���A�O�x�`�R�U�O�x�̒l��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Ō����</w:t>
      </w:r>
      <w:r>
        <w:rPr>
          <w:rtl w:val="true"/>
        </w:rPr>
        <w:t>܂</w:t>
      </w:r>
      <w:r>
        <w:rPr/>
        <w:t>��</w:t>
      </w:r>
      <w:r>
        <w:rPr/>
        <w:t>ƁA �p���̃O���j�W�V����̎q�</w:t>
      </w:r>
      <w:r>
        <w:rPr>
          <w:rtl w:val="true"/>
        </w:rPr>
        <w:t>ߋ</w:t>
      </w:r>
      <w:r>
        <w:rPr/>
        <w:t>V�Ղ�_�Ƃ��Đԓ���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ɑ�����p�x�</w:t>
      </w:r>
      <w:r>
        <w:rPr/>
        <w:t>𓌌</w:t>
      </w:r>
      <w:r>
        <w:rPr/>
        <w:t>o�i���o�j�w�w�x�ƌ����̂Ɠ����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��Ƃ��Ėk�Ɂi�</w:t>
      </w:r>
      <w:r>
        <w:rPr>
          <w:rtl w:val="true"/>
        </w:rPr>
        <w:t>܂</w:t>
      </w:r>
      <w:r>
        <w:rPr/>
        <w:t>��́</w:t>
      </w:r>
      <w:r>
        <w:rPr/>
        <w:t>A ��Ɂj�̕��</w:t>
      </w:r>
      <w:r>
        <w:rPr/>
        <w:t>֑�����</w:t>
      </w:r>
      <w:r>
        <w:rPr>
          <w:rtl w:val="true"/>
        </w:rPr>
        <w:t>ܓ</w:t>
      </w:r>
      <w:r>
        <w:rPr/>
        <w:t>x��</w:t>
      </w:r>
      <w:r>
        <w:rPr>
          <w:rtl w:val="true"/>
        </w:rPr>
        <w:t>܁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n�Ƃ����</w:t>
      </w:r>
      <w:r>
        <w:rPr>
          <w:rtl w:val="true"/>
        </w:rPr>
        <w:t>܂</w:t>
      </w:r>
      <w:r>
        <w:rPr/>
        <w:t>��</w:t>
      </w:r>
      <w:r>
        <w:rPr/>
        <w:t>B �k���</w:t>
      </w:r>
      <w:r>
        <w:rPr>
          <w:rtl w:val="true"/>
        </w:rPr>
        <w:t>𐳁</w:t>
      </w:r>
      <w:r>
        <w:rPr/>
        <w:t>A�</w:t>
      </w:r>
      <w:r>
        <w:rPr/>
        <w:t>쑤�𕉂̕�����</w:t>
      </w:r>
      <w:r>
        <w:rPr/>
        <w:t>��O�x�`�X�O�x�̒l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�́A�k�</w:t>
      </w:r>
      <w:r>
        <w:rPr>
          <w:rtl w:val="true"/>
        </w:rPr>
        <w:t>܁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�</w:t>
      </w:r>
      <w:r>
        <w:rPr>
          <w:rtl w:val="true"/>
        </w:rPr>
        <w:t>܁</w:t>
      </w:r>
      <w:r>
        <w:rPr/>
        <w:t>j�ɑΉ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v�Z����</w:t>
      </w:r>
      <w:r>
        <w:rPr>
          <w:rtl w:val="true"/>
        </w:rPr>
        <w:t>ۂ</w:t>
      </w:r>
      <w:r>
        <w:rPr/>
        <w:t>ɍ�̎�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ɁA ���⑾�z�̉��o�̒l��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 �{���̂���ł́i����n���́j�O���v�Z��s��ċ��</w:t>
      </w:r>
      <w:r>
        <w:rPr>
          <w:rtl w:val="true"/>
        </w:rPr>
        <w:t>߂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v�Z�́A   �����ȒP�ɂ͂ł���</w:t>
      </w:r>
      <w:r>
        <w:rPr/>
        <w:t>㕨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Ŗ{�X�N���v�g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V�̈ʒu���Z���̉��x�i���\�T�A ��</w:t>
      </w:r>
      <w:r>
        <w:rPr/>
        <w:t>ؖ</w:t>
      </w:r>
      <w:r>
        <w:rPr/>
        <w:t>M�T  ��  �C�����o�Łj�ƌ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A�O���v�Z�̐������g�p�������Z��������̂ŁA ����</w:t>
      </w:r>
      <w:r>
        <w:rPr/>
        <w:t>𗘗</w:t>
      </w:r>
      <w:r>
        <w:rPr/>
        <w:t>p���ċ��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k�ɂȂ�</w:t>
      </w:r>
      <w:r>
        <w:rPr>
          <w:rtl w:val="true"/>
        </w:rPr>
        <w:t>܂</w:t>
      </w:r>
      <w:r>
        <w:rPr/>
        <w:t>����</w:t>
      </w:r>
      <w:r>
        <w:rPr/>
        <w:t>A �u�o�v�A�u�</w:t>
      </w:r>
      <w:r>
        <w:rPr>
          <w:rtl w:val="true"/>
        </w:rPr>
        <w:t>܁</w:t>
      </w:r>
      <w:r>
        <w:rPr/>
        <w:t>v�͐D���̌o�m���Ă��Ɓn�ƈ</w:t>
      </w:r>
      <w:r>
        <w:rPr>
          <w:rtl w:val="true"/>
        </w:rPr>
        <w:t>܁</w:t>
      </w:r>
      <w:r>
        <w:rPr/>
        <w:t>m�</w:t>
      </w:r>
      <w:r>
        <w:rPr/>
        <w:t>悱���</w:t>
      </w:r>
      <w:r>
        <w:rPr/>
        <w:t>Ɓ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痈�</w:t>
      </w:r>
      <w:r>
        <w:rPr/>
        <w:t>Ă��</w:t>
      </w:r>
      <w:r>
        <w:rPr/>
        <w:t>邻���</w:t>
      </w:r>
      <w:r>
        <w:rPr/>
        <w:t>ł��B �i�����J�g���}�@�̒n�}�i�o��ƈ</w:t>
      </w:r>
      <w:r>
        <w:rPr>
          <w:rtl w:val="true"/>
        </w:rPr>
        <w:t>ܐ</w:t>
      </w:r>
      <w:r>
        <w:rPr/>
        <w:t>�</w:t>
      </w:r>
      <w:r>
        <w:rPr/>
        <w:t>n�}�̂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Ɍ���Ă���n�}�j���Ƃ��̎����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��m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ƌ����̂͐V���̎��ł��B ����ł͍��</w:t>
      </w:r>
      <w:r>
        <w:rPr>
          <w:rtl w:val="true"/>
        </w:rPr>
        <w:t>܂ޓ</w:t>
      </w:r>
      <w:r>
        <w:rPr/>
        <w:t>���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́A���z�Ɠ������Ɍ������</w:t>
      </w:r>
      <w:r>
        <w:rPr/>
        <w:t>邽�</w:t>
      </w:r>
      <w:r>
        <w:rPr>
          <w:rtl w:val="true"/>
        </w:rPr>
        <w:t>ߌ����܂</w:t>
      </w:r>
      <w:r>
        <w:rPr/>
        <w:t>���</w:t>
      </w:r>
      <w:r>
        <w:rPr/>
        <w:t>B �i����͌��Ƒ��z���d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ƌ������ł͂Ȃ��_�ɁA ���ӂ��Ȃ��Ă͂����</w:t>
      </w:r>
      <w:r>
        <w:rPr>
          <w:rtl w:val="true"/>
        </w:rPr>
        <w:t>܂</w:t>
      </w:r>
      <w:r>
        <w:rPr/>
        <w:t>���</w:t>
      </w:r>
      <w:r>
        <w:rPr/>
        <w:t>B���Ɋ��S�ɏd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ꍇ�</w:t>
      </w:r>
      <w:r>
        <w:rPr/>
        <w:t>ɂ́A�F���I�</w:t>
      </w:r>
      <w:r>
        <w:rPr>
          <w:rtl w:val="true"/>
        </w:rPr>
        <w:t>܂</w:t>
      </w:r>
      <w:r>
        <w:rPr/>
        <w:t>��͋�</w:t>
      </w:r>
      <w:r>
        <w:rPr/>
        <w:t>�I�Ƃ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̗�̒�`�ł́A   ���Ƒ��z�̉��o�̍�����ƂȂ�u�ԁi�����o�̍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Ƃ����</w:t>
      </w:r>
      <w:r>
        <w:rPr>
          <w:rtl w:val="true"/>
        </w:rPr>
        <w:t>܂</w:t>
      </w:r>
      <w:r>
        <w:rPr/>
        <w:t>��</w:t>
      </w:r>
      <w:r>
        <w:rPr/>
        <w:t>B�j�Ƃ���Ă��</w:t>
      </w:r>
      <w:r>
        <w:rPr>
          <w:rtl w:val="true"/>
        </w:rPr>
        <w:t>܂</w:t>
      </w:r>
      <w:r>
        <w:rPr/>
        <w:t>��</w:t>
      </w:r>
      <w:r>
        <w:rPr/>
        <w:t>B �{�X�N���v�g�ł�V�̗�ƑS�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��\�l�</w:t>
      </w:r>
      <w:r>
        <w:rPr>
          <w:rtl w:val="true"/>
        </w:rPr>
        <w:t>ߋ</w:t>
      </w:r>
      <w:r>
        <w:rPr/>
        <w:t>C�m�ɂ��</w:t>
      </w:r>
      <w:r>
        <w:rPr/>
        <w:t>イ��������</w:t>
      </w:r>
      <w:r>
        <w:rPr/>
        <w:t>n�A���C�m���</w:t>
      </w:r>
      <w:r>
        <w:rPr/>
        <w:t>イ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Ƃ́A��̓�t�ƋG�</w:t>
      </w:r>
      <w:r>
        <w:rPr>
          <w:rtl w:val="true"/>
        </w:rPr>
        <w:t>߂̂</w:t>
      </w:r>
      <w:r>
        <w:rPr/>
        <w:t>����</w:t>
      </w:r>
      <w:r>
        <w:rPr/>
        <w:t>m��</w:t>
      </w:r>
      <w:r>
        <w:rPr>
          <w:rtl w:val="true"/>
        </w:rPr>
        <w:t>ڈ</w:t>
      </w:r>
      <w:r>
        <w:rPr/>
        <w:t>�</w:t>
      </w:r>
      <w:r>
        <w:rPr/>
        <w:t>Ƃ��č���A �P�N��Q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Ė�P�T��ɋ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</w:t>
      </w:r>
      <w:r>
        <w:rPr/>
        <w:t>ۗ�</w:t>
      </w:r>
      <w:r>
        <w:rPr/>
        <w:t>ɂȂ�Ă���́A   ���z���o���P�T�x�̔{���ɂȂ��ƒ�`�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P�N�Ԃő��z�̉��o�͂R�U�O�x�ω����</w:t>
      </w:r>
      <w:r>
        <w:rPr>
          <w:rtl w:val="true"/>
        </w:rPr>
        <w:t>܂</w:t>
      </w:r>
      <w:r>
        <w:rPr/>
        <w:t>��̂</w:t>
      </w:r>
      <w:r>
        <w:rPr/>
        <w:t>ŁA �����Q�S��������Ɗ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P�T�x�ƂȂ�</w:t>
      </w:r>
      <w:r>
        <w:rPr>
          <w:rtl w:val="true"/>
        </w:rPr>
        <w:t>܂</w:t>
      </w:r>
      <w:r>
        <w:rPr/>
        <w:t>����</w:t>
      </w:r>
      <w:r>
        <w:rPr/>
        <w:t>A���C�ƒ��C�Ƃ̎��Ԃ͋ϓ��ɔz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̉��o�̕ω��͒n�������z�̉������]�^���̌��ʂɂ��ċ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A �ȉ~�O�����^�����Ă��</w:t>
      </w:r>
      <w:r>
        <w:rPr/>
        <w:t>邽�</w:t>
      </w:r>
      <w:r>
        <w:rPr>
          <w:rtl w:val="true"/>
        </w:rPr>
        <w:t>߂</w:t>
      </w:r>
      <w:r>
        <w:rPr/>
        <w:t>ƁA���̘f���̈�͂ɂ��Ēn���̌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����������i�����A�</w:t>
      </w:r>
      <w:r>
        <w:rPr>
          <w:rtl w:val="true"/>
        </w:rPr>
        <w:t>ۓ</w:t>
      </w:r>
      <w:r>
        <w:rPr/>
        <w:t>��</w:t>
      </w:r>
      <w:r>
        <w:rPr/>
        <w:t>m���ǂ��n�ƌ����</w:t>
      </w:r>
      <w:r>
        <w:rPr>
          <w:rtl w:val="true"/>
        </w:rPr>
        <w:t>܂</w:t>
      </w:r>
      <w:r>
        <w:rPr/>
        <w:t>��</w:t>
      </w:r>
      <w:r>
        <w:rPr/>
        <w:t>j���</w:t>
      </w:r>
      <w:r>
        <w:rPr>
          <w:rtl w:val="true"/>
        </w:rPr>
        <w:t>߁</w:t>
      </w:r>
      <w:r>
        <w:rPr/>
        <w:t>A �</w:t>
      </w:r>
      <w:r>
        <w:rPr/>
        <w:t>킸���</w:t>
      </w:r>
      <w:r>
        <w:rPr/>
        <w:t>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^���̑����ɒx�����łĂ��</w:t>
      </w:r>
      <w:r>
        <w:rPr>
          <w:rtl w:val="true"/>
        </w:rPr>
        <w:t>܂</w:t>
      </w:r>
      <w:r>
        <w:rPr/>
        <w:t>��</w:t>
      </w:r>
      <w:r>
        <w:rPr/>
        <w:t>B �i�ȉ��Ɏ����v�Z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߁</w:t>
      </w:r>
      <w:r>
        <w:rPr/>
        <w:t>A���z�̉��o�̕ω��͈�l�ƂȂ</w:t>
      </w:r>
      <w:r>
        <w:rPr/>
        <w:t>炸�</w:t>
      </w:r>
      <w:r>
        <w:rPr/>
        <w:t>A ���C�ƒ��C�Ƃ̎��Ԃ͋ϓ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�l�</w:t>
      </w:r>
      <w:r>
        <w:rPr>
          <w:rtl w:val="true"/>
        </w:rPr>
        <w:t>ߋ</w:t>
      </w:r>
      <w:r>
        <w:rPr/>
        <w:t>C�̂����A ���z���o���R�O�x�̔{���ɂȂ��</w:t>
      </w:r>
      <w:r>
        <w:rPr/>
        <w:t>𒆋</w:t>
      </w:r>
      <w:r>
        <w:rPr/>
        <w:t>C�m���</w:t>
      </w:r>
      <w:r>
        <w:rPr/>
        <w:t>イ���</w:t>
      </w:r>
      <w:r>
        <w:rPr/>
        <w:t>n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̑���</w:t>
      </w:r>
      <w:r>
        <w:rPr>
          <w:rtl w:val="true"/>
        </w:rPr>
        <w:t>ߋ</w:t>
      </w:r>
      <w:r>
        <w:rPr/>
        <w:t>C�m������n�ƌ����</w:t>
      </w:r>
      <w:r>
        <w:rPr>
          <w:rtl w:val="true"/>
        </w:rPr>
        <w:t>܂</w:t>
      </w:r>
      <w:r>
        <w:rPr/>
        <w:t>��</w:t>
      </w:r>
      <w:r>
        <w:rPr/>
        <w:t>B�i�V�</w:t>
      </w:r>
      <w:r>
        <w:rPr/>
        <w:t>ۗ�</w:t>
      </w:r>
      <w:r>
        <w:rPr/>
        <w:t>ȑO�̒��C�́A �P�N�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Ė�R�O��ɋ�</w:t>
      </w:r>
      <w:r>
        <w:rPr/>
        <w:t>؂</w:t>
      </w:r>
      <w:r>
        <w:rPr/>
        <w:t>����̂�</w:t>
      </w:r>
      <w:r>
        <w:rPr/>
        <w:t>g�p���Ă����j��ƋG�</w:t>
      </w:r>
      <w:r>
        <w:rPr>
          <w:rtl w:val="true"/>
        </w:rPr>
        <w:t>߂</w:t>
      </w:r>
      <w:r>
        <w:rPr/>
        <w:t>Ƃ�</w:t>
      </w:r>
      <w:r>
        <w:rPr/>
        <w:t>킹�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A �[����}��</w:t>
      </w:r>
      <w:r>
        <w:rPr>
          <w:rtl w:val="true"/>
        </w:rPr>
        <w:t>܂������̖ڈ</w:t>
      </w:r>
      <w:r>
        <w:rPr/>
        <w:t>�</w:t>
      </w:r>
      <w:r>
        <w:rPr/>
        <w:t>Ɏg�p����̂����C�ł��B�V�</w:t>
      </w:r>
      <w:r>
        <w:rPr/>
        <w:t>ۗ�</w:t>
      </w:r>
      <w:r>
        <w:rPr/>
        <w:t>ȑO�̗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��C����������[���ɂ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</w:t>
      </w:r>
      <w:r>
        <w:rPr/>
        <w:t>ۗ�</w:t>
      </w:r>
      <w:r>
        <w:rPr/>
        <w:t>@�ɂȂ�Ă���́A���C�ƒ��C�̊Ԋu���s���ɂȂ�������ɁA ���C�ƒ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̊Ԋu���P��]���̒����i����29.530589��j�Ɣ�r���ĒZ��[*7]�Ȃ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 ���̂��</w:t>
      </w:r>
      <w:r>
        <w:rPr>
          <w:rtl w:val="true"/>
        </w:rPr>
        <w:t>߁</w:t>
      </w:r>
      <w:r>
        <w:rPr/>
        <w:t>A��ƍ�̊Ԃɒ��C���Q�x�K��Ă��</w:t>
      </w:r>
      <w:r>
        <w:rPr>
          <w:rtl w:val="true"/>
        </w:rPr>
        <w:t>܂</w:t>
      </w:r>
      <w:r>
        <w:rPr/>
        <w:t>����̑</w:t>
      </w:r>
      <w:r>
        <w:rPr/>
        <w:t>O��Ɂi�{���͉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͂Ȃ��̂Ɂj���C�̊</w:t>
      </w:r>
      <w:r>
        <w:rPr>
          <w:rtl w:val="true"/>
        </w:rPr>
        <w:t>܂܂</w:t>
      </w:r>
      <w:r>
        <w:rPr/>
        <w:t>Ȃ������o������\�����o�ė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߁</w:t>
      </w:r>
      <w:r>
        <w:rPr/>
        <w:t>A�V�</w:t>
      </w:r>
      <w:r>
        <w:rPr/>
        <w:t>ۗ�</w:t>
      </w:r>
      <w:r>
        <w:rPr/>
        <w:t>@�ł͓񕪓񎊂�</w:t>
      </w:r>
      <w:r>
        <w:rPr>
          <w:rtl w:val="true"/>
        </w:rPr>
        <w:t>܂ތ</w:t>
      </w:r>
      <w:r>
        <w:rPr/>
        <w:t>���</w:t>
      </w:r>
      <w:r>
        <w:rPr/>
        <w:t>K���A �Q���E�T���E�W���E�P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߁</w:t>
      </w:r>
      <w:r>
        <w:rPr/>
        <w:t>A ���̍S����̂�ƂŒ��C�̊</w:t>
      </w:r>
      <w:r>
        <w:rPr>
          <w:rtl w:val="true"/>
        </w:rPr>
        <w:t>܂܂</w:t>
      </w:r>
      <w:r>
        <w:rPr/>
        <w:t>Ȃ�����[���Ƃ��Ă��</w:t>
      </w:r>
      <w:r>
        <w:rPr>
          <w:rtl w:val="true"/>
        </w:rPr>
        <w:t>܂</w:t>
      </w:r>
      <w:r>
        <w:rPr/>
        <w:t>��</w:t>
      </w:r>
      <w:r>
        <w:rPr/>
        <w:t>B�]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������Ƃ���Ē����ɉ[���Ƃ͂Ȃ�</w:t>
      </w:r>
      <w:r>
        <w:rPr>
          <w:rtl w:val="true"/>
        </w:rPr>
        <w:t>܂</w:t>
      </w:r>
      <w:r>
        <w:rPr/>
        <w:t>���</w:t>
      </w:r>
      <w:r>
        <w:rPr/>
        <w:t>B���̂����</w:t>
      </w:r>
      <w:r>
        <w:rPr/>
        <w:t>肪�</w:t>
      </w:r>
      <w:r>
        <w:rPr/>
        <w:t>A �[��u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𕡎</w:t>
      </w:r>
      <w:r>
        <w:rPr/>
        <w:t>G�ɂ��Ă��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ƒ��C�́A ���ƋG�</w:t>
      </w:r>
      <w:r>
        <w:rPr>
          <w:rtl w:val="true"/>
        </w:rPr>
        <w:t>߂̂</w:t>
      </w:r>
      <w:r>
        <w:rPr/>
        <w:t>����</w:t>
      </w:r>
      <w:r>
        <w:rPr/>
        <w:t>m��</w:t>
      </w:r>
      <w:r>
        <w:rPr>
          <w:rtl w:val="true"/>
        </w:rPr>
        <w:t>ڈ</w:t>
      </w:r>
      <w:r>
        <w:rPr/>
        <w:t>�</w:t>
      </w:r>
      <w:r>
        <w:rPr/>
        <w:t>ɉ</w:t>
      </w:r>
      <w:r>
        <w:rPr>
          <w:rtl w:val="true"/>
        </w:rPr>
        <w:t>߂��܂</w:t>
      </w:r>
      <w:r>
        <w:rPr/>
        <w:t>���̂</w:t>
      </w:r>
      <w:r>
        <w:rPr/>
        <w:t>ŁA�P�N�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Ė�R�O��ɋ�</w:t>
      </w:r>
      <w:r>
        <w:rPr/>
        <w:t>؂</w:t>
      </w:r>
      <w:r>
        <w:rPr/>
        <w:t>邾���</w:t>
      </w:r>
      <w:r>
        <w:rPr/>
        <w:t>ŏ\���ɖ�</w:t>
      </w:r>
      <w:r>
        <w:rPr>
          <w:rtl w:val="true"/>
        </w:rPr>
        <w:t>ڂ</w:t>
      </w:r>
      <w:r>
        <w:rPr/>
        <w:t>�</w:t>
      </w:r>
      <w:r>
        <w:rPr/>
        <w:t>ʂ����̂ɁA �V�</w:t>
      </w:r>
      <w:r>
        <w:rPr/>
        <w:t>ۗ�</w:t>
      </w:r>
      <w:r>
        <w:rPr/>
        <w:t>@�̍</w:t>
      </w:r>
      <w:r>
        <w:rPr/>
        <w:t>쐬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̌��</w:t>
      </w:r>
      <w:r>
        <w:rPr>
          <w:rtl w:val="true"/>
        </w:rPr>
        <w:t>ߕ</w:t>
      </w:r>
      <w:r>
        <w:rPr/>
        <w:t>���</w:t>
      </w:r>
      <w:r>
        <w:rPr/>
        <w:t>A �[���̒u����𕡎G�ɂ��Ă��</w:t>
      </w:r>
      <w:r>
        <w:rPr>
          <w:rtl w:val="true"/>
        </w:rPr>
        <w:t>܂</w:t>
      </w:r>
      <w:r>
        <w:rPr/>
        <w:t>���̂</w:t>
      </w:r>
      <w:r>
        <w:rPr/>
        <w:t>ł͂Ȃ��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ċ�s�͂Ƃ����A��\�l�</w:t>
      </w:r>
      <w:r>
        <w:rPr>
          <w:rtl w:val="true"/>
        </w:rPr>
        <w:t>ߋ</w:t>
      </w:r>
      <w:r>
        <w:rPr/>
        <w:t>C�Ƒ��z���o�̑Ή��\��ȉ��ɂ��</w:t>
      </w:r>
      <w:r>
        <w:rPr>
          <w:rtl w:val="true"/>
        </w:rPr>
        <w:t>߂��܂</w:t>
      </w:r>
      <w:r>
        <w:rPr/>
        <w:t>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�</w:t>
      </w:r>
      <w:r>
        <w:rPr/>
        <w:t>ŁA �t���E�H���E�Ď��E�~���̂S�͓�ɁA�񕪓񎊂ƌ����</w:t>
      </w:r>
      <w:r>
        <w:rPr>
          <w:rtl w:val="true"/>
        </w:rPr>
        <w:t>܂</w:t>
      </w:r>
      <w:r>
        <w:rPr/>
        <w:t>��</w:t>
      </w:r>
      <w:r>
        <w:rPr/>
        <w:t>B�i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E���āE���H�E���~�̂S��l���m����n�ƌ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  �n�������z�ɍł�</w:t>
      </w:r>
      <w:r>
        <w:rPr>
          <w:rtl w:val="true"/>
        </w:rPr>
        <w:t>߂</w:t>
      </w:r>
      <w:r>
        <w:rPr/>
        <w:t>Â��n�_�i�</w:t>
      </w:r>
      <w:r>
        <w:rPr>
          <w:rtl w:val="true"/>
        </w:rPr>
        <w:t>ߓ</w:t>
      </w:r>
      <w:r>
        <w:rPr/>
        <w:t>�</w:t>
      </w:r>
      <w:r>
        <w:rPr/>
        <w:t>_�m���񂶂Ă�n�j�t�</w:t>
      </w:r>
      <w:r>
        <w:rPr>
          <w:rtl w:val="true"/>
        </w:rPr>
        <w:t>߂</w:t>
      </w:r>
      <w:r>
        <w:rPr/>
        <w:t>ŋ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i1994�N�j�̋</w:t>
      </w:r>
      <w:r>
        <w:rPr>
          <w:rtl w:val="true"/>
        </w:rPr>
        <w:t>ߓ</w:t>
      </w:r>
      <w:r>
        <w:rPr/>
        <w:t>�</w:t>
      </w:r>
      <w:r>
        <w:rPr/>
        <w:t>_�ʉ</w:t>
      </w:r>
      <w:r>
        <w:rPr>
          <w:rtl w:val="true"/>
        </w:rPr>
        <w:t>߂́</w:t>
      </w:r>
      <w:r>
        <w:rPr/>
        <w:t>A1�� 2��ł����B�</w:t>
      </w:r>
      <w:r>
        <w:rPr>
          <w:rtl w:val="true"/>
        </w:rPr>
        <w:t>ߓ</w:t>
      </w:r>
      <w:r>
        <w:rPr/>
        <w:t>�</w:t>
      </w:r>
      <w:r>
        <w:rPr/>
        <w:t>_�Ƃ͋t�ɑ��z�ɍ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Ȃ�n�_���_�m���񂶂Ă�n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o| ��\�l�</w:t>
      </w:r>
      <w:r>
        <w:rPr>
          <w:rtl w:val="true"/>
        </w:rPr>
        <w:t>ߋ</w:t>
      </w:r>
      <w:r>
        <w:rPr/>
        <w:t>C���� |��/��|����|���o| ��\�l�</w:t>
      </w:r>
      <w:r>
        <w:rPr>
          <w:rtl w:val="true"/>
        </w:rPr>
        <w:t>ߋ</w:t>
      </w:r>
      <w:r>
        <w:rPr/>
        <w:t>C���� |��/��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|  �t��[������]  |  �� |  2 | 180|  �H��[������]  |  �� |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5|   ����[��Ҳ]   |  �� |    | 195|    ���I[���] 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0|    ���J[���]   |  �� |    | 210|   ���~[����] 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5|    ����[</w:t>
      </w:r>
      <w:r>
        <w:rPr>
          <w:rtl w:val="true"/>
        </w:rPr>
        <w:t>د</w:t>
      </w:r>
      <w:r>
        <w:rPr/>
        <w:t>�</w:t>
      </w:r>
      <w:r>
        <w:rPr/>
        <w:t xml:space="preserve">]   |  �� |    | </w:t>
      </w:r>
      <w:r>
        <w:rPr/>
        <w:t>225</w:t>
      </w:r>
      <w:r>
        <w:rPr/>
        <w:t>|   ���~[</w:t>
      </w:r>
      <w:r>
        <w:rPr>
          <w:rtl w:val="true"/>
        </w:rPr>
        <w:t>د</w:t>
      </w:r>
      <w:r>
        <w:rPr/>
        <w:t>ĳ] 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0|   ����[�����]  |  �� |    | 240|   ����[�����]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75|   </w:t>
      </w:r>
      <w:r>
        <w:rPr/>
        <w:t>䊎�</w:t>
      </w:r>
      <w:r>
        <w:rPr/>
        <w:t>[�</w:t>
      </w:r>
      <w:r>
        <w:rPr>
          <w:rtl w:val="true"/>
        </w:rPr>
        <w:t>޳</w:t>
      </w:r>
      <w:r>
        <w:rPr/>
        <w:t>��</w:t>
      </w:r>
      <w:r>
        <w:rPr/>
        <w:t xml:space="preserve">]  |  �� |    | </w:t>
      </w:r>
      <w:r>
        <w:rPr/>
        <w:t>255</w:t>
      </w:r>
      <w:r>
        <w:rPr/>
        <w:t>|   ���[���] 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90|    �Ď�[�</w:t>
      </w:r>
      <w:r>
        <w:rPr>
          <w:rtl w:val="true"/>
        </w:rPr>
        <w:t>޼</w:t>
      </w:r>
      <w:r>
        <w:rPr/>
        <w:t xml:space="preserve">]   |  �� |  </w:t>
      </w:r>
      <w:r>
        <w:rPr/>
        <w:t>5</w:t>
      </w:r>
      <w:r>
        <w:rPr>
          <w:rtl w:val="true"/>
        </w:rPr>
        <w:t xml:space="preserve"> | </w:t>
      </w:r>
      <w:r>
        <w:rPr/>
        <w:t>270</w:t>
      </w:r>
      <w:r>
        <w:rPr/>
        <w:t>|   �~��[ĳ��]   |  �� |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5|   ����[�����]  |  �� |    | 285|   ����[�����]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0|   �</w:t>
      </w:r>
      <w:r>
        <w:rPr/>
        <w:t>友</w:t>
      </w:r>
      <w:r>
        <w:rPr/>
        <w:t>[���]   |  �� |    | 300|   �</w:t>
      </w:r>
      <w:r>
        <w:rPr/>
        <w:t>劦</w:t>
      </w:r>
      <w:r>
        <w:rPr/>
        <w:t>[�</w:t>
      </w:r>
      <w:r>
        <w:rPr>
          <w:rtl w:val="true"/>
        </w:rPr>
        <w:t>޲</w:t>
      </w:r>
      <w:r>
        <w:rPr/>
        <w:t>��</w:t>
      </w:r>
      <w:r>
        <w:rPr/>
        <w:t>]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5|   ���H[</w:t>
      </w:r>
      <w:r>
        <w:rPr>
          <w:rtl w:val="true"/>
        </w:rPr>
        <w:t>د</w:t>
      </w:r>
      <w:r>
        <w:rPr/>
        <w:t>���</w:t>
      </w:r>
      <w:r>
        <w:rPr/>
        <w:t xml:space="preserve">]  |  �� |    | </w:t>
      </w:r>
      <w:r>
        <w:rPr/>
        <w:t>315</w:t>
      </w:r>
      <w:r>
        <w:rPr/>
        <w:t>|   ���t[</w:t>
      </w:r>
      <w:r>
        <w:rPr>
          <w:rtl w:val="true"/>
        </w:rPr>
        <w:t>د</w:t>
      </w:r>
      <w:r>
        <w:rPr/>
        <w:t>���</w:t>
      </w:r>
      <w:r>
        <w:rPr/>
        <w:t>]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+----+----+----------------+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0|   ����[����]   |  �� |    | 330|    �J��[���]   |  ��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ߓ</w:t>
      </w:r>
      <w:r>
        <w:rPr/>
        <w:t>�</w:t>
      </w:r>
      <w:r>
        <w:rPr/>
        <w:t>_�t�</w:t>
      </w:r>
      <w:r>
        <w:rPr>
          <w:rtl w:val="true"/>
        </w:rPr>
        <w:t>߂̒</w:t>
      </w:r>
      <w:r>
        <w:rPr/>
        <w:t>��</w:t>
      </w:r>
      <w:r>
        <w:rPr/>
        <w:t>C�̊Ԋu�i�~���`�</w:t>
      </w:r>
      <w:r>
        <w:rPr/>
        <w:t>劦�</w:t>
      </w:r>
      <w:r>
        <w:rPr/>
        <w:t>j�ƁA����_�t�</w:t>
      </w:r>
      <w:r>
        <w:rPr>
          <w:rtl w:val="true"/>
        </w:rPr>
        <w:t>߂̒</w:t>
      </w:r>
      <w:r>
        <w:rPr/>
        <w:t>��</w:t>
      </w:r>
      <w:r>
        <w:rPr/>
        <w:t>C�̊Ԋu�i�Ď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友�</w:t>
      </w:r>
      <w:r>
        <w:rPr/>
        <w:t>j�̎��Ԃ�\�ɂ��</w:t>
      </w:r>
      <w:r>
        <w:rPr>
          <w:rtl w:val="true"/>
        </w:rPr>
        <w:t>܂</w:t>
      </w:r>
      <w:r>
        <w:rPr/>
        <w:t>����</w:t>
      </w:r>
      <w:r>
        <w:rPr/>
        <w:t>B�v�Z�́A1994�N�̒l��{�X�N���v�g�̃T�u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čs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ߓ</w:t>
      </w:r>
      <w:r>
        <w:rPr/>
        <w:t>�</w:t>
      </w:r>
      <w:r>
        <w:rPr/>
        <w:t>_�t�</w:t>
      </w:r>
      <w:r>
        <w:rPr>
          <w:rtl w:val="true"/>
        </w:rPr>
        <w:t>߂</w:t>
      </w:r>
      <w:r>
        <w:rPr/>
        <w:t>ł́A ���C�ƒ��C�̊Ԋu���P��]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29.530589�� = 29��12����44���j����Z�����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��|   1993/12/22   |   5:26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</w:t>
      </w:r>
      <w:r>
        <w:rPr/>
        <w:t>劦</w:t>
      </w:r>
      <w:r>
        <w:rPr/>
        <w:t>|   1994/ 1/20   |   16: 8  | 29�� 10����42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Ď�|   1994/ 6/21   |   23:46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+----------------+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</w:t>
      </w:r>
      <w:r>
        <w:rPr/>
        <w:t>友</w:t>
      </w:r>
      <w:r>
        <w:rPr/>
        <w:t>|   1994/ 7/23   |   10:40  | 32�� 10����54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�����E�X��i�����E�X�ʓ�m�����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̌</w:t>
      </w:r>
      <w:r>
        <w:rPr/>
        <w:t>v�Z���ŁA ���N�Ԃɂ</w:t>
      </w:r>
      <w:r>
        <w:rPr/>
        <w:t>킽��</w:t>
      </w:r>
      <w:r>
        <w:rPr/>
        <w:t>Q�_�̓��v�Z���</w:t>
      </w:r>
      <w:r>
        <w:rPr/>
        <w:t>邽�</w:t>
      </w:r>
      <w:r>
        <w:rPr>
          <w:rtl w:val="true"/>
        </w:rPr>
        <w:t>߂</w:t>
      </w:r>
      <w:r>
        <w:rPr/>
        <w:t>ɔN��w��V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ŗp�����Ă��</w:t>
      </w:r>
      <w:r>
        <w:rPr>
          <w:rtl w:val="true"/>
        </w:rPr>
        <w:t>܂</w:t>
      </w:r>
      <w:r>
        <w:rPr/>
        <w:t>��</w:t>
      </w:r>
      <w:r>
        <w:rPr/>
        <w:t>B���_�́ABC4713�N 1��  1��i�����E�X��@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Č��</w:t>
      </w:r>
      <w:r>
        <w:rPr>
          <w:rtl w:val="true"/>
        </w:rPr>
        <w:t>߂</w:t>
      </w:r>
      <w:r>
        <w:rPr/>
        <w:t>��</w:t>
      </w:r>
      <w:r>
        <w:rPr/>
        <w:t>j�ŁA���̓��i���z��Łj�A�����Đ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713�N���ǂ����Č��_�ɂȂ���̂��ƌ����</w:t>
      </w:r>
      <w:r>
        <w:rPr>
          <w:rtl w:val="true"/>
        </w:rPr>
        <w:t>܂</w:t>
      </w:r>
      <w:r>
        <w:rPr/>
        <w:t>��</w:t>
      </w:r>
      <w:r>
        <w:rPr/>
        <w:t>ƁA �ȉ��̎��̍ŏ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7980�N�j��Ƃ�e���̑�P�N�</w:t>
      </w:r>
      <w:r>
        <w:rPr>
          <w:rtl w:val="true"/>
        </w:rPr>
        <w:t>ڂ</w:t>
      </w:r>
      <w:r>
        <w:rPr/>
        <w:t>ɂ�����N�Ƃ������</w:t>
      </w:r>
      <w:r>
        <w:rPr>
          <w:rtl w:val="true"/>
        </w:rPr>
        <w:t>߂</w:t>
      </w:r>
      <w:r>
        <w:rPr/>
        <w:t>ł��B�������A 7980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</w:t>
      </w:r>
      <w:r>
        <w:rPr>
          <w:rtl w:val="true"/>
        </w:rPr>
        <w:t>߂�����܂</w:t>
      </w:r>
      <w:r>
        <w:rPr/>
        <w:t>��</w:t>
      </w:r>
      <w:r>
        <w:rPr/>
        <w:t>P���</w:t>
      </w:r>
      <w:r>
        <w:rPr/>
        <w:t>琔���</w:t>
      </w:r>
      <w:r>
        <w:rPr/>
        <w:t>Ȃ����ƌ����K��͖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��z�́i28�N�j�����̎��j�������Ƃ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�A�́i19�N�j�����̌��̌�����i���m�ɂ͌��̈ʑ��j�����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ł��B�i���g���ƌĂ΂�Ă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C���f�B�N�V�����i15�N�j���Ŋz����X�����ŁA�����̗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ɐ���N����m�</w:t>
      </w:r>
      <w:r>
        <w:rPr/>
        <w:t>肷��̂</w:t>
      </w:r>
      <w:r>
        <w:rPr/>
        <w:t>Ɏg�p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�X�ʓ��v�Z����</w:t>
      </w:r>
      <w:r>
        <w:rPr>
          <w:rtl w:val="true"/>
        </w:rPr>
        <w:t>ۂ</w:t>
      </w:r>
      <w:r>
        <w:rPr/>
        <w:t>ɒ��ӂ��Ȃ��Ă͂Ȃ�Ȃ��̂́A AD1582�N10�� 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</w:t>
      </w:r>
      <w:r>
        <w:rPr/>
        <w:t>؁</w:t>
      </w:r>
      <w:r>
        <w:rPr/>
        <w:t>j�</w:t>
      </w:r>
      <w:r>
        <w:rPr>
          <w:rtl w:val="true"/>
        </w:rPr>
        <w:t>܂</w:t>
      </w:r>
      <w:r>
        <w:rPr/>
        <w:t>ł́A  �����E�X��@�œ�</w:t>
      </w:r>
      <w:r>
        <w:rPr/>
        <w:t>𐔂��</w:t>
      </w:r>
      <w:r>
        <w:rPr/>
        <w:t>āA   ���̗���iAD1582�N10��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j�j�ȍ~�̓O���S���I��@�ɂ��Đ����</w:t>
      </w:r>
      <w:r>
        <w:rPr/>
        <w:t>鎖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 AD1582�N10��  5���A AD1582�N10��14���10��Ԃ́A�����E�X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�O���S���I��@�ɉ���</w:t>
      </w:r>
      <w:r>
        <w:rPr>
          <w:rtl w:val="true"/>
        </w:rPr>
        <w:t>ۂ</w:t>
      </w:r>
      <w:r>
        <w:rPr/>
        <w:t>ɓ�𒲐����</w:t>
      </w:r>
      <w:r>
        <w:rPr/>
        <w:t>邽�</w:t>
      </w:r>
      <w:r>
        <w:rPr>
          <w:rtl w:val="true"/>
        </w:rPr>
        <w:t>߂</w:t>
      </w:r>
      <w:r>
        <w:rPr/>
        <w:t>ɔ�΂���</w:t>
      </w:r>
      <w:r>
        <w:rPr>
          <w:rtl w:val="true"/>
        </w:rPr>
        <w:t>܂</w:t>
      </w:r>
      <w:r>
        <w:rPr/>
        <w:t>����̂</w:t>
      </w:r>
      <w:r>
        <w:rPr/>
        <w:t>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݂��</w:t>
      </w:r>
      <w:r>
        <w:rPr/>
        <w:t>Ȃ���ƂȂ�Ă��</w:t>
      </w:r>
      <w:r>
        <w:rPr>
          <w:rtl w:val="true"/>
        </w:rPr>
        <w:t>܂</w:t>
      </w:r>
      <w:r>
        <w:rPr/>
        <w:t>��</w:t>
      </w:r>
      <w:r>
        <w:rPr/>
        <w:t>B�i�Ȃ��A�j��ɂ��Ă͘A���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 ��</w:t>
      </w:r>
      <w:r>
        <w:rPr>
          <w:rtl w:val="true"/>
        </w:rPr>
        <w:t>ۂ</w:t>
      </w:r>
      <w:r>
        <w:rPr/>
        <w:t>ɂ̓O���S���I��@���̗p���</w:t>
      </w:r>
      <w:r>
        <w:rPr/>
        <w:t>ꂽ��́</w:t>
      </w:r>
      <w:r>
        <w:rPr/>
        <w:t>A�i�@����̗��R���Ł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Ĉ</w:t>
      </w:r>
      <w:r>
        <w:rPr>
          <w:rtl w:val="true"/>
        </w:rPr>
        <w:t>ق</w:t>
      </w:r>
      <w:r>
        <w:rPr/>
        <w:t>Ȃ</w:t>
      </w:r>
      <w:r>
        <w:rPr/>
        <w:t>邽�</w:t>
      </w:r>
      <w:r>
        <w:rPr>
          <w:rtl w:val="true"/>
        </w:rPr>
        <w:t>߁</w:t>
      </w:r>
      <w:r>
        <w:rPr/>
        <w:t>A��j��̓�t�ɑ΂��</w:t>
      </w:r>
      <w:r>
        <w:rPr/>
        <w:t>郆���</w:t>
      </w:r>
      <w:r>
        <w:rPr/>
        <w:t>E�X���</w:t>
      </w:r>
      <w:r>
        <w:rPr>
          <w:rtl w:val="true"/>
        </w:rPr>
        <w:t>߂</w:t>
      </w:r>
      <w:r>
        <w:rPr/>
        <w:t>鎞�</w:t>
      </w:r>
      <w:r>
        <w:rPr/>
        <w:t>ɂ́A ���z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ꂽ���</w:t>
      </w:r>
      <w:r>
        <w:rPr/>
        <w:t>ł���Ă�A �����E�X��@�ɂ���̂��O���S���I��@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Ɉӎ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B�ŋ���Ƃ����ƃ����E�X��@�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҂Ƃ������z��Ȃ̂ł����A�[�N�̒u����</w:t>
      </w:r>
      <w:r>
        <w:rPr/>
        <w:t>኱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@�ł́A   �w����N����S�Ŋ���</w:t>
      </w:r>
      <w:r>
        <w:rPr/>
        <w:t>؂</w:t>
      </w:r>
      <w:r>
        <w:rPr/>
        <w:t>��</w:t>
      </w:r>
      <w:r>
        <w:rPr/>
        <w:t>N��[�N�Ƃ���B�x�Ƃ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O���S���I��@�ł́A�w����N����S�Ŋ���</w:t>
      </w:r>
      <w:r>
        <w:rPr/>
        <w:t>؂</w:t>
      </w:r>
      <w:r>
        <w:rPr/>
        <w:t>��</w:t>
      </w:r>
      <w:r>
        <w:rPr/>
        <w:t>N��[�N�Ƃ��</w:t>
      </w:r>
      <w:r>
        <w:rPr/>
        <w:t>邪�</w:t>
      </w:r>
      <w:r>
        <w:rPr/>
        <w:t>A 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Ŋ���</w:t>
      </w:r>
      <w:r>
        <w:rPr/>
        <w:t>؂</w:t>
      </w:r>
      <w:r>
        <w:rPr/>
        <w:t>��</w:t>
      </w:r>
      <w:r>
        <w:rPr/>
        <w:t>N�ɂ��ẮA �S�O�O�Ŋ���</w:t>
      </w:r>
      <w:r>
        <w:rPr/>
        <w:t>؂</w:t>
      </w:r>
      <w:r>
        <w:rPr/>
        <w:t>��</w:t>
      </w:r>
      <w:r>
        <w:rPr/>
        <w:t>N�̂</w:t>
      </w:r>
      <w:r>
        <w:rPr/>
        <w:t>݂�</w:t>
      </w:r>
      <w:r>
        <w:rPr/>
        <w:t>[�N�Ƃ���B�x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́A  �u���̎�������ς�����I�v�ƌ���</w:t>
      </w:r>
      <w:r>
        <w:rPr/>
        <w:t>ꂻ���</w:t>
      </w:r>
      <w:r>
        <w:rPr/>
        <w:t>Ȃ̂ŁA 1800,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,2100�N�̂S�̗�̂���čl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X��@�ł͂S�̔N�Ƃ�i�S�Ŋ���</w:t>
      </w:r>
      <w:r>
        <w:rPr/>
        <w:t>؂</w:t>
      </w:r>
      <w:r>
        <w:rPr/>
        <w:t>�</w:t>
      </w:r>
      <w:r>
        <w:rPr/>
        <w:t>邽�</w:t>
      </w:r>
      <w:r>
        <w:rPr>
          <w:rtl w:val="true"/>
        </w:rPr>
        <w:t>߁</w:t>
      </w:r>
      <w:r>
        <w:rPr/>
        <w:t>j�[�N�ƂȂ�</w:t>
      </w:r>
      <w:r>
        <w:rPr>
          <w:rtl w:val="true"/>
        </w:rPr>
        <w:t>܂</w:t>
      </w:r>
      <w:r>
        <w:rPr/>
        <w:t>����</w:t>
      </w:r>
      <w:r>
        <w:rPr/>
        <w:t>A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I��@�ł́A2000�N������400�Ŋ���</w:t>
      </w:r>
      <w:r>
        <w:rPr/>
        <w:t>؂</w:t>
      </w:r>
      <w:r>
        <w:rPr/>
        <w:t>�</w:t>
      </w:r>
      <w:r>
        <w:rPr/>
        <w:t>邽�</w:t>
      </w:r>
      <w:r>
        <w:rPr>
          <w:rtl w:val="true"/>
        </w:rPr>
        <w:t>߂</w:t>
      </w:r>
      <w:r>
        <w:rPr/>
        <w:t>ɉ[�N�ƂȂ�A���̂</w:t>
      </w:r>
      <w:r>
        <w:rPr>
          <w:rtl w:val="true"/>
        </w:rPr>
        <w:t>ق</w:t>
      </w:r>
      <w:r>
        <w:rPr/>
        <w:t>�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400�Ŋ���</w:t>
      </w:r>
      <w:r>
        <w:rPr/>
        <w:t>؂</w:t>
      </w:r>
      <w:r>
        <w:rPr/>
        <w:t>�</w:t>
      </w:r>
      <w:r>
        <w:rPr/>
        <w:t>Ȃ����</w:t>
      </w:r>
      <w:r>
        <w:rPr>
          <w:rtl w:val="true"/>
        </w:rPr>
        <w:t>߁</w:t>
      </w:r>
      <w:r>
        <w:rPr/>
        <w:t>j���N�ƌ�����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ڂ������������܂</w:t>
      </w:r>
      <w:r>
        <w:rPr/>
        <w:t>��</w:t>
      </w:r>
      <w:r>
        <w:rPr/>
        <w:t>ƁA1�N�̒����i�����ɂ͂P���z�N�ƌ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t���_�ɍĂі</w:t>
      </w:r>
      <w:r>
        <w:rPr>
          <w:rtl w:val="true"/>
        </w:rPr>
        <w:t>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ł̎��Ԃ̒�������</w:t>
      </w:r>
      <w:r>
        <w:rPr>
          <w:rtl w:val="true"/>
        </w:rPr>
        <w:t>܂</w:t>
      </w:r>
      <w:r>
        <w:rPr/>
        <w:t>��</w:t>
      </w:r>
      <w:r>
        <w:rPr/>
        <w:t>B�j�́A 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�</w:t>
      </w:r>
      <w:r>
        <w:rPr/>
        <w:t>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365.24219878-6.14e-6 * T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 �� y �</w:t>
      </w:r>
      <w:r>
        <w:rPr>
          <w:rtl w:val="true"/>
        </w:rPr>
        <w:t>𐼗</w:t>
      </w:r>
      <w:r>
        <w:rPr/>
        <w:t>�</w:t>
      </w:r>
      <w:r>
        <w:rPr/>
        <w:t>N���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=(y-1900)/100 �ŗ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́</w:t>
      </w:r>
      <w:r>
        <w:rPr/>
        <w:t>A�j���[�J���ƌ����V���w�҂� 19���I���ɔ��\�������z�̉^��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ꂽ��̂</w:t>
      </w:r>
      <w:r>
        <w:rPr/>
        <w:t>ł��B���̎��ɂ��ƁA1���z�N�̓��N�X�Z���Ȃ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i���̎�Ȍ���́A �������C�ɂ��Ēn���̎��]�p���x�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̒������̂т</w:t>
      </w:r>
      <w:r>
        <w:rPr/>
        <w:t>邽�</w:t>
      </w:r>
      <w:r>
        <w:rPr>
          <w:rtl w:val="true"/>
        </w:rPr>
        <w:t>߂</w:t>
      </w:r>
      <w:r>
        <w:rPr/>
        <w:t>ł��B�j�����ł͒</w:t>
      </w:r>
      <w:r>
        <w:rPr/>
        <w:t>萔���̕����̂</w:t>
      </w:r>
      <w:r>
        <w:rPr/>
        <w:t>݂𒍖</w:t>
      </w:r>
      <w:r>
        <w:rPr>
          <w:rtl w:val="true"/>
        </w:rPr>
        <w:t xml:space="preserve">ڂ�  </w:t>
      </w:r>
      <w:r>
        <w:rPr/>
        <w:t>1</w:t>
      </w:r>
      <w:r>
        <w:rPr/>
        <w:t>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̓�͈��Ƃ��čl����ƁA1�N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5.24219878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ƌ����</w:t>
      </w:r>
      <w:r>
        <w:rPr>
          <w:rtl w:val="true"/>
        </w:rPr>
        <w:t>܂</w:t>
      </w:r>
      <w:r>
        <w:rPr/>
        <w:t>��</w:t>
      </w:r>
      <w:r>
        <w:rPr/>
        <w:t>B  ���̒l�ƁA �����E�X��@�ɂ��P�N�̒������r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��E�X��@�ł́A4�N��1�x�����[������̂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365*4 + 1 )/4 = 1461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65.25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O���S���I��@�ł́A100�Ŋ���</w:t>
      </w:r>
      <w:r>
        <w:rPr/>
        <w:t>؂</w:t>
      </w:r>
      <w:r>
        <w:rPr/>
        <w:t>��</w:t>
      </w:r>
      <w:r>
        <w:rPr/>
        <w:t>N�ɂ��ẮA 400�Ŋ���</w:t>
      </w:r>
      <w:r>
        <w:rPr/>
        <w:t>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݂�</w:t>
      </w:r>
      <w:r>
        <w:rPr/>
        <w:t>[�N�Ƃ��</w:t>
      </w:r>
      <w:r>
        <w:rPr>
          <w:rtl w:val="true"/>
        </w:rPr>
        <w:t>܂</w:t>
      </w:r>
      <w:r>
        <w:rPr/>
        <w:t>��̂</w:t>
      </w:r>
      <w:r>
        <w:rPr/>
        <w:t>ŁA400�N�Ԃŉ[�N�� 97��ƂȂ�</w:t>
      </w:r>
      <w:r>
        <w:rPr>
          <w:rtl w:val="true"/>
        </w:rPr>
        <w:t>܂</w:t>
      </w:r>
      <w:r>
        <w:rPr/>
        <w:t>��</w:t>
      </w:r>
      <w:r>
        <w:rPr/>
        <w:t>B�ƌ����̂́A�P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1�x�Ƃ���ƁA  400 �N�Ԃ� 100��ƂȂ�</w:t>
      </w:r>
      <w:r>
        <w:rPr>
          <w:rtl w:val="true"/>
        </w:rPr>
        <w:t>܂</w:t>
      </w:r>
      <w:r>
        <w:rPr/>
        <w:t>����</w:t>
      </w:r>
      <w:r>
        <w:rPr/>
        <w:t>A100�Ŋ���</w:t>
      </w:r>
      <w:r>
        <w:rPr/>
        <w:t>؂</w:t>
      </w:r>
      <w:r>
        <w:rPr/>
        <w:t>��</w:t>
      </w:r>
      <w:r>
        <w:rPr/>
        <w:t>N�Ł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���</w:t>
      </w:r>
      <w:r>
        <w:rPr/>
        <w:t>؂</w:t>
      </w:r>
      <w:r>
        <w:rPr/>
        <w:t>�</w:t>
      </w:r>
      <w:r>
        <w:rPr/>
        <w:t>Ȃ��N�� 400�N�Ԃ� 3�񂠂</w:t>
      </w:r>
      <w:r>
        <w:rPr/>
        <w:t>邽��</w:t>
      </w:r>
      <w:r>
        <w:rPr/>
        <w:t>3��Ȃ��Ȃ�ƌ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܂</w:t>
      </w:r>
      <w:r>
        <w:rPr/>
        <w:t>��</w:t>
      </w:r>
      <w:r>
        <w:rPr/>
        <w:t>āA�O���S���I��@�ɂ��P�N�̒����́A�ȉ��̒ʂ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365*400 + 100 - 3 )/400 = 146097 /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365.2425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̎�����A �O���S���I��@�̕����E�X��@����^�̂P�N�̒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�NM��D��i�O���S���I��@�ɂ���t�j�̃����E�X���</w:t>
      </w:r>
      <w:r>
        <w:rPr>
          <w:rtl w:val="true"/>
        </w:rPr>
        <w:t>߂</w:t>
      </w:r>
      <w:r>
        <w:rPr/>
        <w:t>�</w:t>
      </w:r>
      <w:r>
        <w:rPr/>
        <w:t>ɂ́A�ȉ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=INT(365.25*Y)+INT(Y/400)-INT(Y/100)+INT(30.59*(M-2))+D+172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&lt;3 �̏</w:t>
      </w:r>
      <w:r>
        <w:rPr/>
        <w:t>ꍇ�</w:t>
      </w:r>
      <w:r>
        <w:rPr/>
        <w:t>ɂ́AM��12�����AY����1���Ă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INT()�� () �̒��̐������̂</w:t>
      </w:r>
      <w:r>
        <w:rPr/>
        <w:t>݂���</w:t>
      </w:r>
      <w:r>
        <w:rPr/>
        <w:t>o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�X��ŁA ��t�Ǝ����𓯎��Ɏ������</w:t>
      </w:r>
      <w:r>
        <w:rPr>
          <w:rtl w:val="true"/>
        </w:rPr>
        <w:t>ߎ</w:t>
      </w:r>
      <w:r>
        <w:rPr/>
        <w:t>�����</w:t>
      </w:r>
      <w:r>
        <w:rPr/>
        <w:t>u��v�̒P�ʂ̏�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́A ���</w:t>
      </w:r>
      <w:r>
        <w:rPr/>
        <w:t>萢�</w:t>
      </w:r>
      <w:r>
        <w:rPr/>
        <w:t>E���i���</w:t>
      </w:r>
      <w:r>
        <w:rPr/>
        <w:t>萢�</w:t>
      </w:r>
      <w:r>
        <w:rPr/>
        <w:t>E���̏</w:t>
      </w:r>
      <w:r>
        <w:rPr>
          <w:rtl w:val="true"/>
        </w:rPr>
        <w:t>ڂ</w:t>
      </w:r>
      <w:r>
        <w:rPr/>
        <w:t>�����</w:t>
      </w:r>
      <w:r>
        <w:rPr/>
        <w:t>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 ���ƂŐ����</w:t>
      </w:r>
      <w:r>
        <w:rPr>
          <w:rtl w:val="true"/>
        </w:rPr>
        <w:t>܂</w:t>
      </w:r>
      <w:r>
        <w:rPr/>
        <w:t>��</w:t>
      </w:r>
      <w:r>
        <w:rPr/>
        <w:t>B�j����P�Q���Ԃ̎���������i�V�����j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 ���̂��</w:t>
      </w:r>
      <w:r>
        <w:rPr>
          <w:rtl w:val="true"/>
        </w:rPr>
        <w:t>߁</w:t>
      </w:r>
      <w:r>
        <w:rPr/>
        <w:t>A �����E�X��̂P��̎n�</w:t>
      </w:r>
      <w:r>
        <w:rPr>
          <w:rtl w:val="true"/>
        </w:rPr>
        <w:t>܂</w:t>
      </w:r>
      <w:r>
        <w:rPr/>
        <w:t>肪�</w:t>
      </w:r>
      <w:r>
        <w:rPr/>
        <w:t>A �i���</w:t>
      </w:r>
      <w:r>
        <w:rPr/>
        <w:t>萢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j�O���ł͂Ȃ��A�P�Q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āA  1994�N5��1��3���i��{�W�����j�̏</w:t>
      </w:r>
      <w:r>
        <w:rPr/>
        <w:t>ꍇ�</w:t>
      </w:r>
      <w:r>
        <w:rPr/>
        <w:t>ɂ��Čv�Z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�N5��1�� �� 2449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 = 2449473 + (3/24) - (9/24) + (12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73 + 0.125  - 0.375  +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7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{�X�N���v�g�ł́A �V������g�p���Ă��</w:t>
      </w:r>
      <w:r>
        <w:rPr>
          <w:rtl w:val="true"/>
        </w:rPr>
        <w:t>܂</w:t>
      </w:r>
      <w:r>
        <w:rPr/>
        <w:t>���</w:t>
      </w:r>
      <w:r>
        <w:rPr/>
        <w:t>B�i�����f�o�b�N�̖</w:t>
      </w:r>
      <w:r>
        <w:rPr>
          <w:rtl w:val="true"/>
        </w:rPr>
        <w:t>ړ</w:t>
      </w:r>
      <w:r>
        <w:rPr/>
        <w:t>I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����ɁA�P�Q���Ԃ̎��������</w:t>
      </w:r>
      <w:r>
        <w:rPr/>
        <w:t>鎖��</w:t>
      </w:r>
      <w:r>
        <w:rPr/>
        <w:t>΂��ΖY��Ă��</w:t>
      </w:r>
      <w:r>
        <w:rPr>
          <w:rtl w:val="true"/>
        </w:rPr>
        <w:t>܂</w:t>
      </w:r>
      <w:r>
        <w:rPr/>
        <w:t>��</w:t>
      </w:r>
      <w:r>
        <w:rPr/>
        <w:t>A ������Ԉ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�������������߂</w:t>
      </w:r>
      <w:r>
        <w:rPr/>
        <w:t>ƌ����l�I�Ȏ����ƈ�ʏ</w:t>
      </w:r>
      <w:r>
        <w:rPr/>
        <w:t>펯�</w:t>
      </w:r>
      <w:r>
        <w:rPr/>
        <w:t>ɍ��</w:t>
      </w:r>
      <w:r>
        <w:rPr/>
        <w:t>킹�</w:t>
      </w:r>
      <w:r>
        <w:rPr/>
        <w:t>āA ��̂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�ւ�</w:t>
      </w:r>
      <w:r>
        <w:rPr/>
        <w:t>肷��</w:t>
      </w:r>
      <w:r>
        <w:rPr/>
        <w:t>Ƃ������Ƃ��</w:t>
      </w:r>
      <w:r>
        <w:rPr/>
        <w:t>炻�����</w:t>
      </w:r>
      <w:r>
        <w:rPr>
          <w:rtl w:val="true"/>
        </w:rPr>
        <w:t>܂</w:t>
      </w:r>
      <w:r>
        <w:rPr/>
        <w:t>����</w:t>
      </w:r>
      <w:r>
        <w:rPr/>
        <w:t>B�j���</w:t>
      </w:r>
      <w:r>
        <w:rPr/>
        <w:t>ꂩ�玦�����</w:t>
      </w:r>
      <w:r>
        <w:rPr/>
        <w:t>X�̗��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X��̂P��̎n�</w:t>
      </w:r>
      <w:r>
        <w:rPr>
          <w:rtl w:val="true"/>
        </w:rPr>
        <w:t>܂</w:t>
      </w:r>
      <w:r>
        <w:rPr/>
        <w:t>肪�</w:t>
      </w:r>
      <w:r>
        <w:rPr/>
        <w:t>A �i���</w:t>
      </w:r>
      <w:r>
        <w:rPr/>
        <w:t>萢�</w:t>
      </w:r>
      <w:r>
        <w:rPr/>
        <w:t>E�����́A�͊w���́j�O���ł��̂Œ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�X��̊ȒP�ȉ��p�Ƃ��ĔC�ӂ̓�t�i�O���S���I��@�ɂ���t�j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j���v�Z����Ƃ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̎��ɂ��ėj��ԍ���</w:t>
      </w:r>
      <w:r>
        <w:rPr>
          <w:rtl w:val="true"/>
        </w:rPr>
        <w:t>߂</w:t>
      </w:r>
      <w:r>
        <w:rPr/>
        <w:t>āA�Ή�����j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ԍ� = ( JD+2 ) %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j��ԍ� |   �j��   | �j��ԍ� |   �j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O    |    ��    |    �S    |    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P    |    ��    |    �T    |    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Q    |    ��    |    �U    |    �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R    |    ��    |   ----   |   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΁A1994�N5��1��ł́A�ȉ��̂</w:t>
      </w:r>
      <w:r>
        <w:rPr/>
        <w:t>悤�</w:t>
      </w:r>
      <w:r>
        <w:rPr/>
        <w:t>Ɍ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�N5��1�� �� 2449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ԍ� = ( 2449473 + 2 ) %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 ..... ���Ȃ</w:t>
      </w:r>
      <w:r>
        <w:rPr/>
        <w:t>킿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�ł�...�B��̊��x��A���l�Ɍv�Z�ł��</w:t>
      </w:r>
      <w:r>
        <w:rPr>
          <w:rtl w:val="true"/>
        </w:rPr>
        <w:t>܂</w:t>
      </w:r>
      <w:r>
        <w:rPr/>
        <w:t>��</w:t>
      </w:r>
      <w:r>
        <w:rPr/>
        <w:t>B����́A�{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͈̔͂�</w:t>
      </w:r>
      <w:r>
        <w:rPr/>
        <w:t>z���Ă��</w:t>
      </w:r>
      <w:r>
        <w:rPr>
          <w:rtl w:val="true"/>
        </w:rPr>
        <w:t>܂</w:t>
      </w:r>
      <w:r>
        <w:rPr/>
        <w:t>��̂</w:t>
      </w:r>
      <w:r>
        <w:rPr/>
        <w:t>ŁA�F����̗�K���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 �i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�X��̖��̗R���̓��[�}�c��̖�Julius Caear����A �����E�X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Ď�Jeseph Justus Scaliger�̕��̖�Julius Caesar Scaliger����R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ƌ����A���O�̗R���Ɋւ��Ă͗��҂͖��֌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��{�W�����i�i�r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s�s���̎���ň�ʓI�Ɏg�p���Ă��</w:t>
      </w:r>
      <w:r>
        <w:rPr/>
        <w:t>鎞���</w:t>
      </w:r>
      <w:r>
        <w:rPr/>
        <w:t>ł��B ���E�e�n�̎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萢�</w:t>
      </w:r>
      <w:r>
        <w:rPr/>
        <w:t>E���i�t�s�b�j�ƌĂ΂�</w:t>
      </w:r>
      <w:r>
        <w:rPr/>
        <w:t>鎞���̐����̎����</w:t>
      </w:r>
      <w:r>
        <w:rPr/>
        <w:t>i�n��ɂ��Ă͂R�O���̒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̒[��������������j���</w:t>
      </w:r>
      <w:r>
        <w:rPr/>
        <w:t>悤�</w:t>
      </w:r>
      <w:r>
        <w:rPr/>
        <w:t>Ɍ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�Ď��Ԑ�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[�^�C���j��̗p���Ă���n��ł́A �Ď��ԂƓ~���ԂŎ�����ς��Ď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 ���̂</w:t>
      </w:r>
      <w:r>
        <w:rPr/>
        <w:t>悤�</w:t>
      </w:r>
      <w:r>
        <w:rPr/>
        <w:t>Ȏ�����n��W�����ƌĂ�ł��</w:t>
      </w:r>
      <w:r>
        <w:rPr>
          <w:rtl w:val="true"/>
        </w:rPr>
        <w:t>܂</w:t>
      </w:r>
      <w:r>
        <w:rPr/>
        <w:t>��</w:t>
      </w:r>
      <w:r>
        <w:rPr/>
        <w:t>B��{�W������n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P�ŁA���</w:t>
      </w:r>
      <w:r>
        <w:rPr/>
        <w:t>萢�</w:t>
      </w:r>
      <w:r>
        <w:rPr/>
        <w:t>E���Ƃ̎����́{�X���Ԃł��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r�s���t�s�b�{�X  �m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/>
        <w:t>֌W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k�ł����A���ȔN�\�Ȃǂł͓�{�W�����̎��</w:t>
      </w:r>
      <w:r>
        <w:rPr/>
        <w:t>𒆉��</w:t>
      </w:r>
      <w:r>
        <w:rPr/>
        <w:t>W�����Ə̂��Ă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̗��</w:t>
      </w:r>
      <w:r>
        <w:rPr/>
        <w:t>R�Ƃ��ẮA��{����p���̂��Ă������ɏo���</w:t>
      </w:r>
      <w:r>
        <w:rPr/>
        <w:t>ꂽ���</w:t>
      </w:r>
      <w:r>
        <w:rPr>
          <w:rtl w:val="true"/>
        </w:rPr>
        <w:t>߂</w:t>
      </w:r>
      <w:r>
        <w:rPr/>
        <w:t>ɂ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��o135�x�̎q�</w:t>
      </w:r>
      <w:r>
        <w:rPr>
          <w:rtl w:val="true"/>
        </w:rPr>
        <w:t>ߐ</w:t>
      </w:r>
      <w:r>
        <w:rPr/>
        <w:t>�̎����𒆉��</w:t>
      </w:r>
      <w:r>
        <w:rPr/>
        <w:t>W�����ƒ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�o120�x�̎q�</w:t>
      </w:r>
      <w:r>
        <w:rPr>
          <w:rtl w:val="true"/>
        </w:rPr>
        <w:t>ߐ</w:t>
      </w:r>
      <w:r>
        <w:rPr/>
        <w:t>�̎�����</w:t>
      </w:r>
      <w:r>
        <w:rPr/>
        <w:t>g�p���A ����</w:t>
      </w:r>
      <w:r>
        <w:rPr>
          <w:rtl w:val="true"/>
        </w:rPr>
        <w:t>𐼕</w:t>
      </w:r>
      <w:r>
        <w:rPr/>
        <w:t>��</w:t>
      </w:r>
      <w:r>
        <w:rPr/>
        <w:t>W�����ƒ�</w:t>
      </w:r>
      <w:r>
        <w:rPr>
          <w:rtl w:val="true"/>
        </w:rPr>
        <w:t>߂</w:t>
      </w:r>
      <w:r>
        <w:rPr/>
        <w:t>�</w:t>
      </w:r>
      <w:r>
        <w:rPr/>
        <w:t>i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�×񓇂ȂǂŎg�p����Ă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��</w:t>
      </w:r>
      <w:r>
        <w:rPr>
          <w:rtl w:val="true"/>
        </w:rPr>
        <w:t>߂́</w:t>
      </w:r>
      <w:r>
        <w:rPr/>
        <w:t>A ���a12�N�ɕʂ̒��</w:t>
      </w:r>
      <w:r>
        <w:rPr>
          <w:rtl w:val="true"/>
        </w:rPr>
        <w:t>߂</w:t>
      </w:r>
      <w:r>
        <w:rPr/>
        <w:t>Ő����W������</w:t>
      </w:r>
      <w:r>
        <w:rPr/>
        <w:t>폜�����</w:t>
      </w:r>
      <w:r>
        <w:rPr/>
        <w:t>`�ŉ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 �w�����W�����x�ƌ������̂͂��̂</w:t>
      </w:r>
      <w:r>
        <w:rPr>
          <w:rtl w:val="true"/>
        </w:rPr>
        <w:t>܂܎</w:t>
      </w:r>
      <w:r>
        <w:rPr/>
        <w:t>c����`�Ō��</w:t>
      </w:r>
      <w:r>
        <w:rPr/>
        <w:t>݂</w:t>
      </w:r>
      <w:r>
        <w:rPr/>
        <w:t>Ɏ���Ă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  <w:r>
        <w:rPr/>
        <w:t>݂</w:t>
      </w:r>
      <w:r>
        <w:rPr/>
        <w:t>ł��̎��̒��</w:t>
      </w:r>
      <w:r>
        <w:rPr>
          <w:rtl w:val="true"/>
        </w:rPr>
        <w:t>߂͐</w:t>
      </w:r>
      <w:r>
        <w:rPr/>
        <w:t>����</w:t>
      </w:r>
      <w:r>
        <w:rPr/>
        <w:t>Ă��Ĉ</w:t>
      </w:r>
      <w:r>
        <w:rPr/>
        <w:t>ꉞ�</w:t>
      </w:r>
      <w:r>
        <w:rPr/>
        <w:t>A�@�I�ȍ������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 ���</w:t>
      </w:r>
      <w:r>
        <w:rPr/>
        <w:t>萢�</w:t>
      </w:r>
      <w:r>
        <w:rPr/>
        <w:t>E���i�t�s�b��Coordinated Universal Tim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F���</w:t>
      </w:r>
      <w:r>
        <w:rPr>
          <w:rtl w:val="true"/>
        </w:rPr>
        <w:t>ے</w:t>
      </w:r>
      <w:r>
        <w:rPr/>
        <w:t>P�ʌn�i�r�h�P�ʌn�j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b�i�Z�V���E�����q���v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b�Ō��q�b�ƌ����</w:t>
      </w:r>
      <w:r>
        <w:rPr>
          <w:rtl w:val="true"/>
        </w:rPr>
        <w:t>܂</w:t>
      </w:r>
      <w:r>
        <w:rPr/>
        <w:t>��</w:t>
      </w:r>
      <w:r>
        <w:rPr/>
        <w:t>B�j��</w:t>
      </w:r>
      <w:r>
        <w:rPr/>
        <w:t>݁</w:t>
      </w:r>
      <w:r>
        <w:rPr/>
        <w:t>A �n�����]�Ɋ�Â����E���P�Ƃ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͈</w:t>
      </w:r>
      <w:r>
        <w:rPr/>
        <w:t>ȓ�ɂȂ�</w:t>
      </w:r>
      <w:r>
        <w:rPr/>
        <w:t>悤�</w:t>
      </w:r>
      <w:r>
        <w:rPr/>
        <w:t>ɊǗ����</w:t>
      </w:r>
      <w:r>
        <w:rPr/>
        <w:t>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ɂ���</w:t>
      </w:r>
      <w:r>
        <w:rPr/>
        <w:t>悤�</w:t>
      </w:r>
      <w:r>
        <w:rPr/>
        <w:t>ɁA   ���E���P�i�t�s�P�j�Ƌ��</w:t>
      </w:r>
      <w:r>
        <w:rPr/>
        <w:t>萢�</w:t>
      </w:r>
      <w:r>
        <w:rPr/>
        <w:t>E���Ƃ̍��i���t�s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}0.9�b�ȓ�ƂȂ�</w:t>
      </w:r>
      <w:r>
        <w:rPr/>
        <w:t>悤�</w:t>
      </w:r>
      <w:r>
        <w:rPr/>
        <w:t>ɊǗ�����A�����z����</w:t>
      </w:r>
      <w:r>
        <w:rPr/>
        <w:t>ꍇ�</w:t>
      </w:r>
      <w:r>
        <w:rPr/>
        <w:t>ɂ́A�P�b�P�ʂ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i�����X�e�b�v�����ƌ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}0.9�b�ƌ����͓̂V�̊ϑ��Ōo�x�</w:t>
      </w:r>
      <w:r>
        <w:rPr/>
        <w:t>𑪒</w:t>
      </w:r>
      <w:r>
        <w:rPr/>
        <w:t>肷��ꍇ�</w:t>
      </w:r>
      <w:r>
        <w:rPr/>
        <w:t>i�D���E�q��@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肷��ꍇ�</w:t>
      </w:r>
      <w:r>
        <w:rPr/>
        <w:t>Ȃǁj�ɁA ���</w:t>
      </w:r>
      <w:r>
        <w:rPr/>
        <w:t>萢�</w:t>
      </w:r>
      <w:r>
        <w:rPr/>
        <w:t>E���</w:t>
      </w:r>
      <w:r>
        <w:rPr>
          <w:rtl w:val="true"/>
        </w:rPr>
        <w:t>𐢊</w:t>
      </w:r>
      <w:r>
        <w:rPr/>
        <w:t>E���Ƃ</w:t>
      </w:r>
      <w:r>
        <w:rPr/>
        <w:t>݂</w:t>
      </w:r>
      <w:r>
        <w:rPr/>
        <w:t>Ȃ��Ă�K�v�Ȑ��x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��E�Ƃ��Č��</w:t>
      </w:r>
      <w:r>
        <w:rPr>
          <w:rtl w:val="true"/>
        </w:rPr>
        <w:t>߂</w:t>
      </w:r>
      <w:r>
        <w:rPr/>
        <w:t>炽�</w:t>
      </w:r>
      <w:r>
        <w:rPr/>
        <w:t>l�ł��B �</w:t>
      </w:r>
      <w:r>
        <w:rPr>
          <w:rtl w:val="true"/>
        </w:rPr>
        <w:t>܂</w:t>
      </w:r>
      <w:r>
        <w:rPr/>
        <w:t>��</w:t>
      </w:r>
      <w:r>
        <w:rPr/>
        <w:t>A  ����񎞁i��{�̏</w:t>
      </w:r>
      <w:r>
        <w:rPr/>
        <w:t>ꍇ�͂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j�ł̓��t�s�P�̗\���l��  �}0.1sec �̐��x�ŐM��������Ă��</w:t>
      </w:r>
      <w:r>
        <w:rPr>
          <w:rtl w:val="true"/>
        </w:rPr>
        <w:t>܂</w:t>
      </w:r>
      <w:r>
        <w:rPr/>
        <w:t>��̂</w:t>
      </w:r>
      <w:r>
        <w:rPr/>
        <w:t>Ō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0.1sec �̐��x�łt�s�P�ƃ����N���Ă��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b�̃X�e�b�v�����́A12����6���̖���i���D��j�A3����9���̖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�j�A�K�v�Ƃ���ΔC�ӂ̌��̖���̍ŏI�b�i�t�s�b�j�̌�ɑ}��</w:t>
      </w:r>
      <w:r>
        <w:rPr/>
        <w:t>邩�</w:t>
      </w:r>
      <w:r>
        <w:rPr/>
        <w:t>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͍</w:t>
      </w:r>
      <w:r>
        <w:rPr/>
        <w:t>ŏI�b��������Ƃɂ��čs���</w:t>
      </w:r>
      <w:r>
        <w:rPr>
          <w:rtl w:val="true"/>
        </w:rPr>
        <w:t>܂</w:t>
      </w:r>
      <w:r>
        <w:rPr/>
        <w:t>��</w:t>
      </w:r>
      <w:r>
        <w:rPr/>
        <w:t>B ���̍</w:t>
      </w:r>
      <w:r>
        <w:rPr>
          <w:rtl w:val="true"/>
        </w:rPr>
        <w:t>ۑ</w:t>
      </w:r>
      <w:r>
        <w:rPr/>
        <w:t>}����P�b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b�m���</w:t>
      </w:r>
      <w:r>
        <w:rPr/>
        <w:t>邤�</w:t>
      </w:r>
      <w:r>
        <w:rPr/>
        <w:t>т</w:t>
      </w:r>
      <w:r>
        <w:rPr/>
        <w:t>傤�</w:t>
      </w:r>
      <w:r>
        <w:rPr/>
        <w:t>n�v�ƌ����A �������P�b��u���̉[�b�v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b�̑O��̕b�̕�</w:t>
      </w:r>
      <w:r>
        <w:rPr/>
        <w:t>݂́</w:t>
      </w:r>
      <w:r>
        <w:rPr/>
        <w:t>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.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̉</w:t>
      </w:r>
      <w:r>
        <w:rPr/>
        <w:t>[�b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59:58   23:59:59   23:59:60   00:00:00   00:00: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̉</w:t>
      </w:r>
      <w:r>
        <w:rPr/>
        <w:t>[�b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59:57   23:59:58   00:00:00   00:00:01   00:00: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23:59:59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 ���E���i�t�s��Universal Tim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F�ԓ������̑��x�ŉ^�����Ă��</w:t>
      </w:r>
      <w:r>
        <w:rPr/>
        <w:t>鉼�</w:t>
      </w:r>
      <w:r>
        <w:rPr/>
        <w:t>z�̓V�́i����𕽋ϑ��z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ƁA �o�x�O�x�ɂ����</w:t>
      </w:r>
      <w:r>
        <w:rPr/>
        <w:t>鎞�</w:t>
      </w:r>
      <w:r>
        <w:rPr/>
        <w:t>p�i�o�x�O�x�̎q�</w:t>
      </w:r>
      <w:r>
        <w:rPr>
          <w:rtl w:val="true"/>
        </w:rPr>
        <w:t>ߐ</w:t>
      </w:r>
      <w:r>
        <w:rPr/>
        <w:t>�</w:t>
      </w:r>
      <w:r>
        <w:rPr/>
        <w:t>ƕ��ϑ��z�̊p�x�j�ɂ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���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ϑ��z�͉��z�V�̂Ȃ̂ŁA���̓</w:t>
      </w:r>
      <w:r>
        <w:rPr/>
        <w:t>쒆��</w:t>
      </w:r>
      <w:r>
        <w:rPr/>
        <w:t>ϑ����</w:t>
      </w:r>
      <w:r>
        <w:rPr/>
        <w:t>鎖�͏</w:t>
      </w:r>
      <w:r>
        <w:rPr/>
        <w:t>o���Ȃ��̂ŁA �P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ϑ����āA�v�Z�ɂ��ċ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̓V���</w:t>
      </w:r>
      <w:r>
        <w:rPr/>
        <w:t>䂪�</w:t>
      </w:r>
      <w:r>
        <w:rPr/>
        <w:t>P���̓</w:t>
      </w:r>
      <w:r>
        <w:rPr/>
        <w:t>쒆��</w:t>
      </w:r>
      <w:r>
        <w:rPr/>
        <w:t>A �V���ʉ</w:t>
      </w:r>
      <w:r>
        <w:rPr>
          <w:rtl w:val="true"/>
        </w:rPr>
        <w:t>߂</w:t>
      </w:r>
      <w:r>
        <w:rPr/>
        <w:t>�</w:t>
      </w:r>
      <w:r>
        <w:rPr/>
        <w:t>ϑ����ċ��</w:t>
      </w:r>
      <w:r>
        <w:rPr>
          <w:rtl w:val="true"/>
        </w:rPr>
        <w:t>߂</w:t>
      </w:r>
      <w:r>
        <w:rPr/>
        <w:t>�</w:t>
      </w:r>
      <w:r>
        <w:rPr/>
        <w:t>ꂽ���</w:t>
      </w:r>
      <w:r>
        <w:rPr/>
        <w:t>E���</w:t>
      </w:r>
      <w:r>
        <w:rPr>
          <w:rtl w:val="true"/>
        </w:rPr>
        <w:t>𐢊</w:t>
      </w:r>
      <w:r>
        <w:rPr/>
        <w:t>E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s�O�j�ƌĂ�ł��</w:t>
      </w:r>
      <w:r>
        <w:rPr>
          <w:rtl w:val="true"/>
        </w:rPr>
        <w:t>܂</w:t>
      </w:r>
      <w:r>
        <w:rPr/>
        <w:t>��</w:t>
      </w:r>
      <w:r>
        <w:rPr/>
        <w:t>B���̒l�́A �ɉ^��[*8]�ɂ��ϑ��n�_�̌o�x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 �i�ϑ��</w:t>
      </w:r>
      <w:r>
        <w:rPr/>
        <w:t>덷�͕</w:t>
      </w:r>
      <w:r>
        <w:rPr/>
        <w:t>ʂƂ��ē������ʂ����</w:t>
      </w:r>
      <w:r>
        <w:rPr>
          <w:rtl w:val="true"/>
        </w:rPr>
        <w:t>߂</w:t>
      </w:r>
      <w:r>
        <w:rPr/>
        <w:t>���͂��</w:t>
      </w:r>
      <w:r>
        <w:rPr/>
        <w:t>ł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ɂ��Ă</w:t>
      </w:r>
      <w:r>
        <w:rPr>
          <w:rtl w:val="true"/>
        </w:rPr>
        <w:t>܂��܂</w:t>
      </w:r>
      <w:r>
        <w:rPr/>
        <w:t>��̌��</w:t>
      </w:r>
      <w:r>
        <w:rPr/>
        <w:t>ʂƂȂ�</w:t>
      </w:r>
      <w:r>
        <w:rPr>
          <w:rtl w:val="true"/>
        </w:rPr>
        <w:t>܂</w:t>
      </w:r>
      <w:r>
        <w:rPr/>
        <w:t>��</w:t>
      </w:r>
      <w:r>
        <w:rPr/>
        <w:t>B �ɉ^���̕␳��s��Ċϑ��n�Ɉ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`�I�Ȑ��E����A���E���P�i�t�s�P�j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�P�́A �u�Ԏ��]���Ɋւ��</w:t>
      </w:r>
      <w:r>
        <w:rPr/>
        <w:t>鎩�</w:t>
      </w:r>
      <w:r>
        <w:rPr/>
        <w:t>]�p�x���Ƃ��Ď����</w:t>
      </w:r>
      <w:r>
        <w:rPr/>
        <w:t>𑪂�</w:t>
      </w:r>
      <w:r>
        <w:rPr/>
        <w:t>Ă���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]��āA�n���̎��]�̕ω�������ƁA ���E���P�����</w:t>
      </w:r>
      <w:r>
        <w:rPr/>
        <w:t>悤�</w:t>
      </w:r>
      <w:r>
        <w:rPr/>
        <w:t>ɉ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́A ���E���P�ɋG�</w:t>
      </w:r>
      <w:r>
        <w:rPr>
          <w:rtl w:val="true"/>
        </w:rPr>
        <w:t>ߓ</w:t>
      </w:r>
      <w:r>
        <w:rPr/>
        <w:t>I�ω���␳�������E����i���E���Q���t�s�Q�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���ƍl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v�̐��x����</w:t>
      </w:r>
      <w:r>
        <w:rPr/>
        <w:t>シ��</w:t>
      </w:r>
      <w:r>
        <w:rPr/>
        <w:t>ƁA �n���̎��]���x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͂Ȃ������������</w:t>
      </w:r>
      <w:r>
        <w:rPr>
          <w:rtl w:val="true"/>
        </w:rPr>
        <w:t>߁</w:t>
      </w:r>
      <w:r>
        <w:rPr/>
        <w:t>A �����̊�Ƃ��Ēn���̎��]��g�p���</w:t>
      </w:r>
      <w:r>
        <w:rPr/>
        <w:t>鎖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n���ɑ΂��Ď��]���i�ő</w:t>
      </w:r>
      <w:r>
        <w:rPr/>
        <w:t>劵���</w:t>
      </w:r>
      <w:r>
        <w:rPr/>
        <w:t>\�����j���</w:t>
      </w:r>
      <w:r>
        <w:rPr>
          <w:rtl w:val="true"/>
        </w:rPr>
        <w:t>ړ</w:t>
      </w:r>
      <w:r>
        <w:rPr/>
        <w:t>����</w:t>
      </w:r>
      <w:r>
        <w:rPr/>
        <w:t>錻�</w:t>
      </w:r>
      <w:r>
        <w:rPr>
          <w:rtl w:val="true"/>
        </w:rPr>
        <w:t>ہ</w:t>
      </w:r>
      <w:r>
        <w:rPr/>
        <w:t>B���̂��</w:t>
      </w:r>
      <w:r>
        <w:rPr>
          <w:rtl w:val="true"/>
        </w:rPr>
        <w:t>߁</w:t>
      </w:r>
      <w:r>
        <w:rPr/>
        <w:t>A �ϑ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̌o�</w:t>
      </w:r>
      <w:r>
        <w:rPr>
          <w:rtl w:val="true"/>
        </w:rPr>
        <w:t>ܓ</w:t>
      </w:r>
      <w:r>
        <w:rPr/>
        <w:t>x���ω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ϓ������</w:t>
      </w:r>
      <w:r>
        <w:rPr/>
        <w:t>鎞���</w:t>
      </w:r>
      <w:r>
        <w:rPr/>
        <w:t>ł́A�V�̗�̎�����Ƃ��Ďg�p�ł��</w:t>
      </w:r>
      <w:r>
        <w:rPr>
          <w:rtl w:val="true"/>
        </w:rPr>
        <w:t>܂</w:t>
      </w:r>
      <w:r>
        <w:rPr/>
        <w:t>���</w:t>
      </w:r>
      <w:r>
        <w:rPr/>
        <w:t>B �V�̗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 ��l�ł��</w:t>
      </w:r>
      <w:r>
        <w:rPr/>
        <w:t>鎖���</w:t>
      </w:r>
      <w:r>
        <w:rPr/>
        <w:t>O��ƂȂ�Ă��</w:t>
      </w:r>
      <w:r>
        <w:rPr/>
        <w:t>邽�</w:t>
      </w:r>
      <w:r>
        <w:rPr>
          <w:rtl w:val="true"/>
        </w:rPr>
        <w:t>߂</w:t>
      </w:r>
      <w:r>
        <w:rPr/>
        <w:t>ł��B���Ƃ��΁A���</w:t>
      </w:r>
      <w:r>
        <w:rPr/>
        <w:t>鎞���</w:t>
      </w:r>
      <w:r>
        <w:rPr/>
        <w:t>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̈</w:t>
      </w:r>
      <w:r>
        <w:rPr/>
        <w:t>ʒu�ɂ���ƌ��������A�v�Z�ɂ��ċ��</w:t>
      </w:r>
      <w:r>
        <w:rPr>
          <w:rtl w:val="true"/>
        </w:rPr>
        <w:t>߂</w:t>
      </w:r>
      <w:r>
        <w:rPr/>
        <w:t>��</w:t>
      </w:r>
      <w:r>
        <w:rPr/>
        <w:t>Ă��Ă�A �̐S�̎������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ẮA���m�Ɉʒu���w��ł��Ȃ��̂Ɠ������ɂȂ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 �V�̗�̎�����Ƃ��Ďg�p���</w:t>
      </w:r>
      <w:r>
        <w:rPr/>
        <w:t>鎞���́</w:t>
      </w:r>
      <w:r>
        <w:rPr/>
        <w:t>A��q����͊w���i�s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̊ϑ��Ōo�x�</w:t>
      </w:r>
      <w:r>
        <w:rPr/>
        <w:t>𑪒</w:t>
      </w:r>
      <w:r>
        <w:rPr/>
        <w:t>肷��ꍇ</w:t>
      </w:r>
      <w:r>
        <w:rPr/>
        <w:t>[*9]���</w:t>
      </w:r>
      <w:r>
        <w:rPr/>
        <w:t>퐶���</w:t>
      </w:r>
      <w:r>
        <w:rPr/>
        <w:t>ɂ́A ��l�ł��</w:t>
      </w:r>
      <w:r>
        <w:rPr/>
        <w:t>鎞�����͒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̎��</w:t>
      </w:r>
      <w:r>
        <w:rPr/>
        <w:t>]�p�x�ɒ���Ȏ�����g�p�����d�v�ł��B ���̂��</w:t>
      </w:r>
      <w:r>
        <w:rPr>
          <w:rtl w:val="true"/>
        </w:rPr>
        <w:t>߁</w:t>
      </w:r>
      <w:r>
        <w:rPr/>
        <w:t>A��p�I�ɂ͍��</w:t>
      </w:r>
      <w:r>
        <w:rPr>
          <w:rtl w:val="true"/>
        </w:rPr>
        <w:t>ے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ʌn�i�r�h�P�ʌn�j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b��</w:t>
      </w:r>
      <w:r>
        <w:rPr/>
        <w:t>݁</w:t>
      </w:r>
      <w:r>
        <w:rPr/>
        <w:t>A �n�����]�Ɋ�Â����E���i�t�s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̍������͈͈ȓ�ɂȂ�</w:t>
      </w:r>
      <w:r>
        <w:rPr/>
        <w:t>悤�</w:t>
      </w:r>
      <w:r>
        <w:rPr/>
        <w:t>ɊǗ����</w:t>
      </w:r>
      <w:r>
        <w:rPr/>
        <w:t>ꂽ�����</w:t>
      </w:r>
      <w:r>
        <w:rPr/>
        <w:t>i���</w:t>
      </w:r>
      <w:r>
        <w:rPr/>
        <w:t>萢�</w:t>
      </w:r>
      <w:r>
        <w:rPr/>
        <w:t>E���j��g�p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 �{�X�N���v�g�ł͐��E���P�Ƌ��</w:t>
      </w:r>
      <w:r>
        <w:rPr/>
        <w:t>萢�</w:t>
      </w:r>
      <w:r>
        <w:rPr/>
        <w:t>E���͓������Ƃ</w:t>
      </w:r>
      <w:r>
        <w:rPr/>
        <w:t>݂</w:t>
      </w:r>
      <w:r>
        <w:rPr/>
        <w:t>Ȃ��Čv�Z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O�ɐ����</w:t>
      </w:r>
      <w:r>
        <w:rPr>
          <w:rtl w:val="true"/>
        </w:rPr>
        <w:t>܂</w:t>
      </w:r>
      <w:r>
        <w:rPr/>
        <w:t>����</w:t>
      </w:r>
      <w:r>
        <w:rPr/>
        <w:t>悤�</w:t>
      </w:r>
      <w:r>
        <w:rPr/>
        <w:t>Ɍ����ɂ͗��҂͑S���</w:t>
      </w:r>
      <w:r>
        <w:rPr>
          <w:rtl w:val="true"/>
        </w:rPr>
        <w:t>ق</w:t>
      </w:r>
      <w:r>
        <w:rPr/>
        <w:t>Ȃ�̂ł����A �{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ŗv������</w:t>
      </w:r>
      <w:r>
        <w:rPr/>
        <w:t>鐸�</w:t>
      </w:r>
      <w:r>
        <w:rPr/>
        <w:t>x�ł́A ���҂𓙂����Ƃ</w:t>
      </w:r>
      <w:r>
        <w:rPr/>
        <w:t>݂</w:t>
      </w:r>
      <w:r>
        <w:rPr/>
        <w:t>Ȃ��Ă��ɖ��ɂȂ�Ȃ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߂</w:t>
      </w:r>
      <w:r>
        <w:rPr/>
        <w:t>ł��B����́A���t�s�P���\���s�\�Ȓl�ł��</w:t>
      </w:r>
      <w:r>
        <w:rPr/>
        <w:t>邽�</w:t>
      </w:r>
      <w:r>
        <w:rPr>
          <w:rtl w:val="true"/>
        </w:rPr>
        <w:t>߂</w:t>
      </w:r>
      <w:r>
        <w:rPr/>
        <w:t>ł��B �i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āA�v�Z�ɂ��ĕ␳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́</w:t>
      </w:r>
      <w:r>
        <w:rPr/>
        <w:t>A ���E���Ƃ͌��</w:t>
      </w:r>
      <w:r>
        <w:rPr/>
        <w:t>킸�</w:t>
      </w:r>
      <w:r>
        <w:rPr/>
        <w:t>Ɂw�O���j�W���ϑ��z���x�i�f�l�s��Greewich  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 Time�j�ƌĂ�ł��</w:t>
      </w:r>
      <w:r>
        <w:rPr>
          <w:rtl w:val="true"/>
        </w:rPr>
        <w:t>܂</w:t>
      </w:r>
      <w:r>
        <w:rPr/>
        <w:t>����</w:t>
      </w:r>
      <w:r>
        <w:rPr/>
        <w:t>B���ł�q�C�E�q��֌W�̕�X�́A �K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ۓ</w:t>
      </w:r>
      <w:r>
        <w:rPr/>
        <w:t>V���w�A����1976�N�ɂ����</w:t>
      </w:r>
      <w:r>
        <w:rPr/>
        <w:t>ꂽ���</w:t>
      </w:r>
      <w:r>
        <w:rPr/>
        <w:t>c�ł́A �u�Ȋw�I�p�@�Ƃ��ẮA�f�l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̂��</w:t>
      </w:r>
      <w:r>
        <w:rPr>
          <w:rtl w:val="true"/>
        </w:rPr>
        <w:t>߁</w:t>
      </w:r>
      <w:r>
        <w:rPr/>
        <w:t>A �</w:t>
      </w:r>
      <w:r>
        <w:rPr>
          <w:rtl w:val="true"/>
        </w:rPr>
        <w:t>ڂ</w:t>
      </w:r>
      <w:r>
        <w:rPr/>
        <w:t>����������</w:t>
      </w:r>
      <w:r>
        <w:rPr/>
        <w:t>ɂ͂t�s�O�E�t�s�P�E�t�s�Q�E�t�s�b���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̕K�v�������</w:t>
      </w:r>
      <w:r>
        <w:rPr/>
        <w:t>ꍇ�</w:t>
      </w:r>
      <w:r>
        <w:rPr/>
        <w:t>ɂ͒P�ɂt�s�ƌĂԁv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 �u�t�s�́A�@�I�E�ʐM�E��p���̑��̗p�@�ŁA�ő</w:t>
      </w:r>
      <w:r>
        <w:rPr/>
        <w:t>吸�</w:t>
      </w:r>
      <w:r>
        <w:rPr/>
        <w:t>x�������b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͂t�s�b�̈Ӗ��ŗp�����</w:t>
      </w:r>
      <w:r>
        <w:rPr/>
        <w:t>鎖�</w:t>
      </w:r>
      <w:r>
        <w:rPr/>
        <w:t>ɒ��ӂ��A �V���q�@�E���n���ʂ̂��</w:t>
      </w:r>
      <w:r>
        <w:rPr>
          <w:rtl w:val="true"/>
        </w:rPr>
        <w:t>߂̓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̎�����</w:t>
      </w:r>
      <w:r>
        <w:rPr/>
        <w:t>Ƃ��ẮA�t�s�P�̈Ӗ��Ŏg�p����v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  ���</w:t>
      </w:r>
      <w:r>
        <w:rPr/>
        <w:t>݂</w:t>
      </w:r>
      <w:r>
        <w:rPr/>
        <w:t>ł́A�������A�f�b�J�A �I���K��f�o�r�ƌ�����d�g�q�@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Ȃ�΁A �����͂ǂ�Ȃ�̂ł�\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d�g����M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ꍇ�</w:t>
      </w:r>
      <w:r>
        <w:rPr/>
        <w:t>Ȃǂɔ�ēV�̊ϑ��ɂ��Ď����̈ʒu��m���@��c���Ă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B ���̂��</w:t>
      </w:r>
      <w:r>
        <w:rPr>
          <w:rtl w:val="true"/>
        </w:rPr>
        <w:t>߁</w:t>
      </w:r>
      <w:r>
        <w:rPr/>
        <w:t>A�n���̎��]�p������E���P���K�v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 �͊w���i�s�c��Dynamical Tim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̗͊w���_���̎��Ԉ�Ƃ��āA �V�̂̈ʒu��v�Z���</w:t>
      </w:r>
      <w:r>
        <w:rPr/>
        <w:t>邽�</w:t>
      </w:r>
      <w:r>
        <w:rPr>
          <w:rtl w:val="true"/>
        </w:rPr>
        <w:t>߂</w:t>
      </w:r>
      <w:r>
        <w:rPr/>
        <w:t>ɗp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{�X�N���v�g�ł́A ���z�̉��o�ƌ��̉��o��v�Z���</w:t>
      </w:r>
      <w:r>
        <w:rPr/>
        <w:t>鎞�</w:t>
      </w:r>
      <w:r>
        <w:rPr/>
        <w:t>Ɏg�p���</w:t>
      </w:r>
      <w:r>
        <w:rPr/>
        <w:t>鎞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Ď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ɂ́A �͊w���ɂ��z�n�d�S���Ƃ������z�n�͊w���i�s�c�a�j�Ɓ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d�S���Ƃ����n���͊w���i�s�c�s�j�̂Q�</w:t>
      </w:r>
      <w:r>
        <w:rPr/>
        <w:t>킪����</w:t>
      </w:r>
      <w:r>
        <w:rPr>
          <w:rtl w:val="true"/>
        </w:rPr>
        <w:t>܂</w:t>
      </w:r>
      <w:r>
        <w:rPr/>
        <w:t>����</w:t>
      </w:r>
      <w:r>
        <w:rPr/>
        <w:t>A �</w:t>
      </w:r>
      <w:r>
        <w:rPr/>
        <w:t>َ</w:t>
      </w:r>
      <w:r>
        <w:rPr/>
        <w:t>҂͏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͉��</w:t>
      </w:r>
      <w:r>
        <w:rPr>
          <w:rtl w:val="true"/>
        </w:rPr>
        <w:t>܂</w:t>
      </w:r>
      <w:r>
        <w:rPr/>
        <w:t>��񂵁</w:t>
      </w:r>
      <w:r>
        <w:rPr/>
        <w:t>A ����v�Z�ɂ͊֌W�����Ǝv���</w:t>
      </w:r>
      <w:r>
        <w:rPr>
          <w:rtl w:val="true"/>
        </w:rPr>
        <w:t>܂</w:t>
      </w:r>
      <w:r>
        <w:rPr/>
        <w:t>��̂</w:t>
      </w:r>
      <w:r>
        <w:rPr/>
        <w:t>ŁA���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ςɌ���ċ��</w:t>
      </w:r>
      <w:r>
        <w:rPr/>
        <w:t>萢�</w:t>
      </w:r>
      <w:r>
        <w:rPr/>
        <w:t>E���Ƃ̊֌W�́A ���E�������</w:t>
      </w:r>
      <w:r>
        <w:rPr/>
        <w:t>萢�</w:t>
      </w:r>
      <w:r>
        <w:rPr/>
        <w:t>E���i���t�s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j�Ɖ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c���t�s�b�{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 ���s�́A���҂̎����̍��Łi1993�N12�����</w:t>
      </w:r>
      <w:r>
        <w:rPr/>
        <w:t>݂</w:t>
      </w:r>
      <w:r>
        <w:rPr/>
        <w:t>Łj��U�O�m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���̒l�́A���̉[�b�����ƂP�b���₵�A ���̉[�b�����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</w:t>
      </w:r>
      <w:r>
        <w:rPr/>
        <w:t>炷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 �O�ɂ�������Ƃ���[�b�͒n���̎��]�̏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邽�</w:t>
      </w:r>
      <w:r>
        <w:rPr>
          <w:rtl w:val="true"/>
        </w:rPr>
        <w:t>߁</w:t>
      </w:r>
      <w:r>
        <w:rPr/>
        <w:t>A���</w:t>
      </w:r>
      <w:r>
        <w:rPr/>
        <w:t>݈</w:t>
      </w:r>
      <w:r>
        <w:rPr/>
        <w:t>ȍ~�̒l�ɂ��ẮA���̎��ɂȂ�Ă</w:t>
      </w:r>
      <w:r>
        <w:rPr/>
        <w:t>݂</w:t>
      </w:r>
      <w:r>
        <w:rPr/>
        <w:t>Ȃ��Ɖ��</w:t>
      </w:r>
      <w:r>
        <w:rPr>
          <w:rtl w:val="true"/>
        </w:rPr>
        <w:t>܂</w:t>
      </w:r>
      <w:r>
        <w:rPr/>
        <w:t>���</w:t>
      </w:r>
      <w:r>
        <w:rPr/>
        <w:t>B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��́</w:t>
      </w:r>
      <w:r>
        <w:rPr/>
        <w:t>A�����������N�P�b�Â��̉[�b���}���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 ���</w:t>
      </w:r>
      <w:r>
        <w:rPr/>
        <w:t>萢�</w:t>
      </w:r>
      <w:r>
        <w:rPr/>
        <w:t>E���̂P�b�ԂƗ͊w���̂P�b�Ԃ͑S���������ł��B�ƌ����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҂Ƃ�A���q�b��̗p���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ł́A���s�̂</w:t>
      </w:r>
      <w:r>
        <w:rPr/>
        <w:t>悤�</w:t>
      </w:r>
      <w:r>
        <w:rPr/>
        <w:t>ȕs�m��Ȓl�͖����i0�b�Ƃ��Ĉ����j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������</w:t>
      </w:r>
      <w:r>
        <w:rPr>
          <w:rtl w:val="true"/>
        </w:rPr>
        <w:t>܂</w:t>
      </w:r>
      <w:r>
        <w:rPr/>
        <w:t>��</w:t>
      </w:r>
      <w:r>
        <w:rPr/>
        <w:t>āA ���s�̒l������</w:t>
      </w:r>
      <w:r>
        <w:rPr>
          <w:rtl w:val="true"/>
        </w:rPr>
        <w:t>ۂ̎</w:t>
      </w:r>
      <w:r>
        <w:rPr/>
        <w:t>����</w:t>
      </w:r>
      <w:r>
        <w:rPr/>
        <w:t>Ƃ͈</w:t>
      </w:r>
      <w:r>
        <w:rPr>
          <w:rtl w:val="true"/>
        </w:rPr>
        <w:t>ق</w:t>
      </w:r>
      <w:r>
        <w:rPr/>
        <w:t>Ȃ���v�Z���ʂ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ł��B �i�{���́A������</w:t>
      </w:r>
      <w:r>
        <w:rPr/>
        <w:t>ׂ��␳����</w:t>
      </w:r>
      <w:r>
        <w:rPr/>
        <w:t>g�p���Ď�����␳���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傤���</w:t>
      </w:r>
      <w:r>
        <w:rPr/>
        <w:t>A�C�ӂ̎����ɑ΂���␳�l��v�Z�ł��</w:t>
      </w:r>
      <w:r>
        <w:rPr/>
        <w:t>鎮����������</w:t>
      </w:r>
      <w:r>
        <w:rPr>
          <w:rtl w:val="true"/>
        </w:rPr>
        <w:t>܂</w:t>
      </w:r>
      <w:r>
        <w:rPr/>
        <w:t>���̂</w:t>
      </w:r>
      <w:r>
        <w:rPr/>
        <w:t>Ł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ĕ␳���Ȃ����Ƃɂ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��</w:t>
      </w:r>
      <w:r>
        <w:rPr/>
        <w:t>A �{�X�N���v�g�̌v�Z�̌��ʂɂǂ̂</w:t>
      </w:r>
      <w:r>
        <w:rPr/>
        <w:t>悤�</w:t>
      </w:r>
      <w:r>
        <w:rPr/>
        <w:t>ɉe�����</w:t>
      </w:r>
      <w:r>
        <w:rPr/>
        <w:t>邩�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ۂ̍</w:t>
      </w:r>
      <w:r>
        <w:rPr/>
        <w:t>�⒆�</w:t>
      </w:r>
      <w:r>
        <w:rPr/>
        <w:t>C�̓�t�ƈ</w:t>
      </w:r>
      <w:r>
        <w:rPr>
          <w:rtl w:val="true"/>
        </w:rPr>
        <w:t>ق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̌��ʁA ���̑</w:t>
      </w:r>
      <w:r>
        <w:rPr/>
        <w:t>召�⌎���</w:t>
      </w:r>
      <w:r>
        <w:rPr/>
        <w:t>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̈</w:t>
      </w:r>
      <w:r>
        <w:rPr/>
        <w:t>ʒu���ς��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j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 ���Ƃ�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P�[�X�͊�ł͂���</w:t>
      </w:r>
      <w:r>
        <w:rPr>
          <w:rtl w:val="true"/>
        </w:rPr>
        <w:t>܂</w:t>
      </w:r>
      <w:r>
        <w:rPr/>
        <w:t>����</w:t>
      </w:r>
      <w:r>
        <w:rPr/>
        <w:t>B�i�v�Z���ʂ��A ���</w:t>
      </w:r>
      <w:r>
        <w:rPr>
          <w:rtl w:val="true"/>
        </w:rPr>
        <w:t>܂��ܓ</w:t>
      </w:r>
      <w:r>
        <w:rPr/>
        <w:t>�</w:t>
      </w:r>
      <w:r>
        <w:rPr/>
        <w:t>t�̕ς�</w:t>
      </w:r>
      <w:r>
        <w:rPr/>
        <w:t>鎞�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ꍇ�</w:t>
      </w:r>
      <w:r>
        <w:rPr/>
        <w:t>ɂ́A ���Ƃ��P�b�̍��ł���Ă��t�����Ă��</w:t>
      </w:r>
      <w:r>
        <w:rPr/>
        <w:t>鎖��</w:t>
      </w:r>
      <w:r>
        <w:rPr/>
        <w:t>l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</w:t>
      </w:r>
      <w:r>
        <w:rPr>
          <w:rtl w:val="true"/>
        </w:rPr>
        <w:t>܂</w:t>
      </w:r>
      <w:r>
        <w:rPr/>
        <w:t>ł�1620�`1992�N�̊�ԂŁA5�N���i1990.0�`1992.0�</w:t>
      </w:r>
      <w:r>
        <w:rPr>
          <w:rtl w:val="true"/>
        </w:rPr>
        <w:t>܂</w:t>
      </w:r>
      <w:r>
        <w:rPr/>
        <w:t>ł͖��N�j�̃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ȉ��ɍ</w:t>
      </w:r>
      <w:r>
        <w:rPr>
          <w:rtl w:val="true"/>
        </w:rPr>
        <w:t>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o�T�́A 1620�`1975�N�̊�Ԃɂ�����l�͓V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̉��  P17  ����A����ȍ~�̒l�͗��ȔN�\�����U�N�ł̓V83(167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Ȃ��A���ȔN�\�̒l�́A �N���ɂ�����l���f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̂</w:t>
      </w:r>
      <w:r>
        <w:rPr/>
        <w:t>ŕ�Ԃ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N���ɂ�����l��v�Z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�N   |  ���s |   �N   |  ���s |   �N   |  ���s |   �N   |  ���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20.0 |   +124| 1720.0 |    +11| 1820.0 |  +12.0| 1920.0 | +21.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25.0 |   +102| 1725.0 |    +11| 1825.0 |  +10.2| 1925.0 | +23.6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30.0 |    +85| 1730.0 |    +11| 1830.0 |   +7.5| 1930.0 | +24.0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35.0 |    +72| 1735.0 |    +12| 1835.0 |   +5.8| 1935.0 | +23.9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40.0 |    +62| 1740.0 |    +12| 1840.0 |   +5.7| 1940.0 | +24.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45.0 |    +54| 1745.0 |    +13| 1845.0 |   +6.3| 1945.0 | +26.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50.0 |    +48| 1750.0 |    +13| 1850.0 |   +7.1| 1950.0 | +29.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55.0 |    +43| 1755.0 |    +14| 1855.0 |   +7.6| 1955.0 | +31.0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60.0 |    +37| 1760.0 |    +15| 1860.0 |  +7.88| 1940.0 | +33.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65.0 |    +32| 1765.0 |    +16| 1865.0 |  +6.02| 1965.0 | +35.7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70.0 |    +26| 1770.0 |    +16| 1850.0 |  +1.61| 1970.0 | +40.1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75.0 |    +21| 1775.0 |    +17| 1875.0 |  -3.24| 1975.0 | +45.4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80.0 |    +16| 1760.0 |    +17| 1880.0 |  -5.40| 1980.0 | +50.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85.0 |    +12| 1785.0 |    +17| 1885.0 |  -5.79| 1985.0 | +54.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90.0 |    +10| 1790.0 |    +17| 1890.0 |  -5.87| 1990.0 |+56.87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95.0 |     +9| 1795.0 |    +16| 1895.0 |  -6.47| 1991.0 |+57.5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00.0 |     +9| 1800.0 |  +13.7| 1900.0 |  -2.72| 1992.0 |+58.3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05.0 |     +9| 1805.0 |  +12.6| 1905.0 |  +3.86| ****** |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10.0 |    +10| 1810.0 |  +12.5| 1910.0 | +10.46| ****** |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+-------+--------+-------+--------+-------+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15.0 |    +10| 1815.0 |  +12.5| 1915.0 | +17.20| ****** |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̌v�Z�̊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̌</w:t>
      </w:r>
      <w:r>
        <w:rPr/>
        <w:t>v�Z�̎</w:t>
      </w:r>
      <w:r>
        <w:rPr/>
        <w:t>菇�́</w:t>
      </w:r>
      <w:r>
        <w:rPr/>
        <w:t>A ��t���Ɍ��</w:t>
      </w:r>
      <w:r>
        <w:rPr>
          <w:rtl w:val="true"/>
        </w:rPr>
        <w:t>߂</w:t>
      </w:r>
      <w:r>
        <w:rPr/>
        <w:t>Ă���A������</w:t>
      </w:r>
      <w:r>
        <w:rPr>
          <w:rtl w:val="true"/>
        </w:rPr>
        <w:t>߂</w:t>
      </w:r>
      <w:r>
        <w:rPr/>
        <w:t>�̂��</w:t>
      </w:r>
      <w:r>
        <w:rPr/>
        <w:t>{���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̓I�ɂ́A�m�v�Z�Ώ</w:t>
      </w:r>
      <w:r>
        <w:rPr>
          <w:rtl w:val="true"/>
        </w:rPr>
        <w:t>ۂ̒</w:t>
      </w:r>
      <w:r>
        <w:rPr/>
        <w:t>��</w:t>
      </w:r>
      <w:r>
        <w:rPr/>
        <w:t>O�̍񂩂�̓�{�P�n���̓�t�Ƃ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񕪓񎊁E���C�ƍ�̊֌W���</w:t>
      </w:r>
      <w:r>
        <w:rPr/>
        <w:t>猈�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X�N���v�g�ł́A �񕪓񎊁E���C�E���</w:t>
      </w:r>
      <w:r>
        <w:rPr/>
        <w:t>ꊇ���</w:t>
      </w:r>
      <w:r>
        <w:rPr/>
        <w:t>ċ��</w:t>
      </w:r>
      <w:r>
        <w:rPr>
          <w:rtl w:val="true"/>
        </w:rPr>
        <w:t>߂</w:t>
      </w:r>
      <w:r>
        <w:rPr/>
        <w:t>Ă���A�V��Ƌ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w���s��x�i�</w:t>
      </w:r>
      <w:r>
        <w:rPr/>
        <w:t>َ</w:t>
      </w:r>
      <w:r>
        <w:rPr/>
        <w:t>҂�����ɖ��O��t�����j�ƌ����Q�����z���</w:t>
      </w:r>
      <w:r>
        <w:rPr/>
        <w:t>쐬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i,0] ... ����̌����i1:���� 2:�Q�� 3:�R�� .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i,1] ... �[�t���O�i1:�[�� 0:�[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i,2] ... ���̃���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ł́A�ȉ��̂</w:t>
      </w:r>
      <w:r>
        <w:rPr/>
        <w:t>悤�</w:t>
      </w:r>
      <w:r>
        <w:rPr/>
        <w:t>ȕ�@�ō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v�Z�����t�̒��O�̓񕪓񎊂̓�t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v�Z�����t�̒��O�̓񕪓񎊂ƁA���C�̎����Ɖ��o��R�񕪋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v�Z�����t�̒��O�̓񕪓񎊈ȑO�ɂ������̓�t��</w:t>
      </w:r>
      <w:r>
        <w:rPr>
          <w:rtl w:val="true"/>
        </w:rPr>
        <w:t>߂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āA���̌�̍�̓�t��S�񕪌v�Z���</w:t>
      </w:r>
      <w:r>
        <w:rPr>
          <w:rtl w:val="true"/>
        </w:rPr>
        <w:t>܂</w:t>
      </w:r>
      <w:r>
        <w:rPr/>
        <w:t>��</w:t>
      </w:r>
      <w:r>
        <w:rPr/>
        <w:t>B�i���v�ŁA�T�񂾂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v�Z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���C�̎����ƍ�̎������</w:t>
      </w:r>
      <w:r>
        <w:rPr/>
        <w:t>狌��̌����</w:t>
      </w:r>
      <w:r>
        <w:rPr/>
        <w:t>ƁA����̍��m�������n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̉�������</w:t>
      </w:r>
      <w:r>
        <w:rPr/>
        <w:t>ɂȂ</w:t>
      </w:r>
      <w:r>
        <w:rPr/>
        <w:t>邩��</w:t>
      </w:r>
      <w:r>
        <w:rPr/>
        <w:t>v�Z���āA�V��Ƌ���̑Ή��\�w���s��x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B����ɁA�[���̗L���̔��ʂ���ōs���</w:t>
      </w:r>
      <w:r>
        <w:rPr>
          <w:rtl w:val="true"/>
        </w:rPr>
        <w:t>܂</w:t>
      </w:r>
      <w:r>
        <w:rPr/>
        <w:t>��</w:t>
      </w:r>
      <w:r>
        <w:rPr/>
        <w:t>B�[���́A�ȉ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ɐ��</w:t>
      </w:r>
      <w:r>
        <w:rPr/>
        <w:t>藧�</w:t>
      </w:r>
      <w:r>
        <w:rPr/>
        <w:t>��Ƃ��</w:t>
      </w:r>
      <w:r>
        <w:rPr>
          <w:rtl w:val="true"/>
        </w:rPr>
        <w:t>܂</w:t>
      </w:r>
      <w:r>
        <w:rPr/>
        <w:t>��</w:t>
      </w:r>
      <w:r>
        <w:rPr/>
        <w:t>B�i�`�m�c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�m�T��</w:t>
      </w:r>
      <w:r>
        <w:rPr>
          <w:rtl w:val="true"/>
        </w:rPr>
        <w:t>ڂ̍</w:t>
      </w:r>
      <w:r>
        <w:rPr/>
        <w:t>�̎����</w:t>
      </w:r>
      <w:r>
        <w:rPr/>
        <w:t>n���m�R��</w:t>
      </w:r>
      <w:r>
        <w:rPr>
          <w:rtl w:val="true"/>
        </w:rPr>
        <w:t>ږڂ̒</w:t>
      </w:r>
      <w:r>
        <w:rPr/>
        <w:t>��</w:t>
      </w:r>
      <w:r>
        <w:rPr/>
        <w:t>C�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���C��</w:t>
      </w:r>
      <w:r>
        <w:rPr>
          <w:rtl w:val="true"/>
        </w:rPr>
        <w:t>܂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�v�Z�����t�̒��O�̍��i���s��̒�����j�����āA����̓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߂</w:t>
      </w:r>
      <w:r>
        <w:rPr/>
        <w:t>�</w:t>
      </w:r>
      <w:r>
        <w:rPr/>
        <w:t>B�i��̓�t�ƁA�v�Z�����t���������</w:t>
      </w:r>
      <w:r>
        <w:rPr/>
        <w:t>ꍇ�</w:t>
      </w:r>
      <w:r>
        <w:rPr/>
        <w:t>ɂ́A���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�` iii �̎</w:t>
      </w:r>
      <w:r>
        <w:rPr/>
        <w:t>菇�͉��</w:t>
      </w:r>
      <w:r>
        <w:rPr/>
        <w:t>Â</w:t>
      </w:r>
      <w:r>
        <w:rPr/>
        <w:t>炢�</w:t>
      </w:r>
      <w:r>
        <w:rPr/>
        <w:t>Ǝv���</w:t>
      </w:r>
      <w:r>
        <w:rPr>
          <w:rtl w:val="true"/>
        </w:rPr>
        <w:t>܂</w:t>
      </w:r>
      <w:r>
        <w:rPr/>
        <w:t>��̂</w:t>
      </w:r>
      <w:r>
        <w:rPr/>
        <w:t>ŁA�ȉ��̐}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�� ii �̎</w:t>
      </w:r>
      <w:r>
        <w:rPr/>
        <w:t>菇�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���O�̓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v i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 ��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| --------- �v�Z�Ώ</w:t>
      </w:r>
      <w:r>
        <w:rPr>
          <w:rtl w:val="true"/>
        </w:rPr>
        <w:t>ۂ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i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���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ii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���C�R�i����̓񕪓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�̎</w:t>
      </w:r>
      <w:r>
        <w:rPr/>
        <w:t>菇�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ii-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| ------ ���O�̓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ii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| ----- ��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iii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| ------ ���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i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| ------ ��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iii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̐</w:t>
      </w:r>
      <w:r>
        <w:rPr/>
        <w:t>}�͂����</w:t>
      </w:r>
      <w:r>
        <w:rPr>
          <w:rtl w:val="true"/>
        </w:rPr>
        <w:t>܂</w:t>
      </w:r>
      <w:r>
        <w:rPr/>
        <w:t>ł���̂��</w:t>
      </w:r>
      <w:r>
        <w:rPr>
          <w:rtl w:val="true"/>
        </w:rPr>
        <w:t>߂</w:t>
      </w:r>
      <w:r>
        <w:rPr/>
        <w:t>ɍ</w:t>
      </w:r>
      <w:r>
        <w:rPr/>
        <w:t>쐬������̂</w:t>
      </w:r>
      <w:r>
        <w:rPr/>
        <w:t>ł�����A �K�����̂</w:t>
      </w:r>
      <w:r>
        <w:rPr/>
        <w:t>悤�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̊</w:t>
      </w:r>
      <w:r>
        <w:rPr/>
        <w:t>Ԃɒ��C�����Ƃ͌��</w:t>
      </w:r>
      <w:r>
        <w:rPr>
          <w:rtl w:val="true"/>
        </w:rPr>
        <w:t>܂</w:t>
      </w:r>
      <w:r>
        <w:rPr/>
        <w:t>���</w:t>
      </w:r>
      <w:r>
        <w:rPr/>
        <w:t>B�i���Q�C�R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</w:t>
      </w:r>
      <w:r>
        <w:rPr/>
        <w:t>݂</w:t>
      </w:r>
      <w:r>
        <w:rPr/>
        <w:t>Ăǂ�Ȋ����������ł�����������Ǝv���</w:t>
      </w:r>
      <w:r>
        <w:rPr>
          <w:rtl w:val="true"/>
        </w:rPr>
        <w:t>܂</w:t>
      </w:r>
      <w:r>
        <w:rPr/>
        <w:t>�</w:t>
      </w:r>
      <w:r>
        <w:rPr/>
        <w:t>...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ē�����...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5��1��͋���̉�������ɂȂ</w:t>
      </w:r>
      <w:r>
        <w:rPr/>
        <w:t>邩���</w:t>
      </w:r>
      <w:r>
        <w:rPr>
          <w:rtl w:val="true"/>
        </w:rPr>
        <w:t>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Z�����t�̒��O�̓񕪓񎊂̓�t��</w:t>
      </w:r>
      <w:r>
        <w:rPr>
          <w:rtl w:val="true"/>
        </w:rPr>
        <w:t>߂܂</w:t>
      </w:r>
      <w:r>
        <w:rPr/>
        <w:t>��</w:t>
      </w:r>
      <w:r>
        <w:rPr/>
        <w:t>B �T���̒��O�̓񕪓񎊂͏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̂ł��̎��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1994�N 3�� 21��i�����E�X��244943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O�̓񕪓񎊂̎����̌v�Z��@�ɂ��ẮA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Z�����t�̒��O�̓񕪓񎊂���A���C�̎����Ɖ��o��R�񕪋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994�N 4��20��i�����E�X��244946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1994�N 5��21��i�����E�X��244949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1994�N 6��21��i�����E�X��2449524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C�̎����̌v�Z��@�ɂ��ẮA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Z�����t�̒��O�̓񕪓񎊂�^���āA ���̓�t�ȑO�ɂ������̓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�</w:t>
      </w:r>
      <w:r>
        <w:rPr/>
        <w:t>B �����āA���̌�̍�̓�t��S�񕪌v�Z���</w:t>
      </w:r>
      <w:r>
        <w:rPr>
          <w:rtl w:val="true"/>
        </w:rPr>
        <w:t>܂</w:t>
      </w:r>
      <w:r>
        <w:rPr/>
        <w:t>��</w:t>
      </w:r>
      <w:r>
        <w:rPr/>
        <w:t>B�i���v�ŁA�T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̎�����</w:t>
      </w:r>
      <w:r>
        <w:rPr/>
        <w:t>v�Z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994�N 3�� 12��i�����E�X��244942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1994�N 4�� 11��i�����E�X��244945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1994�N 5�� 11��i�����E�X��244948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1994�N 6��  9��i�����E�X��244951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1994�N 7��  9��i�����E�X��244954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̎����̌</w:t>
      </w:r>
      <w:r>
        <w:rPr/>
        <w:t>v�Z��@�ɂ��ẮA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C�̎����ƍ�̎������</w:t>
      </w:r>
      <w:r>
        <w:rPr/>
        <w:t>狌��̌����</w:t>
      </w:r>
      <w:r>
        <w:rPr/>
        <w:t>ƁA ����̍��m�������n���V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ɂȂ</w:t>
      </w:r>
      <w:r>
        <w:rPr/>
        <w:t>邩��</w:t>
      </w:r>
      <w:r>
        <w:rPr/>
        <w:t>v�Z���āA �V��Ƌ���̑Ή��\��</w:t>
      </w:r>
      <w:r>
        <w:rPr/>
        <w:t>쐬����</w:t>
      </w:r>
      <w:r>
        <w:rPr/>
        <w:t>B����ɁA�[���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̔��</w:t>
      </w:r>
      <w:r>
        <w:rPr/>
        <w:t>ʂ���ōs���</w:t>
      </w:r>
      <w:r>
        <w:rPr>
          <w:rtl w:val="true"/>
        </w:rPr>
        <w:t>܂</w:t>
      </w:r>
      <w:r>
        <w:rPr/>
        <w:t>��</w:t>
      </w:r>
      <w:r>
        <w:rPr/>
        <w:t>B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T��</w:t>
      </w:r>
      <w:r>
        <w:rPr>
          <w:rtl w:val="true"/>
        </w:rPr>
        <w:t>ڂ̍</w:t>
      </w:r>
      <w:r>
        <w:rPr/>
        <w:t>�̎����</w:t>
      </w:r>
      <w:r>
        <w:rPr/>
        <w:t>n���m�R��</w:t>
      </w:r>
      <w:r>
        <w:rPr>
          <w:rtl w:val="true"/>
        </w:rPr>
        <w:t>ږڂ̒</w:t>
      </w:r>
      <w:r>
        <w:rPr/>
        <w:t>��</w:t>
      </w:r>
      <w:r>
        <w:rPr/>
        <w:t>C�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</w:t>
      </w:r>
      <w:r>
        <w:rPr/>
        <w:t>ł��A���C��</w:t>
      </w:r>
      <w:r>
        <w:rPr>
          <w:rtl w:val="true"/>
        </w:rPr>
        <w:t>܂܂</w:t>
      </w:r>
      <w:r>
        <w:rPr/>
        <w:t>Ȃ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�</w:t>
      </w:r>
      <w:r>
        <w:rPr>
          <w:rtl w:val="true"/>
        </w:rPr>
        <w:t>܂ތ</w:t>
      </w:r>
      <w:r>
        <w:rPr/>
        <w:t>��͋��</w:t>
      </w:r>
      <w:r>
        <w:rPr/>
        <w:t>Q���ƌ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1994�N 3�� 12���A4�� 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ł̊Ԃ�����̂Q���ƂȂ�A ��͎����I�ɂR���E�S���E�T���ƌ��</w:t>
      </w:r>
      <w:r>
        <w:rPr>
          <w:rtl w:val="true"/>
        </w:rPr>
        <w:t>܂</w:t>
      </w:r>
      <w:r>
        <w:rPr/>
        <w:t>�</w:t>
      </w:r>
      <w:r>
        <w:rPr/>
        <w:t>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 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\�ɂ��</w:t>
      </w:r>
      <w:r>
        <w:rPr>
          <w:rtl w:val="true"/>
        </w:rPr>
        <w:t>܂</w:t>
      </w:r>
      <w:r>
        <w:rPr/>
        <w:t>�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  ��t�̂ƂȂ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j�́A�����E�X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̌���|   ���̓�t   |   ���C�̓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Q    | 3/12 (2449423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3/21 (244943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R    | 4/11 (2449453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4/20 (244946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S    | 5/11 (2449483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5/21 (2449493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T    | 6/ 9 (2449512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6/21 (244952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U    | 7/ 9 (2449542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�̔��ʂ̏�Ƃ��ām�T��</w:t>
      </w:r>
      <w:r>
        <w:rPr>
          <w:rtl w:val="true"/>
        </w:rPr>
        <w:t>ڂ̍</w:t>
      </w:r>
      <w:r>
        <w:rPr/>
        <w:t>�̎����</w:t>
      </w:r>
      <w:r>
        <w:rPr/>
        <w:t>n���m�R��</w:t>
      </w:r>
      <w:r>
        <w:rPr>
          <w:rtl w:val="true"/>
        </w:rPr>
        <w:t>ږڂ̒</w:t>
      </w:r>
      <w:r>
        <w:rPr/>
        <w:t>��</w:t>
      </w:r>
      <w:r>
        <w:rPr/>
        <w:t>C�̎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A���C��</w:t>
      </w:r>
      <w:r>
        <w:rPr>
          <w:rtl w:val="true"/>
        </w:rPr>
        <w:t>܂܂</w:t>
      </w:r>
      <w:r>
        <w:rPr/>
        <w:t>Ȃ����Ƃ��Ă��</w:t>
      </w:r>
      <w:r>
        <w:rPr>
          <w:rtl w:val="true"/>
        </w:rPr>
        <w:t>܂</w:t>
      </w:r>
      <w:r>
        <w:rPr/>
        <w:t>��</w:t>
      </w:r>
      <w:r>
        <w:rPr/>
        <w:t>B���̖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T��</w:t>
      </w:r>
      <w:r>
        <w:rPr>
          <w:rtl w:val="true"/>
        </w:rPr>
        <w:t>ڂ̍</w:t>
      </w:r>
      <w:r>
        <w:rPr/>
        <w:t>�̎����</w:t>
      </w:r>
      <w:r>
        <w:rPr/>
        <w:t>n........ 7/ 9 (2449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R��</w:t>
      </w:r>
      <w:r>
        <w:rPr>
          <w:rtl w:val="true"/>
        </w:rPr>
        <w:t>ږڂ̒</w:t>
      </w:r>
      <w:r>
        <w:rPr/>
        <w:t>��</w:t>
      </w:r>
      <w:r>
        <w:rPr/>
        <w:t>C�̎����n.... 6/21 (24495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āA������</w:t>
      </w:r>
      <w:r>
        <w:rPr/>
        <w:t>藧���</w:t>
      </w:r>
      <w:r>
        <w:rPr>
          <w:rtl w:val="true"/>
        </w:rPr>
        <w:t>܂</w:t>
      </w:r>
      <w:r>
        <w:rPr/>
        <w:t>���̂</w:t>
      </w:r>
      <w:r>
        <w:rPr/>
        <w:t>ŁA�[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Z�����t�̒��O�̍����āA����̓�t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́A 5�� 1��A����̉�������𕷂��Ă���̂ł����B�]��āA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̒��O�̍�́A4��11��ƂȂ�</w:t>
      </w:r>
      <w:r>
        <w:rPr>
          <w:rtl w:val="true"/>
        </w:rPr>
        <w:t>܂</w:t>
      </w:r>
      <w:r>
        <w:rPr/>
        <w:t>��</w:t>
      </w:r>
      <w:r>
        <w:rPr/>
        <w:t>B�O�ɍ</w:t>
      </w:r>
      <w:r>
        <w:rPr/>
        <w:t>쐬�����</w:t>
      </w:r>
      <w:r>
        <w:rPr/>
        <w:t>\����A �����͂R�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t�́A�m4��11���̓�n�{�P�ƌv�Z���</w:t>
      </w:r>
      <w:r>
        <w:rPr>
          <w:rtl w:val="true"/>
        </w:rPr>
        <w:t>܂</w:t>
      </w:r>
      <w:r>
        <w:rPr/>
        <w:t>��</w:t>
      </w:r>
      <w:r>
        <w:rPr/>
        <w:t>B�]���</w:t>
      </w:r>
      <w:r>
        <w:rPr>
          <w:rtl w:val="true"/>
        </w:rPr>
        <w:t>܂</w:t>
      </w:r>
      <w:r>
        <w:rPr/>
        <w:t>��</w:t>
      </w:r>
      <w:r>
        <w:rPr/>
        <w:t>āA�ȉ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t       ����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11 ..... 244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 1 ..... 2449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11 - 5/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2449473 - 2449453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̎�����A����1994�N 5�� 1��́A����1994�N 3�� 21��ƌ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j�͎��̂</w:t>
      </w:r>
      <w:r>
        <w:rPr/>
        <w:t>悤�</w:t>
      </w:r>
      <w:r>
        <w:rPr/>
        <w:t>Ɍv�Z���Č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��̌��n�{�m����̓�n�|�Q ��U�Ŋ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(3 + 21 - 2 ) %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4 �̏</w:t>
      </w:r>
      <w:r>
        <w:rPr/>
        <w:t>ꍇ�</w:t>
      </w:r>
      <w:r>
        <w:rPr/>
        <w:t>A���ƂȂ�</w:t>
      </w:r>
      <w:r>
        <w:rPr>
          <w:rtl w:val="true"/>
        </w:rPr>
        <w:t>܂</w:t>
      </w:r>
      <w:r>
        <w:rPr/>
        <w:t>��</w:t>
      </w:r>
      <w:r>
        <w:rPr/>
        <w:t>B�ƁA�</w:t>
      </w:r>
      <w:r>
        <w:rPr>
          <w:rtl w:val="true"/>
        </w:rPr>
        <w:t>܂</w:t>
      </w:r>
      <w:r>
        <w:rPr/>
        <w:t>�����</w:t>
      </w:r>
      <w:r>
        <w:rPr/>
        <w:t>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�N5��1��͋���̉�������ɂȂ</w:t>
      </w:r>
      <w:r>
        <w:rPr/>
        <w:t>邩���</w:t>
      </w:r>
      <w:r>
        <w:rPr>
          <w:rtl w:val="true"/>
        </w:rPr>
        <w:t>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̉</w:t>
      </w:r>
      <w:r>
        <w:rPr>
          <w:rtl w:val="true"/>
        </w:rPr>
        <w:t>ߒ</w:t>
      </w:r>
      <w:r>
        <w:rPr/>
        <w:t>��</w:t>
      </w:r>
      <w:r>
        <w:rPr/>
        <w:t>ȗ����</w:t>
      </w:r>
      <w:r>
        <w:rPr>
          <w:rtl w:val="true"/>
        </w:rPr>
        <w:t>܂</w:t>
      </w:r>
      <w:r>
        <w:rPr/>
        <w:t>��</w:t>
      </w:r>
      <w:r>
        <w:rPr/>
        <w:t>āA �����Ȃ</w:t>
      </w:r>
      <w:r>
        <w:rPr/>
        <w:t>苌��̌����</w:t>
      </w:r>
      <w:r>
        <w:rPr/>
        <w:t>^���̓�t�^���C�̓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̌���|   ���̓�t   |   ���C�̓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Q    | 2/21 (2449039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3/20 (244906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R    | 3/23 (2449069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4/20 (2449097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�[�R   | 4/22 (2449099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 �i���C�����j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S    | 5/21 (2449128) | 5/21 (2449128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T    | 6/20 (2449158)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| 6/21 (2449159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�̔��ʂ̏�Ƃ��ām�T��</w:t>
      </w:r>
      <w:r>
        <w:rPr>
          <w:rtl w:val="true"/>
        </w:rPr>
        <w:t>ڂ̍</w:t>
      </w:r>
      <w:r>
        <w:rPr/>
        <w:t>�̎����</w:t>
      </w:r>
      <w:r>
        <w:rPr/>
        <w:t>n���m�R��</w:t>
      </w:r>
      <w:r>
        <w:rPr>
          <w:rtl w:val="true"/>
        </w:rPr>
        <w:t>ږڂ̒</w:t>
      </w:r>
      <w:r>
        <w:rPr/>
        <w:t>��</w:t>
      </w:r>
      <w:r>
        <w:rPr/>
        <w:t>C�̎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A���C��</w:t>
      </w:r>
      <w:r>
        <w:rPr>
          <w:rtl w:val="true"/>
        </w:rPr>
        <w:t>܂܂</w:t>
      </w:r>
      <w:r>
        <w:rPr/>
        <w:t>Ȃ����Ƃ��Ă��</w:t>
      </w:r>
      <w:r>
        <w:rPr>
          <w:rtl w:val="true"/>
        </w:rPr>
        <w:t>܂</w:t>
      </w:r>
      <w:r>
        <w:rPr/>
        <w:t>��</w:t>
      </w:r>
      <w:r>
        <w:rPr/>
        <w:t>B���̖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T��</w:t>
      </w:r>
      <w:r>
        <w:rPr>
          <w:rtl w:val="true"/>
        </w:rPr>
        <w:t>ڂ̍</w:t>
      </w:r>
      <w:r>
        <w:rPr/>
        <w:t>�̎����</w:t>
      </w:r>
      <w:r>
        <w:rPr/>
        <w:t>n........ 6/20 (2449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R��</w:t>
      </w:r>
      <w:r>
        <w:rPr>
          <w:rtl w:val="true"/>
        </w:rPr>
        <w:t>ږڂ̒</w:t>
      </w:r>
      <w:r>
        <w:rPr/>
        <w:t>��</w:t>
      </w:r>
      <w:r>
        <w:rPr/>
        <w:t>C�̎����n.... 6/21 (2449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Ă��</w:t>
      </w:r>
      <w:r>
        <w:rPr>
          <w:rtl w:val="true"/>
        </w:rPr>
        <w:t>܂</w:t>
      </w:r>
      <w:r>
        <w:rPr/>
        <w:t>��̂</w:t>
      </w:r>
      <w:r>
        <w:rPr/>
        <w:t>ŁA������</w:t>
      </w:r>
      <w:r>
        <w:rPr/>
        <w:t>藧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4��22���5��20��̊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���</w:t>
      </w:r>
      <w:r>
        <w:rPr>
          <w:rtl w:val="true"/>
        </w:rPr>
        <w:t>܂</w:t>
      </w:r>
      <w:r>
        <w:rPr/>
        <w:t>���̂</w:t>
      </w:r>
      <w:r>
        <w:rPr/>
        <w:t>ŁA ���̌��͉[���ɂȂ�</w:t>
      </w:r>
      <w:r>
        <w:rPr>
          <w:rtl w:val="true"/>
        </w:rPr>
        <w:t>܂</w:t>
      </w:r>
      <w:r>
        <w:rPr/>
        <w:t>��</w:t>
      </w:r>
      <w:r>
        <w:rPr/>
        <w:t>B�����͕\��Ă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����R���ł����̂ŁA�[�R���ƂȂ�</w:t>
      </w:r>
      <w:r>
        <w:rPr>
          <w:rtl w:val="true"/>
        </w:rPr>
        <w:t>܂</w:t>
      </w:r>
      <w:r>
        <w:rPr/>
        <w:t>��</w:t>
      </w:r>
      <w:r>
        <w:rPr/>
        <w:t>B�[��������</w:t>
      </w:r>
      <w:r>
        <w:rPr/>
        <w:t>ꍇ�</w:t>
      </w:r>
      <w:r>
        <w:rPr/>
        <w:t>ɂ́A 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̌`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āA��t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t       ����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22 ..... 244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 1 ..... 2449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22 - 5/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2449099 - 2449108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āA ����1993�N  5��  1��́A����1993�N �[ 3�� 10��ƌ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j�͎��̂</w:t>
      </w:r>
      <w:r>
        <w:rPr/>
        <w:t>悤�</w:t>
      </w:r>
      <w:r>
        <w:rPr/>
        <w:t>Ɍv�Z���Č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��̌��n�{�m����̓�n�|�Q ��U�Ŋ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(3 + 10 - 2 ) %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5 �̏</w:t>
      </w:r>
      <w:r>
        <w:rPr/>
        <w:t>ꍇ�</w:t>
      </w:r>
      <w:r>
        <w:rPr/>
        <w:t>A�Ԍ�ƂȂ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ɉ[���̏</w:t>
      </w:r>
      <w:r>
        <w:rPr/>
        <w:t>ꍇ�́</w:t>
      </w:r>
      <w:r>
        <w:rPr/>
        <w:t>A�O���Ɠ��l�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Η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�N1��1��͋���̉�������ɂȂ</w:t>
      </w:r>
      <w:r>
        <w:rPr/>
        <w:t>邩���</w:t>
      </w:r>
      <w:r>
        <w:rPr>
          <w:rtl w:val="true"/>
        </w:rPr>
        <w:t>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̉</w:t>
      </w:r>
      <w:r>
        <w:rPr>
          <w:rtl w:val="true"/>
        </w:rPr>
        <w:t>ߒ</w:t>
      </w:r>
      <w:r>
        <w:rPr/>
        <w:t>��</w:t>
      </w:r>
      <w:r>
        <w:rPr/>
        <w:t>ȗ����</w:t>
      </w:r>
      <w:r>
        <w:rPr>
          <w:rtl w:val="true"/>
        </w:rPr>
        <w:t>܂</w:t>
      </w:r>
      <w:r>
        <w:rPr/>
        <w:t>��</w:t>
      </w:r>
      <w:r>
        <w:rPr/>
        <w:t>āA �����Ȃ</w:t>
      </w:r>
      <w:r>
        <w:rPr/>
        <w:t>苌��̌����</w:t>
      </w:r>
      <w:r>
        <w:rPr/>
        <w:t>^���̓�t�^���C�̓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̌���|     ���̓�t     |     ���C�̓�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984/11 |1984/12/22 (2446056)|1984/12/22 (244605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    |1985/ 1/20 (244608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984/12 |1985/ 1/21 (2446086)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    |1985/ 2/19 (244611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985/����|1985/ 2/20 (2446116)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    |    �i���C�����j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985/ 2 |1985/ 3/21 (2446145)|1985/ 3/21 (244614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+--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985/ 3 |1985/ 4/20 (2446175)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�̔��ʂ̏�Ƃ��ām�T��</w:t>
      </w:r>
      <w:r>
        <w:rPr>
          <w:rtl w:val="true"/>
        </w:rPr>
        <w:t>ڂ̍</w:t>
      </w:r>
      <w:r>
        <w:rPr/>
        <w:t>�̎����</w:t>
      </w:r>
      <w:r>
        <w:rPr/>
        <w:t>n���m�R��</w:t>
      </w:r>
      <w:r>
        <w:rPr>
          <w:rtl w:val="true"/>
        </w:rPr>
        <w:t>ږڂ̒</w:t>
      </w:r>
      <w:r>
        <w:rPr/>
        <w:t>��</w:t>
      </w:r>
      <w:r>
        <w:rPr/>
        <w:t>C�̎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A���C��</w:t>
      </w:r>
      <w:r>
        <w:rPr>
          <w:rtl w:val="true"/>
        </w:rPr>
        <w:t>܂܂</w:t>
      </w:r>
      <w:r>
        <w:rPr/>
        <w:t>Ȃ����Ƃ��Ă��</w:t>
      </w:r>
      <w:r>
        <w:rPr>
          <w:rtl w:val="true"/>
        </w:rPr>
        <w:t>܂</w:t>
      </w:r>
      <w:r>
        <w:rPr/>
        <w:t>��</w:t>
      </w:r>
      <w:r>
        <w:rPr/>
        <w:t>B���̖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T��</w:t>
      </w:r>
      <w:r>
        <w:rPr>
          <w:rtl w:val="true"/>
        </w:rPr>
        <w:t>ڂ̍</w:t>
      </w:r>
      <w:r>
        <w:rPr/>
        <w:t>�̎����</w:t>
      </w:r>
      <w:r>
        <w:rPr/>
        <w:t>n........ 4/20 (2446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R��</w:t>
      </w:r>
      <w:r>
        <w:rPr>
          <w:rtl w:val="true"/>
        </w:rPr>
        <w:t>ږڂ̒</w:t>
      </w:r>
      <w:r>
        <w:rPr/>
        <w:t>��</w:t>
      </w:r>
      <w:r>
        <w:rPr/>
        <w:t>C�̎����n.... 3/21 (2446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Ă��</w:t>
      </w:r>
      <w:r>
        <w:rPr>
          <w:rtl w:val="true"/>
        </w:rPr>
        <w:t>܂</w:t>
      </w:r>
      <w:r>
        <w:rPr/>
        <w:t>��̂</w:t>
      </w:r>
      <w:r>
        <w:rPr/>
        <w:t>ŁA������</w:t>
      </w:r>
      <w:r>
        <w:rPr/>
        <w:t>藧���</w:t>
      </w:r>
      <w:r>
        <w:rPr>
          <w:rtl w:val="true"/>
        </w:rPr>
        <w:t>܂</w:t>
      </w:r>
      <w:r>
        <w:rPr/>
        <w:t>���</w:t>
      </w:r>
      <w:r>
        <w:rPr/>
        <w:t>B��������āA2/20���� 3/20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ɒ��C������</w:t>
      </w:r>
      <w:r>
        <w:rPr>
          <w:rtl w:val="true"/>
        </w:rPr>
        <w:t>܂</w:t>
      </w:r>
      <w:r>
        <w:rPr/>
        <w:t>��񂪁</w:t>
      </w:r>
      <w:r>
        <w:rPr/>
        <w:t>A���̌��͉[���Ƃ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1984/12/22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/ 1/20 �̊Ԃɒ��C���Q�����</w:t>
      </w:r>
      <w:r>
        <w:rPr>
          <w:rtl w:val="true"/>
        </w:rPr>
        <w:t>܂</w:t>
      </w:r>
      <w:r>
        <w:rPr/>
        <w:t>����</w:t>
      </w:r>
      <w:r>
        <w:rPr/>
        <w:t>A����͈ȉ��̂Q�̏���d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ɂ��Đ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n�����</w:t>
      </w:r>
      <w:r>
        <w:rPr>
          <w:rtl w:val="true"/>
        </w:rPr>
        <w:t>ߓ</w:t>
      </w:r>
      <w:r>
        <w:rPr/>
        <w:t>�</w:t>
      </w:r>
      <w:r>
        <w:rPr/>
        <w:t>_�t�</w:t>
      </w:r>
      <w:r>
        <w:rPr>
          <w:rtl w:val="true"/>
        </w:rPr>
        <w:t>߂</w:t>
      </w:r>
      <w:r>
        <w:rPr/>
        <w:t>ɂ��</w:t>
      </w:r>
      <w:r>
        <w:rPr/>
        <w:t>鎞��</w:t>
      </w:r>
      <w:r>
        <w:rPr/>
        <w:t>ŁA  ���z�̉��o�̕ω������</w:t>
      </w:r>
      <w:r>
        <w:rPr/>
        <w:t>傫���</w:t>
      </w:r>
      <w:r>
        <w:rPr/>
        <w:t>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���ʂƂ��Ē��C�̊Ԋu���l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�̉��o�̕ω���������������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</w:t>
      </w:r>
      <w:r>
        <w:rPr/>
        <w:t>ȏ</w:t>
      </w:r>
      <w:r>
        <w:rPr/>
        <w:t>ꍇ�</w:t>
      </w:r>
      <w:r>
        <w:rPr/>
        <w:t>Ɋm��ɉ[�����ǂ����𔻕ʂ���̂́A �ĊO�Ɩ��ł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{�X�N���v�g�</w:t>
      </w:r>
      <w:r>
        <w:rPr/>
        <w:t>쐬���</w:t>
      </w:r>
      <w:r>
        <w:rPr/>
        <w:t>ɂ��̕����ɍŌ�</w:t>
      </w:r>
      <w:r>
        <w:rPr>
          <w:rtl w:val="true"/>
        </w:rPr>
        <w:t>܂</w:t>
      </w:r>
      <w:r>
        <w:rPr/>
        <w:t>ŋ������</w:t>
      </w:r>
      <w:r>
        <w:rPr/>
        <w:t>ꂽ�</w:t>
      </w:r>
      <w:r>
        <w:rPr/>
        <w:t>j���Ƃ�A 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Ȍ��</w:t>
      </w:r>
      <w:r>
        <w:rPr>
          <w:rtl w:val="true"/>
        </w:rPr>
        <w:t>܂</w:t>
      </w:r>
      <w:r>
        <w:rPr/>
        <w:t>��</w:t>
      </w:r>
      <w:r>
        <w:rPr/>
        <w:t>ɂȂ</w:t>
      </w:r>
      <w:r>
        <w:rPr/>
        <w:t>鎖�͂�������</w:t>
      </w:r>
      <w:r>
        <w:rPr>
          <w:rtl w:val="true"/>
        </w:rPr>
        <w:t>܂</w:t>
      </w:r>
      <w:r>
        <w:rPr/>
        <w:t>���</w:t>
      </w:r>
      <w:r>
        <w:rPr/>
        <w:t>..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āA��t�̕�ł����A�ȉ��̂</w:t>
      </w:r>
      <w:r>
        <w:rPr/>
        <w:t>悤�</w:t>
      </w:r>
      <w:r>
        <w:rPr/>
        <w:t>Ɍv�Z���ċ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        ����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4/12/22 .... 244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5/ 1/ 1 .... 2446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5/ 1/ 1 - 1984/12/2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2446056 - 2446066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 ����1985�N 1�� 1��́A����1984�N 11�� 11��ƌ������ɂȂ�</w:t>
      </w:r>
      <w:r>
        <w:rPr>
          <w:rtl w:val="true"/>
        </w:rPr>
        <w:t>܂</w:t>
      </w:r>
      <w:r>
        <w:rPr/>
        <w:t>��</w:t>
      </w:r>
      <w:r>
        <w:rPr/>
        <w:t>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悤�</w:t>
      </w:r>
      <w:r>
        <w:rPr/>
        <w:t>ɁA ���z��ŔN����</w:t>
      </w:r>
      <w:r>
        <w:rPr>
          <w:rtl w:val="true"/>
        </w:rPr>
        <w:t>܂</w:t>
      </w:r>
      <w:r>
        <w:rPr/>
        <w:t>�</w:t>
      </w:r>
      <w:r>
        <w:rPr/>
        <w:t>Ă���ł͂</w:t>
      </w:r>
      <w:r>
        <w:rPr>
          <w:rtl w:val="true"/>
        </w:rPr>
        <w:t>܂</w:t>
      </w:r>
      <w:r>
        <w:rPr/>
        <w:t>��</w:t>
      </w:r>
      <w:r>
        <w:rPr/>
        <w:t>O�N�ƂȂ��Ԃ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ӂ��K�v�ɂȂ�</w:t>
      </w:r>
      <w:r>
        <w:rPr>
          <w:rtl w:val="true"/>
        </w:rPr>
        <w:t>܂</w:t>
      </w:r>
      <w:r>
        <w:rPr/>
        <w:t>��</w:t>
      </w:r>
      <w:r>
        <w:rPr/>
        <w:t>B�Z�j�͎��̂</w:t>
      </w:r>
      <w:r>
        <w:rPr/>
        <w:t>悤�</w:t>
      </w:r>
      <w:r>
        <w:rPr/>
        <w:t>Ɍv�Z���Č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��̌��n�{�m����̓�n�|�Q ��U�Ŋ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(11 + 11 - 2 ) %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2 �̏</w:t>
      </w:r>
      <w:r>
        <w:rPr/>
        <w:t>ꍇ�</w:t>
      </w:r>
      <w:r>
        <w:rPr/>
        <w:t>A�</w:t>
      </w:r>
      <w:r>
        <w:rPr/>
        <w:t>敉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i1985�N  1�� 1��̋����</w:t>
      </w:r>
      <w:r>
        <w:rPr>
          <w:rtl w:val="true"/>
        </w:rPr>
        <w:t>߂</w:t>
      </w:r>
      <w:r>
        <w:rPr/>
        <w:t>�</w:t>
      </w:r>
      <w:r>
        <w:rPr/>
        <w:t>j�̏</w:t>
      </w:r>
      <w:r>
        <w:rPr/>
        <w:t>ꍇ�</w:t>
      </w:r>
      <w:r>
        <w:rPr/>
        <w:t>ɂ͍��s��̊e�v�f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Ȓ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0,0]=11  m[0,1]=0  m[0,2]=244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1,0]=12  m[1,1]=0  m[1,2]=244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2,0]= 1  m[2,1]=0  m[2,2]=24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3,0]= 2  m[3,1]=0  m[3,2]=244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[4,0]= 3  m[4,1]=0  m[4,2]=2446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�v�Z�����t�̒��O�̓񕪓񎊂̓�t�̋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̌����</w:t>
      </w:r>
      <w:r>
        <w:rPr/>
        <w:t>^���̓�t�^���C�̓�t�̕\��</w:t>
      </w:r>
      <w:r>
        <w:rPr/>
        <w:t>쐬���鎞�</w:t>
      </w:r>
      <w:r>
        <w:rPr/>
        <w:t>ɁA �v�Z�����t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ɂ�����񕪓񎊂̓�t�̋��</w:t>
      </w:r>
      <w:r>
        <w:rPr>
          <w:rtl w:val="true"/>
        </w:rPr>
        <w:t>߂܂</w:t>
      </w:r>
      <w:r>
        <w:rPr/>
        <w:t>����</w:t>
      </w:r>
      <w:r>
        <w:rPr/>
        <w:t>A���̕�@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v�Z�����t�ɂ����</w:t>
      </w:r>
      <w:r>
        <w:rPr/>
        <w:t>鑾�</w:t>
      </w:r>
      <w:r>
        <w:rPr/>
        <w:t>z���o��v�Z���A90 �Ŋ���ď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Ɍv�Z�������� 90 ��|���āA��ƂȂ</w:t>
      </w:r>
      <w:r>
        <w:rPr/>
        <w:t>鉩�</w:t>
      </w:r>
      <w:r>
        <w:rPr/>
        <w:t>o�i��sun0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̒l���A�񕪓񎊂̉��o�Ƃ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��̓񕪓񎊂̎����i���j�ɂ����</w:t>
      </w:r>
      <w:r>
        <w:rPr/>
        <w:t>鉩�</w:t>
      </w:r>
      <w:r>
        <w:rPr/>
        <w:t>o�i��sun�j�ƁA   ��ƂȂ</w:t>
      </w:r>
      <w:r>
        <w:rPr/>
        <w:t>鉩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sun0�j�Ƃ̍��i��sun-��sun0�j��v�Z���A ��sun�̎����ɑ΂���ω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i365.2/360�j��|���āA������̕␳�l�i����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i��sun�|��sun0�j���i365.2/36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���̓񕪓񎊂̎�����ȉ��̂</w:t>
      </w:r>
      <w:r>
        <w:rPr/>
        <w:t>悤�</w:t>
      </w:r>
      <w:r>
        <w:rPr/>
        <w:t>ɕ␳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���̓񕪓񎊂̎����̕␳��s���Ăё��z���o��v�Z����B���̒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сA������v�Z����...�B ���������P�b�ȉ��Ɏ���</w:t>
      </w:r>
      <w:r>
        <w:rPr>
          <w:rtl w:val="true"/>
        </w:rPr>
        <w:t>܂</w:t>
      </w:r>
      <w:r>
        <w:rPr/>
        <w:t>Ŕ���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</w:t>
      </w:r>
      <w:r>
        <w:rPr/>
        <w:t>ɂ��Čv�Z���Ă��</w:t>
      </w:r>
      <w:r>
        <w:rPr>
          <w:rtl w:val="true"/>
        </w:rPr>
        <w:t>܂</w:t>
      </w:r>
      <w:r>
        <w:rPr/>
        <w:t>��</w:t>
      </w:r>
      <w:r>
        <w:rPr/>
        <w:t>B �����̎������ƁA��������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āA�v�Z���Ԃ������Ȃ�Ă��</w:t>
      </w:r>
      <w:r>
        <w:rPr>
          <w:rtl w:val="true"/>
        </w:rPr>
        <w:t>܂��܂</w:t>
      </w:r>
      <w:r>
        <w:rPr/>
        <w:t>��</w:t>
      </w:r>
      <w:r>
        <w:rPr/>
        <w:t>B ������Ď�</w:t>
      </w:r>
      <w:r>
        <w:rPr>
          <w:rtl w:val="true"/>
        </w:rPr>
        <w:t>ۂ</w:t>
      </w:r>
      <w:r>
        <w:rPr/>
        <w:t>Ɍv�Z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A�ǂ�Ȋ������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5��1��̒��O�̓񕪓񎊂̎�����</w:t>
      </w:r>
      <w:r>
        <w:rPr>
          <w:rtl w:val="true"/>
        </w:rPr>
        <w:t>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Z�����t�ɂ����</w:t>
      </w:r>
      <w:r>
        <w:rPr/>
        <w:t>鑾�</w:t>
      </w:r>
      <w:r>
        <w:rPr/>
        <w:t>z���o��v�Z���A90 �Ŋ���ď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A�����E�X��ɕϊ�����B���Ԃ́u��v�̏����Ƃ��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�N5��1��0�� = 2449473.0 ����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W�����̒l�ł��</w:t>
      </w:r>
      <w:r>
        <w:rPr/>
        <w:t>邩��</w:t>
      </w:r>
      <w:r>
        <w:rPr/>
        <w:t>A�͊w���ɕϊ�����B�������A �͊w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萢�</w:t>
      </w:r>
      <w:r>
        <w:rPr/>
        <w:t>E���͂X���Ԃ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 = JST -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73.0 -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72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́</w:t>
      </w:r>
      <w:r>
        <w:rPr/>
        <w:t>A ���z���o��sun�́A40.034279�x�Ȃ̂Łi���z���o�̌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́A��q����B�j�A90�Ŋ�������́A0 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Ɍv�Z�������� 90 ��|���āA��ƂȂ</w:t>
      </w:r>
      <w:r>
        <w:rPr/>
        <w:t>鉩�</w:t>
      </w:r>
      <w:r>
        <w:rPr/>
        <w:t>o�i��sun0 �j��v�Z��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</w:t>
      </w:r>
      <w:r>
        <w:rPr/>
        <w:t>l���A�񕪓񎊂̉��o�Ƃ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0 = 0 *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���i���Ȃ</w:t>
      </w:r>
      <w:r>
        <w:rPr/>
        <w:t>݂</w:t>
      </w:r>
      <w:r>
        <w:rPr/>
        <w:t>ɑ��z���o 0�� �́A�t��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̓񕪓񎊂̎����i���j�ɂ����</w:t>
      </w:r>
      <w:r>
        <w:rPr/>
        <w:t>鉩�</w:t>
      </w:r>
      <w:r>
        <w:rPr/>
        <w:t>o�i��sun�j�ƁA  ��sun0�Ƃ́i��sun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0�j��v�Z���A  �� sun �̎����ɑ΂���ω��W���i 365.2/360�j��|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̕␳�</w:t>
      </w:r>
      <w:r>
        <w:rPr/>
        <w:t>l�i����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i��sun�|��sun0�j���i365.2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�i40.0342792282334200 - 0 �j���i365.2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40.612552150419 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̓񕪓񎊂̎�����ȉ��̂</w:t>
      </w:r>
      <w:r>
        <w:rPr/>
        <w:t>悤�</w:t>
      </w:r>
      <w:r>
        <w:rPr/>
        <w:t>ɕ␳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72.625 - 40.61255215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2.01244784958098677 ( 1994/ 3/21 0:17:55(T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̓񕪓񎊂̎����̕␳��s���Ăё��z���o��v�Z����B ���̒l����Ă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v�Z����...�B���������P�b�ȉ��Ɏ���</w:t>
      </w:r>
      <w:r>
        <w:rPr>
          <w:rtl w:val="true"/>
        </w:rPr>
        <w:t>܂</w:t>
      </w:r>
      <w:r>
        <w:rPr/>
        <w:t>Ŕ��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P��</w:t>
      </w:r>
      <w:r>
        <w:rPr>
          <w:rtl w:val="true"/>
        </w:rPr>
        <w:t>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2449432.0124478495809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������sun�́A�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=0.1587307886278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̒</w:t>
      </w:r>
      <w:r>
        <w:rPr/>
        <w:t>l����A������v�Z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t = �i��sun - ��sun0�j���i365.2/360.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( 0.1587307886278495 - 0) * (365.2/3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.1610235666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t�͖�3����51���Ȃ̂ŁA�v�Z�̑ł��</w:t>
      </w:r>
      <w:r>
        <w:rPr/>
        <w:t>؂</w:t>
      </w:r>
      <w:r>
        <w:rPr/>
        <w:t>��</w:t>
      </w:r>
      <w:r>
        <w:rPr/>
        <w:t>i1�b�j�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ߑ</w:t>
      </w:r>
      <w:r>
        <w:rPr/>
        <w:t>��</w:t>
      </w:r>
      <w:r>
        <w:rPr/>
        <w:t>s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Q��</w:t>
      </w:r>
      <w:r>
        <w:rPr>
          <w:rtl w:val="true"/>
        </w:rPr>
        <w:t>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2.01244784958098677 - 0.161023566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1.8514242828951795 ( 1994/ 3/20 20:26:3(T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= 359.99879799935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t = �i��sun - ��sun0�j���i365.2/360.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( 359.9987979993543000 - 0 ) * ( 365.2/36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-0.0012020006456623 * ( 365.2/360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-0.00121936287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t�͖�105.3�b�Ȃ̂ŁA�v�Z�̑ł��</w:t>
      </w:r>
      <w:r>
        <w:rPr/>
        <w:t>؂</w:t>
      </w:r>
      <w:r>
        <w:rPr/>
        <w:t>��</w:t>
      </w:r>
      <w:r>
        <w:rPr/>
        <w:t>i1�b�j���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ߑ</w:t>
      </w:r>
      <w:r>
        <w:rPr/>
        <w:t>��</w:t>
      </w:r>
      <w:r>
        <w:rPr/>
        <w:t>s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sun-��sun0�̌��ʂ��A180������</w:t>
      </w:r>
      <w:r>
        <w:rPr/>
        <w:t>傫���ꍇ�</w:t>
      </w:r>
      <w:r>
        <w:rPr/>
        <w:t>ɂ�36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␳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R��</w:t>
      </w:r>
      <w:r>
        <w:rPr>
          <w:rtl w:val="true"/>
        </w:rPr>
        <w:t>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1.8514242828951795 + 0.00121936287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1.8526436457723903 ( 1994/ 3/20  20:27:48(T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= 0.000009164349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t = �i��sun - ��sun0�j���i365.2/360.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( 0.0000091643490236 - 0 ) + ( 365.2/36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0.00000929672295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0.8�b�Ȃ̂ŁA �v�Z�̑ł��</w:t>
      </w:r>
      <w:r>
        <w:rPr/>
        <w:t>؂</w:t>
      </w:r>
      <w:r>
        <w:rPr/>
        <w:t>��</w:t>
      </w:r>
      <w:r>
        <w:rPr/>
        <w:t>i1�b�j�����</w:t>
      </w:r>
      <w:r>
        <w:rPr/>
        <w:t>藧�</w:t>
      </w:r>
      <w:r>
        <w:rPr/>
        <w:t>��</w:t>
      </w:r>
      <w:r>
        <w:rPr>
          <w:rtl w:val="true"/>
        </w:rPr>
        <w:t>ߑ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31.8526436457723903 - 0.00000929672295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31.8526343490494362 ( 1994/ 3/20  20:27:47(T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̒</w:t>
      </w:r>
      <w:r>
        <w:rPr/>
        <w:t>l�͗͊w��(TD)�ɂ��l�ł��</w:t>
      </w:r>
      <w:r>
        <w:rPr/>
        <w:t>邩��</w:t>
      </w:r>
      <w:r>
        <w:rPr/>
        <w:t>A  ��{�W����(JST)�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B�������A�͊w���|���</w:t>
      </w:r>
      <w:r>
        <w:rPr/>
        <w:t>萢�</w:t>
      </w:r>
      <w:r>
        <w:rPr/>
        <w:t>E���͂X���Ԃ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31.8526343490494362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32.2276343490000000 &lt;- �������ɂ��Đ��x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3/21   5:27:47 (JST)  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߂</w:t>
      </w:r>
      <w:r>
        <w:rPr/>
        <w:t>鎞�</w:t>
      </w:r>
      <w:r>
        <w:rPr/>
        <w:t>ɂ́A ��t���������ƂȂ�</w:t>
      </w:r>
      <w:r>
        <w:rPr>
          <w:rtl w:val="true"/>
        </w:rPr>
        <w:t>܂</w:t>
      </w:r>
      <w:r>
        <w:rPr/>
        <w:t>��̂</w:t>
      </w:r>
      <w:r>
        <w:rPr/>
        <w:t>Ŏ����̕����͐</w:t>
      </w:r>
      <w:r>
        <w:rPr/>
        <w:t>؂</w:t>
      </w:r>
      <w:r>
        <w:rPr/>
        <w:t>�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 JST�ɕϊ�����</w:t>
      </w:r>
      <w:r>
        <w:rPr>
          <w:rtl w:val="true"/>
        </w:rPr>
        <w:t>ۂ</w:t>
      </w:r>
      <w:r>
        <w:rPr/>
        <w:t>Ɍ���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 ��̗v������</w:t>
      </w:r>
      <w:r>
        <w:rPr/>
        <w:t>鐸�</w:t>
      </w:r>
      <w:r>
        <w:rPr/>
        <w:t>x�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j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un0 = 0 �Ƃ��ē񕪓񎊂̎����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i�t���̎����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Z��s��Ă���Œ��ɁA��sun�� 0 �� 360 �̊Ԃ�U�����</w:t>
      </w:r>
      <w:r>
        <w:rPr>
          <w:rtl w:val="true"/>
        </w:rPr>
        <w:t>܂</w:t>
      </w:r>
      <w:r>
        <w:rPr/>
        <w:t>��</w:t>
      </w:r>
      <w:r>
        <w:rPr/>
        <w:t>B����́A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̉��</w:t>
      </w:r>
      <w:r>
        <w:rPr/>
        <w:t>o�̂Ƃ</w:t>
      </w:r>
      <w:r>
        <w:rPr/>
        <w:t>蓾��</w:t>
      </w:r>
      <w:r>
        <w:rPr/>
        <w:t>l�͈̔͂� 0 �� 360 �̊Ԃł��</w:t>
      </w:r>
      <w:r>
        <w:rPr/>
        <w:t>邽�</w:t>
      </w:r>
      <w:r>
        <w:rPr>
          <w:rtl w:val="true"/>
        </w:rPr>
        <w:t>߂</w:t>
      </w:r>
      <w:r>
        <w:rPr/>
        <w:t>ł����A ���s��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́A�␳�l�Ƃ��Ĉ������� -180 �� 180 �̊Ԃɏ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���@�́A�Ɓ�180 �̎��ɁA 360 - �� �Ƃ��Ă��</w:t>
      </w:r>
      <w:r>
        <w:rPr>
          <w:rtl w:val="true"/>
        </w:rPr>
        <w:t>܂</w:t>
      </w:r>
      <w:r>
        <w:rPr/>
        <w:t>��</w:t>
      </w:r>
      <w:r>
        <w:rPr/>
        <w:t>B�i�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���C�̎����̋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񕪓񎊂̎����̎��́</w:t>
      </w:r>
      <w:r>
        <w:rPr/>
        <w:t>A ���C�̎�����v�Z���</w:t>
      </w:r>
      <w:r>
        <w:rPr>
          <w:rtl w:val="true"/>
        </w:rPr>
        <w:t>܂</w:t>
      </w:r>
      <w:r>
        <w:rPr/>
        <w:t>��</w:t>
      </w:r>
      <w:r>
        <w:rPr/>
        <w:t>B�v�Z��@�́A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񕪓񎊂̎����{32����l�Ƃ��āA���z���o��</w:t>
      </w:r>
      <w:r>
        <w:rPr>
          <w:rtl w:val="true"/>
        </w:rPr>
        <w:t>߂</w:t>
      </w:r>
      <w:r>
        <w:rPr/>
        <w:t>�</w:t>
      </w:r>
      <w:r>
        <w:rPr/>
        <w:t>B���̒l��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ď��𓾂�B�i32������̂́A�񕪓񎊂̒���̒��C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Ɍv�Z�������� 30 ��|���āA��ƂȂ</w:t>
      </w:r>
      <w:r>
        <w:rPr/>
        <w:t>鉩�</w:t>
      </w:r>
      <w:r>
        <w:rPr/>
        <w:t>o�i��sun0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̒l���A���C�̉��o�Ƃ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��̒��C�̎����i���j�ɂ����</w:t>
      </w:r>
      <w:r>
        <w:rPr/>
        <w:t>鉩�</w:t>
      </w:r>
      <w:r>
        <w:rPr/>
        <w:t>o�i��sun�j�ƁA ��sun0�Ƃ̍��i��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0�j��v�Z���A��sun�̎����ɑ΂���ω��W���i365.2/360�j��|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̕␳�</w:t>
      </w:r>
      <w:r>
        <w:rPr/>
        <w:t>l�i����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i��sun�|��sun0�j���i365.2/36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���̒��C�̎�����ȉ��̂</w:t>
      </w:r>
      <w:r>
        <w:rPr/>
        <w:t>悤�</w:t>
      </w:r>
      <w:r>
        <w:rPr/>
        <w:t>ɕ␳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�␳��̂���g�����z���o��v�Z���A���̒��C�̎����̕␳��s���Ă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�o��v�Z����B���������P�b�ȉ��Ɏ���</w:t>
      </w:r>
      <w:r>
        <w:rPr>
          <w:rtl w:val="true"/>
        </w:rPr>
        <w:t>܂</w:t>
      </w:r>
      <w:r>
        <w:rPr/>
        <w:t>Ŕ��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  ���̂</w:t>
      </w:r>
      <w:r>
        <w:rPr/>
        <w:t>悤�</w:t>
      </w:r>
      <w:r>
        <w:rPr/>
        <w:t>Ȍv�Z��R��J��Ԃ��āA���C�̎�����R���</w:t>
      </w:r>
      <w:r>
        <w:rPr>
          <w:rtl w:val="true"/>
        </w:rPr>
        <w:t>߂</w:t>
      </w:r>
      <w:r>
        <w:rPr/>
        <w:t>�</w:t>
      </w:r>
      <w:r>
        <w:rPr/>
        <w:t>B������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ڂ</w:t>
      </w:r>
      <w:r>
        <w:rPr/>
        <w:t>���͌</w:t>
      </w:r>
      <w:r>
        <w:rPr/>
        <w:t>v�Z�̏���l�͑O�̒��C�̎����{32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�v�Z���</w:t>
      </w:r>
      <w:r>
        <w:rPr/>
        <w:t>鎞��</w:t>
      </w:r>
      <w:r>
        <w:rPr/>
        <w:t>32�����</w:t>
      </w:r>
      <w:r>
        <w:rPr/>
        <w:t>闝�</w:t>
      </w:r>
      <w:r>
        <w:rPr/>
        <w:t>R���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ɐ�������@�́A   �u����l�͐^�̒l�����̎�����^���Ȃ��Ă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Ƃ������_������</w:t>
      </w:r>
      <w:r>
        <w:rPr>
          <w:rtl w:val="true"/>
        </w:rPr>
        <w:t>܂</w:t>
      </w:r>
      <w:r>
        <w:rPr/>
        <w:t>��</w:t>
      </w:r>
      <w:r>
        <w:rPr/>
        <w:t>B ���̂��</w:t>
      </w:r>
      <w:r>
        <w:rPr>
          <w:rtl w:val="true"/>
        </w:rPr>
        <w:t>ߏ</w:t>
      </w:r>
      <w:r>
        <w:rPr/>
        <w:t>���</w:t>
      </w:r>
      <w:r>
        <w:rPr/>
        <w:t>l��^���</w:t>
      </w:r>
      <w:r>
        <w:rPr/>
        <w:t>鎞�</w:t>
      </w:r>
      <w:r>
        <w:rPr/>
        <w:t>ɁA�^�̒��C�̎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ɔ�щz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ŁA ���C�̊Ԋu�i��30��j�����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����Z���</w:t>
      </w:r>
      <w:r>
        <w:rPr/>
        <w:t>邱�</w:t>
      </w:r>
      <w:r>
        <w:rPr/>
        <w:t>ƂɌ��</w:t>
      </w:r>
      <w:r>
        <w:rPr>
          <w:rtl w:val="true"/>
        </w:rPr>
        <w:t>߂</w:t>
      </w:r>
      <w:r>
        <w:rPr/>
        <w:t>�</w:t>
      </w:r>
      <w:r>
        <w:rPr/>
        <w:t>...�B�ƌ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̐}�͏���l�Ɛ^�̒l�Ƃ̊֌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���O�̓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+3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| --------- ��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| ---- ���C�P��v�Z���</w:t>
      </w:r>
      <w:r>
        <w:rPr/>
        <w:t>鎞�̏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+3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| ---- ���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| --------- ���C�Q��v�Z���</w:t>
      </w:r>
      <w:r>
        <w:rPr/>
        <w:t>鎞�̏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+3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| --------- ��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���C�R��v�Z���</w:t>
      </w:r>
      <w:r>
        <w:rPr/>
        <w:t>鎞�̏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̂</w:t>
      </w:r>
      <w:r>
        <w:rPr/>
        <w:t>ŁA�ǂ�Ȋ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5��1��̒��O�̓񕪓񎊂̎�����</w:t>
      </w:r>
      <w:r>
        <w:rPr>
          <w:rtl w:val="true"/>
        </w:rPr>
        <w:t>߁</w:t>
      </w:r>
      <w:r>
        <w:rPr/>
        <w:t>A���C�̎�����R�񋁂</w:t>
      </w:r>
      <w:r>
        <w:rPr>
          <w:rtl w:val="true"/>
        </w:rPr>
        <w:t>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��̉��</w:t>
      </w:r>
      <w:r>
        <w:rPr/>
        <w:t>A �񕪓񎊂̎����́A 1994�N 3��21�� 5��27��47�b(24494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6343490)������̂ł����g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>
          <w:rtl w:val="true"/>
        </w:rPr>
        <w:t>ڂ̒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�ƂȂ</w:t>
      </w:r>
      <w:r>
        <w:rPr/>
        <w:t>鉩�</w:t>
      </w:r>
      <w:r>
        <w:rPr/>
        <w:t>o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32.2276343490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64.2276343490 (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̑��</w:t>
      </w:r>
      <w:r>
        <w:rPr/>
        <w:t>z�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=31.4993009433906500 �Ȃ̂ŁA��ƂȂ</w:t>
      </w:r>
      <w:r>
        <w:rPr/>
        <w:t>鉩�</w:t>
      </w:r>
      <w:r>
        <w:rPr/>
        <w:t>o�i��sun0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0=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  ��sun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| 31.49930094339065|      1.520957512573| 2449462.33167683633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| 30.01526745626125| 1.548798618503e-002| 2449462.33167683633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| 30.00014831624715| 1.504585929373e-004| 2449462.316038391555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| 30.00000144010887| 1.460910447454e-006| 2449462.316036930645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62.3160369306452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62.69103693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4/20  16:3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</w:t>
      </w:r>
      <w:r>
        <w:rPr>
          <w:rtl w:val="true"/>
        </w:rPr>
        <w:t>ڂ̒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�ƂȂ</w:t>
      </w:r>
      <w:r>
        <w:rPr/>
        <w:t>鉩�</w:t>
      </w:r>
      <w:r>
        <w:rPr/>
        <w:t>o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62.6910369310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94.6910369310 (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̑��</w:t>
      </w:r>
      <w:r>
        <w:rPr/>
        <w:t>z�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= 60.99331164862917 �Ȃ̂ŁA��ƂȂ</w:t>
      </w:r>
      <w:r>
        <w:rPr/>
        <w:t>鉩�</w:t>
      </w:r>
      <w:r>
        <w:rPr/>
        <w:t>o�i��sun0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0 = 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  ��sun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| 60.99331164862917|   1.000765948355381| 2449493.308377447219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| 60.02436773598703| 2.471971439573e-002| 2449493.28365773282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| 60.00059237153853| 6.009280163095e-004| 2449493.283056804807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| 60.00001439707667| 1.460503444272e-005| 2449493.283042199773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| 60.00000034990633| 3.549605322285e-007| 2449493.283041844812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93.2830418448126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93.6580418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5/21  15:47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</w:t>
      </w:r>
      <w:r>
        <w:rPr>
          <w:rtl w:val="true"/>
        </w:rPr>
        <w:t>ڂ̒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�ƂȂ</w:t>
      </w:r>
      <w:r>
        <w:rPr/>
        <w:t>鉩�</w:t>
      </w:r>
      <w:r>
        <w:rPr/>
        <w:t>o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93.6580418450000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525.6580418450 (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̑��</w:t>
      </w:r>
      <w:r>
        <w:rPr/>
        <w:t>z�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= 90.63662714952599 �Ȃ̂ŁA��ƂȂ</w:t>
      </w:r>
      <w:r>
        <w:rPr/>
        <w:t>鉩�</w:t>
      </w:r>
      <w:r>
        <w:rPr/>
        <w:t>o�i��sun0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0 = 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  ��sun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| 90.63662714952599|     0.6458228750191|  2449524.63721896959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| 90.02061881486661| 2.091664219246e-002| 2449524.61630232739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| 90.00066674989583| 6.763807276566e-004| 2449524.615625946670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| 90.00002155953537| 2.187095088031e-005| 2449524.61560407572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| 90.00000069713205| 7.072017368317e-007| 2449524.615603368518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524.6156033685182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524.99060336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6/21  23:46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   �����E�X��       |        ��t�^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|  2449462.6910369310000  |   1994/ 4/20  16:35: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|  2449493.6580418450000  |   1994/ 5/21  15:47:3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|  2449524.9906033690000  |   1994/ 6/21  23:46: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�ł�..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��̎����̋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̎��́A ��̎�����v�Z���</w:t>
      </w:r>
      <w:r>
        <w:rPr>
          <w:rtl w:val="true"/>
        </w:rPr>
        <w:t>܂</w:t>
      </w:r>
      <w:r>
        <w:rPr/>
        <w:t>��</w:t>
      </w:r>
      <w:r>
        <w:rPr/>
        <w:t>B �v�Z��@�́A �ȉ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񕪓񎊂̎������l�i���̍�̎����j�Ƃ��A���i��moon�j�Ƒ��z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�j�̉��o���i���Ɂj��</w:t>
      </w:r>
      <w:r>
        <w:rPr>
          <w:rtl w:val="true"/>
        </w:rPr>
        <w:t>߂</w:t>
      </w:r>
      <w:r>
        <w:rPr/>
        <w:t>�</w:t>
      </w:r>
      <w:r>
        <w:rPr/>
        <w:t>B�������A ���Ɂ��O�̏</w:t>
      </w:r>
      <w:r>
        <w:rPr/>
        <w:t>ꍇ�</w:t>
      </w:r>
      <w:r>
        <w:rPr/>
        <w:t>ɂ͐��K���i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0�`360�͈̔͂ɐ�����</w:t>
      </w:r>
      <w:r>
        <w:rPr/>
        <w:t>鎖�</w:t>
      </w:r>
      <w:r>
        <w:rPr/>
        <w:t>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Ɂ���moon�|��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�o���i���Ɂj�̎����ɑ΂���ω��W���i29.530589/360�j��|���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̕␳�</w:t>
      </w:r>
      <w:r>
        <w:rPr/>
        <w:t>l�i����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��̍�̎�����ȉ��̂</w:t>
      </w:r>
      <w:r>
        <w:rPr/>
        <w:t>悤�</w:t>
      </w:r>
      <w:r>
        <w:rPr/>
        <w:t>ɕ␳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�␳��̂���g�����Ƒ��z�̉��o��v�Z���A���ɂ�v�Z����B������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̋</w:t>
      </w:r>
      <w:r>
        <w:rPr>
          <w:rtl w:val="true"/>
        </w:rPr>
        <w:t>߂</w:t>
      </w:r>
      <w:r>
        <w:rPr/>
        <w:t>��</w:t>
      </w:r>
      <w:r>
        <w:rPr/>
        <w:t>ō񂪂���</w:t>
      </w:r>
      <w:r>
        <w:rPr/>
        <w:t>ꍇ�</w:t>
      </w:r>
      <w:r>
        <w:rPr/>
        <w:t>i0������sun�� 20���j�ŁA���̉��o��moon��3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̏</w:t>
      </w:r>
      <w:r>
        <w:rPr/>
        <w:t>ꍇ�</w:t>
      </w:r>
      <w:r>
        <w:rPr/>
        <w:t>ɂ͈ȉ��̂</w:t>
      </w:r>
      <w:r>
        <w:rPr/>
        <w:t>悤�</w:t>
      </w:r>
      <w:r>
        <w:rPr/>
        <w:t>ɕ␳��s��ă��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Ɂ� 360.0 �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A���ɂ����</w:t>
      </w:r>
      <w:r>
        <w:rPr>
          <w:rtl w:val="true"/>
        </w:rPr>
        <w:t>ݔ͈́</w:t>
      </w:r>
      <w:r>
        <w:rPr/>
        <w:t>i�}40���j���E�����</w:t>
      </w:r>
      <w:r>
        <w:rPr/>
        <w:t>ꍇ�</w:t>
      </w:r>
      <w:r>
        <w:rPr/>
        <w:t>ɂ́A���K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���o���i���Ɂj�̎����ɑ΂���ω��W���i29.530589/360�j��|���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̕␳�</w:t>
      </w:r>
      <w:r>
        <w:rPr/>
        <w:t>l�i�����j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  ���̒��C�̎�����ȉ��̂</w:t>
      </w:r>
      <w:r>
        <w:rPr/>
        <w:t>悤�</w:t>
      </w:r>
      <w:r>
        <w:rPr/>
        <w:t>ɕ␳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   ���̍�̎����̕␳��s���Ăу��ɂ�v�Z����B���̒l����Ă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Z����...�B���������P�b�ȉ��Ɏ�Ȃ�</w:t>
      </w:r>
      <w:r>
        <w:rPr>
          <w:rtl w:val="true"/>
        </w:rPr>
        <w:t>܂</w:t>
      </w:r>
      <w:r>
        <w:rPr/>
        <w:t>Ŕ����v�Z����B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����񐔂�15���z����</w:t>
      </w:r>
      <w:r>
        <w:rPr/>
        <w:t>ꍇ�</w:t>
      </w:r>
      <w:r>
        <w:rPr/>
        <w:t>ɂ́A��U�����Ă��Ď��Ȃ��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āAi �̏���l����26�����v�Z���</w:t>
      </w:r>
      <w:r>
        <w:rPr/>
        <w:t>蒼���</w:t>
      </w:r>
      <w:r>
        <w:rPr/>
        <w:t>B����ł�ˑR�Ƃ�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Ȃ��i������30��ȏ�j�</w:t>
      </w:r>
      <w:r>
        <w:rPr/>
        <w:t>ꍇ�</w:t>
      </w:r>
      <w:r>
        <w:rPr/>
        <w:t>ɂ́A����l���Ƃ��Ĉ</w:t>
      </w:r>
      <w:r>
        <w:rPr/>
        <w:t>ُ�</w:t>
      </w:r>
      <w:r>
        <w:rPr/>
        <w:t>I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  ���̂</w:t>
      </w:r>
      <w:r>
        <w:rPr/>
        <w:t>悤�</w:t>
      </w:r>
      <w:r>
        <w:rPr/>
        <w:t>Ȍv�Z��T��J��Ԃ��āA��̎�����T���</w:t>
      </w:r>
      <w:r>
        <w:rPr>
          <w:rtl w:val="true"/>
        </w:rPr>
        <w:t>߂</w:t>
      </w:r>
      <w:r>
        <w:rPr/>
        <w:t>�</w:t>
      </w:r>
      <w:r>
        <w:rPr/>
        <w:t>B������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ڂ</w:t>
      </w:r>
      <w:r>
        <w:rPr/>
        <w:t>���͌</w:t>
      </w:r>
      <w:r>
        <w:rPr/>
        <w:t>v�Z�̏���l��O�̍�̎����{30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������ɂ��ĕ⑫����Ă����</w:t>
      </w:r>
      <w:r>
        <w:rPr>
          <w:rtl w:val="true"/>
        </w:rPr>
        <w:t>܂</w:t>
      </w:r>
      <w:r>
        <w:rPr/>
        <w:t>��</w:t>
      </w:r>
      <w:r>
        <w:rPr/>
        <w:t>ƁA ���o���́A0�`360�͈̔͂Œ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</w:t>
      </w:r>
      <w:r>
        <w:rPr/>
        <w:t>蓾�</w:t>
      </w:r>
      <w:r>
        <w:rPr>
          <w:rtl w:val="true"/>
        </w:rPr>
        <w:t>܂</w:t>
      </w:r>
      <w:r>
        <w:rPr/>
        <w:t>����</w:t>
      </w:r>
      <w:r>
        <w:rPr/>
        <w:t>A�v�Z�̓r���ł͕��̒l�ɂȂ����A360�̐����{�̒l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Ȓl��A0�`360�͈̔͂ɂ��</w:t>
      </w:r>
      <w:r>
        <w:rPr/>
        <w:t>鏈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35���|�|�|�� 360��* -1 + 2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5���|�|�|�� 360��*  5 + 2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775���|�|�|�� 360��* -5 + 2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Ă����̒l�́A���K����͂������25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v�Z�̏���ƁA����ȍ~�̃��ɂ̂��������Ⴄ���R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���́A���ɂ̒l�͂ǂ̂</w:t>
      </w:r>
      <w:r>
        <w:rPr/>
        <w:t>悤�</w:t>
      </w:r>
      <w:r>
        <w:rPr/>
        <w:t>Ȓl�ɂȂ</w:t>
      </w:r>
      <w:r>
        <w:rPr/>
        <w:t>邩������</w:t>
      </w:r>
      <w:r>
        <w:rPr/>
        <w:t>��Ȃ��̂ŁA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v�Z����Ɛ^�̍�̎������</w:t>
      </w:r>
      <w:r>
        <w:rPr/>
        <w:t>痣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\�������</w:t>
      </w:r>
      <w:r>
        <w:rPr/>
        <w:t>邽�</w:t>
      </w:r>
      <w:r>
        <w:rPr>
          <w:rtl w:val="true"/>
        </w:rPr>
        <w:t>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K�����ĕ�������</w:t>
      </w:r>
      <w:r>
        <w:rPr>
          <w:rtl w:val="true"/>
        </w:rPr>
        <w:t>܂</w:t>
      </w:r>
      <w:r>
        <w:rPr/>
        <w:t>��</w:t>
      </w:r>
      <w:r>
        <w:rPr/>
        <w:t>B�i�����I�ɏ���l����O�̎��Ԃ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ڂ</w:t>
      </w:r>
      <w:r>
        <w:rPr/>
        <w:t>���</w:t>
      </w:r>
      <w:r>
        <w:rPr/>
        <w:t>ւ��Ă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���ȍ~�̓��ɂ̐�Βl�͏������Ȃ�Ă���͂��ł�����A���ɂɂ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A�����v�Z�̍Œ��Ƀ��ɂ̐�Βl���������Ȃ�Ȃ��</w:t>
      </w:r>
      <w:r>
        <w:rPr/>
        <w:t>ꍇ�</w:t>
      </w:r>
      <w:r>
        <w:rPr/>
        <w:t>i���ɂ̔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}40����z����</w:t>
      </w:r>
      <w:r>
        <w:rPr/>
        <w:t>ꍇ�</w:t>
      </w:r>
      <w:r>
        <w:rPr/>
        <w:t>j�ɂ́A�����I�Ɏ����</w:t>
      </w:r>
      <w:r>
        <w:rPr/>
        <w:t>邽�</w:t>
      </w:r>
      <w:r>
        <w:rPr>
          <w:rtl w:val="true"/>
        </w:rPr>
        <w:t>߁</w:t>
      </w:r>
      <w:r>
        <w:rPr/>
        <w:t>A���K����s���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O�̍�̎�����v�Z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̕␳�l��v�Z���</w:t>
      </w:r>
      <w:r>
        <w:rPr/>
        <w:t>鎞�</w:t>
      </w:r>
      <w:r>
        <w:rPr/>
        <w:t>ɁA���K����Ȃ��ƃ��ɂɕ������Ȃ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</w:t>
      </w:r>
      <w:r>
        <w:rPr/>
        <w:t>삪�</w:t>
      </w:r>
      <w:r>
        <w:rPr/>
        <w:t>s���ɂȂ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l�̗^����ɂ��Ă͐��K����s��Ă�</w:t>
      </w:r>
      <w:r>
        <w:rPr>
          <w:rtl w:val="true"/>
        </w:rPr>
        <w:t>ړ</w:t>
      </w:r>
      <w:r>
        <w:rPr/>
        <w:t>I�ɂ������𓾂</w:t>
      </w:r>
      <w:r>
        <w:rPr/>
        <w:t>鎖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񂪐���ɑg�</w:t>
      </w:r>
      <w:r>
        <w:rPr>
          <w:rtl w:val="true"/>
        </w:rPr>
        <w:t>ݗ</w:t>
      </w:r>
      <w:r>
        <w:rPr/>
        <w:t>��</w:t>
      </w:r>
      <w:r>
        <w:rPr/>
        <w:t>Ă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 �{�X�N���v�g�ł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̃P�[�X��z�</w:t>
      </w:r>
      <w:r>
        <w:rPr/>
        <w:t>肵�</w:t>
      </w:r>
      <w:r>
        <w:rPr/>
        <w:t>đ΍��{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񕪓񎊂̑O�̍�̎�����Q�g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B�ȉ��̐}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Q�̎����n���m���O�̓񕪓񎊂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̏����������</w:t>
      </w:r>
      <w:r>
        <w:rPr/>
        <w:t>ꍇ�</w:t>
      </w:r>
      <w:r>
        <w:rPr/>
        <w:t>B�i��������́A��Q�̎�������P�Ƃ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------ | ------ ���C�i�v�Z�Ώ</w:t>
      </w:r>
      <w:r>
        <w:rPr>
          <w:rtl w:val="true"/>
        </w:rPr>
        <w:t>ۊ</w:t>
      </w:r>
      <w:r>
        <w:rPr/>
        <w:t>O�̒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--------------- ��Q  &lt;----- ��щz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| -----  ���O�̓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| ------ ��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| ------ ���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񕪓񎊂̌�̍�̎�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B�ȉ��̐}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P�̎����n���m���O�̓񕪓񎊂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̏����������</w:t>
      </w:r>
      <w:r>
        <w:rPr/>
        <w:t>ꍇ�</w:t>
      </w:r>
      <w:r>
        <w:rPr/>
        <w:t>B�i��������́A��O�̎�������P�Ƃ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| -----  ���O�̓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| ------ ��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| ------ ���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̃P�[�X�́A�C�ӂ̎����ɑ΂��</w:t>
      </w:r>
      <w:r>
        <w:rPr/>
        <w:t>钼�</w:t>
      </w:r>
      <w:r>
        <w:rPr/>
        <w:t>O�̓񕪓񎊂̎����ƁA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ɐ</w:t>
      </w:r>
      <w:r>
        <w:rPr>
          <w:rtl w:val="true"/>
        </w:rPr>
        <w:t>ڋ߂</w:t>
      </w:r>
      <w:r>
        <w:rPr/>
        <w:t>��</w:t>
      </w:r>
      <w:r>
        <w:rPr/>
        <w:t>Ă���</w:t>
      </w:r>
      <w:r>
        <w:rPr/>
        <w:t>ꍇ�</w:t>
      </w:r>
      <w:r>
        <w:rPr/>
        <w:t>i�P��ȓ�j�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 ���̂</w:t>
      </w:r>
      <w:r>
        <w:rPr/>
        <w:t>悤�</w:t>
      </w:r>
      <w:r>
        <w:rPr/>
        <w:t>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ɑ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��Q�̎����n���m���O�̓񕪓񎊂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�</w:t>
      </w:r>
      <w:r>
        <w:rPr/>
        <w:t>Ō��o��s���A����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 ��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Q ��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R �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 �� 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ɂ��āA��̔ԍ��t����J�</w:t>
      </w:r>
      <w:r>
        <w:rPr/>
        <w:t>艺���</w:t>
      </w:r>
      <w:r>
        <w:rPr/>
        <w:t>ďC�����</w:t>
      </w:r>
      <w:r>
        <w:rPr>
          <w:rtl w:val="true"/>
        </w:rPr>
        <w:t>܂</w:t>
      </w:r>
      <w:r>
        <w:rPr/>
        <w:t>��</w:t>
      </w:r>
      <w:r>
        <w:rPr/>
        <w:t>B��T�ɂ��ẮA �i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́</w:t>
      </w:r>
      <w:r>
        <w:rPr/>
        <w:t>j��S�{35 ���l�Ƃ��čČv�Z���ĕ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 �{�X�N���v�g��</w:t>
      </w:r>
      <w:r>
        <w:rPr/>
        <w:t>쐬����</w:t>
      </w:r>
      <w:r>
        <w:rPr>
          <w:rtl w:val="true"/>
        </w:rPr>
        <w:t>ۂ</w:t>
      </w:r>
      <w:r>
        <w:rPr/>
        <w:t>ɂ��������ł́A1984�N12��22���A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3��21��̊Ԃɂ��̏�����</w:t>
      </w:r>
      <w:r>
        <w:rPr/>
        <w:t>藧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̃P�[�X�́A�C�ӂ̎����ɑ΂��</w:t>
      </w:r>
      <w:r>
        <w:rPr/>
        <w:t>钼�</w:t>
      </w:r>
      <w:r>
        <w:rPr/>
        <w:t>O�̓񕪓񎊂̎����ƁA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ɐ</w:t>
      </w:r>
      <w:r>
        <w:rPr>
          <w:rtl w:val="true"/>
        </w:rPr>
        <w:t>ڋ߂</w:t>
      </w:r>
      <w:r>
        <w:rPr/>
        <w:t>��</w:t>
      </w:r>
      <w:r>
        <w:rPr/>
        <w:t>Ă���</w:t>
      </w:r>
      <w:r>
        <w:rPr/>
        <w:t>ꍇ�</w:t>
      </w:r>
      <w:r>
        <w:rPr/>
        <w:t>i�P��ȓ�j�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 ���̂</w:t>
      </w:r>
      <w:r>
        <w:rPr/>
        <w:t>悤�</w:t>
      </w:r>
      <w:r>
        <w:rPr/>
        <w:t>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ɑ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��P�̎����n���m���O�̓񕪓񎊂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�</w:t>
      </w:r>
      <w:r>
        <w:rPr/>
        <w:t>Ō��o��s���A����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T �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 ��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R ��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Q �� 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ɂ��āA��̔ԍ��t����J��</w:t>
      </w:r>
      <w:r>
        <w:rPr/>
        <w:t>グ�</w:t>
      </w:r>
      <w:r>
        <w:rPr/>
        <w:t>ďC�����</w:t>
      </w:r>
      <w:r>
        <w:rPr>
          <w:rtl w:val="true"/>
        </w:rPr>
        <w:t>܂</w:t>
      </w:r>
      <w:r>
        <w:rPr/>
        <w:t>��</w:t>
      </w:r>
      <w:r>
        <w:rPr/>
        <w:t>B��P�ɂ��ẮA �i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́</w:t>
      </w:r>
      <w:r>
        <w:rPr/>
        <w:t>j��P�|27 ���l�Ƃ��čČv�Z���ĕ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Č��</w:t>
      </w:r>
      <w:r>
        <w:rPr>
          <w:rtl w:val="true"/>
        </w:rPr>
        <w:t>܂</w:t>
      </w:r>
      <w:r>
        <w:rPr/>
        <w:t>����̂</w:t>
      </w:r>
      <w:r>
        <w:rPr/>
        <w:t>Ł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5��1��̒��O�̓񕪓񎊂̎������l�Ƃ��č�̎�����T�񋁂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񕪓񎊂̎����́</w:t>
      </w:r>
      <w:r>
        <w:rPr/>
        <w:t>A 1994�N 3��21�� 5��27��47�b (2449066.22763434943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����g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>
          <w:rtl w:val="true"/>
        </w:rPr>
        <w:t>ڂ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W��������͊w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 = JST -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2.22763434904943 -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1.85263434904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̌��</w:t>
      </w:r>
      <w:r>
        <w:rPr/>
        <w:t>Ƒ��z�̉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oon = 359.999999929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 = 93.9336118691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̂ŁA���o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moon - 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266.0663880608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ɂ����̒l�ɂȂ���̂Ő��K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93.93361193917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�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7.7053191318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31.85263434943 - 7.705319131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24.14731521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�i��moon�E��sun�E��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��moon      |       ��sun      |        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.776753401978283| 352.3279362096001|  9.448817192378158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352.408282755941|  351.554257533407|   0.85402522253428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 351.557149475943|  351.484313049735|   0.07283642620819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 351.484525107571|  351.478347640230|   0.0061774673413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 351.478365374802|  351.477841695768|   0.0005236790336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 351.477843197370|  351.477798805611|   0.000044391759047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ɁE����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  ����  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 9.4488171923781580|      0.775080936234| 2449423.37223428083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0.8540252225342897| 7.005518845082e-002| 2449423.302179092385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  0.072836426208198|  5.97472935162e-003| 2449423.296204363033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  0.006177467341387| 5.067340253318e-004| 2449423.295697629008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  0.000523679033619| 4.295708419373e-005| 2449423.295654671924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  0.000044391759047| 3.641429976152e-006| 2449423.295651030494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͊</w:t>
      </w:r>
      <w:r>
        <w:rPr/>
        <w:t>w�������{�W��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23.2956510304940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23.670651031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3/12  16: 5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</w:t>
      </w:r>
      <w:r>
        <w:rPr>
          <w:rtl w:val="true"/>
        </w:rPr>
        <w:t>ڂ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�</w:t>
      </w:r>
      <w:r>
        <w:rPr>
          <w:rtl w:val="true"/>
        </w:rPr>
        <w:t>ڂ̍</w:t>
      </w:r>
      <w:r>
        <w:rPr/>
        <w:t>�̎����</w:t>
      </w:r>
      <w:r>
        <w:rPr/>
        <w:t>j�{�R�O��̍�̎����Ƃ</w:t>
      </w:r>
      <w:r>
        <w:rPr/>
        <w:t>݂</w:t>
      </w:r>
      <w:r>
        <w:rPr/>
        <w:t>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23.670651031494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53.6706510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W��������͊w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 = JST -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53.670651031494 -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53.295651030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̌��</w:t>
      </w:r>
      <w:r>
        <w:rPr/>
        <w:t>Ƒ��z�̉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oon = 24.2380960245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 = 21.16941167248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̂ŁA���o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moon - 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3.06868435211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�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.2517223788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53.295651030494 - 0.251722378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53.004392865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�i��moon�E��sun�E��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��moon      |       ��sun      |        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21.26178396195252| 20.92228934659505|  0.33949461535747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20.93230210025121| 20.89494753399944|  0.037354566251778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20.89604657998604| 20.89193909000796|  0.004107489978082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20.89205990824263| 20.89160828264627|  0.000451625596355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20.89162156642899| 20.89157190980348|  0.0000496566255102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ɁE����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  ����  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 0.3394946153574736| 2.784854431621e-002|2449453.0160801075968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0.0373545662517785| 3.064173175707e-003|2449453.013015934421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 0.0041074899780824| 3.369349954566e-004|2449453.0126789994257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 0.0004516255963551| 3.704658296623e-005|2449453.0126419528427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 0.0000496566255102| 4.073303886298e-006|2449453.01263787953888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͊</w:t>
      </w:r>
      <w:r>
        <w:rPr/>
        <w:t>w�������{�W��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53.01263787953888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53.38763788795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4/11   9:18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</w:t>
      </w:r>
      <w:r>
        <w:rPr>
          <w:rtl w:val="true"/>
        </w:rPr>
        <w:t>ڂ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�</w:t>
      </w:r>
      <w:r>
        <w:rPr>
          <w:rtl w:val="true"/>
        </w:rPr>
        <w:t>ڂ̍</w:t>
      </w:r>
      <w:r>
        <w:rPr/>
        <w:t>�̎����</w:t>
      </w:r>
      <w:r>
        <w:rPr/>
        <w:t>j�{�R�O��̍�̎����Ƃ</w:t>
      </w:r>
      <w:r>
        <w:rPr/>
        <w:t>݂</w:t>
      </w:r>
      <w:r>
        <w:rPr/>
        <w:t>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53.38763788795388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83.3876378879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W��������͊w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 = JST -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83.38763788795388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83.01263787953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̌��</w:t>
      </w:r>
      <w:r>
        <w:rPr/>
        <w:t>Ƒ��z�̉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oon = 53.34937446649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 = 50.09737887498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̂ŁA���o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moon - 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3.251995591506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�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.266759292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83.01263787953888 - 0.266759292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482.74587858735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�i��moon�E��sun�E��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��moon      |       ��sun      |        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50.18908137261317| 49.83951459282018|  0.349566779792994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49.84964722332275| 49.81179410307574|  0.037853120247007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49.81289434841556| 49.80879234564254|  0.004102002773024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49.80891161043991| 49.80846705602434|  0.000444554415572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49.80847998175627| 49.80843180276968|  0.00004817898658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ɁE����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  ����  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 0.3495667797929940| 2.867475806145e-002| 2449482.717203829297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0.0378531202470072| 3.105069267728e-003| 2449482.714098760029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 0.0041020027730241| 3.364848832418e-004| 2449482.713762275146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 0.0004445544155729| 3.646653815116e-005| 2449482.713725808608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 0.0000481789865887| 3.952094031632e-006| 2449482.7137218565143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͊</w:t>
      </w:r>
      <w:r>
        <w:rPr/>
        <w:t>w�������{�W��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82.7137218565143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483.088721856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5/11   2: 7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</w:t>
      </w:r>
      <w:r>
        <w:rPr>
          <w:rtl w:val="true"/>
        </w:rPr>
        <w:t>ڂ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R��</w:t>
      </w:r>
      <w:r>
        <w:rPr>
          <w:rtl w:val="true"/>
        </w:rPr>
        <w:t>ڂ̍</w:t>
      </w:r>
      <w:r>
        <w:rPr/>
        <w:t>�̎����</w:t>
      </w:r>
      <w:r>
        <w:rPr/>
        <w:t>j�{�R�O��̍�̎����Ƃ</w:t>
      </w:r>
      <w:r>
        <w:rPr/>
        <w:t>݂</w:t>
      </w:r>
      <w:r>
        <w:rPr/>
        <w:t>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483.0887218565143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513.088721856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W��������͊w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 = JST -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13.0887218565143 -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12.713721856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̌��</w:t>
      </w:r>
      <w:r>
        <w:rPr/>
        <w:t>Ƒ��z�̉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oon = 82.6958925622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 = 78.63143984057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̂ŁA���o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moon - 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4.06445272170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�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.333404674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12.7137218565143 - 0.333404674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12.3803171819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�i��moon�E��sun�E��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��moon      |       ��sun      |        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78.62336688640019| 78.31247708690155|  0.310889799498639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78.31267542440926| 78.28807857854559|  0.024596845863669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78.28809913764832| 78.28614822140861|  0.001950916239707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78.28614988257434| 78.28599511372572|  0.000154768848617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78.28599524569950| 78.28598296748378|  0.0000122782157206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ɁE����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  ����  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 0.3108897994986393| 2.550210803691e-002| 2449512.354815073897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0.0245968458636696| 2.017664849712e-003| 2449512.352797409048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 0.0019509162397071| 1.600325156895e-004| 2449512.352637376532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 0.0001547688486170| 1.269559794031e-005| 2449512.352624680934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 0.0000122782157206| 1.007174839161e-006| 2449512.3526236737596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͊</w:t>
      </w:r>
      <w:r>
        <w:rPr/>
        <w:t>w�������{�W��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512.3526236737596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512.727623673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6/ 9  17:27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</w:t>
      </w:r>
      <w:r>
        <w:rPr>
          <w:rtl w:val="true"/>
        </w:rPr>
        <w:t>ڂ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S��</w:t>
      </w:r>
      <w:r>
        <w:rPr>
          <w:rtl w:val="true"/>
        </w:rPr>
        <w:t>ڂ̍</w:t>
      </w:r>
      <w:r>
        <w:rPr/>
        <w:t>�̎����</w:t>
      </w:r>
      <w:r>
        <w:rPr/>
        <w:t>j�{�R�O��̍�̎����Ƃ</w:t>
      </w:r>
      <w:r>
        <w:rPr/>
        <w:t>݂</w:t>
      </w:r>
      <w:r>
        <w:rPr/>
        <w:t>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512.7276236737596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449542.727623673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{�W��������͊w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 = JST -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42.7276236737596 -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42.352623673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̌��</w:t>
      </w:r>
      <w:r>
        <w:rPr/>
        <w:t>Ƒ��z�̉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oon = 112.276648815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  = 106.9141295248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̂ŁA���o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moon - 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5.36251929105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= ���Ɂ��i29.530589/36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.4398843144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42.3526236737596 - 0.439884314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449541.912739359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A�����v�Z�̏󋵂�\�ɂ��</w:t>
      </w:r>
      <w:r>
        <w:rPr>
          <w:rtl w:val="true"/>
        </w:rPr>
        <w:t>܂</w:t>
      </w:r>
      <w:r>
        <w:rPr/>
        <w:t>����</w:t>
      </w:r>
      <w:r>
        <w:rPr/>
        <w:t>B�i��moon�E��sun�E��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��moon      |       ��sun      |        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06.6230744129181| 106.4945366712398|  0.128537741678314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106.4881685146168| 106.4844792357378|  0.003689278879818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+------------------+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106.4842968794353| 106.4841905681576|  0.0001063112777189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ɁE����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       ����        |        ����        |          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 0.1285377416783149| 1.054387561247e-002| 2449541.902195483596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0.0036892788798184| 3.026293841842e-004| 2449541.901892854212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+--------------------+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 0.0001063112777189| 8.720651801058e-006| 2449541.9018841335603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͊</w:t>
      </w:r>
      <w:r>
        <w:rPr/>
        <w:t>w�������{�W��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 = TD + (9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541.9018841335603 +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449542.276884133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994/ 7/ 9   6:38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   �����E�X��       |        ��t�^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|  2449423.6706510314940  |   1994/ 3/12  16: 5: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|  2449453.3876378879538  |   1994/ 4/11   9:18: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|  2449483.0887218565143  |   1994/ 5/11   2: 7: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|  2449512.7276236737596  |   1994/ 6/ 9  17:27: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-------+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|  2449542.2768841335603  |   1994/ 7/ 9   6:38:4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ƌ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���z�̉��o�̋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ŁA���o�̌v�Z��@�ɂ��Ă͌�Ő�����ƌ���Ă��</w:t>
      </w:r>
      <w:r>
        <w:rPr>
          <w:rtl w:val="true"/>
        </w:rPr>
        <w:t>܂</w:t>
      </w:r>
      <w:r>
        <w:rPr/>
        <w:t>������</w:t>
      </w:r>
      <w:r>
        <w:rPr/>
        <w:t>A �{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グ�鎖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Z���́A �w�V�̈ʒu���Z���̉��x�Ƃ��������́u���z�̈ʒu�v�̍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鑾�</w:t>
      </w:r>
      <w:r>
        <w:rPr/>
        <w:t>z�̉��o�̌v�Z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̉��o�́i�����E�X���I��P�ʂƂ��������́jcos�</w:t>
      </w:r>
      <w:r>
        <w:rPr>
          <w:rtl w:val="true"/>
        </w:rPr>
        <w:t>֐</w:t>
      </w:r>
      <w:r>
        <w:rPr/>
        <w:t>��̘</w:t>
      </w:r>
      <w:r>
        <w:rPr/>
        <w:t>a�ɂȂ�Ă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͕\�̌`���ɕҏW����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���� �`*�������i��*��+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ŕ\����</w:t>
      </w:r>
      <w:r>
        <w:rPr/>
        <w:t>鎮�̌</w:t>
      </w:r>
      <w:r>
        <w:rPr/>
        <w:t>W�� �`�E���E���E��0 ���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e�ϐ��̈Ӗ��͈ȉ��̒ʂ�ł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`�F�U��(Amplitude Of Vib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F�p���x(Angular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F����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0�F����ʑ��p(Initial P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i�V�O�}�j�����Ȃ��Łi�W����Ă͂</w:t>
      </w:r>
      <w:r>
        <w:rPr>
          <w:rtl w:val="true"/>
        </w:rPr>
        <w:t>߂</w:t>
      </w:r>
      <w:r>
        <w:rPr/>
        <w:t>āj�\�L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�� 0.0004     * cos( 31557.0  * t + 16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0.0004     * cos( 29930.0  * t +  48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0.0005     * cos(  2281.0  * t + 22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�r�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0.0048 * t * cos( 35999.05 * t + 267.5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1.9147     * cos( 35999.05 * t + 267.5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36000.7695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280.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�ŕ\����</w:t>
      </w:r>
      <w:r>
        <w:rPr>
          <w:rtl w:val="true"/>
        </w:rPr>
        <w:t>܂</w:t>
      </w:r>
      <w:r>
        <w:rPr/>
        <w:t>��</w:t>
      </w:r>
      <w:r>
        <w:rPr/>
        <w:t>B�r���ȗ����</w:t>
      </w:r>
      <w:r>
        <w:rPr/>
        <w:t>ꂽ�����̌</w:t>
      </w:r>
      <w:r>
        <w:rPr/>
        <w:t>W���͕\��Q�Ƃ��ĉ�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�1�������16�����</w:t>
      </w:r>
      <w:r>
        <w:rPr>
          <w:rtl w:val="true"/>
        </w:rPr>
        <w:t>ۓ</w:t>
      </w:r>
      <w:r>
        <w:rPr/>
        <w:t>����</w:t>
      </w:r>
      <w:r>
        <w:rPr/>
        <w:t>A��17,18���͔�</w:t>
      </w:r>
      <w:r>
        <w:rPr/>
        <w:t>ፀ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  <w:r>
        <w:rPr/>
        <w:t>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悤�</w:t>
      </w:r>
      <w:r>
        <w:rPr/>
        <w:t>ɁAcos�̊</w:t>
      </w:r>
      <w:r>
        <w:rPr>
          <w:rtl w:val="true"/>
        </w:rPr>
        <w:t>֐</w:t>
      </w:r>
      <w:r>
        <w:rPr/>
        <w:t>��</w:t>
      </w:r>
      <w:r>
        <w:rPr/>
        <w:t>ł͂Ȃ��P�Ȃ�</w:t>
      </w:r>
      <w:r>
        <w:rPr/>
        <w:t>ꎟ�</w:t>
      </w:r>
      <w:r>
        <w:rPr>
          <w:rtl w:val="true"/>
        </w:rPr>
        <w:t>֐</w:t>
      </w:r>
      <w:r>
        <w:rPr/>
        <w:t>��̌</w:t>
      </w:r>
      <w:r>
        <w:rPr/>
        <w:t>`�ŕ\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͎�����</w:t>
      </w:r>
      <w:r>
        <w:rPr/>
        <w:t>ŁA����2000�N1��1��12���i�͊w���j�i2451545.0JD�j����̌o�</w:t>
      </w:r>
      <w:r>
        <w:rPr>
          <w:rtl w:val="true"/>
        </w:rPr>
        <w:t>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��E�X���I�i36525��j��P�ʂƂ��đ�������Ԃł��B�Ȃ��A���̎�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iDT�j�ɂ��ĕ\���</w:t>
      </w:r>
      <w:r>
        <w:rPr>
          <w:rtl w:val="true"/>
        </w:rPr>
        <w:t>܂</w:t>
      </w:r>
      <w:r>
        <w:rPr/>
        <w:t>��</w:t>
      </w:r>
      <w:r>
        <w:rPr/>
        <w:t>B�C�ӂ̎����i�����͗͊w���jJD�ɑ΂��</w:t>
      </w:r>
      <w:r>
        <w:rPr/>
        <w:t>邔�́</w:t>
      </w:r>
      <w:r>
        <w:rPr/>
        <w:t>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Ɍ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iJD+0.5-2451545.0�j�^36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p�</w:t>
      </w:r>
      <w:r>
        <w:rPr>
          <w:rtl w:val="true"/>
        </w:rPr>
        <w:t>֐</w:t>
      </w:r>
      <w:r>
        <w:rPr/>
        <w:t>��̈�́</w:t>
      </w:r>
      <w:r>
        <w:rPr/>
        <w:t>A���W�A�����P�ʂł�����A�b�n�r�̈�Ɋ��Z�W�� 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i�ĊO�ƖY��₷���̂Œ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j���Z�W�� k 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=�΁^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0.01745329251994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ƌ����l�ł��B�{�X�N���v�g�ł́ABEGIN �A�N�V�����̖`���Œ�`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11�� 8�� 16:00(JST)�̏</w:t>
      </w:r>
      <w:r>
        <w:rPr/>
        <w:t>ꍇ�</w:t>
      </w:r>
      <w:r>
        <w:rPr/>
        <w:t>ɂ́iUTC��DT�̍��i���s�j��0�Ƃ��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</w:t>
      </w:r>
      <w:r>
        <w:rPr/>
        <w:t>v�̂Ō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�N11�� 8��  = 24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00(JST) = 7:00(DT) ...... DT=JST-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.2916666665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i24496640.2916666665+0.5-2451545�j�^3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0.05147729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ƌ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⑫�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ƁA�i�j�̒��͌����ł́AJD-2451545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�͓�t�Ǝ����𓯎��Ɏ������</w:t>
      </w:r>
      <w:r>
        <w:rPr>
          <w:rtl w:val="true"/>
        </w:rPr>
        <w:t>ߎ</w:t>
      </w:r>
      <w:r>
        <w:rPr/>
        <w:t>�����</w:t>
      </w:r>
      <w:r>
        <w:rPr/>
        <w:t>u��v�̒P�ʂ̏����ŕ\���</w:t>
      </w:r>
      <w:r>
        <w:rPr>
          <w:rtl w:val="true"/>
        </w:rPr>
        <w:t>܂</w:t>
      </w:r>
      <w:r>
        <w:rPr/>
        <w:t>����</w:t>
      </w:r>
      <w:r>
        <w:rPr/>
        <w:t>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Ɏg�p���</w:t>
      </w:r>
      <w:r>
        <w:rPr/>
        <w:t>鎞�����</w:t>
      </w:r>
      <w:r>
        <w:rPr/>
        <w:t>V������g�p���</w:t>
      </w:r>
      <w:r>
        <w:rPr/>
        <w:t>鎖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X�N���v�g�ł́A�V������g�p���Ȃ��</w:t>
      </w:r>
      <w:r>
        <w:rPr/>
        <w:t>悤�</w:t>
      </w:r>
      <w:r>
        <w:rPr/>
        <w:t>ɂ������</w:t>
      </w:r>
      <w:r>
        <w:rPr>
          <w:rtl w:val="true"/>
        </w:rPr>
        <w:t xml:space="preserve">߂� </w:t>
      </w:r>
      <w:r>
        <w:rPr/>
        <w:t>0.5</w:t>
      </w: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ŁA�s�����Ă���  0.5������  JD+0.5-2451545  �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   �i�</w:t>
      </w:r>
      <w:r>
        <w:rPr>
          <w:rtl w:val="true"/>
        </w:rPr>
        <w:t>ڂ</w:t>
      </w:r>
      <w:r>
        <w:rPr/>
        <w:t>����́</w:t>
      </w:r>
      <w:r>
        <w:rPr/>
        <w:t>A  �����E�X��i�����E�X�ʓ�m�����n�j�̍���Q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�15���̐U���͒</w:t>
      </w:r>
      <w:r>
        <w:rPr/>
        <w:t>萔�</w:t>
      </w:r>
      <w:r>
        <w:rPr/>
        <w:t>ł͂Ȃ��� t  �Ɋւ���</w:t>
      </w:r>
      <w:r>
        <w:rPr/>
        <w:t>ꎟ�</w:t>
      </w:r>
      <w:r>
        <w:rPr>
          <w:rtl w:val="true"/>
        </w:rPr>
        <w:t>֐</w:t>
      </w:r>
      <w:r>
        <w:rPr/>
        <w:t>��̌</w:t>
      </w:r>
      <w:r>
        <w:rPr/>
        <w:t>`�i-0.0048*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 �</w:t>
      </w:r>
      <w:r>
        <w:rPr>
          <w:rtl w:val="true"/>
        </w:rPr>
        <w:t>܂</w:t>
      </w:r>
      <w:r>
        <w:rPr/>
        <w:t>��</w:t>
      </w:r>
      <w:r>
        <w:rPr/>
        <w:t>A���̕\�ł́A��18�����</w:t>
      </w:r>
      <w:r>
        <w:rPr/>
        <w:t>珇�</w:t>
      </w:r>
      <w:r>
        <w:rPr/>
        <w:t>Ɍf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 ��</w:t>
      </w:r>
      <w:r>
        <w:rPr>
          <w:rtl w:val="true"/>
        </w:rPr>
        <w:t>ۂ</w:t>
      </w:r>
      <w:r>
        <w:rPr/>
        <w:t>ɓK�p����</w:t>
      </w:r>
      <w:r>
        <w:rPr>
          <w:rtl w:val="true"/>
        </w:rPr>
        <w:t>ۂ</w:t>
      </w:r>
      <w:r>
        <w:rPr/>
        <w:t>ɃA���_�[�t���[���</w:t>
      </w:r>
      <w:r>
        <w:rPr/>
        <w:t>邽�</w:t>
      </w:r>
      <w:r>
        <w:rPr>
          <w:rtl w:val="true"/>
        </w:rPr>
        <w:t>߂</w:t>
      </w:r>
      <w:r>
        <w:rPr/>
        <w:t>��̂</w:t>
      </w:r>
      <w:r>
        <w:rPr/>
        <w:t>悤�</w:t>
      </w:r>
      <w:r>
        <w:rPr/>
        <w:t>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��o�̌v�Z�� �W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�`     |    ��    |    ��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|      0.0004|   31557.0|     16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|      0.0004|   29930.0|      4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|      0.0005|    2281.0|     22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|      0.0005|     155.0|     11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5|      0.0006|   33718.0|     31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|      0.0007|    9038.0|      64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7|      0.0007|    3035.0|     11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8|      0.0007|   65929.0|      45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9|      0.0013|   22519.0|     35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|      0.0015|   45038.0|     254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1|      0.0018|  445267.0|     20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|      0.0018|      19.0|     159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|      0.0020|   32964.0|     15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4|      0.0200|   71998.1|     265.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|   -0.0048*t|  35999.05|    267.5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|      1.9147|  35999.05|    267.5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| 36000.7695t|         0|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8|    280.4659|         0|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Z�����</w:t>
      </w:r>
      <w:r>
        <w:rPr>
          <w:rtl w:val="true"/>
        </w:rPr>
        <w:t>ۂ</w:t>
      </w:r>
      <w:r>
        <w:rPr/>
        <w:t>ɓK�p����</w:t>
      </w:r>
      <w:r>
        <w:rPr>
          <w:rtl w:val="true"/>
        </w:rPr>
        <w:t>ۂ̒</w:t>
      </w:r>
      <w:r>
        <w:rPr/>
        <w:t>��</w:t>
      </w:r>
      <w:r>
        <w:rPr/>
        <w:t>ӎ����Ƃ��āA �u�A���_�[�t��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</w:t>
      </w:r>
      <w:r>
        <w:rPr/>
        <w:t>ꌾ�</w:t>
      </w:r>
      <w:r>
        <w:rPr/>
        <w:t>ɐs���</w:t>
      </w:r>
      <w:r>
        <w:rPr>
          <w:rtl w:val="true"/>
        </w:rPr>
        <w:t>܂</w:t>
      </w:r>
      <w:r>
        <w:rPr/>
        <w:t>��</w:t>
      </w:r>
      <w:r>
        <w:rPr/>
        <w:t>B��ɁA�����E�X��̏����Ŏ�����������ł́A �i�A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̗]�T��l���āj15���ȏ�m�</w:t>
      </w:r>
      <w:r>
        <w:rPr>
          <w:rtl w:val="true"/>
        </w:rPr>
        <w:t>ۂ</w:t>
      </w:r>
      <w:r>
        <w:rPr/>
        <w:t>������</w:t>
      </w:r>
      <w:r>
        <w:rPr/>
        <w:t>Ƃ���ł��B �i�A���_�[�t���[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N�X�N���v�g�Q�Ɓj�</w:t>
      </w:r>
      <w:r>
        <w:rPr>
          <w:rtl w:val="true"/>
        </w:rPr>
        <w:t>܂</w:t>
      </w:r>
      <w:r>
        <w:rPr/>
        <w:t>��</w:t>
      </w:r>
      <w:r>
        <w:rPr/>
        <w:t>A���Z���Ɛ����ȓV�̗�Ƃ̍��́A 1970�N����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̊�0.1���p�i��0.0017���j�ȓ�Ƃ������Ƃł��B�i�����A����ȊO�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͂��Ƒ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���v�Z�ɂ͉e�����Ȃ����x�Ǝ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awk�ł͂ǂ̈ʂ̌����ŃA���_�[�t���[����������̂��ȒP�ȃX�N���v�g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̂</w:t>
      </w:r>
      <w:r>
        <w:rPr/>
        <w:t>ŎQ�l�ɂ��ĉ������B �ijgawk  2.11.1 + 3.0 ��g�p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��_�[�t���[�̃`�F�b�N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rintf("16�� --&gt; %20.20f\n", (1+1e-16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rintf("15�� --&gt; %20.20f\n", (1+1e-1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rintf("14�� --&gt; %20.20f\n", (1+1e-14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jgawk -ftest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�� --&gt; 1.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�� --&gt; 1.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�� --&gt; 1.00000000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X�N���v�g�̌��ʂ�</w:t>
      </w:r>
      <w:r>
        <w:rPr/>
        <w:t>݂���</w:t>
      </w:r>
      <w:r>
        <w:rPr/>
        <w:t>ł́A 15����x�̐��x���Ă���i�</w:t>
      </w:r>
      <w:r>
        <w:rPr/>
        <w:t>炵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_�[�t���[���</w:t>
      </w:r>
      <w:r>
        <w:rPr/>
        <w:t>邽�</w:t>
      </w:r>
      <w:r>
        <w:rPr>
          <w:rtl w:val="true"/>
        </w:rPr>
        <w:t>߂</w:t>
      </w:r>
      <w:r>
        <w:rPr/>
        <w:t>ɖ{�X�N���v�g�ł́A �ȉ��̂</w:t>
      </w:r>
      <w:r>
        <w:rPr/>
        <w:t>悤�</w:t>
      </w:r>
      <w:r>
        <w:rPr/>
        <w:t>ɍ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̂</w:t>
      </w:r>
      <w:r>
        <w:rPr>
          <w:rtl w:val="true"/>
        </w:rPr>
        <w:t>ق</w:t>
      </w:r>
      <w:r>
        <w:rPr/>
        <w:t>��</w:t>
      </w:r>
      <w:r>
        <w:rPr/>
        <w:t>ɂ�A���_�[�t���[�����@������</w:t>
      </w:r>
      <w:r>
        <w:rPr>
          <w:rtl w:val="true"/>
        </w:rPr>
        <w:t>܂</w:t>
      </w:r>
      <w:r>
        <w:rPr/>
        <w:t>����</w:t>
      </w:r>
      <w:r>
        <w:rPr/>
        <w:t>A �Â�</w:t>
      </w:r>
      <w:r>
        <w:rPr>
          <w:rtl w:val="true"/>
        </w:rPr>
        <w:t>߂</w:t>
      </w:r>
      <w:r>
        <w:rPr/>
        <w:t>���</w:t>
      </w:r>
      <w:r>
        <w:rPr/>
        <w:t>ƌ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Ȃ�Ă��</w:t>
      </w:r>
      <w:r>
        <w:rPr>
          <w:rtl w:val="true"/>
        </w:rPr>
        <w:t>܂��܂</w:t>
      </w:r>
      <w:r>
        <w:rPr/>
        <w:t>��̂</w:t>
      </w:r>
      <w:r>
        <w:rPr/>
        <w:t>ł��̕ӂł�</w:t>
      </w:r>
      <w:r>
        <w:rPr>
          <w:rtl w:val="true"/>
        </w:rPr>
        <w:t>߂</w:t>
      </w:r>
      <w:r>
        <w:rPr/>
        <w:t>Ă������Ƃɂ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������̈�i���Ȃ</w:t>
      </w:r>
      <w:r>
        <w:rPr/>
        <w:t>킿�</w:t>
      </w:r>
      <w:r>
        <w:rPr/>
        <w:t>A�������{��0�̌v�Z���ʁj�</w:t>
      </w:r>
      <w:r>
        <w:rPr>
          <w:rtl w:val="true"/>
        </w:rPr>
        <w:t>𐳋</w:t>
      </w:r>
      <w:r>
        <w:rPr/>
        <w:t>K���i�l��0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���͈̔͂ɐ�����</w:t>
      </w:r>
      <w:r>
        <w:rPr/>
        <w:t>鎖�</w:t>
      </w:r>
      <w:r>
        <w:rPr/>
        <w:t>j���Ă����Z����B �i��</w:t>
      </w:r>
      <w:r>
        <w:rPr/>
        <w:t>ፀ�̌</w:t>
      </w:r>
      <w:r>
        <w:rPr/>
        <w:t>v�Z���l�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U���i�`�̂��Ɓj�̒l����������̂��</w:t>
      </w:r>
      <w:r>
        <w:rPr/>
        <w:t>珇�</w:t>
      </w:r>
      <w:r>
        <w:rPr/>
        <w:t>ɉ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����E�X��</w:t>
      </w:r>
      <w:r>
        <w:rPr>
          <w:rtl w:val="true"/>
        </w:rPr>
        <w:t>𐮐</w:t>
      </w:r>
      <w:r>
        <w:rPr/>
        <w:t>����</w:t>
      </w:r>
      <w:r>
        <w:rPr/>
        <w:t>ƁA �������ɕ������Ă����A �������v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ɁA�ʁX�v�Z���Ă���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́A ��ɂ��ė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 �v�Z���</w:t>
      </w:r>
      <w:r>
        <w:rPr/>
        <w:t>鎞���́</w:t>
      </w:r>
      <w:r>
        <w:rPr/>
        <w:t>A 1994�N11��   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00(JST)�Ƃ��</w:t>
      </w:r>
      <w:r>
        <w:rPr>
          <w:rtl w:val="true"/>
        </w:rPr>
        <w:t>܂</w:t>
      </w:r>
      <w:r>
        <w:rPr/>
        <w:t>��</w:t>
      </w:r>
      <w:r>
        <w:rPr/>
        <w:t>i���́A �O�̗�ŋ��</w:t>
      </w:r>
      <w:r>
        <w:rPr>
          <w:rtl w:val="true"/>
        </w:rPr>
        <w:t>߂</w:t>
      </w:r>
      <w:r>
        <w:rPr/>
        <w:t>Ă���̂ł����g�p����B�O�Ƀ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��Ė</w:t>
      </w:r>
      <w:r>
        <w:rPr>
          <w:rtl w:val="true"/>
        </w:rPr>
        <w:t>߂</w:t>
      </w:r>
      <w:r>
        <w:rPr/>
        <w:t>�</w:t>
      </w:r>
      <w:r>
        <w:rPr/>
        <w:t>Ă�</w:t>
      </w:r>
      <w:r>
        <w:rPr/>
        <w:t>炤�̂��</w:t>
      </w:r>
      <w:r>
        <w:rPr/>
        <w:t>ł��̂ŁA  ����x�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  ����  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147729865�ł��B�j���ԍ�n�ŁA�u��v�Ƃ���̂́A��</w:t>
      </w:r>
      <w:r>
        <w:rPr/>
        <w:t>ፀ�̍�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11�� 8�� 16:00(JST)�̑��z���o�̌v�Z�</w:t>
      </w:r>
      <w:r>
        <w:rPr>
          <w:rtl w:val="true"/>
        </w:rPr>
        <w:t>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��*����0     | A*cos�ik*t+��0�j |       ���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|    336.5308863791|      0.0003669100| 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|    307.2844512889|      0.0002423090|      0.000609219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|    103.5802817705|     -0.0001174038|      0.000491815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|    110.0210187086|     -0.0001711824|      0.000320632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5|     20.2884439880|      0.0005627753|      0.000883408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|    318.7481747661|      0.0005262732|      0.00140968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7|    313.7663985854|      0.0004842038|      0.001893885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8|    251.1531770474|     -0.0002261274|      0.001667757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9|    272.7827116130|      0.0000631129|      0.001730870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|     95.5654232259|     -0.0001454734|      0.00158539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1|    326.8576602765|      0.0015071669|      0.00309256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|    158.0219313256|     -0.0016691889|      0.001423375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|    261.1023271730|     -0.0003093405|      0.001114034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4|    158.8323037871|     -0.0186505508|     -0.017536516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|    214.3861518935|      0.0002039119|     -0.017740428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|    214.3861518935|     -1.5801062208|     -1.597846648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| ---------------- |    227.2435366785|    225.645690029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sun=225.6456900296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���̉��o�̋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̉��o�̌v�Z��@�̎��́A���̉��o�̌v�Z��@�̐���</w:t>
      </w:r>
      <w:r>
        <w:rPr>
          <w:rtl w:val="true"/>
        </w:rPr>
        <w:t>܂</w:t>
      </w:r>
      <w:r>
        <w:rPr/>
        <w:t>��</w:t>
      </w:r>
      <w:r>
        <w:rPr/>
        <w:t>B ���z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i�����E�X���I��P�ʂƂ��������́jcos�</w:t>
      </w:r>
      <w:r>
        <w:rPr>
          <w:rtl w:val="true"/>
        </w:rPr>
        <w:t>֐</w:t>
      </w:r>
      <w:r>
        <w:rPr/>
        <w:t>��̘</w:t>
      </w:r>
      <w:r>
        <w:rPr/>
        <w:t>a�ɂȂ�Ă���A�e�W��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</w:t>
      </w:r>
      <w:r>
        <w:rPr/>
        <w:t>`���ɕҏW����Ă��</w:t>
      </w:r>
      <w:r>
        <w:rPr>
          <w:rtl w:val="true"/>
        </w:rPr>
        <w:t>܂</w:t>
      </w:r>
      <w:r>
        <w:rPr/>
        <w:t>��</w:t>
      </w:r>
      <w:r>
        <w:rPr/>
        <w:t>B ������63���Ƒ�ϑ����Ȃ�Ă��</w:t>
      </w:r>
      <w:r>
        <w:rPr>
          <w:rtl w:val="true"/>
        </w:rPr>
        <w:t>܂</w:t>
      </w:r>
      <w:r>
        <w:rPr/>
        <w:t>����</w:t>
      </w:r>
      <w:r>
        <w:rPr/>
        <w:t>v�Z�̗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̏</w:t>
      </w:r>
      <w:r>
        <w:rPr/>
        <w:t>ꍇ�</w:t>
      </w:r>
      <w:r>
        <w:rPr/>
        <w:t>ƑS���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���� �`*�������i��*��+��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i�V�O�}�j�����Ȃ��Łi�W����Ă͂</w:t>
      </w:r>
      <w:r>
        <w:rPr>
          <w:rtl w:val="true"/>
        </w:rPr>
        <w:t>߂</w:t>
      </w:r>
      <w:r>
        <w:rPr/>
        <w:t>āj�\�L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n�� 0.0003 * cos(  2322131.0  * t + 19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0.0003 * cos(     4067.0  * t +  7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0.0003 * cos(   549197.0  * t + 22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�ȉ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1.2740 * cos(  413335.35 * t +  10.7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6.2888 * cos( 477198.868 * t + 44.96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481267.8809 * t +  218.3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́</w:t>
      </w:r>
      <w:r>
        <w:rPr/>
        <w:t>A   �i���z�̉��o�̎��Ɠ������j������Ő���2000�N1��1��12���i�͊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i2451545.0JD�j����̌o�</w:t>
      </w:r>
      <w:r>
        <w:rPr>
          <w:rtl w:val="true"/>
        </w:rPr>
        <w:t>ߎ</w:t>
      </w:r>
      <w:r>
        <w:rPr/>
        <w:t>��</w:t>
      </w:r>
      <w:r>
        <w:rPr/>
        <w:t>Ԃ���E�X���I�i36525��j��P�ʂƂ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Ԃł��B�Ȃ��A���̎����͗͊w���iDT�j�ɂ��ĕ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p�</w:t>
      </w:r>
      <w:r>
        <w:rPr>
          <w:rtl w:val="true"/>
        </w:rPr>
        <w:t>֐</w:t>
      </w:r>
      <w:r>
        <w:rPr/>
        <w:t>��̈�́</w:t>
      </w:r>
      <w:r>
        <w:rPr/>
        <w:t>A���W�A�����P�ʂł�����A�b�n�r�̈�Ɋ��Z�W�� 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i�ĊO�ƖY��₷���̂Œ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j���Z�W�� k 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=�΁^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0.0174532925199429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ƌ����l�ł��B�{�X�N���v�g�ł́ABEGIN �A�N�V�����̖`���Œ�`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̕</w:t>
      </w:r>
      <w:r>
        <w:rPr/>
        <w:t>\�ł́A ��63�����</w:t>
      </w:r>
      <w:r>
        <w:rPr/>
        <w:t>珇�</w:t>
      </w:r>
      <w:r>
        <w:rPr/>
        <w:t>Ɍf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ɓK�p����</w:t>
      </w:r>
      <w:r>
        <w:rPr>
          <w:rtl w:val="true"/>
        </w:rPr>
        <w:t>ۂ</w:t>
      </w:r>
      <w:r>
        <w:rPr/>
        <w:t>ɃA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��</w:t>
      </w:r>
      <w:r>
        <w:rPr/>
        <w:t>邽�</w:t>
      </w:r>
      <w:r>
        <w:rPr>
          <w:rtl w:val="true"/>
        </w:rPr>
        <w:t>߂</w:t>
      </w:r>
      <w:r>
        <w:rPr/>
        <w:t>��̂</w:t>
      </w:r>
      <w:r>
        <w:rPr/>
        <w:t>悤�</w:t>
      </w:r>
      <w:r>
        <w:rPr/>
        <w:t>ȏ��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�</w:t>
      </w:r>
      <w:r>
        <w:rPr/>
        <w:t>o�̌v�Z�� �W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   �`       |    ��    |    ��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|           0.0003| 2322131.0|     19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|           0.0003|    4067.0|      7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|           0.0003|  549197.0|     22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|           0.0003| 1808933.0|      5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5|           0.0003|  349472.0|     337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|           0.0003|  381404.0|     354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7|           0.0003|  958465.0|     34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8|           0.0004|   12006.0|     187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9|           0.0004|   39871.0|     223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|           0.0005|  509131.0|     24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1|           0.0005| 1745069.0|      24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|           0.0005| 1908795.0|      9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|           0.0006| 2258267.0|     15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4|           0.0006|  111869.0|      3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|           0.0007|   27864.0|     127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|           0.0007|  485333.0|     18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|           0.0007|  405201.0|      5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8|           0.0007|  790672.0|     114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9|           0.0008| 1403732.0|      9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0|           0.0009|  858602.0|     129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1|           0.0011| 1920802.0|     18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2|           0.0012| 1267871.0|     249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3|           0.0016| 1856938.0|     15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|           0.0018|  401329.0|     274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5|           0.0021|  341337.0|      1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6|           0.0021|   71998.0|      85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7|           0.0021|  990397.0|     357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|           0.0022|  818536.0|     15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9|           0.0023|  922466.0|     163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0|           0.0024|   99863.0|     12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1|           0.0026| 1379739.0|      17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2|           0.0027|  918399.0|     18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3|           0.0028|    1934.0|     145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4|           0.0037|  541062.0|     259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5|           0.0038| 1781068.0|      2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6|           0.0040|     133.0|      29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7|           0.0040| 1844932.0|      5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8|           0.0040| 1331734.0|     283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9|           0.0050|  481266.0|     205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0|           0.0052|   31932.0|     107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1|           0.0068|  926533.0|     323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2|           0.0079|  449334.0|     188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3|           0.0085|  826671.0|     11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4|           0.0100| 1431597.0|     315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5|           0.0107| 1303870.0|     246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6|           0.0110|  489205.0|     14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7|           0.0125| 1443603.0|      5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8|           0.0154|   75870.0|      4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9|           0.0304|  513197.9|     222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0|           0.0347|  445267.1|      27.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1|           0.0409|  441199.8|      47.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2|           0.0458|  854535.2|     148.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3|           0.0533| 1367733.1|     280.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4|           0.0571|  377336.3|      13.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5|           0.0588|   63863.5|     124.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6|           0.1144|  966404.0|     276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7|           0.1851|   35999.0|     87.5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8|           0.2136|  954397.7|    179.9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9|           0.6583|  890534.2|     145.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0|           1.2740|  413335.3|     10.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1|           6.2888| 477198.86|    44.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2|         218.3162|         0|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3|  481267.8809 * t|         0|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́A  ��ɂ��ė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 �v�Z���</w:t>
      </w:r>
      <w:r>
        <w:rPr/>
        <w:t>鎞���́</w:t>
      </w:r>
      <w:r>
        <w:rPr/>
        <w:t>A 1994�N11��  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00(JST)�Ƃ��</w:t>
      </w:r>
      <w:r>
        <w:rPr>
          <w:rtl w:val="true"/>
        </w:rPr>
        <w:t>܂</w:t>
      </w:r>
      <w:r>
        <w:rPr/>
        <w:t>��</w:t>
      </w:r>
      <w:r>
        <w:rPr/>
        <w:t>i���́A�O�̗�ŋ��</w:t>
      </w:r>
      <w:r>
        <w:rPr>
          <w:rtl w:val="true"/>
        </w:rPr>
        <w:t>߂</w:t>
      </w:r>
      <w:r>
        <w:rPr/>
        <w:t>Ă���̂ł����g�p����B ���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-0.05147729865�ł��B�j���ԍ�n�ŁA �u��v�Ƃ���̂́A ��</w:t>
      </w:r>
      <w:r>
        <w:rPr/>
        <w:t>ፀ�̍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�N11�� 8�� 16:00(JST)�̑��z���o�̌v�Z�</w:t>
      </w:r>
      <w:r>
        <w:rPr>
          <w:rtl w:val="true"/>
        </w:rPr>
        <w:t>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  ��*����0     | A*cos�ik*t+��0�j |       ���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|    173.9689995338|     -0.0002983396| 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|    220.6418263746|     -0.0005259784|     -0.00022763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|     28.8220111772|     -0.0002631419|      0.000262836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|    179.0157141151|     -0.0005630976|     -0.000299955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5|    347.1254848263|     -0.0002706395|      0.000292458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|    160.3523842101|     -0.0005531730|     -0.00028253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7|    320.8109456952|     -0.0003206535|      0.000232519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8|    288.9635523613|     -0.0001906668|      0.00012998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9|    330.5486253706|      0.0001576425|      0.000348309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|    313.3114590442|      0.0005006244|      0.000342981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1|    192.5619153474|      0.0000125937|     -0.000488030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|    110.3897159399|     -0.0001616082|     -0.000174201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|    186.5152007661|     -0.0007577333|     -0.000596125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4|     39.2860768875|     -0.0002933368|      0.000464396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|    132.6365503079|     -0.0007674786|     -0.000474141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|     42.3682124095|     -0.0002502981|      0.000517180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|     71.3471081434|     -0.0000264142|      0.00022388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8|     92.3413187281|     -0.0000550109|     -0.00002859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9|    197.6686059717|     -0.0008172732|     -0.000762262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0|    210.4884211691|     -0.0015928318|     -0.00077555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1|    308.3017910026|     -0.0009110478|      0.00068178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2|    142.4258783884|     -0.0018621260|     -0.000951078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3|    321.8479922349|     -0.0006039266|      0.001258199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|    134.6672085313|     -0.0018693046|     -0.001265378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5|     84.8933093757|     -0.0016823824|      0.000186922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6|    338.7374515169|      0.0002746674|      0.001957049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7|    134.0378450791|     -0.0011851126|     -0.00145978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|    134.9778690360|     -0.0027401466|     -0.00155503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9|    196.9422199368|     -0.0049403245|     -0.002200178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0|     21.3225245262|     -0.0027046085|      0.00223571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1|    271.7634325746|     -0.0026245991|      0.000080009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2|     65.3003935621|     -0.0014963748|      0.001128224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3|     45.4429044034|      0.0004681603|      0.001964535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4|    126.5898357267|     -0.0017373448|     -0.00220550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5|    136.4306411058|     -0.0044905989|     -0.002753254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6|     22.1535192790|     -0.0007858917|      0.003704707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7|    123.8844398735|     -0.0030159704|     -0.002230078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8|    128.9311544548|     -0.0055295149|     -0.00251354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9|    270.7263860349|     -0.0054661275|      0.00006338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0|    263.2268993838|     -0.0060794039|     -0.000613276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1|    147.5840463114|     -0.0118198191|     -0.005740415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2|     97.4994866511|     -0.0128509058|     -0.00103108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3|     36.2100444866|     -0.0059926233|      0.00685828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4|     60.2536789809|      0.0068582825|      0.00685828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5|     86.2946041469|      0.0075497837|      0.00069150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6|    159.0481120216|     -0.0027229075|     -0.01027269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7|    259.2172313422|     -0.0050614811|     -0.00233857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8|     95.4173511290|     -0.0074000548|     -0.00233857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9|     84.4584331486|     -0.0044643916|      0.002935663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0|    146.7525125466|     -0.0334843555|     -0.02901996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1|     15.6261293616|      0.0059039734|      0.039388328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2|     79.0362993347|      0.0146145405|      0.00871056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3|     73.4947324833|      0.0087105671|      0.00871056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4|     28.9465919446|      0.0586771349|      0.049966567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5|     76.6795374170|      0.0722244952|      0.013547360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6|    208.6326716819|     -0.0281855138|     -0.100410009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7|     34.3961518935|      0.1245500178|      0.152735531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8|     10.1125034182|      0.2772855495|      0.152735531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9|     23.4039955472|      0.8814251863|      0.604139636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0|    333.3527438381|      2.0201068075|      1.13868162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1|    320.0543546637|      6.8414397925|      4.82133298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+------------------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| ---------------- |    283.9457623839|    290.787202176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oon= 290.7872021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�v�Z�</w:t>
      </w:r>
      <w:r>
        <w:rPr/>
        <w:t>𑁂����</w:t>
      </w:r>
      <w:r>
        <w:rPr/>
        <w:t>邽�</w:t>
      </w:r>
      <w:r>
        <w:rPr>
          <w:rtl w:val="true"/>
        </w:rPr>
        <w:t>߂</w:t>
      </w:r>
      <w:r>
        <w:rPr/>
        <w:t>Ɂi�������ւ̃A�v���[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�l�</w:t>
      </w:r>
      <w:r>
        <w:rPr>
          <w:rtl w:val="true"/>
        </w:rPr>
        <w:t>ߋ</w:t>
      </w:r>
      <w:r>
        <w:rPr/>
        <w:t>C�̐��̍��ŏq�</w:t>
      </w:r>
      <w:r>
        <w:rPr/>
        <w:t>ׂ</w:t>
      </w:r>
      <w:r>
        <w:rPr>
          <w:rtl w:val="true"/>
        </w:rPr>
        <w:t>܂</w:t>
      </w:r>
      <w:r>
        <w:rPr/>
        <w:t>������</w:t>
      </w:r>
      <w:r>
        <w:rPr/>
        <w:t>A   �V�</w:t>
      </w:r>
      <w:r>
        <w:rPr/>
        <w:t>ۗ�</w:t>
      </w:r>
      <w:r>
        <w:rPr/>
        <w:t>@�ł͓񕪓񎊂�</w:t>
      </w:r>
      <w:r>
        <w:rPr>
          <w:rtl w:val="true"/>
        </w:rPr>
        <w:t>܂ތ</w:t>
      </w:r>
      <w:r>
        <w:rPr/>
        <w:t>�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Q���E�T���E�W���E�P�P���ƌ��</w:t>
      </w:r>
      <w:r>
        <w:rPr>
          <w:rtl w:val="true"/>
        </w:rPr>
        <w:t>߁</w:t>
      </w:r>
      <w:r>
        <w:rPr/>
        <w:t>A���̍S����̂�ƂŒ��C�̊</w:t>
      </w:r>
      <w:r>
        <w:rPr>
          <w:rtl w:val="true"/>
        </w:rPr>
        <w:t>܂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��Ƃ��Ă��</w:t>
      </w:r>
      <w:r>
        <w:rPr>
          <w:rtl w:val="true"/>
        </w:rPr>
        <w:t>܂</w:t>
      </w:r>
      <w:r>
        <w:rPr/>
        <w:t>��</w:t>
      </w:r>
      <w:r>
        <w:rPr/>
        <w:t>B�]��āA ��̎�����T�E���C�̎�����S�i�v�Z�Ώ</w:t>
      </w:r>
      <w:r>
        <w:rPr>
          <w:rtl w:val="true"/>
        </w:rPr>
        <w:t>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�</w:t>
      </w:r>
      <w:r>
        <w:rPr/>
        <w:t>O�ɂ���񕪓񎊂̎�����</w:t>
      </w:r>
      <w:r>
        <w:rPr>
          <w:rtl w:val="true"/>
        </w:rPr>
        <w:t>܂߂</w:t>
      </w:r>
      <w:r>
        <w:rPr/>
        <w:t>�</w:t>
      </w:r>
      <w:r>
        <w:rPr/>
        <w:t>j��v�Z���Ȃ��Ɖ[�����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̂�����Ŏ��Ԃ�H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���</w:t>
      </w:r>
      <w:r>
        <w:rPr/>
        <w:t>A ��̎����̌v�Z�⒆�̎����̌v�Z�Ŏ�̑����A���S���Y����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Ηǂ���ł��B�i���</w:t>
      </w:r>
      <w:r>
        <w:rPr/>
        <w:t>ꂪ���</w:t>
      </w:r>
      <w:r>
        <w:rPr/>
        <w:t>Ă��Ȃ���ł��Ȃ�����̂��A 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�</w:t>
      </w:r>
      <w:r>
        <w:rPr/>
        <w:t>悤��</w:t>
      </w:r>
      <w:r>
        <w:rPr/>
        <w:t>...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Ŏv���t���̂́A ���o�v�Z�̍�����</w:t>
      </w:r>
      <w:r>
        <w:rPr/>
        <w:t>炷�̂</w:t>
      </w:r>
      <w:r>
        <w:rPr/>
        <w:t>ƁA���x��Â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���</w:t>
      </w:r>
      <w:r>
        <w:rPr>
          <w:rtl w:val="true"/>
        </w:rPr>
        <w:t>܂</w:t>
      </w:r>
      <w:r>
        <w:rPr/>
        <w:t>����</w:t>
      </w:r>
      <w:r>
        <w:rPr/>
        <w:t>A �ǂ���ɂ��Ă��x�</w:t>
      </w:r>
      <w:r>
        <w:rPr/>
        <w:t>𗎂</w:t>
      </w:r>
      <w:r>
        <w:rPr/>
        <w:t>Ƃ������ɍ���������Ƃ͍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ǂ���@�ƌ�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>
          <w:rtl w:val="true"/>
        </w:rPr>
        <w:t>ق</w:t>
      </w:r>
      <w:r>
        <w:rPr/>
        <w:t>��</w:t>
      </w:r>
      <w:r>
        <w:rPr/>
        <w:t>A ����l�̗^�����H�v����Ǝ������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i�</w:t>
      </w:r>
      <w:r>
        <w:rPr/>
        <w:t>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͖��</w:t>
      </w:r>
      <w:r>
        <w:rPr/>
        <w:t>m�F�ł��B�j�������A���S���Y����J�����</w:t>
      </w:r>
      <w:r>
        <w:rPr/>
        <w:t>ꂽ�ꍇ�</w:t>
      </w:r>
      <w:r>
        <w:rPr/>
        <w:t>ɂ́A �</w:t>
      </w:r>
      <w:r>
        <w:rPr/>
        <w:t>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ȒP�ł��m��ɍ����������@�́A �w�\��x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</w:t>
      </w:r>
      <w:r>
        <w:rPr>
          <w:rtl w:val="true"/>
        </w:rPr>
        <w:t>܂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R�V�R�ƌv�Z����̂�T�b�Ƃ�����</w:t>
      </w:r>
      <w:r>
        <w:rPr>
          <w:rtl w:val="true"/>
        </w:rPr>
        <w:t>߂</w:t>
      </w:r>
      <w:r>
        <w:rPr/>
        <w:t>āA ����N��������i�N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X��Œ�`���Ă�ǂ��j�ɂȂ</w:t>
      </w:r>
      <w:r>
        <w:rPr/>
        <w:t>邩�</w:t>
      </w:r>
      <w:r>
        <w:rPr/>
        <w:t>Ƌ���̌����Ɖ[�����ǂ����̔��ʃ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\�</w:t>
      </w:r>
      <w:r>
        <w:rPr>
          <w:rtl w:val="true"/>
        </w:rPr>
        <w:t>߂</w:t>
      </w:r>
      <w:r>
        <w:rPr/>
        <w:t>ɕ\�ɂ��Ă����A ��s���ɂ�����ĐV��ɑ΂��</w:t>
      </w:r>
      <w:r>
        <w:rPr/>
        <w:t>鋌���</w:t>
      </w:r>
      <w:r>
        <w:rPr>
          <w:rtl w:val="true"/>
        </w:rPr>
        <w:t>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ƌ����</w:t>
      </w:r>
      <w:r>
        <w:rPr/>
        <w:t>킯�</w:t>
      </w:r>
      <w:r>
        <w:rPr/>
        <w:t>ł��B�i�{�X�N���v�g�́w���s��x�̌`���ŁA �t�@�C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���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̕�</w:t>
      </w:r>
      <w:r>
        <w:rPr/>
        <w:t>@�ł́A   �\���</w:t>
      </w:r>
      <w:r>
        <w:rPr/>
        <w:t>邾���</w:t>
      </w:r>
      <w:r>
        <w:rPr/>
        <w:t>ŗǂ���ł�����v�Z���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 �������A �\�ɍ</w:t>
      </w:r>
      <w:r>
        <w:rPr>
          <w:rtl w:val="true"/>
        </w:rPr>
        <w:t>ڂ</w:t>
      </w:r>
      <w:r>
        <w:rPr/>
        <w:t>�</w:t>
      </w:r>
      <w:r>
        <w:rPr/>
        <w:t>Ă��Ȃ���t�̌v�Z�́i�c�O�ł����j�ł��</w:t>
      </w:r>
      <w:r>
        <w:rPr>
          <w:rtl w:val="true"/>
        </w:rPr>
        <w:t>܂</w:t>
      </w:r>
      <w:r>
        <w:rPr/>
        <w:t>���</w:t>
      </w:r>
      <w:r>
        <w:rPr/>
        <w:t>...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K�p��Ԃ��</w:t>
      </w:r>
      <w:r>
        <w:rPr/>
        <w:t>肵�</w:t>
      </w:r>
      <w:r>
        <w:rPr/>
        <w:t>āA ���������</w:t>
      </w:r>
      <w:r>
        <w:rPr/>
        <w:t>邪�</w:t>
      </w:r>
      <w:r>
        <w:rPr/>
        <w:t>B�j����̌��_�́A�K�p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Ƃ��̕������\������ɂȂ�f�B�X�N�X�y�[�X��̐��񂪂łĂ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Ȏ�����A�A �C�ӂ̓�t�ɑ΂��</w:t>
      </w:r>
      <w:r>
        <w:rPr/>
        <w:t>鋌���</w:t>
      </w:r>
      <w:r>
        <w:rPr>
          <w:rtl w:val="true"/>
        </w:rPr>
        <w:t>߂</w:t>
      </w:r>
      <w:r>
        <w:rPr/>
        <w:t>�</w:t>
      </w:r>
      <w:r>
        <w:rPr/>
        <w:t>ƌ����p�r�ɂ͌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@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�{�X�N���v�g��</w:t>
      </w:r>
      <w:r>
        <w:rPr>
          <w:rtl w:val="true"/>
        </w:rPr>
        <w:t>ߋ</w:t>
      </w:r>
      <w:r>
        <w:rPr/>
        <w:t>��̗���</w:t>
      </w:r>
      <w:r>
        <w:rPr/>
        <w:t>m�</w:t>
      </w:r>
      <w:r>
        <w:rPr/>
        <w:t>邽�</w:t>
      </w:r>
      <w:r>
        <w:rPr>
          <w:rtl w:val="true"/>
        </w:rPr>
        <w:t>߂</w:t>
      </w:r>
      <w:r>
        <w:rPr/>
        <w:t>Ɏg�p����</w:t>
      </w:r>
      <w:r>
        <w:rPr/>
        <w:t>ꍇ�̒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ߋ��̗���߂</w:t>
      </w:r>
      <w:r>
        <w:rPr/>
        <w:t>�</w:t>
      </w:r>
      <w:r>
        <w:rPr/>
        <w:t>ꍇ�</w:t>
      </w:r>
      <w:r>
        <w:rPr/>
        <w:t>ɒ��ӂ��Ȃ��Ă͂����Ȃ��̂��A �v�Z�ŋ��</w:t>
      </w:r>
      <w:r>
        <w:rPr>
          <w:rtl w:val="true"/>
        </w:rPr>
        <w:t>߂</w:t>
      </w:r>
      <w:r>
        <w:rPr/>
        <w:t>�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Ȃ��āA �����</w:t>
      </w:r>
      <w:r>
        <w:rPr>
          <w:rtl w:val="true"/>
        </w:rPr>
        <w:t>܂</w:t>
      </w:r>
      <w:r>
        <w:rPr/>
        <w:t>ŗ�j��̎�{���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ߋ</w:t>
      </w:r>
      <w:r>
        <w:rPr/>
        <w:t>��</w:t>
      </w:r>
      <w:r>
        <w:rPr/>
        <w:t>ɉ��x�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s��Ă����i�</w:t>
      </w:r>
      <w:r>
        <w:rPr/>
        <w:t>炵���</w:t>
      </w:r>
      <w:r>
        <w:rPr/>
        <w:t>j�����m�F����Ă��</w:t>
      </w:r>
      <w:r>
        <w:rPr>
          <w:rtl w:val="true"/>
        </w:rPr>
        <w:t>܂</w:t>
      </w:r>
      <w:r>
        <w:rPr/>
        <w:t>��</w:t>
      </w:r>
      <w:r>
        <w:rPr/>
        <w:t>B�j���̂��</w:t>
      </w:r>
      <w:r>
        <w:rPr>
          <w:rtl w:val="true"/>
        </w:rPr>
        <w:t>߁</w:t>
      </w:r>
      <w:r>
        <w:rPr/>
        <w:t>A �F�X�Ȏ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Ɛ��m�ȗ��͂���</w:t>
      </w:r>
      <w:r>
        <w:rPr/>
        <w:t>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 �{�X�N���v�g�Ōv�Z���</w:t>
      </w:r>
      <w:r>
        <w:rPr/>
        <w:t>ꂽ���́</w:t>
      </w:r>
      <w:r>
        <w:rPr/>
        <w:t>A�w�V�</w:t>
      </w:r>
      <w:r>
        <w:rPr/>
        <w:t>ۗ�</w:t>
      </w:r>
      <w:r>
        <w:rPr/>
        <w:t>@�ɏ����x���ċ��</w:t>
      </w:r>
      <w:r>
        <w:rPr>
          <w:rtl w:val="true"/>
        </w:rPr>
        <w:t>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�Y��Ă͂����</w:t>
      </w:r>
      <w:r>
        <w:rPr>
          <w:rtl w:val="true"/>
        </w:rPr>
        <w:t>܂</w:t>
      </w:r>
      <w:r>
        <w:rPr/>
        <w:t>���</w:t>
      </w:r>
      <w:r>
        <w:rPr/>
        <w:t>B�i�u����Ƃ�...�v�̍�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ɂ��ē���</w:t>
      </w:r>
      <w:r>
        <w:rPr/>
        <w:t>ꂽ���</w:t>
      </w:r>
      <w:r>
        <w:rPr/>
        <w:t>ʂɑ΂��ẮA 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Q��⏞����`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쌠�́</w:t>
      </w:r>
      <w:r>
        <w:rPr/>
        <w:t>i�</w:t>
      </w:r>
      <w:r>
        <w:rPr/>
        <w:t>ꉞ�</w:t>
      </w:r>
      <w:r>
        <w:rPr/>
        <w:t>j�</w:t>
      </w:r>
      <w:r>
        <w:rPr/>
        <w:t>ۗ��������</w:t>
      </w:r>
      <w:r>
        <w:rPr>
          <w:rtl w:val="true"/>
        </w:rPr>
        <w:t>܂</w:t>
      </w:r>
      <w:r>
        <w:rPr/>
        <w:t>����</w:t>
      </w:r>
      <w:r>
        <w:rPr/>
        <w:t>A ��q����Ĕz�z�K�</w:t>
      </w:r>
      <w:r>
        <w:rPr/>
        <w:t>肾�����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΁A�w�ς�ȂƏĂ��ȂƏ���x�Ƃ��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ł�q�</w:t>
      </w:r>
      <w:r>
        <w:rPr/>
        <w:t>ׂ</w:t>
      </w:r>
      <w:r>
        <w:rPr>
          <w:rtl w:val="true"/>
        </w:rPr>
        <w:t>܂</w:t>
      </w:r>
      <w:r>
        <w:rPr/>
        <w:t>������</w:t>
      </w:r>
      <w:r>
        <w:rPr/>
        <w:t>A�w�F����̑n�ӍH�v�ɂ��āA ���ǂ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Ă��ĉ������</w:t>
      </w:r>
      <w:r>
        <w:rPr>
          <w:rtl w:val="true"/>
        </w:rPr>
        <w:t>܂</w:t>
      </w:r>
      <w:r>
        <w:rPr/>
        <w:t>��</w:t>
      </w:r>
      <w:r>
        <w:rPr/>
        <w:t>B �{�T���v���X�N���v�g���A���̑��|����ɂȂ�΍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Ƒ����</w:t>
      </w:r>
      <w:r>
        <w:rPr>
          <w:rtl w:val="true"/>
        </w:rPr>
        <w:t>܂</w:t>
      </w:r>
      <w:r>
        <w:rPr/>
        <w:t>�</w:t>
      </w:r>
      <w:r>
        <w:rPr/>
        <w:t>...�B�x�ƌ����̂��A���̃R�R���ł��B���������</w:t>
      </w:r>
      <w:r>
        <w:rPr>
          <w:rtl w:val="true"/>
        </w:rPr>
        <w:t>܂</w:t>
      </w:r>
      <w:r>
        <w:rPr/>
        <w:t>��</w:t>
      </w:r>
      <w:r>
        <w:rPr/>
        <w:t>āA���͈̔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Ȃ����A�w����</w:t>
      </w:r>
      <w:r>
        <w:rPr>
          <w:rtl w:val="true"/>
        </w:rPr>
        <w:t>߂</w:t>
      </w:r>
      <w:r>
        <w:rPr/>
        <w:t>Ȃ��x�ƌ������ɂ������</w:t>
      </w:r>
      <w:r>
        <w:rPr/>
        <w:t>傤�</w:t>
      </w:r>
      <w:r>
        <w:rPr/>
        <w:t>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�z�z�K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́A�u��ʏ</w:t>
      </w:r>
      <w:r>
        <w:rPr/>
        <w:t>펯�̋����͈͂�</w:t>
      </w:r>
      <w:r>
        <w:rPr/>
        <w:t>...�v�Ƃ��������ł����A���̒��ɂ͐F�X�Ȑ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̂</w:t>
      </w:r>
      <w:r>
        <w:rPr/>
        <w:t>ŁA�����x�̘g�g�</w:t>
      </w:r>
      <w:r>
        <w:rPr/>
        <w:t>݂��</w:t>
      </w:r>
      <w:r>
        <w:rPr/>
        <w:t>K�v�Ȃ͎̂d��̖������ƂȂ̂ł��</w:t>
      </w:r>
      <w:r>
        <w:rPr/>
        <w:t>傤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َ</w:t>
      </w:r>
      <w:r>
        <w:rPr/>
        <w:t>҂���]����͈̂ȉ�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�{�X�N���v�g�E������Ĕz�z����</w:t>
      </w:r>
      <w:r>
        <w:rPr/>
        <w:t>ꍇ�̓</w:t>
      </w:r>
      <w:r>
        <w:rPr/>
        <w:t>I���W�i���̃A�[�J�C�u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t�@�C����S�Ċ</w:t>
      </w:r>
      <w:r>
        <w:rPr>
          <w:rtl w:val="true"/>
        </w:rPr>
        <w:t>܂݁</w:t>
      </w:r>
      <w:r>
        <w:rPr/>
        <w:t>A�I���W�i���̃X�N���v�g�E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Ȃ��ŉ������B �</w:t>
      </w:r>
      <w:r>
        <w:rPr>
          <w:rtl w:val="true"/>
        </w:rPr>
        <w:t>܂</w:t>
      </w:r>
      <w:r>
        <w:rPr/>
        <w:t>��</w:t>
      </w:r>
      <w:r>
        <w:rPr/>
        <w:t>A �Еz�̓s���ŃA�[�J�C�u�`���i.arc  .zip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j��ύX����</w:t>
      </w:r>
      <w:r>
        <w:rPr/>
        <w:t>ꍇ���</w:t>
      </w:r>
      <w:r>
        <w:rPr/>
        <w:t>l�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�Ĕz�z����</w:t>
      </w:r>
      <w:r>
        <w:rPr>
          <w:rtl w:val="true"/>
        </w:rPr>
        <w:t>ۂ̔</w:t>
      </w:r>
      <w:r>
        <w:rPr/>
        <w:t>}�̂ɗv����R�X�g����Ĉ�</w:t>
      </w:r>
      <w:r>
        <w:rPr/>
        <w:t>؂̋</w:t>
      </w:r>
      <w:r>
        <w:rPr/>
        <w:t>�</w:t>
      </w:r>
      <w:r>
        <w:rPr/>
        <w:t>K���̎��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܂</w:t>
      </w:r>
      <w:r>
        <w:rPr/>
        <w:t>��</w:t>
      </w:r>
      <w:r>
        <w:rPr/>
        <w:t>B    �i���̌���Ɉ</w:t>
      </w:r>
      <w:r>
        <w:rPr>
          <w:rtl w:val="true"/>
        </w:rPr>
        <w:t>ڐ</w:t>
      </w:r>
      <w:r>
        <w:rPr/>
        <w:t>A������̂�z�z����</w:t>
      </w:r>
      <w:r>
        <w:rPr/>
        <w:t>ꍇ�</w:t>
      </w:r>
      <w:r>
        <w:rPr/>
        <w:t>ɂ�K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���̌���Ɉ</w:t>
      </w:r>
      <w:r>
        <w:rPr>
          <w:rtl w:val="true"/>
        </w:rPr>
        <w:t>ڐ</w:t>
      </w:r>
      <w:r>
        <w:rPr/>
        <w:t>A������A  �{�X�N���v�g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�p���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����z�z����</w:t>
      </w:r>
      <w:r>
        <w:rPr/>
        <w:t>ꍇ�</w:t>
      </w:r>
      <w:r>
        <w:rPr/>
        <w:t>ɂ́A�I���W�i���̃X�N���v�g�Ɩ{��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̏</w:t>
      </w:r>
      <w:r>
        <w:rPr/>
        <w:t>ꍇ�̒��쌠�</w:t>
      </w:r>
      <w:r>
        <w:rPr/>
        <w:t>ɂ��</w:t>
      </w:r>
      <w:r>
        <w:rPr>
          <w:rtl w:val="true"/>
        </w:rPr>
        <w:t>܂</w:t>
      </w:r>
      <w:r>
        <w:rPr/>
        <w:t>��</w:t>
      </w:r>
      <w:r>
        <w:rPr/>
        <w:t>ẮA��p���������̂</w:t>
      </w:r>
      <w:r>
        <w:rPr>
          <w:rtl w:val="true"/>
        </w:rPr>
        <w:t>ݒ</w:t>
      </w:r>
      <w:r>
        <w:rPr/>
        <w:t>��</w:t>
      </w:r>
      <w:r>
        <w:rPr/>
        <w:t>҂ɋA�����A���̊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͐���</w:t>
      </w:r>
      <w:r>
        <w:rPr/>
        <w:t>҂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�z�z�ɂ��Ē���҂���</w:t>
      </w:r>
      <w:r>
        <w:rPr/>
        <w:t>؂̐</w:t>
      </w:r>
      <w:r>
        <w:rPr/>
        <w:t>����󂯂�</w:t>
      </w:r>
      <w:r>
        <w:rPr/>
        <w:t>\�����Ȃ��</w:t>
      </w:r>
      <w:r>
        <w:rPr/>
        <w:t>悤�</w:t>
      </w:r>
      <w:r>
        <w:rPr/>
        <w:t>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 ���Â�̏</w:t>
      </w:r>
      <w:r>
        <w:rPr/>
        <w:t>ꍇ�</w:t>
      </w:r>
      <w:r>
        <w:rPr/>
        <w:t>ɂ����</w:t>
      </w:r>
      <w:r>
        <w:rPr>
          <w:rtl w:val="true"/>
        </w:rPr>
        <w:t>܂</w:t>
      </w:r>
      <w:r>
        <w:rPr/>
        <w:t>��</w:t>
      </w:r>
      <w:r>
        <w:rPr/>
        <w:t>Ă�A����E�]�</w:t>
      </w:r>
      <w:r>
        <w:rPr>
          <w:rtl w:val="true"/>
        </w:rPr>
        <w:t>ڂ̕</w:t>
      </w:r>
      <w:r>
        <w:rPr/>
        <w:t>񍐂</w:t>
      </w:r>
      <w:r>
        <w:rPr/>
        <w:t>Ȃǈ�</w:t>
      </w:r>
      <w:r>
        <w:rPr/>
        <w:t>ؕ</w:t>
      </w:r>
      <w:r>
        <w:rPr/>
        <w:t>s�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t�����_��A  ����E�ӌ���������</w:t>
      </w:r>
      <w:r>
        <w:rPr>
          <w:rtl w:val="true"/>
        </w:rPr>
        <w:t>܂</w:t>
      </w:r>
      <w:r>
        <w:rPr/>
        <w:t>�����</w:t>
      </w:r>
      <w:r>
        <w:rPr/>
        <w:t>A �A������������΍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�̓s���ɂ��A ���R�`�S���x�̕p�x�ŃA�N�Z�X���Ă���</w:t>
      </w:r>
      <w:r>
        <w:rPr>
          <w:rtl w:val="true"/>
        </w:rPr>
        <w:t>܂</w:t>
      </w:r>
      <w:r>
        <w:rPr/>
        <w:t>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[����������Ă�A �Ԏ����x���</w:t>
      </w:r>
      <w:r>
        <w:rPr>
          <w:rtl w:val="true"/>
        </w:rPr>
        <w:t>܂</w:t>
      </w:r>
      <w:r>
        <w:rPr/>
        <w:t>��́</w:t>
      </w:r>
      <w:r>
        <w:rPr/>
        <w:t>A�ł��Ȃ��</w:t>
      </w:r>
      <w:r>
        <w:rPr/>
        <w:t>ꍇ�����邩�</w:t>
      </w:r>
      <w:r>
        <w:rPr/>
        <w:t>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A���̍</w:t>
      </w:r>
      <w:r>
        <w:rPr>
          <w:rtl w:val="true"/>
        </w:rPr>
        <w:t>ۂ</w:t>
      </w:r>
      <w:r>
        <w:rPr/>
        <w:t>ɂ͂ȂɂƂ���e�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炸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���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͉�</w:t>
      </w:r>
      <w:r>
        <w:rPr/>
        <w:t>c���Ō�J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\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���</w:t>
      </w:r>
      <w:r>
        <w:rPr/>
        <w:t>A   �d�q��c�����ɃA�b�v���[�h���Ă���������΍K���Ƃ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l�b�g�̂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FTY-Serve    HCB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NET      net06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q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FTY-Serve    FGALEL ��c�� #12  �����ēV���`�v�j�</w:t>
      </w:r>
      <w:r>
        <w:rPr/>
        <w:t>ٔ</w:t>
      </w:r>
      <w:r>
        <w:rPr/>
        <w:t>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NET      salon.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f����ɂ́A�v�Z�̌��ʂ��Ԉ��Ă��</w:t>
      </w:r>
      <w:r>
        <w:rPr/>
        <w:t>镔���</w:t>
      </w:r>
      <w:r>
        <w:rPr/>
        <w:t>ƁA �΂̒l���Ԉ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E���Ē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��� ntf �i�ʂĂӁj��g�p���č</w:t>
      </w:r>
      <w:r>
        <w:rPr/>
        <w:t>쐬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َ</w:t>
      </w:r>
      <w:r>
        <w:rPr/>
        <w:t>҂��</w:t>
      </w:r>
      <w:r>
        <w:rPr>
          <w:rtl w:val="true"/>
        </w:rPr>
        <w:t>߂</w:t>
      </w:r>
      <w:r>
        <w:rPr/>
        <w:t>��</w:t>
      </w:r>
      <w:r>
        <w:rPr/>
        <w:t>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��������͂�i���g�͂Ƃ����Ƃ��āj�̍</w:t>
      </w:r>
      <w:r>
        <w:rPr>
          <w:rtl w:val="true"/>
        </w:rPr>
        <w:t>ق𐮂</w:t>
      </w:r>
      <w:r>
        <w:rPr/>
        <w:t>����</w:t>
      </w:r>
      <w:r>
        <w:rPr/>
        <w:t>h���ǂ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</w:t>
      </w:r>
      <w:r>
        <w:rPr>
          <w:rtl w:val="true"/>
        </w:rPr>
        <w:t>܂</w:t>
      </w:r>
      <w:r>
        <w:rPr/>
        <w:t>����</w:t>
      </w:r>
      <w:r>
        <w:rPr/>
        <w:t>B��҂� PoorTom ����Ɍ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�Ō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́</w:t>
      </w:r>
      <w:r>
        <w:rPr/>
        <w:t>Atoday �ƌ����\�t�g�̃\�[�X�̒��ɂ��� inreki.c / inreki.h ��</w:t>
      </w:r>
      <w:r>
        <w:rPr>
          <w:rtl w:val="true"/>
        </w:rPr>
        <w:t>ڐ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悤�</w:t>
      </w:r>
      <w:r>
        <w:rPr/>
        <w:t>ƍl���Ă���</w:t>
      </w:r>
      <w:r>
        <w:rPr>
          <w:rtl w:val="true"/>
        </w:rPr>
        <w:t>܂</w:t>
      </w:r>
      <w:r>
        <w:rPr/>
        <w:t>������</w:t>
      </w:r>
      <w:r>
        <w:rPr/>
        <w:t>A ������\�[�X�𒭂</w:t>
      </w:r>
      <w:r>
        <w:rPr>
          <w:rtl w:val="true"/>
        </w:rPr>
        <w:t>߂</w:t>
      </w:r>
      <w:r>
        <w:rPr/>
        <w:t>Ă��ŉ��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ς</w:t>
      </w:r>
      <w:r>
        <w:rPr/>
        <w:t>藝��</w:t>
      </w:r>
      <w:r>
        <w:rPr/>
        <w:t>ł��Ȃ�����̂ŁA �</w:t>
      </w:r>
      <w:r>
        <w:rPr>
          <w:rtl w:val="true"/>
        </w:rPr>
        <w:t>ڐ</w:t>
      </w:r>
      <w:r>
        <w:rPr/>
        <w:t>A�͒�</w:t>
      </w:r>
      <w:r>
        <w:rPr>
          <w:rtl w:val="true"/>
        </w:rPr>
        <w:t>߁</w:t>
      </w:r>
      <w:r>
        <w:rPr/>
        <w:t>i�P����ł͂Ȃ��āj�</w:t>
      </w:r>
      <w:r>
        <w:rPr/>
        <w:t>납�琻�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TODAY�x�ɂ��ĊȒP�Ȑ������Ă����</w:t>
      </w:r>
      <w:r>
        <w:rPr>
          <w:rtl w:val="true"/>
        </w:rPr>
        <w:t>܂</w:t>
      </w:r>
      <w:r>
        <w:rPr/>
        <w:t>��</w:t>
      </w:r>
      <w:r>
        <w:rPr/>
        <w:t>ƁA TODAY �́A�X 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삳�ꂽ��̂</w:t>
      </w:r>
      <w:r>
        <w:rPr/>
        <w:t>ŁA����g���X�̓�h�Ȃ̂�����Ă����c�[���ł��B ��s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r �\�[�X�̂���</w:t>
      </w:r>
      <w:r>
        <w:rPr/>
        <w:t>ꏊ�́</w:t>
      </w:r>
      <w:r>
        <w:rPr/>
        <w:t>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ALAP lib 4  688 GFA02107 931016  13K TD210MPB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: TODAY v2.10A �� 2.10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ALAP lib 4  671 GFA02107 930915  14K TD210MP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: TODAY Ver.2.10��2.10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ALAP lib 4  643 GFA02107 930730 104K TD210S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: TODAY Ver 2.10 �\�[�X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ALAP lib 4  642 GFA02107 930730 213K TD210M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: ����͉��̓� TODAY 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ALAP lib 4   91 PBA02244 910706 107K TODAY29M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: ����͉��̓� TODAY Ver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net(POOL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File Name             Type Author   YY/MM/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------------------------ - --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2 TD210MPB.ISH             T pcs30807 93/10/16   1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10A ���� Ver.2.10B �ւ̍��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71 TD210MPA.ISH             T pcs30807 93/09/15   1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10A �ւ̍��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22 TD210SRC.ISH             T pcs30807 93/07/29  12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10 �̃\�[�X�v���O�����</w:t>
      </w:r>
      <w:r>
        <w:rPr/>
        <w:t>ꎮ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21 TD210M.ISH               T pcs30807 93/07/29  25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10 �ł��B��</w:t>
      </w:r>
      <w:r>
        <w:rPr>
          <w:rtl w:val="true"/>
        </w:rPr>
        <w:t>߂</w:t>
      </w:r>
      <w:r>
        <w:rPr/>
        <w:t>���</w:t>
      </w:r>
      <w:r>
        <w:rPr/>
        <w:t>J�����_�[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20 today29p.ish             T pcs30807 93/01/02   2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9 �̃o�O���</w:t>
      </w:r>
      <w:r>
        <w:rPr/>
        <w:t>鍷���</w:t>
      </w:r>
      <w:r>
        <w:rPr/>
        <w:t>ł��B�vB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68 TDV29SRC.ISH             T pcs30807 91/06/19   57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9 �̃\�[�X�t�@�C���</w:t>
      </w:r>
      <w:r>
        <w:rPr/>
        <w:t>ꎮ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67 TODAY29M.ISH             T pcs30807 91/06/19  1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 TODAY Ver.2.9 �ł��B��</w:t>
      </w:r>
      <w:r>
        <w:rPr>
          <w:rtl w:val="true"/>
        </w:rPr>
        <w:t>߂</w:t>
      </w:r>
      <w:r>
        <w:rPr/>
        <w:t>���</w:t>
      </w:r>
      <w:r>
        <w:rPr/>
        <w:t>J�����_�[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َ</w:t>
      </w:r>
      <w:r>
        <w:rPr/>
        <w:t>҂̌��t�̑���Ȃ���������A �K�</w:t>
      </w:r>
      <w:r>
        <w:rPr/>
        <w:t>؂</w:t>
      </w:r>
      <w:r>
        <w:rPr/>
        <w:t>Ȑ����ł������ǂ������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S���l�����A�v���t���</w:t>
      </w:r>
      <w:r>
        <w:rPr>
          <w:rtl w:val="true"/>
        </w:rPr>
        <w:t>܂܂</w:t>
      </w:r>
      <w:r>
        <w:rPr/>
        <w:t>ɏ����</w:t>
      </w:r>
      <w:r>
        <w:rPr>
          <w:rtl w:val="true"/>
        </w:rPr>
        <w:t>܂</w:t>
      </w:r>
      <w:r>
        <w:rPr/>
        <w:t>����̂</w:t>
      </w:r>
      <w:r>
        <w:rPr/>
        <w:t>ŁA �ŏ�����ǂ�ł�b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C�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 ���ė�������Ă��</w:t>
      </w:r>
      <w:r>
        <w:rPr>
          <w:rtl w:val="true"/>
        </w:rPr>
        <w:t>܂</w:t>
      </w:r>
      <w:r>
        <w:rPr/>
        <w:t>���</w:t>
      </w:r>
      <w:r>
        <w:rPr/>
        <w:t>_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o�[�W��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ɂ��Ă͍��̏��͑S���l���Ă���</w:t>
      </w:r>
      <w:r>
        <w:rPr>
          <w:rtl w:val="true"/>
        </w:rPr>
        <w:t>܂</w:t>
      </w:r>
      <w:r>
        <w:rPr/>
        <w:t>��񂪁</w:t>
      </w:r>
      <w:r>
        <w:rPr/>
        <w:t>A ��w�E�����̓�e�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s���p�ӂ͂���</w:t>
      </w:r>
      <w:r>
        <w:rPr>
          <w:rtl w:val="true"/>
        </w:rPr>
        <w:t>܂</w:t>
      </w:r>
      <w:r>
        <w:rPr/>
        <w:t>�</w:t>
      </w:r>
      <w:r>
        <w:rPr/>
        <w:t>...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Ƃ�ǍZ����Ă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뎚�</w:t>
      </w:r>
      <w:r>
        <w:rPr/>
        <w:t>E�E�� ���X���\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ɂƂ����</w:t>
      </w:r>
      <w:r>
        <w:rPr>
          <w:rtl w:val="true"/>
        </w:rPr>
        <w:t>ق</w:t>
      </w:r>
      <w:r>
        <w:rPr/>
        <w:t>��</w:t>
      </w:r>
      <w:r>
        <w:rPr/>
        <w:t>Ă��������B ����ȁu���</w:t>
      </w:r>
      <w:r>
        <w:rPr/>
        <w:t>݃</w:t>
      </w:r>
      <w:r>
        <w:rPr/>
        <w:t>t�@�C���v��_�E�����[�h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����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ĉ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��ɐ[�����ӂ������</w:t>
      </w:r>
      <w:r>
        <w:rPr>
          <w:rtl w:val="true"/>
        </w:rPr>
        <w:t>܂</w:t>
      </w:r>
      <w:r>
        <w:rPr/>
        <w:t>��</w:t>
      </w:r>
      <w:r>
        <w:rPr/>
        <w:t>B 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ŁA�t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Đ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�Q�l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�</w:t>
      </w:r>
      <w:r>
        <w:rPr/>
        <w:t>쐬����</w:t>
      </w:r>
      <w:r>
        <w:rPr/>
        <w:t>ɂ�����A �ȉ��̎Q�l����g�p�������</w:t>
      </w:r>
      <w:r>
        <w:rPr>
          <w:rtl w:val="true"/>
        </w:rPr>
        <w:t>܂</w:t>
      </w:r>
      <w:r>
        <w:rPr/>
        <w:t>����</w:t>
      </w:r>
      <w:r>
        <w:rPr/>
        <w:t>B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́A�</w:t>
      </w:r>
      <w:r>
        <w:rPr/>
        <w:t>َ</w:t>
      </w:r>
      <w:r>
        <w:rPr/>
        <w:t>҂̌l�I�Ȃ�̂ł��̂ŁA���</w:t>
      </w:r>
      <w:r>
        <w:rPr>
          <w:rtl w:val="true"/>
        </w:rPr>
        <w:t>܂</w:t>
      </w:r>
      <w:r>
        <w:rPr/>
        <w:t>��</w:t>
      </w:r>
      <w:r>
        <w:rPr/>
        <w:t>ɗ����Ȃ����Ǝv���</w:t>
      </w:r>
      <w:r>
        <w:rPr>
          <w:rtl w:val="true"/>
        </w:rPr>
        <w:t>܂</w:t>
      </w:r>
      <w:r>
        <w:rPr/>
        <w:t>����</w:t>
      </w:r>
      <w:r>
        <w:rPr/>
        <w:t>A 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Ƃŗ�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  ����v�Z�̃A���S���Y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o�o�C�g: NIKKEI BYTE/JANUARY 1988 hobby p.239-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���ł��</w:t>
      </w:r>
      <w:r>
        <w:rPr/>
        <w:t>ꔭ�</w:t>
      </w:r>
      <w:r>
        <w:rPr/>
        <w:t>ł</w:t>
      </w:r>
      <w:r>
        <w:rPr/>
        <w:t>킩��</w:t>
      </w:r>
      <w:r>
        <w:rPr/>
        <w:t>Z�j�v���O���� 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X�N���v�g�ŉ[���̔��ʂ�s�������̃A���S���Y����Q�l�ɂ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 �L�������ł́A�v���O�����\�[�X�́A�e�c�T�[�r�X�œ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�B�������A�����Ԑ̂̋L���ł��̂Ō��</w:t>
      </w:r>
      <w:r>
        <w:rPr/>
        <w:t>݂��</w:t>
      </w:r>
      <w:r>
        <w:rPr/>
        <w:t>肪�</w:t>
      </w:r>
      <w:r>
        <w:rPr/>
        <w:t>ł��</w:t>
      </w:r>
      <w:r>
        <w:rPr/>
        <w:t>邩�</w:t>
      </w:r>
      <w:r>
        <w:rPr/>
        <w:t>ǂ����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i�Ȃ��A�</w:t>
      </w:r>
      <w:r>
        <w:rPr/>
        <w:t>َ</w:t>
      </w:r>
      <w:r>
        <w:rPr/>
        <w:t>҂̓v���O�����\�[�X�͎���Ă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  ��̈�ʓI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̉Ȋw: �R�� ��,�v�</w:t>
      </w:r>
      <w:r>
        <w:rPr/>
        <w:t>ۗ</w:t>
      </w:r>
      <w:r>
        <w:rPr/>
        <w:t>ǗY �� �u���[�o�b�N�X B-583 �u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Ɋւ����b�m���ƁA�V�̗�ɂ��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ȔN�\�ǖ{ ����</w:t>
      </w:r>
      <w:r>
        <w:rPr/>
        <w:t>݂</w:t>
      </w:r>
      <w:r>
        <w:rPr/>
        <w:t>ƓV���E����:��c���j ��  �</w:t>
      </w:r>
      <w:r>
        <w:rPr>
          <w:rtl w:val="true"/>
        </w:rPr>
        <w:t>ۑ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ȔN�\�ǖ{�ƌ������ŁA ���ȔN�\�̗�</w:t>
      </w:r>
      <w:r>
        <w:rPr/>
        <w:t>𗝉�</w:t>
      </w:r>
      <w:r>
        <w:rPr/>
        <w:t>ł���</w:t>
      </w:r>
      <w:r>
        <w:rPr/>
        <w:t>悤�</w:t>
      </w:r>
      <w:r>
        <w:rPr/>
        <w:t>ȍ\��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   ����̂����</w:t>
      </w:r>
      <w:r>
        <w:rPr/>
        <w:t>݂</w:t>
      </w:r>
      <w:r>
        <w:rPr/>
        <w:t>Ȃǂ�q�</w:t>
      </w:r>
      <w:r>
        <w:rPr/>
        <w:t>ׂ��</w:t>
      </w:r>
      <w:r>
        <w:rPr/>
        <w:t>Ă���X�N���v�g��</w:t>
      </w:r>
      <w:r>
        <w:rPr/>
        <w:t>쐬����</w:t>
      </w:r>
      <w:r>
        <w:rPr>
          <w:rtl w:val="true"/>
        </w:rPr>
        <w:t>ۂ</w:t>
      </w:r>
      <w:r>
        <w:rPr/>
        <w:t>ɂ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 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{���̒��҂́A�w��{���T�x�ƌ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Ώƕ\�̒��҂ł��</w:t>
      </w:r>
      <w:r>
        <w:rPr/>
        <w:t>邽�</w:t>
      </w:r>
      <w:r>
        <w:rPr>
          <w:rtl w:val="true"/>
        </w:rPr>
        <w:t>߁</w:t>
      </w:r>
      <w:r>
        <w:rPr/>
        <w:t>A���ƂƂ��Ă̗��</w:t>
      </w:r>
      <w:r>
        <w:rPr/>
        <w:t>ꂩ��̈</w:t>
      </w:r>
      <w:r>
        <w:rPr/>
        <w:t>ӌ���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������Ȃ�</w:t>
      </w:r>
      <w:r>
        <w:rPr>
          <w:rtl w:val="true"/>
        </w:rPr>
        <w:t>܂</w:t>
      </w:r>
      <w:r>
        <w:rPr/>
        <w:t>����</w:t>
      </w:r>
      <w:r>
        <w:rPr/>
        <w:t>A �Ȃ�</w:t>
      </w:r>
      <w:r>
        <w:rPr/>
        <w:t>ׂ��</w:t>
      </w:r>
      <w:r>
        <w:rPr/>
        <w:t>ł����</w:t>
      </w:r>
      <w:r>
        <w:rPr/>
        <w:t>痝�</w:t>
      </w:r>
      <w:r>
        <w:rPr/>
        <w:t>ȔN�\�ƃZ�b�g�œ�</w:t>
      </w:r>
      <w:r>
        <w:rPr/>
        <w:t>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Ǝv���</w:t>
      </w:r>
      <w:r>
        <w:rPr>
          <w:rtl w:val="true"/>
        </w:rPr>
        <w:t>܂</w:t>
      </w:r>
      <w:r>
        <w:rPr/>
        <w:t>��</w:t>
      </w:r>
      <w:r>
        <w:rPr/>
        <w:t>B �i�</w:t>
      </w:r>
      <w:r>
        <w:rPr/>
        <w:t>َ</w:t>
      </w:r>
      <w:r>
        <w:rPr/>
        <w:t>҂́A�</w:t>
      </w:r>
      <w:r>
        <w:rPr>
          <w:rtl w:val="true"/>
        </w:rPr>
        <w:t>ۑ</w:t>
      </w:r>
      <w:r>
        <w:rPr/>
        <w:t>P����̉񂵎҂ł͂Ȃ��̂͌����</w:t>
      </w:r>
      <w:r>
        <w:rPr>
          <w:rtl w:val="true"/>
        </w:rPr>
        <w:t>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..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Ɨ�:�</w:t>
      </w:r>
      <w:r>
        <w:rPr/>
        <w:t>ؐ</w:t>
      </w:r>
      <w:r>
        <w:rPr/>
        <w:t>M�� ��  �i��j������w�o�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Ɨ�ɂ</w:t>
      </w:r>
      <w:r>
        <w:rPr>
          <w:rtl w:val="true"/>
        </w:rPr>
        <w:t>܂</w:t>
      </w:r>
      <w:r>
        <w:rPr/>
        <w:t>��e��̖���Ȋw�I�Ȍ��n����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�E�@���̕��</w:t>
      </w:r>
      <w:r>
        <w:rPr/>
        <w:t>삩��̖���</w:t>
      </w:r>
      <w:r>
        <w:rPr/>
        <w:t>q�</w:t>
      </w:r>
      <w:r>
        <w:rPr/>
        <w:t>ׂ��</w:t>
      </w:r>
      <w:r>
        <w:rPr/>
        <w:t>Ă���A   �����̂����e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̕S�Ȏ��T:��̉� ��  �V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Ȏ��T�Ɩ�ł�Ă��</w:t>
      </w:r>
      <w:r>
        <w:rPr/>
        <w:t>邾������</w:t>
      </w:r>
      <w:r>
        <w:rPr/>
        <w:t>āA ��Ɋւ��</w:t>
      </w:r>
      <w:r>
        <w:rPr/>
        <w:t>鎖���͂</w:t>
      </w:r>
      <w:r>
        <w:rPr>
          <w:rtl w:val="true"/>
        </w:rPr>
        <w:t>ق</w:t>
      </w:r>
      <w:r>
        <w:rPr/>
        <w:t>Ƃ�Ǒ��Ă̕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ԗ�����Ă���A �</w:t>
      </w:r>
      <w:r>
        <w:rPr>
          <w:rtl w:val="true"/>
        </w:rPr>
        <w:t>ق</w:t>
      </w:r>
      <w:r>
        <w:rPr/>
        <w:t>��</w:t>
      </w:r>
      <w:r>
        <w:rPr/>
        <w:t>ɗ</w:t>
      </w:r>
      <w:r>
        <w:rPr>
          <w:rtl w:val="true"/>
        </w:rPr>
        <w:t>ނ</w:t>
      </w:r>
      <w:r>
        <w:rPr/>
        <w:t>�</w:t>
      </w:r>
      <w:r>
        <w:rPr/>
        <w:t>Ȃ���̂ƂȂ�Ă��</w:t>
      </w:r>
      <w:r>
        <w:rPr>
          <w:rtl w:val="true"/>
        </w:rPr>
        <w:t>܂</w:t>
      </w:r>
      <w:r>
        <w:rPr/>
        <w:t>��</w:t>
      </w:r>
      <w:r>
        <w:rPr/>
        <w:t>B����j�ɋ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ǂ�E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̎����҂ɂ���V����Ώƕ\�i����593�N�`2000�N�j�͖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{���T:��c���j ��  �Y�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5�N����1872�N�</w:t>
      </w:r>
      <w:r>
        <w:rPr>
          <w:rtl w:val="true"/>
        </w:rPr>
        <w:t>܂</w:t>
      </w:r>
      <w:r>
        <w:rPr/>
        <w:t>ł̍�E���C�E�</w:t>
      </w:r>
      <w:r>
        <w:rPr>
          <w:rtl w:val="true"/>
        </w:rPr>
        <w:t>ߋ</w:t>
      </w:r>
      <w:r>
        <w:rPr/>
        <w:t>C�̎�����f�</w:t>
      </w:r>
      <w:r>
        <w:rPr>
          <w:rtl w:val="true"/>
        </w:rPr>
        <w:t>ڂ</w:t>
      </w:r>
      <w:r>
        <w:rPr/>
        <w:t>�����̂</w:t>
      </w:r>
      <w:r>
        <w:rPr/>
        <w:t>ł��B 445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4�N�</w:t>
      </w:r>
      <w:r>
        <w:rPr>
          <w:rtl w:val="true"/>
        </w:rPr>
        <w:t>܂</w:t>
      </w:r>
      <w:r>
        <w:rPr/>
        <w:t>ł́A �v�Z�l�i���ύX��������</w:t>
      </w:r>
      <w:r>
        <w:rPr/>
        <w:t>ꍇ�</w:t>
      </w:r>
      <w:r>
        <w:rPr/>
        <w:t>ɂ́A  �r���ɂ��̎|���L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�j��f�</w:t>
      </w:r>
      <w:r>
        <w:rPr>
          <w:rtl w:val="true"/>
        </w:rPr>
        <w:t>ڂ</w:t>
      </w:r>
      <w:r>
        <w:rPr/>
        <w:t>��</w:t>
      </w:r>
      <w:r>
        <w:rPr/>
        <w:t>A 1685�N����1872�N�</w:t>
      </w:r>
      <w:r>
        <w:rPr>
          <w:rtl w:val="true"/>
        </w:rPr>
        <w:t>܂</w:t>
      </w:r>
      <w:r>
        <w:rPr/>
        <w:t>ł͈�ʂɎg��</w:t>
      </w:r>
      <w:r>
        <w:rPr/>
        <w:t>ꂽ��</w:t>
      </w:r>
      <w:r>
        <w:rPr/>
        <w:t>i�З�j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Ă��</w:t>
      </w:r>
      <w:r>
        <w:rPr/>
        <w:t>邽�</w:t>
      </w:r>
      <w:r>
        <w:rPr>
          <w:rtl w:val="true"/>
        </w:rPr>
        <w:t>߁</w:t>
      </w:r>
      <w:r>
        <w:rPr/>
        <w:t>A�����̂</w:t>
      </w:r>
      <w:r>
        <w:rPr>
          <w:rtl w:val="true"/>
        </w:rPr>
        <w:t>܂܌</w:t>
      </w:r>
      <w:r>
        <w:rPr/>
        <w:t>f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V����Ώƕ\�̒��ł�ł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ɗ�</w:t>
      </w:r>
      <w:r>
        <w:rPr/>
        <w:t>𗝉��</w:t>
      </w:r>
      <w:r>
        <w:rPr>
          <w:rtl w:val="true"/>
        </w:rPr>
        <w:t>ړ</w:t>
      </w:r>
      <w:r>
        <w:rPr/>
        <w:t>I�Łu��@�ҁv���t�����Ă��</w:t>
      </w:r>
      <w:r>
        <w:rPr>
          <w:rtl w:val="true"/>
        </w:rPr>
        <w:t>܂</w:t>
      </w:r>
      <w:r>
        <w:rPr/>
        <w:t>��</w:t>
      </w:r>
      <w:r>
        <w:rPr/>
        <w:t>B �����A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Ɋ����</w:t>
      </w:r>
      <w:r>
        <w:rPr>
          <w:rtl w:val="true"/>
        </w:rPr>
        <w:t>܂</w:t>
      </w:r>
      <w:r>
        <w:rPr/>
        <w:t>����̂</w:t>
      </w:r>
      <w:r>
        <w:rPr/>
        <w:t>ŁA�e��̓�</w:t>
      </w:r>
      <w:r>
        <w:rPr/>
        <w:t>发��</w:t>
      </w:r>
      <w:r>
        <w:rPr/>
        <w:t>ǂ�ł���̕�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A�\��Q�Ƃ��</w:t>
      </w:r>
      <w:r>
        <w:rPr/>
        <w:t>邾���</w:t>
      </w:r>
      <w:r>
        <w:rPr/>
        <w:t>ł���΁A �u��@�ҁv�͗���Ȃ��Ă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��ߋ</w:t>
      </w:r>
      <w:r>
        <w:rPr/>
        <w:t>��</w:t>
      </w:r>
      <w:r>
        <w:rPr/>
        <w:t>ɋL�^����Ă����I�i��H�j�ɂ��Ę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  �V�̂̈ʒu�v�Z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̈ʒu���Z���̉��: ��v�Z������i���\�T�E��</w:t>
      </w:r>
      <w:r>
        <w:rPr/>
        <w:t>ؖ</w:t>
      </w:r>
      <w:r>
        <w:rPr/>
        <w:t>M�T�j��  �C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Ƙf���i���E��E�΁E�</w:t>
      </w:r>
      <w:r>
        <w:rPr/>
        <w:t>؁</w:t>
      </w:r>
      <w:r>
        <w:rPr/>
        <w:t>E�y�E�V�E�C�E���j�ƌ��̈ʒu�̗��Z���Ƃa�`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b�iN88 BASIC�j�ɂ��v���O�����Ⴊ�f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Ȃ�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 �w���x�ƌ����ʔ���̂e�c�ł���ł��</w:t>
      </w:r>
      <w:r>
        <w:rPr>
          <w:rtl w:val="true"/>
        </w:rPr>
        <w:t>܂</w:t>
      </w:r>
      <w:r>
        <w:rPr/>
        <w:t>��</w:t>
      </w:r>
      <w:r>
        <w:rPr/>
        <w:t>B�{�X�N���v�g�ł́A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ƌ��̉��o�̗��Z����{���̂�̂�g�p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�</w:t>
      </w:r>
      <w:r>
        <w:rPr>
          <w:rtl w:val="true"/>
        </w:rPr>
        <w:t>ݕ֗</w:t>
      </w:r>
      <w:r>
        <w:rPr/>
        <w:t>���</w:t>
      </w:r>
      <w:r>
        <w:rPr/>
        <w:t>: ��v�Z������ ��  �P���Ќ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2000�N�</w:t>
      </w:r>
      <w:r>
        <w:rPr>
          <w:rtl w:val="true"/>
        </w:rPr>
        <w:t>܂</w:t>
      </w:r>
      <w:r>
        <w:rPr/>
        <w:t>ł̓�\�l�</w:t>
      </w:r>
      <w:r>
        <w:rPr>
          <w:rtl w:val="true"/>
        </w:rPr>
        <w:t>ߋ</w:t>
      </w:r>
      <w:r>
        <w:rPr/>
        <w:t>C�E�G�</w:t>
      </w:r>
      <w:r>
        <w:rPr>
          <w:rtl w:val="true"/>
        </w:rPr>
        <w:t>߁</w:t>
      </w:r>
      <w:r>
        <w:rPr/>
        <w:t>E���̍�]�ȂǗ�̌v�Z�ɕK�v�ȕ\�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ǈ�ʂ</w:t>
      </w:r>
      <w:r>
        <w:rPr/>
        <w:t>葵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H�\�E���H�\�Ȃǂ�f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��</w:t>
      </w:r>
      <w:r>
        <w:rPr/>
        <w:t>A ���z�Ƙf���i���E��E�΁E�</w:t>
      </w:r>
      <w:r>
        <w:rPr/>
        <w:t>؁</w:t>
      </w:r>
      <w:r>
        <w:rPr/>
        <w:t>E�y�E�V�E�C�E���j�ƌ��̈ʒu�̗��Z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v�Z���: ���J���Y ��  �P���Ќ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ʎO�p�@�E�e���W�n�E��̖��E���z�n��V�̂̈ʒu���Z�E�O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v�Z�̓�</w:t>
      </w:r>
      <w:r>
        <w:rPr/>
        <w:t>发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 �{�i�I�ɓV���v�Z����Ă</w:t>
      </w:r>
      <w:r>
        <w:rPr/>
        <w:t>݂����</w:t>
      </w:r>
      <w:r>
        <w:rPr/>
        <w:t>Ƃ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A���E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4  �V�̗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N��: 1994�N��  ����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ϑ��N�\: 1994�N��  �n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Q�̔N�Ӂi�N�\�j�́A �</w:t>
      </w:r>
      <w:r>
        <w:rPr>
          <w:rtl w:val="true"/>
        </w:rPr>
        <w:t>ق</w:t>
      </w:r>
      <w:r>
        <w:rPr/>
        <w:t>Ƃ�Ǔ����\���ƂȂ�Ă��</w:t>
      </w:r>
      <w:r>
        <w:rPr>
          <w:rtl w:val="true"/>
        </w:rPr>
        <w:t>܂</w:t>
      </w:r>
      <w:r>
        <w:rPr/>
        <w:t>��</w:t>
      </w:r>
      <w:r>
        <w:rPr/>
        <w:t>B�V�̊ϑ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ȊO�Ɋe��̐��\�Ȃǂ��L�x�Ɍf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ȔN�\: �����U�N�� ��67��  �����V���� ��  �</w:t>
      </w:r>
      <w:r>
        <w:rPr>
          <w:rtl w:val="true"/>
        </w:rPr>
        <w:t>ۑ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�</w:t>
      </w:r>
      <w:r>
        <w:rPr/>
        <w:t>E�V�����E�C�</w:t>
      </w:r>
      <w:r>
        <w:rPr>
          <w:rtl w:val="true"/>
        </w:rPr>
        <w:t>ە</w:t>
      </w:r>
      <w:r>
        <w:rPr/>
        <w:t>��</w:t>
      </w:r>
      <w:r>
        <w:rPr/>
        <w:t>E�����^���w���E�n�w���E����������\������A �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ѓV�����́A �����V����E�C��</w:t>
      </w:r>
      <w:r>
        <w:rPr>
          <w:rtl w:val="true"/>
        </w:rPr>
        <w:t>ۈ</w:t>
      </w:r>
      <w:r>
        <w:rPr/>
        <w:t>�����</w:t>
      </w:r>
      <w:r>
        <w:rPr/>
        <w:t>H���̌v�Z�l��A�C�</w:t>
      </w:r>
      <w:r>
        <w:rPr>
          <w:rtl w:val="true"/>
        </w:rPr>
        <w:t>ە</w:t>
      </w:r>
      <w:r>
        <w:rPr/>
        <w:t>��</w:t>
      </w:r>
      <w:r>
        <w:rPr/>
        <w:t>ł́A�C�</w:t>
      </w:r>
      <w:r>
        <w:rPr>
          <w:rtl w:val="true"/>
        </w:rPr>
        <w:t>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f�[�^���f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5  �^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_�{���: �����U�N�� �_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̗\��m���v�Ƃ��āA�e���̐����</w:t>
      </w:r>
      <w:r>
        <w:rPr>
          <w:rtl w:val="true"/>
        </w:rPr>
        <w:t>ڂ</w:t>
      </w:r>
      <w:r>
        <w:rPr/>
        <w:t>����</w:t>
      </w:r>
      <w:r>
        <w:rPr/>
        <w:t>B �</w:t>
      </w:r>
      <w:r>
        <w:rPr/>
        <w:t>㐯�萯�</w:t>
      </w:r>
      <w:r>
        <w:rPr/>
        <w:t>p��</w:t>
      </w:r>
      <w:r>
        <w:rPr/>
        <w:t>閈��̉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 H.TAKANO ���c   1993,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