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587407341"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051969933"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077038699"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04179183"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