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934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940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508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201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