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832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520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302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481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