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File: programmer.doc - Last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T                 28-Jul-92 19:22:0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2 by Digital Equipment Corporation and Xerox Corpor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, and that the names of Digital and Xerox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dvertising or publicity pertaining to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specific, written prior permission.  Dig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make no representations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It is provided "as is" without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ultiple Event Que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ultiple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Multiple Event Que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for dispatching X events to multiple queues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fitted into the original X library's architecture.  The multipl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unctions are very similar to the conventional X11 ev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ata types used for the X event dispatching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queue has a set of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sk</w:t>
        <w:tab/>
        <w:tab/>
        <w:t>mask;</w:t>
        <w:tab/>
        <w:t>/* event queue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EventQPredicate</w:t>
        <w:tab/>
        <w:t>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ointer</w:t>
        <w:tab/>
        <w:tab/>
        <w:t>pred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XQueuePr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Bool (*XEventQPredicate)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NeedNestedFunction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*</w:t>
        <w:tab/>
        <w:tab/>
        <w:t>/* display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Queue*</w:t>
        <w:tab/>
        <w:tab/>
        <w:t>/* event_queue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Event*</w:t>
        <w:tab/>
        <w:tab/>
        <w:t>/* event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ointer</w:t>
        <w:tab/>
        <w:tab/>
        <w:t>/*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and predicate function are used to determine whether an ev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d to the queue.  Each event received from the server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mask for the queue.  If there is a match and the pred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ull, the predicate  will be called.  If the predicat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or is null the event is added to the queue.  If the mask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returns false, the event will not be put on the queu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checked against all queues so that a single event can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reasons, 1) the number of queues should be kept to a min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sks should be used to limit the number of times a predic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; 3) predicate functions should be as fast and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ient opens a display connection, a default event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values of all 1's for the mask, null for the predicate, an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Data, the client data pointer.  The original Xlib ev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 on this default event queue.  The client can get an event que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Bool XGetEventQueuePropertie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NeedFunction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*</w:t>
        <w:tab/>
        <w:tab/>
        <w:t>/* display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Queue* </w:t>
        <w:tab/>
        <w:tab/>
        <w:t>/* event_queue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long</w:t>
        <w:tab/>
        <w:t>/* valuemask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QueueProp*</w:t>
        <w:tab/>
        <w:tab/>
        <w:t>/* queue_proper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event queue's properties can be chang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Bool XChangeEventQueueProperties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NeedFunction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*</w:t>
        <w:tab/>
        <w:tab/>
        <w:t>/* display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Queue* </w:t>
        <w:tab/>
        <w:tab/>
        <w:t>/* event_queue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long</w:t>
        <w:tab/>
        <w:t>/* valuemask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QueueProp*</w:t>
        <w:tab/>
        <w:tab/>
        <w:t>/* queue_proper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Mask specifies the components in the XQueueProp that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the bitwise OR of one or more of QPMask, QPPredic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PredicateData defined in 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queues can be created with cal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XQueue *XCreateEventQueu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NeedFunction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*</w:t>
        <w:tab/>
        <w:tab/>
        <w:t>/* display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long</w:t>
        <w:tab/>
        <w:t>/* valuemask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QueueProp*</w:t>
        <w:tab/>
        <w:tab/>
        <w:t>/* queue_proper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 queues created by clients should be fre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Bool XDestroyEventQueu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NeedFunction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*</w:t>
        <w:tab/>
        <w:tab/>
        <w:t>/* display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Queue* </w:t>
        <w:tab/>
        <w:tab/>
        <w:t>/* event_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ent queue can never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multiple queuing (MQ) event functions are provided in this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vent queues created by clients.  XNextEventMQ and XNextEventTimeout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examples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XNextEventMQ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NeedFunction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*</w:t>
        <w:tab/>
        <w:tab/>
        <w:t>/* display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Queue* </w:t>
        <w:tab/>
        <w:tab/>
        <w:t>/* event_queue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Event*</w:t>
        <w:tab/>
        <w:tab/>
        <w:t>/* event_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Bool XNextEventTimeoutMQ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NeedFunction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*</w:t>
        <w:tab/>
        <w:tab/>
        <w:t>/* display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Queue* </w:t>
        <w:tab/>
        <w:tab/>
        <w:t>/* event_queue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Event*</w:t>
        <w:tab/>
        <w:tab/>
        <w:t>/* event_return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out</w:t>
        <w:tab/>
        <w:tab/>
        <w:t>/* time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extEventTimeoutMQ returns zero if the function times out and does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.  The function returns non-zero if an even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queue should only be accessed in a single thread only.  If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access an event queue in multiple threads, the client mus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ual exclusion of all the accesses to the event queue.  Remember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iming of events arriving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Multiple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adding multiple error handlers is implemented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ingle error handler scheme.  Multiple error handl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er display connection.  When an X error occurs, all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s will be called until one of them returns non-zero, mean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s been handled.  If all the registered error handlers return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lib error handler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Bool (*XErrorHandler)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NeedFunction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*</w:t>
        <w:tab/>
        <w:tab/>
        <w:t>/* display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ErrorEvent*</w:t>
        <w:tab/>
        <w:t>/* error_event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ointer</w:t>
        <w:tab/>
        <w:tab/>
        <w:t>/* client_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XHandlerStruct *XAddErrorHandl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NeedFunction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*      </w:t>
        <w:tab/>
        <w:t>/* dpy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ErrorHandler</w:t>
        <w:tab/>
        <w:t>/* handler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ointer</w:t>
        <w:tab/>
        <w:tab/>
        <w:t>/* client_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Bool XRemoveErrorHandl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NeedFunction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*      </w:t>
        <w:tab/>
        <w:t>/* dpy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HandlerStruct*</w:t>
        <w:tab/>
        <w:t>/*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for handling X I/O errors is similar to the one that handle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except the returned value of X I/O error handler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lib I/O handler will be alway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XHandlerStruct *XAddIOErrorHandl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NeedFunction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*      </w:t>
        <w:tab/>
        <w:t>/* dpy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ErrorHandler</w:t>
        <w:tab/>
        <w:t>/* handler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Pointer</w:t>
        <w:tab/>
        <w:tab/>
        <w:t>/* client_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Bool XRemoveIOErrorHandl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NeedFunction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*      </w:t>
        <w:tab/>
        <w:t>/* dpy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HandlerStruct*</w:t>
        <w:tab/>
        <w:t>/*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ular XErrorHandler type is used for I/O error handler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is called in case of I/O errors, its error_event is alway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unctions and types mentioned in this document have been test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original Xlib functions and types were never called and t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environment.  The chances are that they may work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new major functionalities introduced in X11R5 has not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 Internationalization.  None of the functions in the Ximp or X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have been looked at.  We believe that many of the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a multi-threaded 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