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able vsprintf, vfprintf, and vprintf  by Robert A. L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larson@skat.usc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Robert A. La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ny form is allowed as long a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credit, changes are noted by their auth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remains intact.  This program comes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warentee of fitness for any pur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oug Gwen, Chris Torek, and others who helped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printf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 fixes and improvments to blarson@skat.usc.ed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to is NOT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 9, 1989</w:t>
        <w:tab/>
        <w:tab/>
        <w:t>blarson</w:t>
        <w:tab/>
        <w:tab/>
        <w:t>First usene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mplements the vsprintf function, without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ance of _doprint or other system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OVOID if void * is not a suppor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ile options are available for effic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PRINTF</w:t>
        <w:tab/>
        <w:t>should be defined if sprintf is i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umber of chacters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NT</w:t>
        <w:tab/>
        <w:tab/>
        <w:t>should be defined if sizeof(long) == sizeof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only make the code smaller and faster, they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SPECIAL should be defined if unsigned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t in argument passing.  If this is definded, and LONGIN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must support the type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quirks and bugs of the available sprintf and fprintf f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, however * in the width and precision field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even if sprintf does not support this, and the %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work in vsprintf.  %n and return count will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fprintf and vprintf only if fprintf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format strings, or those with very long width an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including expanded * fields) will cause undesired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