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709796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4569012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0953395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4067598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