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nExam 1.1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nExam 1.1 is the 2nd version of my HAM radio testing program released.  The primary differences between this version and the previous version a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addition of 'popup' figures for the Novice ques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) inclusion of the Extra question po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One file is intentionally not included.</w:t>
      </w:r>
      <w:r>
        <w:rPr>
          <w:rFonts w:eastAsia="Times New Roman" w:cs="Times New Roman" w:ascii="Times New Roman" w:hAnsi="Times New Roman"/>
        </w:rPr>
        <w:t xml:space="preserve">  This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:\windows\system\vbrun300.d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is readily available on internet if you don't already have it.  The question pools should be current as of Aug. 1996.  See the About/Pool Info screen for more inf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program may be distributed, without fee, for use by any individual. Copyright BareWire Enterprises 1996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ments and bug reports are encouraged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iz@lamar.colostate.ed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3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tfn  fiz (KG0Y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