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dingt durch die Vorg�nge rund um das Compuserve GIF-Bilddatei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mich dazu entschlossen, die Unterst�tzung dieses Formate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einzustellen. JVFAX wurde zu diesem Zwecke so umgeschrie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ein paar einfache Truevision Targa-Dateiformat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starter funktioniert nun auch, wenn JVFAX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aufgerufen wird. Mehrere Programmaufruf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erzeile k�nnen nun einfach duch Semikol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 hinzugekommen ist der 'CMD-only' Modus beim termingesteu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. Hiermit k�nnen beliebige andere Programme aus JVFAX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gesteuert gestartet werden, wobei (fast) der ganze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f�r die Ausf�hrung zur Verf�gung steht. Der Clou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f�hrung solcher Programme, wenn sie nicht selbst enden, von JV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vorgebbaren Timeout abgebrochen wird und JVFAX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e Arbeit wiederaufnimmt. Solche CMD-only Termine k�nnen beliebi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Terminen gemischt werden. Ein m�glicher Anwendungszweck is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rmingesteuerte Aufnahme von RTTY-Wettermeldungen �ber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zwischen den einzelnen Wetter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JVFAX ein externes Programm 'terminiert', werden alle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ses Programmes geschlossen. Wenn ein externes Programm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umfangreich im Speicher zwischenpuffert, sind Datenverlus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auszuschlie�en. In der Praxis hilft hier nur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er, die 'auf dem Kopf stehen',werden nun, falls gen�gend Speicher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steht, vor dem Betrachten bzw. Aussenden automatisch um 18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reht, so da� sie 'richtig herum' ausgesendet werden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