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FANG von METEOSAT- Bildern mit HAMCOMM -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DK9DY 199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urz-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M-FAX Vorsatz f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JV)FAX v.6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tand 2.4.94 AMFMFAX.DOC DK9D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.......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........ SCHALTUNG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 ........ AB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 ........ KONFIGURATION FUER JVFAX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 ........ TIPS FUER RECHNER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fache und sehr preiswerte L�sung zum Empfang von FM-Fax- und SST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ern ist die Kombination von JVFAX (universelles FAX- u. SSTV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IBM's und kompatible) von DK8JV und das HAMCOMM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r den Empfang von METEOSAT-Wetterbildern (AM-FAX) wird eine zusae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altung benoetigt, die AM-FAX Signale (2400 Hz Subcarrier) in einer 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bereitet, so dass am Eingang der Komparatorschaltung ("HAMCOMM-Mod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FM-Signal mit entsprechendem Hub zur Verfuegung steht. Der Schalt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als "AMFMFAX.GIF" (Bilddatei) dieser Dokumentation beigefueg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sbeschreibung (AMFMFAX.TG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NF-Signal gelangt ueber einen NF - Uebertrager (1:10) und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weggleichrichtung mit 4 x 1N4148 auf die Basis von T1. Der Wi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ollector-Emitter-Strecke von T1 aendert sich im Takt der AM-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und L1 senkt die Restwelligkeit des demodulierten 2400 Hz Eing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weite Teil der Schaltung ist ein Funktionsgenerator (spannung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uerter Oszillator IC XR2206). Die Frequenz des VCO 's wird durch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t eines Widerstandes zwischen Punkt 8 und Masse und einem Kondens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2) zwischen Punkt 5 u.6 bestimmt. Diesen Widerstand bildet nun T1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ner C-E-Strecke und P2. Amplitudenaenderungen des NF-Eingangs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somit in Frequenzaenderungen des Ausgangssignals (Pin 2 IC XR220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andelt. Pin 2 wird dann ueber eine RC- Kombination auf den Eing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HAMCOMM - Modems 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Verhalten der Schaltung bei verschiedenen Eingangspegeln geht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m Diagramm (Ausgangsfrequenz f1 ueber der Eingangsspannung u1 an TP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vor (DIAGRAM1.TGA, Bilddatei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zeigt sich ein lineares Verhalten ueber einen weiten Pegelberei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gle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P2 wird die Grundfrequenz (Eckfrequenz) fuer das HAMCOMM-Modem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lt, P1 ist die Hubeinstellu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Einstellung von P2 erfolgt mit Hilfe der Abstimmanzeige in JVFAX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angsfenster (s.u.). Der "Peak" wird in etwa auf den 4. bis 5. 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links eingestellt ohne NF Eingagssignal. Dies entspricht ein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frequenz des VCO's von ca. 17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 wird nun bei anliegendem NF-Signal (Meteosat-Bild) auf bestes Kontrast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ltnis und optimale Darstellung der Graustufen eingestellt. Dabei wa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bstimmungsanzeige weiter nach rechts bei Erhoehung des NF-Eing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HTIG: P1 und P2 muessen wechselseitig abgeglichen werde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stellung der Grundfrequenz des VCO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 JVFAX-Empfangsfen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M):3)Msat CH1� L)pm:240/255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)pt: waiting� D)ev:    500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h&gt; IN)vert  � R)otate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Ĵ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G)rey  A(T)C �    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256   off  �             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Ĵ           ||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)rinter:       off         �           ||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S)ave to file:  off         �          .��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Ĵ   ������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Q)uit            JV-FAX 6.0 �  B          autol(o)ck         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Abgleich kann man auch die SPECTRUM-Funktion in HAMCOMM 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bgedrehter Lautst�rke (kein NF-Eingangssignal) P2 zun�chs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1700 Hz einstellen, dann das Eingangssignal kontinuierlich erh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zu einem Endwert, bei dem sich keine weitere Frequenzaenderung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. Die Endfrequenz sollte dann bei ca. 2600 Hz liegen. Wir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nicht erreicht, mit P1 nach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u. P2 muessen wechselseitig abgegli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fassung der Konfigurationspunkte fuer den Betrieb mit HAMCOMM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JV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forderliche Einstellungen im Mode -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JV)-FAX 6.0 mode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e:  3  Msat CH1                         Alternate mode:  -  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OC:           255     LPM:        240     Resolution:               8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ation:     500     ATC:        off     Intensity levels:         25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X-HW-filt:    off                         RX-HW-filt:                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T-Mode:   tone Phasing signal:   inverted  Scan direction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</w:t>
      </w:r>
      <w:r>
        <w:rPr/>
        <w:t>&l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T start tone frequency (Hz)  300 +/- 30  Min. duration (lines):     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T stop  tone frequency (Hz)  450 +/- 10  Min. duration (lines):     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play width usage: (%)       100         Printer width usage: (%)   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eive pictures inverted:     off         Print pictures inverted:   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ch color palette shall be used: CH1.SCH   JV-Color mode:           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ecute DOS command:                                Switch:           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Use  &lt;+&gt;, &lt;-&gt; or &lt;space&gt; to select the mode you want to ed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raphics, Printer, adrr u. IRQ muessen natuerlich entsprech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handenen Hardware angewaehlt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JV)-FAX 6.0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modulator: 8 bits HAMCOMM       addr: XXXXX IRQ: X   LSB-SSTV-sync: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ator:   6 bits on speaker    addr: 0000  Bdrate: 57600 Dtarate: 48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aphics:    XXXXXXXXXXXXXXXXXXX        �  HIRES-movie:               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STV-graph.: XXXXXXXXXXXXXXXXXXX        �  Enable scrolling: 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nter:     XXXXXXXXXXXXXXXXXXX        �  Formfeed at end of pict.: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 tone alert at end of picture: no  �  Max. interrupt frequency: 75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able autolock when ATC is on:     yes �  Clock-timer frequency: 119318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______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ault picture directory: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:\FAX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ore pictures in GIF89a:           yes �  Miscellaneous settings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llsign:                      XXXXX    �  UTC time diff:          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Enter baud rate for TX serial port (9600-57600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Empfehlungen fuer den Betrieb mit HAMCO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M386 oder andere Expansionsspeichermanager aus de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AUTOEXEC.BAT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IMEM.SYS Treiber mit der Option /NUMHANDLES=99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ehe dazu auch Hinweise in JVFAX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le "unn�tigen" Treiber und TSR's abme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�fen ob Festplattenverdoppler (z.B. DBLSPACE) negativen Ein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die Bildqualitaet h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estplattencacheprogramme wie SMARTDRV koennen die Bildqualitaet be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uss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n dieser Stelle Dank auch an Werner (DL8EBT) u. Hans (DF4JV) f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hre Hilfe bei der Erstellung von Schaltplaenen und Plat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K9DY 2.April 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