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G Version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9V1ZV Daniel W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keep it very brief, there just isn't any good shareware lo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which support ICOM radios properly. Most that do are re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 written, others are expensive. The rest all work for Kenwood.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this so I decided to be part of the solution, and this is it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every useful feature I can think of. Though I admit I can ad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ut I thought I'd release this first to gauge the kind of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warrants further development. So, if you really like it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criticisms, ideas, suggestions, requests for features, or,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MONEY! hi hi (say about $20? Let's see how many of you really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           486DX-33 with 4MB and EMS driver. SVGA card with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 modes. Have not been tested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EMS is present, it will be use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mended method, otherwise, it will us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which is fine, but you will have less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age space. This software was written with th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yle keyboard in mind, so it may not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lder XT-styl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hough this will work with non-TNC2 compatible T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has been tested only with the MFJ-1270B so f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TAPR ROM, so any TNC2 compatible TNC'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fine. Baycom modems WILL NOT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WORK correctly under Windows or any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 because it directly accesses all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ultitasking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rdware does not seem to be responding, make sure you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IRQs as outlined elsewhere in this doc, and if possib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haring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EXE           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.EXE                  Same as L.EXE but uses math coprocessor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ASC.EXE             Dumps log file out in ASCII forma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001.DAT 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CHITS.DAT            Sample DXCC hit list. Delete if you are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w DXCC tracking or if you are just star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for the first time, you should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playing with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C.DAT              Sample of some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CFG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edit any of the *.DAT files directly, unless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particular DXCC entry in DXCCHITS.DAT. The rest are normal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 itself. Also, if these files are not foun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the Executable will automatically recreate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leased as L10BP.ZIP at the oak.oakland.edu ftp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B.ZIP     Comes with more compreh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C.ZIP     More bugs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D.ZIP     Now Joystick port will accept paddle. Added Tune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E.ZIP     Added Contest mode and more comprehensive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F.ZIP     More enhancements to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keeping for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 h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sig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IRQ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k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     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         Backscroll for packet data (400 lines pres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                CW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          Logg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           CW Keyboard and incoming packet sp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          Config/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           Graylin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               TN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also applies to the QSO edit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       Jump to callsig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   Jump to sent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        Jump to receive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        Jump to frequenc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           Jump to m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         Jump to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          Jump to QTH/No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             Jump to 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       Jump to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        Jump to pow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        Increase CW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-arrow         Decrease CW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         Abort CW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...F10            Send CW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gg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Sav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Spo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Logboo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            Reset/Abor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Check DXCC info for curren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Revert to pre QSY frequency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Tuneup, toggl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Lock time/date and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el                 Delete previous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               Grab current spot, QSY rig to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gboo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Spot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    Search for callsign/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Search for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Edit/Modif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Abor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W Keyboard/DX Sp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Grab current spot, QSY rig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          Selec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A-Z,etc.            Send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ake effect immediately and can be used at once. Exit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save current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Toggle entry and/or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Toggle entry for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save is done, the current power field setting is saved a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 the current C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V=nnn                  Will use video mode nnn (decimal). If non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s to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xxxxx                Where xxxxx is your callsign, not exceed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long. It will be truncated beyond 1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ign will be saved with a setup save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ave the setup after using this switc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ign then becomes the default callsig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you specify and save a differen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                     Contents of callsign field. If empty, send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                    Send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                     Send RST field, '9' is sent a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                     Contents of name field. If empty, sends "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                     Current QSO number (minimum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                     Your ow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 boxes with [ ] options, the Space bar will move to the nex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will toggle it. In boxes with ( ) options,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AND move to the next option. Tab key moves to the next box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a mouse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log onto the PacketCluster if a Cluste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Setup, and if upon startup, the TNC is not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call in the callsign field, and press tab or return, dup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 (if option is selected) and if a dupe for the band/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red window will appear at the top right corner indicating 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worked but in either a different band or mode, a gree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dicating that. The window always displays the most recent Q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gardless. Thus the color is the indicator of an actual dup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ngitude is given with reference to the West, so West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t is negative in value. You should also set your PC time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this is the case, you need to set the environment variable T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timezone. For Singapore, I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Z=-8            Because our local time is 8 hours ahead of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Z=GMT           If you are in Greenwich or your PC is set to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Z=8             If you are 8 hours behind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so that the logger clock will reflect the accurate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Z has already been set on your system for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chances are you need to change nothing as TZ is quit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programs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2 compatibility tells the program to expect and send TNC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utoDate set will set the date on a TNC2 compatible TNC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logger. If you find that the Terminal screen keeps sa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even when you are, you should select the NoDCD option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a more complete RS-232 cable if you're not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some cables do not provide the necessary C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mode not supported as yet. If NoDCD mode is selected, the Conn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spotting is allowed even if not connected. The Clus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simply transmit the cluster call string without preceding "C"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NCs/cables which do not provide true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mode will change the behavior of navigation keys in the lo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or hitting return from the call field will send cursor in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w, for the purpose of entering contest numbers etc. The rever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th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supports ANSI so you may do a SET/ANSI on your PacketCl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still, try SET/ANSI/ALT for some really slick high-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logger to key your rig, you need to build a CT compatibl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consisting on one NPN transistor (2N3904) and a 1k resis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interface can be any CT-17 compliant interface, and one excell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ppears in one of the past QST issues. The interface can be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$3 or less. The exact article is in QST, July 1992, Page 37-38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easy and cheap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r circuit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PT (Parallel) 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stor is any general purpose (this is NOT for gri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N such as the 2N2222 or 2N3904 or BC108 or the like.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k resistor is a regular 1/4 watt carbon film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k       b |/--------------------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 17   o----/\/\/\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  1    o-------------------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 18   o---------------------------------------o Ri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-pin serial/COM 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k       b |/--------------------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     20   o----/\/\/\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\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nd  7    o-------------------+-------------------o Rig 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ork out the 9-pin one yourse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ing does not seem to work initially, it may be due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in use here. For my program, LPT1 is the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Hercules Monochrome cards (3B8?) so you really should j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see if you go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ution! Some softwares which use the printer port for communic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allel port based backup equipment, parallel port based EPROM bu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may leave the port in a keyed down state. So if you are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 the particular port, take extra care to ensur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 does not appear in the setup, please let me know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find the program useful, fun. Feel free to donate $20 (or any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is program is worth). If you find bugs or have idea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let me know, no matter how difficult you may thing tho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You may just see it in the next version. If response is good I may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connections for connecting up a paddle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inter port                        Paddles/K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13(Select)    -------------  Dash/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15(Error)     -------------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18(Gnd)       -------------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Joystick port                       Paddles/K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2   -----------------------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4,5 -----------------------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7   -----------------------  Dash/K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IRQ conflict problems, you may try assigning the same IR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 and the TNC, as the program was written to allow such sharing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tested. For some reason, the mouse driver, will not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with anyone (MS-MOUSE). Usual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3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s that are free are usually 4 and 3 (used by the COM ports), 2, 5,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your hardware settings accordingly too. In general however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s not encouraged, use it if you have no oth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commercially, or be used in any profi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without express written permission from the author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are welcome, howev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G2ASC.EXE will take the log filename as a parameter and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stdio, so you can simply redirect it into a text file and pri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XCC id-ing and tracking feature, you should get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T.CTY from the latest CT versions. This is regularly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/Contest reflectors. I have the file but I don't think I shoul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my software. Enquires are welco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eatures for future vers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addle port so you won't need a separate keyer for you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on-line help (if there is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plit screen option for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 9V1YC for helping me get started on this project, to I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eat CI-V interface, to CT for being such inspiration, to EQF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ideas where to start, and whats missing, to my XYL and harmon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with my programming frenzy, to all hams for making th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9V1ZV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@pandora.lug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Daniel W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Mount Sophi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apore 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AP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