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Code Ver 4.0 for DOS      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: SWREG:11421 PSL:14254 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-96         �   �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Ken Bradford       �   �         �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�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          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's Software                 VOICE 214-339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49 Wyoming Dr.                 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llas, Texas 75211-7843      COMPUSERVE 104514,324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ION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REQUIRED 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HISTORY 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S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KEYS 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.exe is a complete menu driven "MORSE CODE MADE EASY" learning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s the user to set the pace. The 3 major modes are LES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and WORD LIST. The user can change the tone, number of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, how many characters are sent at a time and wea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displayed as they are sent. The program track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ess and displays a score based on level of difficulty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les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more complete program description see (13) PROGRAM MENU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 The main difference is in the method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sCod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sCode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Ms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ode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program useful and find that you are using Ms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MsCode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15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d's Software. The $15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MsCode must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sCode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Brad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MsCode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rad's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(However Brad's Software must still be advis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MsCode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Ms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onsistent with the terms of this license is an infring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MSCODE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4) REGISTRATION for registering the MS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unlicensed copies by any person, business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0 day evaluation period, you must either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ngle user license permits a user to use MSCODE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A purchaser of a single user license may us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sCode.reg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may modify or patch the MSCODE executable files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mited license is granted to copy and distribute MSCODE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must be copied in unmodified form, complete with all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PACKING 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ZIP  ( might also be listed as MORSCODE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EXE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DOC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TBL    Viewer editable MORSE CODE TABL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reg    Order form to register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KEY.COM    Reads keypress for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.COM      Changes screen color to blue for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HLP    Help file (tells how to use Ms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  Installs and runs MSCODE on driv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ASP    Ombudsman Statement display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6) DISTRIBUTION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welcome to give unaltered copies of MSCODE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riends 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 may not be distributed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 without a specific license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n Bradford, with exception that Vendors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test evaluation copy of MsCode.zip on CD-ROM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ll files, including this documentation file 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fee, charge, or other compensation may be charg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make MSCODE available for downloading on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conditions are met. Overall charges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long as there is no specific charge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. Any fee divided by the number of item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Vendors of user-supported or shareware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the most current shareware version of MS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 permission, subject to the above condition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sponsibility of the vendor to obtain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version. Vendors may charge a disk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ndling fee, which may not exceed ten dolla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ception being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7) COPYRIGHT ACKNOWLEDGE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ASIC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PC and most compatibles. DOS 3.0 or higher. 512K RAM requir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101 or 102 keyboard ( MsCode uses function keys F1 through F1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r monitor and a hard drive is recommended. Loading of data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wed considerably if ran from a floppy drive. The main program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ne from a floppy if you don't mind the slow data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one of those people that can't remember the previous character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back in October of 1984,I developed a program for my own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ran on the TI 99/4A home computer.The program allowed m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r the characters sent as words.It became easy to learn once I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ing for individual dits and d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1986 I rewrote "MORSE CODE MADE EASY" to run on a TI PC. It had a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e color plain graphics board and was updated for IBM with a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GA card. I still hadn't added the shareware screens or published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then because there weren't that many TI PC's around and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ing to IBM motherboards .I bought a new 486/66 IBM compat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bruary 1993, started Brad's SoftWare and have been publishing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that I have written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software package that I am proud of is "Texlotto", a complete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ery Data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/12/95 Added scrollable viewer option to view this document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SE CODE table and the registration order form with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ed a option to allow user to re-run the MsCode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/26/95 Corrected bug that caused "SHOW SCORES" to doubl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a lesson had bee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26/95 I have added a SPACE MULTIPLIER that allows you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 between characters without making the dit and dah longer. The W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be correct when the SPACE MULTIPLIER is set to 3 sinc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haracters is supposed to be the length of 3 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05/95 Added separate help file that you can scroll throug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and print out a cop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added self registering feature that allows you to Add, Ch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your "Name" and "Registration Number" so that the software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 and register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5/21/96 Registration now available through Compuserv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disk into a floppy drive, type that drive lette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n ":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STALL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sked which drive to install MsCode to. When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, it will then create a MsCode directory on that drive and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it and run the program. If you do not have a hard driv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from the floppy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MSCODE from a floppy, loading of data files will be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MSCODE has been installed or you have copied all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irectory, you will need to run MSCODE from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can not use the data files if you attempt to run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different drive or directory unless you put the \MSCOD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's path. The easy thing to do is set up a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but if you want to run MSCODE from the MS-DOS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reate a bat file to move to the correct drive and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, select File,Run and type D:\INSTALL ( replace the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floppy drive your disk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, you can select File,New,Program in Windows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. For program name type MSCODE. For command type MS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y,type D:\MSCODE ( replace with your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2) FUNCTION KEY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 END PRACTICE LESSON AND SAVE SCORE (otherwise ends at 100th test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. Display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Erase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4. Change spacing between characters by a factor of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. Turn Display on and off (allows you to see the characters being 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. View next page of lessons (used when selecting a less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. Change PRACTICE CHARACTERS (allows you to enter practic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. Change NUMBER OF CHARACTERS S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. Change WPM (changes the speed at which characters are s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. Change TONE (changes the tone of the sound of the dits and da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1. VIEW MORSE CODE TABLE (International Morse Code list) You can als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a text Editor to add your own characters to the TABLE an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to the text.I have added the formula for length of dits,da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 between characters and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2. Pressing function key F12 returns you to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3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(1) LES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27 lessons arranged from least to most difficul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can progress at a pace that they select. The user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ne, number of words per minute, how many characters are s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me and weather or not the characters are displayed as they are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each lesson, the user is given a score based on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iculty for that le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ores in MsCode are only a guide to compare to your past perform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at you can tell how much you have progressed and do not rel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from other sources such as FCC ex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2)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select "HEAR WHAT YOU TYPE" which displays and send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the 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r can select"TYPE WHAT YOU HEAR" which is the same as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that the user is asked to enter a list of character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practice on. The program randomly sounds out the dits and dah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in the practice list. At the end, the user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based on speed, number of characters sent at a time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iculty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3) WORD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 one of the 27 word lists that start with sh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to copy and graduate to longer harder words to copy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sked to type the words as the dits and dahs for th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ndomly selected words are sounded out. At the end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a score based on speed, number of characters sent at a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of difficulty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(4) RUN LOG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Logo screen that shows telegraph key sounding out the 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s as "MORSE CODE MADE EASY" is put on the screen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5) 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select viewer screen that scroll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that shows this documentation file, the Morse Code T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ile or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print out a copy of the file being view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6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th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th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View / Print Registration Order Form (MsCode.r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7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you to scroll through the help file with the viewer.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gives a more detailed use of MsCode the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MAY CHANGE: If your software is over a year old consider it 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MsCode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sCode.reg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MsCode for MS-DOS is $1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/h and credit card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can now have the registration fe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 SWREG and select "Register Shareware". The Registrat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ode34 is 11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5) 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ordering through PsL, ask for Mscode, product number 14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7a.m.-6p.m. Mon.-Thurs.,7a.m.-Noon Friday or FAX 713-524-6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ail to 71355.470@compuserve.com or mail credit 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FOR INFORMATION OR SUPPORT, CALL VOICE 214-339-6920 OR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9 Wyoming Dr., Dallas, TX 75211-7843 - Phone VOICE 214-339-692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214-333-065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$15 plus shipping/handling and (if Texas residen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3.5" or 5.25" disk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:(US $4),(Canada, Mexico and overseas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residents: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15 for INDIVIDUAL REGISTRATION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/handling,(sales tax if Texas resident) and a note saying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ode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the registration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MSCODE program select option 5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ew files. Select option 2 on to view file MsCode.r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key "P" to print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MsCode.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the Registration Order Form from the DOS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your printer ready and type "TYPE MsCode.reg&gt;PRN" without the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check or money order. If you send cash, I suggest that you g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ain a USPS form 3817 (only costs $.50) from the post office as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to 4 weeks, send me a copy of your USPS form 3817 and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8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, you will receive a complete updated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shing "THIS IS A UN-REGISTERED COPY" notice will have been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laced with a statement showing that the copy is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version of the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, if requested to be mailed is only $10 plus 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registration number will unlock all future Share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MsCode for DOS, no matter where you received your cop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OS version registration fee can be credited tow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future WINDOWS version of MsCode when it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can not find it on your BBS, then call Brad's Softw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4-339-6920 to find out if the WINDOWS version has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file MsCode.reg ORDER FORM for s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