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y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n Lafontaine (VE2U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et      ve2ufo@ve2ike.#mtl.pq.can.no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    lafont02@godzilla.c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ke Tamigian (VE2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et      ve2ike@ve2ike.#mtl.pq.can.no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    tamigian@godzilla.c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LCOME TO BayTe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Raymond Faguy (VE2SJ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�is �an �overview �of �why the BayTerm software was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, and how it works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I got  into packet in 1993 with a "Baypack" and "Baycom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 and  fell in love with it. In early 1994,thinking I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ng a  wonderful  thing, I  bought  a  TNC, a PK88 to be exa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get me wrong, this is a very nice machine but I was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ycom, and liked the look and feel of it. But then again the TN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have some nice featu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here I was, moping about the fact that I like my TNC,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�I �also �liked �my Baycom. Then, one day, Don says to me "Ok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y, �lets �see �if �I �can �write �something that will cheer you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." �You �see, Don is a programmer, and never lets anyone forget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ayTerm was b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thanks to Raymond Faguy (VE2SJA/VE2CIH) and Alfio Ferrara (VE2FAF)</w:t>
      </w:r>
    </w:p>
    <w:p>
      <w:pPr>
        <w:pStyle w:val="PreformattedText"/>
        <w:bidi w:val="0"/>
        <w:jc w:val="left"/>
        <w:rPr/>
      </w:pPr>
      <w:r>
        <w:rPr/>
        <w:t>for their relentless bug hunting and feature wish lists.  Also a special</w:t>
      </w:r>
    </w:p>
    <w:p>
      <w:pPr>
        <w:pStyle w:val="PreformattedText"/>
        <w:bidi w:val="0"/>
        <w:jc w:val="left"/>
        <w:rPr/>
      </w:pPr>
      <w:r>
        <w:rPr/>
        <w:t>mention to Ike Tamigian (VE2IKE) for jumping aboard and helping out with the</w:t>
      </w:r>
    </w:p>
    <w:p>
      <w:pPr>
        <w:pStyle w:val="PreformattedText"/>
        <w:bidi w:val="0"/>
        <w:jc w:val="left"/>
        <w:rPr/>
      </w:pPr>
      <w:r>
        <w:rPr/>
        <w:t>coding. Without Ike's help,  the KPC3 support would have been a long time</w:t>
      </w:r>
    </w:p>
    <w:p>
      <w:pPr>
        <w:pStyle w:val="PreformattedText"/>
        <w:bidi w:val="0"/>
        <w:jc w:val="left"/>
        <w:rPr/>
      </w:pPr>
      <w:r>
        <w:rPr/>
        <w:t>down the road. Without their prodding, this program would be a pretty little</w:t>
      </w:r>
    </w:p>
    <w:p>
      <w:pPr>
        <w:pStyle w:val="PreformattedText"/>
        <w:bidi w:val="0"/>
        <w:jc w:val="left"/>
        <w:rPr/>
      </w:pPr>
      <w:r>
        <w:rPr/>
        <w:t>box on the screen with letters in it.  THANKS GU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one question,  does anybody have an MFJ TNC?  I'd like to support this</w:t>
      </w:r>
    </w:p>
    <w:p>
      <w:pPr>
        <w:pStyle w:val="PreformattedText"/>
        <w:bidi w:val="0"/>
        <w:jc w:val="left"/>
        <w:rPr/>
      </w:pPr>
      <w:r>
        <w:rPr/>
        <w:t>one,  but I don't know the particulars concerning MFJ's host mode interface.</w:t>
      </w:r>
    </w:p>
    <w:p>
      <w:pPr>
        <w:pStyle w:val="PreformattedText"/>
        <w:bidi w:val="0"/>
        <w:jc w:val="left"/>
        <w:rPr/>
      </w:pPr>
      <w:r>
        <w:rPr/>
        <w:t>Any help would surely be appreciated.  I think that would cover most MAJOR TNC</w:t>
      </w:r>
    </w:p>
    <w:p>
      <w:pPr>
        <w:pStyle w:val="PreformattedText"/>
        <w:bidi w:val="0"/>
        <w:jc w:val="left"/>
        <w:rPr/>
      </w:pPr>
      <w:r>
        <w:rPr/>
        <w:t>manufacturers. Sorry,  the TINY-2 doesn't support ho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[ Red in the face dept. ]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 folks,  but at this time,  there is no way to get to the PK-232/PK-88</w:t>
      </w:r>
    </w:p>
    <w:p>
      <w:pPr>
        <w:pStyle w:val="PreformattedText"/>
        <w:bidi w:val="0"/>
        <w:jc w:val="left"/>
        <w:rPr/>
      </w:pPr>
      <w:r>
        <w:rPr/>
        <w:t>maildrop.  In a future release,  we'll address this problem.  For now, you</w:t>
      </w:r>
    </w:p>
    <w:p>
      <w:pPr>
        <w:pStyle w:val="PreformattedText"/>
        <w:bidi w:val="0"/>
        <w:jc w:val="left"/>
        <w:rPr/>
      </w:pPr>
      <w:r>
        <w:rPr/>
        <w:t>can use a node to loop back to yourself and access your maildrop that 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=&gt; License &lt;=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ayTerm is not a "public domain"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4 by Don Lafontaine (VE2UFO) and Ike Tamigian (VE2IKE)</w:t>
      </w:r>
    </w:p>
    <w:p>
      <w:pPr>
        <w:pStyle w:val="PreformattedText"/>
        <w:bidi w:val="0"/>
        <w:jc w:val="left"/>
        <w:rPr/>
      </w:pP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yTerm is shareware. The unregistered version may be freely copied and</w:t>
      </w:r>
    </w:p>
    <w:p>
      <w:pPr>
        <w:pStyle w:val="PreformattedText"/>
        <w:bidi w:val="0"/>
        <w:jc w:val="left"/>
        <w:rPr/>
      </w:pPr>
      <w:r>
        <w:rPr/>
        <w:t>distributed. The program and/or manual may not be modified in any way and it is</w:t>
      </w:r>
    </w:p>
    <w:p>
      <w:pPr>
        <w:pStyle w:val="PreformattedText"/>
        <w:bidi w:val="0"/>
        <w:jc w:val="left"/>
        <w:rPr/>
      </w:pPr>
      <w:r>
        <w:rPr/>
        <w:t>not allowed to charge more than the price of a diskett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hereby granted a limited license to use this software for evaluation</w:t>
      </w:r>
    </w:p>
    <w:p>
      <w:pPr>
        <w:pStyle w:val="PreformattedText"/>
        <w:bidi w:val="0"/>
        <w:jc w:val="left"/>
        <w:rPr/>
      </w:pPr>
      <w:r>
        <w:rPr/>
        <w:t>purposes for a period of 30 days. If you intend to continue using this software</w:t>
      </w:r>
    </w:p>
    <w:p>
      <w:pPr>
        <w:pStyle w:val="PreformattedText"/>
        <w:bidi w:val="0"/>
        <w:jc w:val="left"/>
        <w:rPr/>
      </w:pPr>
      <w:r>
        <w:rPr/>
        <w:t>after the 30 day evaluation period, you must make a registration payment of</w:t>
      </w:r>
    </w:p>
    <w:p>
      <w:pPr>
        <w:pStyle w:val="PreformattedText"/>
        <w:bidi w:val="0"/>
        <w:jc w:val="left"/>
        <w:rPr/>
      </w:pPr>
      <w:r>
        <w:rPr/>
        <w:t>$20 in Canadian funds drawn from Canadian b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 Lafontaine -or- Ike Tamigi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3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. Snowd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real P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3X-3T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=&gt; Warranty &lt;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s provide absolutely no warranty, to the extent permitted by</w:t>
      </w:r>
    </w:p>
    <w:p>
      <w:pPr>
        <w:pStyle w:val="PreformattedText"/>
        <w:bidi w:val="0"/>
        <w:jc w:val="left"/>
        <w:rPr/>
      </w:pPr>
      <w:r>
        <w:rPr/>
        <w:t>applicable law. Except when otherwise stated in writing, the authors and/or</w:t>
      </w:r>
    </w:p>
    <w:p>
      <w:pPr>
        <w:pStyle w:val="PreformattedText"/>
        <w:bidi w:val="0"/>
        <w:jc w:val="left"/>
        <w:rPr/>
      </w:pPr>
      <w:r>
        <w:rPr/>
        <w:t>other parties provide this program "AS IS" without warranty of any kind, either</w:t>
      </w:r>
    </w:p>
    <w:p>
      <w:pPr>
        <w:pStyle w:val="PreformattedText"/>
        <w:bidi w:val="0"/>
        <w:jc w:val="left"/>
        <w:rPr/>
      </w:pPr>
      <w:r>
        <w:rPr/>
        <w:t>expressed or implied, including, but not limited to, the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.  The entire risk as to</w:t>
      </w:r>
    </w:p>
    <w:p>
      <w:pPr>
        <w:pStyle w:val="PreformattedText"/>
        <w:bidi w:val="0"/>
        <w:jc w:val="left"/>
        <w:rPr/>
      </w:pPr>
      <w:r>
        <w:rPr/>
        <w:t>the quality and performance of the program is with you. Should the program</w:t>
      </w:r>
    </w:p>
    <w:p>
      <w:pPr>
        <w:pStyle w:val="PreformattedText"/>
        <w:bidi w:val="0"/>
        <w:jc w:val="left"/>
        <w:rPr/>
      </w:pPr>
      <w:r>
        <w:rPr/>
        <w:t>prove defective, you assume the cost of all necessary servicing, repair or</w:t>
      </w:r>
    </w:p>
    <w:p>
      <w:pPr>
        <w:pStyle w:val="PreformattedText"/>
        <w:bidi w:val="0"/>
        <w:jc w:val="left"/>
        <w:rPr/>
      </w:pPr>
      <w:r>
        <w:rPr/>
        <w:t>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unless required by applicable law will the authors and/or any other</w:t>
      </w:r>
    </w:p>
    <w:p>
      <w:pPr>
        <w:pStyle w:val="PreformattedText"/>
        <w:bidi w:val="0"/>
        <w:jc w:val="left"/>
        <w:rPr/>
      </w:pPr>
      <w:r>
        <w:rPr/>
        <w:t>party who may modify and/or redistribute this program be liable to you for</w:t>
      </w:r>
    </w:p>
    <w:p>
      <w:pPr>
        <w:pStyle w:val="PreformattedText"/>
        <w:bidi w:val="0"/>
        <w:jc w:val="left"/>
        <w:rPr/>
      </w:pPr>
      <w:r>
        <w:rPr/>
        <w:t>damages, including any lost profits, lost monies, or other special, incidental</w:t>
      </w:r>
    </w:p>
    <w:p>
      <w:pPr>
        <w:pStyle w:val="PreformattedText"/>
        <w:bidi w:val="0"/>
        <w:jc w:val="left"/>
        <w:rPr/>
      </w:pPr>
      <w:r>
        <w:rPr/>
        <w:t>or consequential damages arising out of the use or inability to use (including</w:t>
      </w:r>
    </w:p>
    <w:p>
      <w:pPr>
        <w:pStyle w:val="PreformattedText"/>
        <w:bidi w:val="0"/>
        <w:jc w:val="left"/>
        <w:rPr/>
      </w:pPr>
      <w:r>
        <w:rPr/>
        <w:t>but not limited to loss of data or data being rendered inaccurate or losses</w:t>
      </w:r>
    </w:p>
    <w:p>
      <w:pPr>
        <w:pStyle w:val="PreformattedText"/>
        <w:bidi w:val="0"/>
        <w:jc w:val="left"/>
        <w:rPr/>
      </w:pPr>
      <w:r>
        <w:rPr/>
        <w:t>sustained by third parties or a failure of the program to operate with any</w:t>
      </w:r>
    </w:p>
    <w:p>
      <w:pPr>
        <w:pStyle w:val="PreformattedText"/>
        <w:bidi w:val="0"/>
        <w:jc w:val="left"/>
        <w:rPr/>
      </w:pPr>
      <w:r>
        <w:rPr/>
        <w:t>other programs) this program, even if you have been advised of the possibility</w:t>
      </w:r>
    </w:p>
    <w:p>
      <w:pPr>
        <w:pStyle w:val="PreformattedText"/>
        <w:bidi w:val="0"/>
        <w:jc w:val="left"/>
        <w:rPr/>
      </w:pPr>
      <w:r>
        <w:rPr/>
        <w:t>of such 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=&gt; System requirements &lt;=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yTerm will run under MS-DOS 3.x or higher on any IBM PC-compatible computer</w:t>
      </w:r>
    </w:p>
    <w:p>
      <w:pPr>
        <w:pStyle w:val="PreformattedText"/>
        <w:bidi w:val="0"/>
        <w:jc w:val="left"/>
        <w:rPr/>
      </w:pPr>
      <w:r>
        <w:rPr/>
        <w:t>with at least 370KB of free memory. A harddisk is not required, but is nice</w:t>
      </w:r>
    </w:p>
    <w:p>
      <w:pPr>
        <w:pStyle w:val="PreformattedText"/>
        <w:bidi w:val="0"/>
        <w:jc w:val="left"/>
        <w:rPr/>
      </w:pPr>
      <w:r>
        <w:rPr/>
        <w:t>to have. On slow systems, e.g. 8088/86 CPU, some functions may not work as</w:t>
      </w:r>
    </w:p>
    <w:p>
      <w:pPr>
        <w:pStyle w:val="PreformattedText"/>
        <w:bidi w:val="0"/>
        <w:jc w:val="left"/>
        <w:rPr/>
      </w:pPr>
      <w:r>
        <w:rPr/>
        <w:t>expected or may not work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yTerm will automatically detect the type of video adapter in use. MDA, CGA,</w:t>
      </w:r>
    </w:p>
    <w:p>
      <w:pPr>
        <w:pStyle w:val="PreformattedText"/>
        <w:bidi w:val="0"/>
        <w:jc w:val="left"/>
        <w:rPr/>
      </w:pPr>
      <w:r>
        <w:rPr/>
        <w:t>EGA, VGA and Hercules are supported. No attempt has been made to avoid screen</w:t>
      </w:r>
    </w:p>
    <w:p>
      <w:pPr>
        <w:pStyle w:val="PreformattedText"/>
        <w:bidi w:val="0"/>
        <w:jc w:val="left"/>
        <w:rPr/>
      </w:pPr>
      <w:r>
        <w:rPr/>
        <w:t>flicker (snow) on CG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NC must be set to communicate at 9600 baud (TNC to Computer).  ABAUD 96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=&gt; REVISION HISTORY &lt;=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=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�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rst draft,  messy code,  fast h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ed support for the KPC-3 and PK-232(MB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s TCXL 5.5 for windowing. (This is to chang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s a public domain async library (This is to 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�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xed some windowing bu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ed callsign display to the sess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�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xed more windowing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4�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moved KPC support for now. (To be worked on at a later dat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graded the Window library to TCXL 6.0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witched from Microsoft C 8.0c to Borland C++ 3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nished the window resizing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-assigned function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oved the windowing functions from the keyboard loop to the async l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w re-establishes connections on entry to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xed most colors for monochrome sys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de Exploding windows optional (Faster without it,  but it is fancy :)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ed dump to file function (ALT-P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egan writing the 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5�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ed Multi-session support,  virtual wind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moved window resizing code.  Added full screen monitor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ed session activity fl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odified dump to file function to allow for different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0�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colored the session flags to be a little more cle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xed screen clearing, on exiting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ed Session Status popup. (ALT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1�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ed session conferencing. (ALT-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-divided the source code into 3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ed /c command line parameter (E.G.: /cMYCALL) for conferenc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xed a minor bug (Minor??) in the file logg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2�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de handed off to Ike (VE2IKE) to add the KPC host mode sup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xed tiny bug in input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wrote both the Connect and File Dump dialog box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weaked and tuned the code yet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=&gt; REVISION HISTORY (Cont'd) &lt;=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0�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sync library thrown out in favor of Ike's comm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ed routine to SERIOS.ASM to allow peeking into the comm 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ke fixed my blunder in SERIOS.AS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asty little bug squashed in SERIOS.AS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Keyboard idle routine trashed.  Rewritten with kbhit() l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NC specific code identified and separated to aid with multi TNC sup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Help screen no longer holds up everyth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ed VIA support for Digipea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ed multiple languag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1�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KPC3 code re-integr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xed a couple of nasty CR/LF problems with the KPC3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 Suppress addition of LF's,  and do it oursel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because the KPC3 doesn't add LF's in EVERY packet recv'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K232 and PK88 will now be set to terminal mode on ex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tartup of the program,  it will be set to host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isabled the CTRL-C,  CTRL-BREAK and CTRL-ALT-D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isabled Conference Linking and File Dumping because of fatal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11�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xed faulty current session log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-enabled Conference Linking and File Dump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xed a small problem with session data not getting display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_s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xed small problem in CTRL-C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2�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ed Config file processing for TNC Initialization on entry and ex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yTerm.INI is used at the start, BayTerm.END at the 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isabled Language support for n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ed /n (Disable TNC Initialization) to the command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xed problem with Full screen monitor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ed ability to link BayTerm conference node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3�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xed problem with Conference Loop detec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hanged the initialize_tnc function to accept english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hanged colors a little to help with the monochrome monit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ed ALT-V.  Displays Version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xed up host mode on entry.  It is now force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xed up terminal mode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4�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xed problem with File Dump,  escape works n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ursor now goes to a reasonable place on ex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entatively released shareware version (1 us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xed yet ANOTHER problem with the full-screen monit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leased to the general public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 pl 1 �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xed blunder with ALT-F5 and ALT-F1 proces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ed 'pause' function in send_file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ed wildcard processing in File Dump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ed path processing,  users can execute BayTerm from anyw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ed session window scrolling capab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=&gt; INSTALLATION &lt;=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BayTerm is easy!  Unzip the program into the directory you</w:t>
      </w:r>
    </w:p>
    <w:p>
      <w:pPr>
        <w:pStyle w:val="PreformattedText"/>
        <w:bidi w:val="0"/>
        <w:jc w:val="left"/>
        <w:rPr/>
      </w:pPr>
      <w:r>
        <w:rPr/>
        <w:t>want BayTerm to reside in. E.G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bay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bay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a:\baytrm1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what you want to do is run BAYINST from the directory you just</w:t>
      </w:r>
    </w:p>
    <w:p>
      <w:pPr>
        <w:pStyle w:val="PreformattedText"/>
        <w:bidi w:val="0"/>
        <w:jc w:val="left"/>
        <w:rPr/>
      </w:pPr>
      <w:r>
        <w:rPr/>
        <w:t>created. This will set up the batch file and initialization files needed to</w:t>
      </w:r>
    </w:p>
    <w:p>
      <w:pPr>
        <w:pStyle w:val="PreformattedText"/>
        <w:bidi w:val="0"/>
        <w:jc w:val="left"/>
        <w:rPr/>
      </w:pPr>
      <w:r>
        <w:rPr/>
        <w:t>run BayTerm.  The batch file that is created will be called BT.BAT.  You can</w:t>
      </w:r>
    </w:p>
    <w:p>
      <w:pPr>
        <w:pStyle w:val="PreformattedText"/>
        <w:bidi w:val="0"/>
        <w:jc w:val="left"/>
        <w:rPr/>
      </w:pPr>
      <w:r>
        <w:rPr/>
        <w:t>add this directory to your path so that you can run BayTerm from anyw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=&gt; INTRODUCTION &lt;=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local hams (including me) have expressed a wish to have a</w:t>
      </w:r>
    </w:p>
    <w:p>
      <w:pPr>
        <w:pStyle w:val="PreformattedText"/>
        <w:bidi w:val="0"/>
        <w:jc w:val="left"/>
        <w:rPr/>
      </w:pPr>
      <w:r>
        <w:rPr/>
        <w:t>BAYCOM style terminal program that would work with their full-blown TNC's.</w:t>
      </w:r>
    </w:p>
    <w:p>
      <w:pPr>
        <w:pStyle w:val="PreformattedText"/>
        <w:bidi w:val="0"/>
        <w:jc w:val="left"/>
        <w:rPr/>
      </w:pPr>
      <w:r>
        <w:rPr/>
        <w:t>This first version is an attempt to fill this need.  There are a few command</w:t>
      </w:r>
    </w:p>
    <w:p>
      <w:pPr>
        <w:pStyle w:val="PreformattedText"/>
        <w:bidi w:val="0"/>
        <w:jc w:val="left"/>
        <w:rPr/>
      </w:pPr>
      <w:r>
        <w:rPr/>
        <w:t>line parameters,  here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     Example    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/PK88           /pk88           Disable HF support</w:t>
      </w:r>
    </w:p>
    <w:p>
      <w:pPr>
        <w:pStyle w:val="PreformattedText"/>
        <w:bidi w:val="0"/>
        <w:jc w:val="left"/>
        <w:rPr/>
      </w:pPr>
      <w:r>
        <w:rPr/>
        <w:t>/PK232          /pk232          Enable PK-232 Support.</w:t>
      </w:r>
    </w:p>
    <w:p>
      <w:pPr>
        <w:pStyle w:val="PreformattedText"/>
        <w:bidi w:val="0"/>
        <w:jc w:val="left"/>
        <w:rPr/>
      </w:pPr>
      <w:r>
        <w:rPr/>
        <w:t>/KPC3           /kpc3           Enable Kantronics KPC3 Support.</w:t>
      </w:r>
    </w:p>
    <w:p>
      <w:pPr>
        <w:pStyle w:val="PreformattedText"/>
        <w:bidi w:val="0"/>
        <w:jc w:val="left"/>
        <w:rPr/>
      </w:pPr>
      <w:r>
        <w:rPr/>
        <w:t>/50             /50             Use 50 line mode (VGA only).</w:t>
      </w:r>
    </w:p>
    <w:p>
      <w:pPr>
        <w:pStyle w:val="PreformattedText"/>
        <w:bidi w:val="0"/>
        <w:jc w:val="left"/>
        <w:rPr/>
      </w:pPr>
      <w:r>
        <w:rPr/>
        <w:t>/P&lt;port&gt;        /p2             Sets the COM port               (DEFAULT: 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e the section on COM ports.</w:t>
      </w:r>
    </w:p>
    <w:p>
      <w:pPr>
        <w:pStyle w:val="PreformattedText"/>
        <w:bidi w:val="0"/>
        <w:jc w:val="left"/>
        <w:rPr/>
      </w:pPr>
      <w:r>
        <w:rPr/>
        <w:t>/I&lt;irq&gt;         /i3             Sets the COM port IRQ           (DEFAULT: 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e the section on COM ports.</w:t>
      </w:r>
    </w:p>
    <w:p>
      <w:pPr>
        <w:pStyle w:val="PreformattedText"/>
        <w:bidi w:val="0"/>
        <w:jc w:val="left"/>
        <w:rPr/>
      </w:pPr>
      <w:r>
        <w:rPr/>
        <w:t>/D              /d              Enable direct screen wri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needed with VGA syste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uses snow on CGA screens.</w:t>
      </w:r>
    </w:p>
    <w:p>
      <w:pPr>
        <w:pStyle w:val="PreformattedText"/>
        <w:bidi w:val="0"/>
        <w:jc w:val="left"/>
        <w:rPr/>
      </w:pPr>
      <w:r>
        <w:rPr/>
        <w:t>/X              /x              Enable Exploding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 windows will explode onto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ncy special effect,  that all.</w:t>
      </w:r>
    </w:p>
    <w:p>
      <w:pPr>
        <w:pStyle w:val="PreformattedText"/>
        <w:bidi w:val="0"/>
        <w:jc w:val="left"/>
        <w:rPr/>
      </w:pPr>
      <w:r>
        <w:rPr/>
        <w:t>/A              /a              Turn alarms off. (ALT-A will turn them back on)</w:t>
      </w:r>
    </w:p>
    <w:p>
      <w:pPr>
        <w:pStyle w:val="PreformattedText"/>
        <w:bidi w:val="0"/>
        <w:jc w:val="left"/>
        <w:rPr/>
      </w:pPr>
      <w:r>
        <w:rPr/>
        <w:t>/C              /cVE2UFO        Sets your callsign.  Used in conferencing.</w:t>
      </w:r>
    </w:p>
    <w:p>
      <w:pPr>
        <w:pStyle w:val="PreformattedText"/>
        <w:bidi w:val="0"/>
        <w:jc w:val="left"/>
        <w:rPr/>
      </w:pPr>
      <w:r>
        <w:rPr/>
        <w:t>/S              /s25            Session-monitor dividing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 this parameter to chang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ssion and monitor sizes. 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in 50 line mode,  you must specify the /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ameter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=&gt; SPECIFIC REQUIREMENTS FOR TNC'S &lt;=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for this program to work properly,  certain TNC paramaters</w:t>
      </w:r>
    </w:p>
    <w:p>
      <w:pPr>
        <w:pStyle w:val="PreformattedText"/>
        <w:bidi w:val="0"/>
        <w:jc w:val="left"/>
        <w:rPr/>
      </w:pPr>
      <w:r>
        <w:rPr/>
        <w:t>have t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Above all,  the TNC must be set to 9600 baud. ABAUD 9600.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an be added into the BayTerm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EA type TNC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Constamp parameter should be set to OFF     (Constamp 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DCDCONN should be set ON (PK-232).          (Dcdconn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optional,  but the program was built with these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Monitor all packets.                        (Monitor 5 or 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Monitor all packets while connected.        (Mcon 5 or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Kantronics type TNC'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Constamp parameter should be set to OFF     (Cstamp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optional,  but the program was built with these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Monitor all packets.                        (Mcom 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Monitor all packets while connected.        (Mcon 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=&gt; USING THE PROGRAM &lt;=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TNC initialization files you can use to set up your</w:t>
      </w:r>
    </w:p>
    <w:p>
      <w:pPr>
        <w:pStyle w:val="PreformattedText"/>
        <w:bidi w:val="0"/>
        <w:jc w:val="left"/>
        <w:rPr/>
      </w:pPr>
      <w:r>
        <w:rPr/>
        <w:t>TNC at the start and end of the program.  BayTerm.INI is read at the</w:t>
      </w:r>
    </w:p>
    <w:p>
      <w:pPr>
        <w:pStyle w:val="PreformattedText"/>
        <w:bidi w:val="0"/>
        <w:jc w:val="left"/>
        <w:rPr/>
      </w:pPr>
      <w:r>
        <w:rPr/>
        <w:t>beginning of the program,  this file will contain all the commands necessary</w:t>
      </w:r>
    </w:p>
    <w:p>
      <w:pPr>
        <w:pStyle w:val="PreformattedText"/>
        <w:bidi w:val="0"/>
        <w:jc w:val="left"/>
        <w:rPr/>
      </w:pPr>
      <w:r>
        <w:rPr/>
        <w:t>to set the TNC up for proper operation with BayTerm.  Add as many lines as</w:t>
      </w:r>
    </w:p>
    <w:p>
      <w:pPr>
        <w:pStyle w:val="PreformattedText"/>
        <w:bidi w:val="0"/>
        <w:jc w:val="left"/>
        <w:rPr/>
      </w:pPr>
      <w:r>
        <w:rPr/>
        <w:t>you wish. Comments may be included,  and must start with a '#' in colum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set the TNC parameters on exiting the program,  this is</w:t>
      </w:r>
    </w:p>
    <w:p>
      <w:pPr>
        <w:pStyle w:val="PreformattedText"/>
        <w:bidi w:val="0"/>
        <w:jc w:val="left"/>
        <w:rPr/>
      </w:pPr>
      <w:r>
        <w:rPr/>
        <w:t>done by adding the commands you need to BayTerm.END.  This is handy when you</w:t>
      </w:r>
    </w:p>
    <w:p>
      <w:pPr>
        <w:pStyle w:val="PreformattedText"/>
        <w:bidi w:val="0"/>
        <w:jc w:val="left"/>
        <w:rPr/>
      </w:pPr>
      <w:r>
        <w:rPr/>
        <w:t>use more than one program with your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're ready to run BayTerm,  go for it!  This is the main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--&gt;      Alt-F1=Help [ ABCDEFGHIJ ]   CMD V1200 October 23, 1994 15:21: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[ Input ]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Input --&gt;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[ Session 'A' ]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Session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Output  --&gt;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[ Monitor ]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Monitored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Packets  --&gt;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=&gt; ESTABLISHING A CONNECTION &lt;=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nect to a station,  hit ALT-F3 from an inactive session.</w:t>
      </w:r>
    </w:p>
    <w:p>
      <w:pPr>
        <w:pStyle w:val="PreformattedText"/>
        <w:bidi w:val="0"/>
        <w:jc w:val="left"/>
        <w:rPr/>
      </w:pPr>
      <w:r>
        <w:rPr/>
        <w:t>You'll see a window asking for a callsign,  type the callsign you want, as well</w:t>
      </w:r>
    </w:p>
    <w:p>
      <w:pPr>
        <w:pStyle w:val="PreformattedText"/>
        <w:bidi w:val="0"/>
        <w:jc w:val="left"/>
        <w:rPr/>
      </w:pPr>
      <w:r>
        <w:rPr/>
        <w:t>as any VIA's you need, and hit enter.  The TNC at this point has control over</w:t>
      </w:r>
    </w:p>
    <w:p>
      <w:pPr>
        <w:pStyle w:val="PreformattedText"/>
        <w:bidi w:val="0"/>
        <w:jc w:val="left"/>
        <w:rPr/>
      </w:pPr>
      <w:r>
        <w:rPr/>
        <w:t>the actual conn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connection is established,  you'll hear a short beep (If</w:t>
      </w:r>
    </w:p>
    <w:p>
      <w:pPr>
        <w:pStyle w:val="PreformattedText"/>
        <w:bidi w:val="0"/>
        <w:jc w:val="left"/>
        <w:rPr/>
      </w:pPr>
      <w:r>
        <w:rPr/>
        <w:t>sound is active) and a window will pop up confirming the connection.  Check</w:t>
      </w:r>
    </w:p>
    <w:p>
      <w:pPr>
        <w:pStyle w:val="PreformattedText"/>
        <w:bidi w:val="0"/>
        <w:jc w:val="left"/>
        <w:rPr/>
      </w:pPr>
      <w:r>
        <w:rPr/>
        <w:t>the callsign, it could be someone connecting to you in another session window.</w:t>
      </w:r>
    </w:p>
    <w:p>
      <w:pPr>
        <w:pStyle w:val="PreformattedText"/>
        <w:bidi w:val="0"/>
        <w:jc w:val="left"/>
        <w:rPr/>
      </w:pPr>
      <w:r>
        <w:rPr/>
        <w:t>The status line will reflect session stat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te                   Inactive session.</w:t>
      </w:r>
    </w:p>
    <w:p>
      <w:pPr>
        <w:pStyle w:val="PreformattedText"/>
        <w:bidi w:val="0"/>
        <w:jc w:val="left"/>
        <w:rPr/>
      </w:pPr>
      <w:r>
        <w:rPr/>
        <w:t>Bright green            Active session.</w:t>
      </w:r>
    </w:p>
    <w:p>
      <w:pPr>
        <w:pStyle w:val="PreformattedText"/>
        <w:bidi w:val="0"/>
        <w:jc w:val="left"/>
        <w:rPr/>
      </w:pPr>
      <w:r>
        <w:rPr/>
        <w:t>Flashing Bright Red     New data has arrived (Or new conn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that you type at this point will at first be displayed in the</w:t>
      </w:r>
    </w:p>
    <w:p>
      <w:pPr>
        <w:pStyle w:val="PreformattedText"/>
        <w:bidi w:val="0"/>
        <w:jc w:val="left"/>
        <w:rPr/>
      </w:pPr>
      <w:r>
        <w:rPr/>
        <w:t>Input area. After you hit enter,  it will be copied into the Session area.</w:t>
      </w:r>
    </w:p>
    <w:p>
      <w:pPr>
        <w:pStyle w:val="PreformattedText"/>
        <w:bidi w:val="0"/>
        <w:jc w:val="left"/>
        <w:rPr/>
      </w:pPr>
      <w:r>
        <w:rPr/>
        <w:t>You can scroll through the active session window by using the UP and DOWN arrow</w:t>
      </w:r>
    </w:p>
    <w:p>
      <w:pPr>
        <w:pStyle w:val="PreformattedText"/>
        <w:bidi w:val="0"/>
        <w:jc w:val="left"/>
        <w:rPr/>
      </w:pPr>
      <w:r>
        <w:rPr/>
        <w:t>keys.  The scroll bar at the right of the session window will reflect your</w:t>
      </w:r>
    </w:p>
    <w:p>
      <w:pPr>
        <w:pStyle w:val="PreformattedText"/>
        <w:bidi w:val="0"/>
        <w:jc w:val="left"/>
        <w:rPr/>
      </w:pPr>
      <w:r>
        <w:rPr/>
        <w:t>current position in the (virtual) window. After you're done,  if you can log</w:t>
      </w:r>
    </w:p>
    <w:p>
      <w:pPr>
        <w:pStyle w:val="PreformattedText"/>
        <w:bidi w:val="0"/>
        <w:jc w:val="left"/>
        <w:rPr/>
      </w:pPr>
      <w:r>
        <w:rPr/>
        <w:t>off from the system via a menu,  do so. In the case of a keyboard to keyboard</w:t>
      </w:r>
    </w:p>
    <w:p>
      <w:pPr>
        <w:pStyle w:val="PreformattedText"/>
        <w:bidi w:val="0"/>
        <w:jc w:val="left"/>
        <w:rPr/>
      </w:pPr>
      <w:r>
        <w:rPr/>
        <w:t>connection,  or a system that has stopped responding to you,  hit ALT-F4.  This</w:t>
      </w:r>
    </w:p>
    <w:p>
      <w:pPr>
        <w:pStyle w:val="PreformattedText"/>
        <w:bidi w:val="0"/>
        <w:jc w:val="left"/>
        <w:rPr/>
      </w:pPr>
      <w:r>
        <w:rPr/>
        <w:t>will terminate the session from your end.  Keep in mind it is always best,</w:t>
      </w:r>
    </w:p>
    <w:p>
      <w:pPr>
        <w:pStyle w:val="PreformattedText"/>
        <w:bidi w:val="0"/>
        <w:jc w:val="left"/>
        <w:rPr/>
      </w:pPr>
      <w:r>
        <w:rPr/>
        <w:t>where possible,  to terminate a session gracefully.  That is,  say By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ting ALT-F1 at any point will bring up this help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[ Help ]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F1-F10       Session 1 to 10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LT-F1       This help display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LT-F3       Connect to a station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LT-F4       Hard Disconnect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LT-F5       Full screen monitor mode. (Toggle)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LT-F7       Change packet baud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LT-F8       Toggle HF/VHF (PK-232)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LT-F10      Exit BayTerm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LT-A        Toggle Sound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LT-C        Clear session window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LT-P        Toggle session filing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G-DN        Same as ALT-P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LT-S        List status of all sessions.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LT-K        Toggle Command/Converse mode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LT-L        Link sessions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LT-V        Display Version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[ Press any key to continue ]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=&gt; SPECIAL KEYS &lt;=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special keys you can use while in the main terminal</w:t>
      </w:r>
    </w:p>
    <w:p>
      <w:pPr>
        <w:pStyle w:val="PreformattedText"/>
        <w:bidi w:val="0"/>
        <w:jc w:val="left"/>
        <w:rPr/>
      </w:pPr>
      <w:r>
        <w:rPr/>
        <w:t>screen.  Note that the shareware version does not allow you to type in any</w:t>
      </w:r>
    </w:p>
    <w:p>
      <w:pPr>
        <w:pStyle w:val="PreformattedText"/>
        <w:bidi w:val="0"/>
        <w:jc w:val="left"/>
        <w:rPr/>
      </w:pPr>
      <w:r>
        <w:rPr/>
        <w:t>session other than session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to F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will allow you to switch from one sess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brings up the help screen. (Shown abo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 to a station.  This brings up a form as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which station you would like to connec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[ Connect Request ]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Call: ����������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Vias: �������������������������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mply type in the callsign you want to connect to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ing the SSID. E.G.: VE2CIH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rd disconnect.  This is a nasty way of disconn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another station,  but it's usefull someti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packet baud rate.  If you are using a TNC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different baud rate than the default 1200 baud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key to get to it. It will cycle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erent speeds.  It will be displayed on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, 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are using a multi-mode TNC (PK-232),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 to switch between VHF and HF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is key to exit the program.  All connectio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ain active,  so disconnect first if you want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sed.  You may also use ALT-X to ex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ns sound on or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ears the active session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 session output to a file.  This will bring up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 asking you what file you want to log output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want to use the printer,  type 'PR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[ Dump to File ]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File: ������������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ggles between command and converse mode, as ref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he status line.  If you are not connec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one,  this will allow you to send UNPROTO pack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=&gt; SPECIAL KEYS (Cont'd) &lt;=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will display all the session stat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will display all the sessions and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k different sessions togeth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packets from a conferencee will b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s automagically.  Everything you type on a link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ssion will include your callsign if you us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c command line parameter,  otherwise NOCAL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ed.  (*DISABLED IN THE SHAREWARE VERSION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=&gt; COM PORTS &lt;=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notes about COM port setups.  The default BIOS setup for com port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   IRQ     BASE ADDRES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COM1    4       3f8</w:t>
      </w:r>
    </w:p>
    <w:p>
      <w:pPr>
        <w:pStyle w:val="PreformattedText"/>
        <w:bidi w:val="0"/>
        <w:jc w:val="left"/>
        <w:rPr/>
      </w:pPr>
      <w:r>
        <w:rPr/>
        <w:t>COM2    3       2f8</w:t>
      </w:r>
    </w:p>
    <w:p>
      <w:pPr>
        <w:pStyle w:val="PreformattedText"/>
        <w:bidi w:val="0"/>
        <w:jc w:val="left"/>
        <w:rPr/>
      </w:pPr>
      <w:r>
        <w:rPr/>
        <w:t>COM3    4       3e8</w:t>
      </w:r>
    </w:p>
    <w:p>
      <w:pPr>
        <w:pStyle w:val="PreformattedText"/>
        <w:bidi w:val="0"/>
        <w:jc w:val="left"/>
        <w:rPr/>
      </w:pPr>
      <w:r>
        <w:rPr/>
        <w:t>COM4    3       2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 there would be an interrupt (IRQ) conflict with ports 1 and 3,</w:t>
      </w:r>
    </w:p>
    <w:p>
      <w:pPr>
        <w:pStyle w:val="PreformattedText"/>
        <w:bidi w:val="0"/>
        <w:jc w:val="left"/>
        <w:rPr/>
      </w:pPr>
      <w:r>
        <w:rPr/>
        <w:t>as well as ports 2 and 4.  Normally this is OK,  but if you wanted to use these</w:t>
      </w:r>
    </w:p>
    <w:p>
      <w:pPr>
        <w:pStyle w:val="PreformattedText"/>
        <w:bidi w:val="0"/>
        <w:jc w:val="left"/>
        <w:rPr/>
      </w:pPr>
      <w:r>
        <w:rPr/>
        <w:t>pairs at the same time,  it would not work. One reason you would want to use</w:t>
      </w:r>
    </w:p>
    <w:p>
      <w:pPr>
        <w:pStyle w:val="PreformattedText"/>
        <w:bidi w:val="0"/>
        <w:jc w:val="left"/>
        <w:rPr/>
      </w:pPr>
      <w:r>
        <w:rPr/>
        <w:t>the /I parameter is when you have 3 or more COM ports on your computer.  In my</w:t>
      </w:r>
    </w:p>
    <w:p>
      <w:pPr>
        <w:pStyle w:val="PreformattedText"/>
        <w:bidi w:val="0"/>
        <w:jc w:val="left"/>
        <w:rPr/>
      </w:pPr>
      <w:r>
        <w:rPr/>
        <w:t>setup, I have 3 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   IRQ     BASE ADDRES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COM1    4       3F8</w:t>
      </w:r>
    </w:p>
    <w:p>
      <w:pPr>
        <w:pStyle w:val="PreformattedText"/>
        <w:bidi w:val="0"/>
        <w:jc w:val="left"/>
        <w:rPr/>
      </w:pPr>
      <w:r>
        <w:rPr/>
        <w:t>COM2    3       2F8</w:t>
      </w:r>
    </w:p>
    <w:p>
      <w:pPr>
        <w:pStyle w:val="PreformattedText"/>
        <w:bidi w:val="0"/>
        <w:jc w:val="left"/>
        <w:rPr/>
      </w:pPr>
      <w:r>
        <w:rPr/>
        <w:t>COM3    5       3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because my COM3 port is non-standard,  I would use this command</w:t>
      </w:r>
    </w:p>
    <w:p>
      <w:pPr>
        <w:pStyle w:val="PreformattedText"/>
        <w:bidi w:val="0"/>
        <w:jc w:val="left"/>
        <w:rPr/>
      </w:pP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yTerm /p3 /i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allow me to use all my ports at onc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