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ari TOS / Linux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0-1995 Joachim Schurig, DL8HBS,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(DP) is an all-in-one "singing and dancing" amateur radi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tari ST/TT/Falcon computers and Apple Macintosh(TM)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Mac Atari-Emulator. The user interface is consequently GEM-dr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nterface is BIOS-driven, the result is a high 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all existing and maybe futur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has three basic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cket radio hos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atelli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using GEM, one cannot promise that such a complex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 you, the user, at the first sight. This documentatio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cus most of the features and commands of the Digi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may find the explanations somewhat cryptic,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 DP is in its way unique. It unites basic packet radio us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a highly complex mail system. You can run DP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but you can even install a state-of-the-art public bbs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are doing the second, you have to understand all the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mail forwarding, message filtering etc., but as on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erience when acting as a sysop I'm hopeful that those ch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the errors in this documentation. My nativ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not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ose amateurs that helped to develop DP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ir technical, mental and sometimes psychological help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s and sometimes their creativity to confront DP with totall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binations it would not have been possible to create th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func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many others, I would like to 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FBB Jean Paul (Toulouse), DL7QG Gerd (Berlin), DG0FT Ren� (Strausbe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YBG Mark (Berlin), DL7AND Michael (Berlin), DL1XAO Odo (Hamburg), DL7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(Berlin), DL1HAZ Walter (Hamburg), PE1NIB Chris (Wijchen), F6GIA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 (Le Tholy), DL1GJI Jimy (Mengen), DF2AU Georg (Brunsw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her love, Nik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is copyrighted by Joachim Schurig, Berlin, 1990-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, but you are free to copy the archive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oney for that service! Therefore, professional PD-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of this general licence. Furthermore, DP is only free f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s and the non-commercial use in amateur radio network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forbidden to use it in Citizen Band networks an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utside amateur radio, including commercial use in wir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fine pr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reached a high grade of reliability. Nonetheless I have to dis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for safe and proper work of DP. Also,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ccurring damages in hardware and software remains at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ell enough that the following has no effect, but anyway: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project with a little donation. The invested work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ans are not to be discussed here, but always keep in mind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motivate the ongoing of the development. The fact that D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of charges doesn't mean that it isn't worth some. Bu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difficult it is to pay software if one has no or only poo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a student) I decided to distribute it this way. So, everyone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how much the program is worth for him and if he can expres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 This is no moral debate and shouldn't beco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Schu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8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mannstr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961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iroamt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: 200 10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: 55 66 94 -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L8HBS @ DB0GR.#BLN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 of DP, you should use a harddisk and a minimum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RAM. The proposed amount of RAM is at least 2 Megabytes. Th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and safer DP works. The DP_MINI.PRG is a DP-Version with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-calculations, this will work without harddisk and with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assumes that you are booting a GDOS (graphical DOS expansion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ARI and many others) and that you speeded up your screen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VDI, TurboST, QuickST or others. If you don't, DP w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acceptable (at least for me). This is the price to b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dependent graphic routines of DP, but what you get is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: You can use whatever graphics mode you want, high resolution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graphic cards, screenblasters and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works well with the following TOS versions: TOS 1.04, TOS 2.0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-TOS (TOS 3.06), the Falcon-TOS, MultiTOS, Mag!x, MultiGEM, KAOS-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Mac. It is not to be expected that problems will occur with futur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works extremely slow with TOS 1.2, this TOS is highly bugg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place it the fastest you can. TOS 1.0 was not tes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should be about the same as of TOS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me of the screen enhancers have problem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ctored) world map drawn by DP in the SAT-mode. This is NOT a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. Also, I was told about problems of NVDI 2.5 to display inver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seems to be limited to that version number. One user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n the TT: when displaying a POP-UP - Men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ellation, DP crashes. I can't follow that, the routine works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 cards, I have never seen tha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ther keyboards than the german, especially the French on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shortcuts are difficult to generate as for example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is represented by a French ','. The English keyboard seems all r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Note that this only concerns some function key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you can use the mouse to solve that problem. In the appendix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keyboard table, so you can compare it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most TOS versions have bugs, some of them undetected. Th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DP follows the available documentation by Atari. The Falcon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mix up the different serial ports, a reasonable number of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available by 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et known TOS versions have problems to administrate larg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folders. You are recommended to use the FOLDR100.PR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ssage '*** no system ram, TOS halted' appears! This is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P, it's a mess of the TOS. If you don't take this serious, don't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should install the HSMODEM1.PRG in your AUTO - fold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DP, the author is Harun Scheutzow. It fixes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keyboard and serial port. Read at least the QUICK.TXT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MOD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yet known TOS versions are: KAOS TOS and Mag!x 2.0,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works fine in multitasking environments. I cannot propos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OS, it works much too slow. I am using Mag!x 2.0, thi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rks even faster than TOS 2.06 and seems to be much more st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Whenever you have problems with DP, crashes, wro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others, reboot WITHOUT all AUTO\ - programs and WIT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 Many many of these programs are buggy. Wonderfu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T-Desk versions for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works absolutely reliable in hundreds of installations. So,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some of the myths about DP: For read/write operations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nly GEMDOS functions are used. DP is absolutely unable t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's, boot sectors etc. I write that, because many users of DP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 about the many harddisk accesses of DP. It is in the 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 that it has to read and write files on disk. But,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numerous, DP is very effective in detecting eith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harddisk sector errors. Don't blame DP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please, if a function does not work the way you expected it,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you might have entered a wrong command or configur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DP is not a one-day work, the creation took more than thre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the first using the program (and hopefully you won'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ed TNC For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P supports the WA8DED - Hostmode. You can use every TNC2 with a WA8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inside, of course also the TheFirmware of NORD&gt;&lt;LINK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lone. DP was developed with TheFirmware. You should us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of TheFirmware (don't mix that up with v2.6 of WA8DED!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versions have a hostmode expansion that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computer and TNC. The number of channel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DP (well, it is, some 45 or so), so you can use 6, 8, 10, 2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versions of TheFirmware. As long as there is enough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, you find the newest version of the TheFirm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mpiled for 10 channels. You have to burn an EPROM of the type 27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OS) and insert it in your TN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P supports the TNC3 - TurboHostmode, which is a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8DED-Hostmode for multiport-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P supports TFST. TFST is a small program that has to be sta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, it offers a communication interface to all KISS-Mode TNC such as K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232. TFST is hamware by OE1HHC, please read hi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P supports the PK232 Hostmode. But beware! That imple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I would propose you to run the PK232 either with TF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-Mode or to use the TFPK - EPROM by DL4YBG. TFPK is a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for the PK232. With that EPROM, the PK232 acts as a TN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P supports up to 4 TNC (even on a single serial port), the max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nels is limited to 45. So don't use 4 32-channel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e DP - archives should be completely unpacke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 A folder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\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isible. The main folder DP\ may also be named DP_ST\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he way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DP is a GEM program, the configuration requires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want to install DP with TNC's (it also works with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 terminal is switched off in that case), the most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most difficult work is to config the file DP\PACKET\PRCONF.D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at before starting 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text file and can be edited with every ASCII-ed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keywords (such as UTC= ) and comments, comments are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se NOW the example delivered with 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The Keywords In PRCONF.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cal digipeater uses uncommon link status messages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message for a connect set-up. Default is: 'connected 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rcase is not checked. Usually you can uncommen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define a message for the reconnect state of your local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'reconnected 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define a message for the link failure state o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. Default is a set of messages such as: 'loop detected', '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', 'invalid call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if a user that is not mentioned in GREETING.DP (see below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DP-Terminal. 1 = Yes, 0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B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if a user that is not mentioned in GREETING.DP (see below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DP-BBS. 1 = Yes, 0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if a user that is not mentioned in GREETING.DP (see below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DP-Node. 1 = Yes, 0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TEX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llowing this keyword is sent to a user that is exclud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lections (CONT, CONB, CONN). Example: CONFTEXT=sri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P allows you to set the remote access directory of DP. Per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P\REMOTE\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= C:\UPLOAD\PACKET\REMOT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llows you to set the directory where DP searches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P\PACKET\RU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P pre-sets the SAVE-Path of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P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pre-set, whenever you open a SAVE-File you can deter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SSI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D of your callsign that activates immediately the bbs when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f course you have to define at least one TNC-chann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SID. 0 = call without 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OXSSID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SI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D of your callsign that activates immediately the DP -n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Note that of course you have to define at least one TNC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ired SSID. 0 = call without 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ODESSID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for the 'hold'-timer. After the specified time the 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S= (see below) will be transmitted if no other data wa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val. This is useful to prevent time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O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will be sent when the hold timer expires (default: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. The text is converted in the text-convert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OS=SH/DX 5\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system clock and UTC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TC=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POP-UP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OP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WELCOME.DP to every connecting station? 0 = No 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T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s active? 0 = No 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very remote command request into a log file (VERWALTG\REMLOG.DP)?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, 1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S0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of MyCalls to be used for TNC #0. Default for eve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personal callsign without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YCALLS0=0:NOCALL,1:NOCALL,4:NOCALL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S1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TNC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0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eacon text for TNC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S0=DP Mail System -7 = BOX , -9 =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0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eacon timer for TNC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T0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 minutes, 0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1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1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TNC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LEN (default). When using NET/ROM - Nodes, never set it &gt;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len is the maximum length of a transmitted packet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AC=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LEN (per TNC), max. 234 for VHF, 80 for SW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LS=0:180,1: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ines for write buffer (default) - max. 9999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buffer is the part of the split screen terminal where you p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BL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ines for write buffer (per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BS=1:100,2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ines for back scroll of received text (default) - max.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C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ines for back scroll p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VS=0:200,1:200,10: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rite buffer and back scroll settings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P needs. The lower those values are, the less RAM is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those buffers is dynamic, the back scroll buffer of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reserved if you never start a connect on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x keywords are the most important in the config fil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DP searches what kind of TNC. If these settings d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ty, DP may crash, be worried, stop running, eat your lunch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t has nothing to do with the usual job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=TN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=PORT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TYP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CHANS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BAUD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IDENT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is a TNC - number. If you have only one TNC, all 'x' are '0'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, you have to define two sets of this keywords, one with '0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=TN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mount of TN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FG=TNC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=PORT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BIOS-port where DP will find a TNC. Usual ports are: 1 (RS2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Midi), 6..? (extended serial ports of the TT, Falco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FG=PORT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=TYP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words are: TNC2 , PK232 , TFST . This defines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P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 = WA8DED -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232 = PK232 -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 = KISS (only valid if TFST.PRG is execu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FG=TYPE0:TN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=CHAN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amount of channels of your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FG=CHANS0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=BAU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baud rate to be used between computer and TNC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the radio baud rate! Always use the fastes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FG=BAUD0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=IDENT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prompt to be used on a TNC. After execu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erminal commands, DP displays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converted in the text-convert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FG=IDENT0:\Q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results in the output of the actual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for two TNC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=TNCS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=PORT0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TYPE0:PK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CHANS0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BAUD0: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IDENT0:\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=PORT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TYPE1:TNC2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CHANS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BAUD1: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IDENT1:\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G=PORTx: - command has a special feature: DP is abl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NC on serial port 1. The used handshake signals are DTR and 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multiplexer has to select the TxD and RxD -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NC. With those two signals you can select 4 TNC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PORT0:01 and CFG=PORT1:11 are defining TNC #0 connected to sub-por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1, TNC #1 connected to sub-port 1 of serial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TFST interface, set PORT to 5. This is a dummy value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 normally is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is point the communication between DP and your TNC(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you might want to send initial TNC-commands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follows INI= is sent in command mode to all defined TNC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. You might switch the monitor on, set a ctex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I=M U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I=, but the text is only sent to one specified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I0=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INI=, except that those commands are sent when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 subset of the above keywords was introduced by S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1MEN. It was his special wish to be mentioned here, so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The QRGLIST.D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fferent reasons, it is important that DP always knows the correc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its TNC(s). This is realised by a call-scan procedur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ould be regarded as beacons, as they never make qsy, e.g.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P monitors a frame sent by such a 'beacon', the internal qr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. The file DP\PACKET\QRGLIST.DP contains a set of call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requencies, but of course, as the most of you is not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rlin, it has to be altered according to your local situ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information about the defini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The PATHLIST.D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ound in this file are used for the auto-connect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. Please read the instructions at the header of the file. For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DP you can leave this fil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Different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is completely multilingual. The GEM surface of DP exists up to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gua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.RSC =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ENG.RSC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PFRANC.RSC =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PNED.RSC = Du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a language by renaming the file to DP.RSC.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RSC - files on your copy of 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Starting DP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fter all necessary modifications of PRCONF.DP, start DP.PR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_MINI.P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 dialogue will appear. Please enter your callsign, your W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-Locator and two passwords (at least 8 chars length). The fir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bones, I excluded the corresponding mechanism, but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allow you (or someone other) to login as a sysop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 You can alter this passwor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you have to do is to define a default edito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editors, such as TEMPUS, 7UP, QED. If you don't have such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ORDPLUS. Some funny people defined DP.PRG. This might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dea. Click on the 'search' - button of the dialogu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ntries of that dialogue are valid: Welcome to 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has two different ways to handle and display windows. You can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- windows, with slide bars, closers and so on. Alternately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mart' GEM - windows. The second type has no border element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screen space. Anyway, also the second type is a true G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this type of display, select the Menu PARAMETERS -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ff 'GEM-Window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k yourself how to handle the 'smart' windows. In fact, all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s sizer, close box, fuller are existing, but invisible. Try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such a window with the mouse, two different concepts are ex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erminal windows are scrollable by clicking in the first or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 window, the ViewIt - window (used to display/view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s like GUCK.TTP - the good old viewer by Marcel Waldvogel.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= up/down, both buttons =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scroll options are also available with the 'full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, the scrolling is much faster than that one generated by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not every window has a scrollab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normal GEM windows, you will remark problems when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such a window. Randomly, a POP-UP-Menu is generated by D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ly should happen when you click in the MIDDLE of a window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 known bug of the GEM, it sends an erroneous event to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of DP. The only way to fix this error is to use the ARROWFIX or W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s or KAOS-TOS / MultiTOS / Mag!C / MagiC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The Dialogu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menu entry PARAMETERS -&gt; GENERAL, a dialogue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MISCELANGELOUS has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witch is off, every TNC is deactivated. This is done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commands X 0 and Y 0. When reactivating, Y is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channels before switching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, the UTC clock of DP is displayed in the upper righ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This may cause problems in multitasking environments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splay clocks. So you can switch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elected, all sound output is inhibited. Concerns dis/connect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-G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. I believe that is to be treated as a dummy switch hi. DP ha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abs, sometimes not. That aint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elected, no log file is written. Refer to your legislation.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found in the folder DP\VERWALTG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work no more, I excluded the corresponding mechanism. S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COMPATIBILITY contain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, border elements are used for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, a quick screen copy routine is active when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to restore the screen after ending the dialogue. If not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redrawn, what takes more time. The function needs some 10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is switched off automatically if there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built-in watchdog. The watchdog creates a RESET if D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for more than 5 minutes. If you configure your boot sequenc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P is auto started, this is a useful feature for stand al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Note: an external watchdog always is the better way,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quite reliable for a simple software solution. If DP cr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desktop the watchdog is still running. Please do no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, because whatever you do next, the watchdog expires after 5 minu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sent, cause a RESET, if not, the watchdog will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The Dialogu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ue, you can set up your function keys. Simply ent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yped when depressing ALT-F1 - ALT-F10. Some chars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 at the beginning of a line will be converted to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nd of line (as 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 at the beginning of a line indicates that the following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terpreted as filename. The file is opened and sent line by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 Example: ^D:\DP\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date when pressing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time when pressing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string is sent to the uppermost window w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written in section 5.3. you can define batch file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contain simple text to be typed line per line.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rol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ing with '^' is found, the following word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The file is opened and sent as an included batch fil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limi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:\NEW\BATCH2.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starts with '^CONVERT', this is not interpreted as a ba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ggles the string convert routine to be active on the bat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^CONVERT ON' and '^CONVERT OFF' are the legal commands. The conve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later on in the packet radi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default, CONVER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The On-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is an open system, you can easily create new help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es are mostly in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is as follows: when clicking on that menu item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ox requests you the name of the helpfile to be opened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trings are searched in the helpfile. They are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nd displayed in an 'index page'. Now you can click with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ords, the adjacent help text is displayed. Also in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any word. If this word is one of those shown bef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 page', the text is displayed and so on. This is good for hin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e also -&gt; 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, click the close box of the window until you are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 p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help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file contains indexes and text. It is a full ASCII file. 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framing it with '@@' at both sides of the word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multiple words as indexes. All text following the index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dex definition (or the end of the file) is the help tex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TN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nc is something that hangs around in your radio shack and cause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floor on the short-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DP@@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seems to be the program you're us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y be packed. Use the DP_PACK.PRG. The packed help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.HLX , the unpacked .HLP . Take that serious, D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you tinker around with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uses a fully dynamic memory management. No buffer is blocked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makes DP a perfect multitasking program. Many others, as Wor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 am using to type this text while DP runs in the background),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he whole system RAM. That's r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mplies also a disadvantage: If another program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RAM while DP is running, it may happen that some buffe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 Normally, this only affects the display (the back scroll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bbs is sorting a new mail and nearly no RAM is found,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ime as when there is enough RAM... and some function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size of the back scroll buffers may be too big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but DP will not create a warning on start-up because it doesn'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moment. By the way, that's not serious, the buffer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esired and a lot of warnings may appear in the debug wind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2 will free ALL buffers. This may help if you need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The GEM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offers programmers an interface to communicate using GEM message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o much, it was a quick hack. GEM messages may be sent b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multitasking environments or by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has to send a standard message buffer to DP,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. The message buffer is an array of integ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= array[0..7]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[0] must be filled with 9166 (this trigger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[1] must be filled with the APPL_HANDLE of DP (use the APPL_FIND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get the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[2] must be filled with the command number (it determines which action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[3] must be filled with YOUR APPL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[5] are opcod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[7] should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happening when DP receives such a message is an ac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sends you the message back, using the value of 9167 in msg[0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the values of msg[1] and [3]. Now, you know tha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mmands (selected in msg[2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es command range in msg[4] and [5]. With DP v3.60 you find 0 in msg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in msg[5], what means that the commands 0 to 4 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DP that you want to import a mail into the bbs. msg[4] and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address of a string, this string is the filename (with pa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to be sorted. The string is of C-type (ending with ASCII 0). msg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SB, msg[5] the MSB of the address. Refer to section 8.14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format of the file. One hint: if the filename is SENDING (+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extension), the mail will be put in the forward.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, it's only treated as a local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[4] and [5] contain the address of a string to be displayed in DP's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string is of C-type (ending with ASCII 0). msg[4]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, msg[5] the MSB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[4] is the kbshift()-state and msg[5] the full scancode of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'typed' by DP. The key is sent to the uppermost window of DP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ested this, maybe it only works if the sending appl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essor of the fro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DP to free all buffers (as if you pressed ALT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The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 is a rudiment of older versions. The only thing i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to enter a new remote password for the packet radio termin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amount of free RAM or to monitor the MODEM port (take c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 communication with high baud rates you should leav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ni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The Debu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window is a display-only window. If you have problems, open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 conditions DP displays messages there. It is not a real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while programming new versions I use that window extensively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se program length, I delete most of the error messages if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cket Radi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The Basic Packet Radi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packet radio window. This is done by selecting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-&gt; NEW WINDOW. You can switch to your desired TNC-chann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1 - F10. ALT-M selects channel 0 (the monitor)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indicated in the upper left corner of the window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channels by clicking in the inverted line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ype area from the receive screen. If you have more than 10 channe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, you can successively select the desired channel by multipl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some signs. They appear in the first section of the window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after pressing RETURN. But - the channel is not ye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error message, DP builds up a local loop back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own node (except channel 0 is selected, then, all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ent in unproto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ant to connect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SC. (this initialises a TNC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 (this is the TNC-Command (conn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allsign (try the one of your local digip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seconds a connection should be established. The loop back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is automatically switched off. All that you typ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you connected above. To end the connection, press ALT-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internally the TNC-command ESC-D, of course you could type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TNC documentation to find out which oth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Normally, three commands are sufficient to work with D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 (start 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(end 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(set callsign of this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The 'special'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acket radio window, the following function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connect using the auto router. The file DP\PACKET\PATHLIST.D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LT-C DB0XYZ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the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textfile (to be chosen in the appearing file select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channel in the converse mode, or if it was in con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ack to normal convers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monitor channel. You can also click on the ve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inverted lin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a QSO-monitor on this channel. You can also click o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inverted lin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ysop-mode for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printer on/off for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ave on/off for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ave on this channel, all yet received data (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crollbuffer) is saved first. Switch off by press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SHIFT-AL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/unlocks the keyboard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buffers of all packet radio channels (when you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buffers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R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RL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R,ALT-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yped text as if pressing RETURN but adds no C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p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numerical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numerical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o start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o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Q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ctual QRG of this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 QRG 43090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inary. Sends a file in binary mode. If no filename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 file select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 S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SB C:\TEST.BI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packet length to be used on this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 PAC 20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athlist. After editing the PATHLIST.DP while DP is runn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altered 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 L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user level of a connected station. Example: &lt;ESC&gt; L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hold function for this channel. If defined in PRCONF.DP 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ent every time the hold - timer expires. The timer is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omething else on this channel. This function is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s, especially in DX-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//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MMAND you can type every remote command of DP (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en executed as if the station you are connected t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//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EXT you can type any signs. The text is then treated by DP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you are connected to has ty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The Internal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has a set of functions to be activated by the external connecte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ose commands from normal conversationary text,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s first words of a line, starting with two '/'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nnel is in the node mode, the leading // are not necessa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by the way, the only difference between 'normal' mode and node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mode, every line is treat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(or internal) remote commands of D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ll &lt;text&gt; = send &lt;text&gt; to all connecte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ox = start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BS = /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AT = show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OMP = (de)select static huffma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onnect = cross-connect (//C Cal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ONVers = convers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Status = conn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DBase = data base module ( e.g. //DBASE NEW YO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DIR = //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Disconnect = quick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cho text = reply '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Help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fo = show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ill = erase a file (sysop only, //KILL C:\DP\DP.CF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anguage = show/se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evel = request own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MHeard = show heard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ews =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aram = show tnc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REfix = prefix-list : e.g. //PREF 3B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Quit =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ead &lt;File&gt; = read a file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ESet = creates a system reset (sysop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ing = c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PRG &lt;File&gt; = read a file in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Tt = echo runtime test (round trip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at = activate satelli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YStem = password routine for sys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ime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ser = //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Version = show version numb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rite &lt;File&gt; = open a file for write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PRG &lt;File&gt; = open a file for write in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&lt;n&gt; &lt;text&gt; = send &lt;text&gt; to channel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emote command set should be understandable.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OMP ON enables the huffman frame encoder (and decoder, too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frame is compressed. The static algorithm provid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about 30% with simple ASCII text, but binary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before. In that case, the compression is switched off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OMP has four parameters: ON OFF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ors use, only ON and OFF are useful. //COMP ON will echo a /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the requesting station, permitting that both sides switch o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//COMP OFF echoes a //COMP 0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line '//COMP ON' in your CTEXT, so whenever a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you, that also supports the compressed format, the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. With others this will generate an error message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encrypted transmi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of course not. The compression algorithm is for example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OR, and as DP exercises, it is monitor able by any other s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cluded a huffman decoder. The encoding table is found in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/comp - method was first used by DK4NB in SP 9.00, the table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AT , //READ , //RPRG , //WRITE , //WPRG , //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directly manipulating the file system on your harddis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mote user has a limited access only to the REMOTE - folder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\REMOTE\. Note that also sub-folders of REMOTE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ivileging the remote user as a sysop, he has full access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f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/KILL - command is a sysop-only 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EAD and //WRITE are useful for plain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PRG and //WPRG is the command set for binary file transmiss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called with two filenames in the option field (//W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BIN EPROM.BIN), the following will be done: DP creates a file TES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s a //RPRG EPROM.BIN, what results in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BIN of the remote user, saved as TEST.BIN on the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transmission is checked by a CRC, erroneous transmi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The transmission protocol is well known by THP, SP, GP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rograms, unfortunately it has nothing to do with the YAP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is interested in the full specifications of the format,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. One hint: the CRC is calculated (unfortunately, but not my 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best possible way, and it is incompatible to other CRC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(PACSAT broadcasts, frame check sequences of (A)X.25,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, SMACK KISS Mode). This is a historical fact. But: you can (fo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omit the CRC in the binary transmission header, the protoco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has a special feature: the auto - compression of a binary transf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tation was identified as a DP-station (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the start of the connect), the binary fil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the -lha 1- - algorithm, then sent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on the other side. Therefore it is VERY usefu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also for simple text files. The compression rate is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 files. Archiver files are sent uncompressed (.LZH, .ZIP,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ZOO), the compression result won't be worth the work. The bin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with TheBox - BBS - systems in binary up/download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standard, DP uses the same for its built-in BBS). BGET/B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5 of f6fbb work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arting with v3.60.00, DP supports a resume mod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. If connected to another DP or SP user th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automatically and in case of a retransmit after a lin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transmission at the point it was interrupted (crash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expansion was made by DK4NB for SP v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 letter if you want the full specifications of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offers a powerful cross-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ay connect any station 'via' DP (don't mix that up with AX.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a' - digipeating). Three different cases have to be distingu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//CONNECT DL9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simple case. DP will generate a connect reques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the user came in. If the connection is established,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L9XYZ and the remote user is complete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//CONNECT DL9XYZ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is forced to establish the connect on TNC #1 (if available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DP as a cross connect di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//CONNECT DB0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case 1), but note: if a connect path to DB0ABC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LIST.DP - definitions, a successive connect is generated, such as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AAA, C DB0AAB, C DB0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informed about every fragment of path while connect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t is a transparent connection between the remote us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far away digipeater, connected by DP in several logical steps.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utomatically the outgoing TNC, if none was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ll connect features of DP require defined digipeater lin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e built in set is the standard English one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: 'Connected to' (in whatever, upper- or lowercase). Som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s do not match that standard, they use French texts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 offers many languages, but please, understand that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less flexible than a human... Link status messag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of a packet radio connect, try to convince your local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e causes with his changes. Meme que je suis infecte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oph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 3.60, you can define additional texts for the lin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See above: The File PRCONF.DP. So, even French is no 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ON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has a built-in converse mode. Several stations may connect DP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ONVERS, what results in a conference. You can start the conver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f DP in a free channel, so you can participate.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, the sysop can force a channel to converse mode and vice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P-nodes can be connected to one 'big' converse node. Connect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DP-node, type //CONV and press ALT-J on the same channel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on both (or more) DP-nodes is in touch with every other conf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a request to the built-in database of DP. The datab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nearly every german village and a large amount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. Please do not try to add information in the database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CITIES.IDX, and every change leads to in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formation 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 CITIES.LOC. The structure of the file should b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CITIES.IDX is an ARRAY['A'..'Z','A'..'Z'] of Long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field refers to the first letter of an entr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the second letter of an entry in CITIES.LOC. The Long Integ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offset from the start of CITIES.LOC to the actual posi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gns (such as �, �) are treated as 'Z'. Every offse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IDX points to the first appearance of the two-letter-comb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LOC. So, if a user types '//DBASE Berlin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looks in the index table, searches for the offset of ['B','E'],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LOC starting with the offset and compares all following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tring, 'Berlin'. The search is aborted with the first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B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graphical co-ordinates are in 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s are in DP\VERWALTG\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WALTUNG is the german word for ADMIN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a request to the prefix - database of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REFIX 3B8 gives you all information about Mauritius. The pre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by DJ3CW Werner who kindly allowed the use by 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database structure is more easy than the CITIES.IDX.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letely line oriented, so you can correct wron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INF with a text editor, or add new ones. The PREFIX.SUB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fix equations, such as ZZ = PY. It is a set of tw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where the second line will replace the first one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have to be alphabetically sorted from Z .. A and 9 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s are in DP\VERWALT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/SYSTEM - command allows a remote user to log in as a sys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works similar to TheNet - standard: DP responses the requ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umbers, those numbers are corresponding to 5 signs of the passwo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install dialogue of DP. The remote user has to send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igns (without spaces) as answer. If they were correct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s sysop. The user may send the //SYSTEM command as often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, with false answers and only one right answer between,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gainst monitoring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can force a reset of the computer. The //RESET comm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//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o about the following reset to every connected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all users, saves the current parameters and reset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//RESET sri, system maintenance works for the next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text 'sri, ...' and proceeds a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//RESET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reset. No message, no disconnect, no save, just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The External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n unlimited number of external remote commands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nes. All you have to do is to write a little (and, please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) program and place it in the RUN-Directory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\PACKET\RUN\). The program may not have an extension even though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. When DP detects a remote request that doesn't f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mote commands, it revises the RUN-Directory and trie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name of the remote command. This program may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TXT, the content should be pure ASCII text. If this file is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DP will send it an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an external remote program, the command lin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l parameters the user added to the remote command, then a syso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no sysop level, 1 if sysop), then the user level and as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, for example, DL9ZZZ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EMTES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MTEST will find in it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0 9 DL9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mers had problems with the command line. How is it set up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of the command line is the length of valid data in the lin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requires it). All superseding bytes are cleared with ASCII 0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pect the command line to have a fixed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Th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is multilingual. Depending on the users callsign, a languag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P\VERWALTG\WHOTALKS.LAN assigns callsigns to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HB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G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8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is a prefix, the second a language. If no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language 'G' (English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all user dialogues of DP in packet terminal mode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P\PACKET\LANGUAGE\XXX.PLN is used, where 'XXX'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is found, DP tries to load at least G.PLN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reate new language files, what about a Hungaria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file DP\PACKET\LANGUAGE\HA.PLN and assigning HA HA, HG H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TALKS.LAN? As the language name in some cases is us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t may not exceed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in the folder LANGUAGE\ (HELP, INFO, NEWS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nswers to the remote commands of this name, existing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anguage, the extension must be of the type of the us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 The Text Conve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has a simple text convert routine used by some output routine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, it is used for the outpu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TING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-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ECHO -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-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 -&gt; CR LF (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7 -&gt; CTRL-G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z -&gt;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\D -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-&gt; time (with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Z -&gt; time (withou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-&gt; log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-&gt; call of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 -&gt; ow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-&gt; name of remote user (if defined in GREETING.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K -&gt; TN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k -&gt; internal channel number (TNC 1 chan 1 e.g.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 -&gt; TN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 -&gt; version number of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 -&gt; frequency of user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\X -&gt; this is special. \X has to be followed by two sign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hexadecimal value of a sign. \X4A is transformed to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-&gt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f this conversion was set by dl1men for his SP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 The File GREETING.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P\PACKET\GREETING.DP is used to define user levels,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welco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et of entries separated by '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L8HBS:9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home... (CH \K, \Q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e \M (\Z UTC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L1HAZ:7 Walter, DL1HAZ</w:t>
      </w:r>
    </w:p>
    <w:p>
      <w:pPr>
        <w:pStyle w:val="PreformattedText"/>
        <w:bidi w:val="0"/>
        <w:spacing w:before="0" w:after="0"/>
        <w:jc w:val="left"/>
        <w:rPr/>
      </w:pPr>
      <w:r>
        <w:rPr/>
        <w:t>@DB0GR:3</w:t>
      </w:r>
    </w:p>
    <w:p>
      <w:pPr>
        <w:pStyle w:val="PreformattedText"/>
        <w:bidi w:val="0"/>
        <w:spacing w:before="0" w:after="0"/>
        <w:jc w:val="left"/>
        <w:rPr/>
      </w:pPr>
      <w:r>
        <w:rPr/>
        <w:t>@DL9ZZZ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callsign we have the definition of the us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8HBS has level 9, DL1HAZ level 7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in the same line are displayed in an info tex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nects DP. The optional lines following the first line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as personal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level definition of :* forces DP to immediately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the user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level is 1 (if no information was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 levels have special meanings (marked with '-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 remote commands inhibited, error messag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remote commands inhibited, error messag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remote commands inhibited, no error messag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lev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ev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level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be a little complicated, in fact it was a standard of dl1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I took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 3 is convenient for bbs callsigns. If someone added a useless //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you are reading out, DP will ignore that comm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. Also, this generates a slightly different reaction of D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/WPRG - //RPRG commands for TheBox - binary up/download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very BBS you are using with a user level of 3 in GREETING.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level numbers required to execute a //REMOTE command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ue within DP. Refer to section 6.10. You can, for example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rs with a level &gt; 4 to use the cross connect feature, &gt; 5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BB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. The Menu PARAMETERS -&gt;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the menu entry Parameters -&gt; Packet, an option dialog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radio terminal appears. Some of the options are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MONITOR contains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G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should be selected. If QRG-Check is OFF, the QRGLIST.D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pared with the monitored fram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ea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rgotten why I made this switch accessible. Let it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, all monitor frame headers are shortened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lexNet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, the FlexNet routing frames are displayed (but not de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Net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, the TheNet / Net/Rom interlink and broadcast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and de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CP/IP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, TCP/IP frames are displayed (but not de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inary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, binary data fr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acsa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elected, pacsat broadcast frame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huffman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, huffman compressed frames (up to now generated by DP a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9.00) are displayed decoded in the monitor. As the detection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mes is not 100% sure, from time to time it may happen th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re treated by the decoder (what results in rubbish)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check takes a good amount of time. This is no problem with 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00 baud, but you will remark it at 9600 baud. So, normally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F and switch it on if you want to monitor a huffma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DD ON'S contains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in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default, DP asks you on start-up whether the TNC's should be sta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If this parameter is selected, the question is suppressed and the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determines, whether DP should compress binary file transf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is able to set the parameters P(ersistence) and O (MaxFrame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's automatically corresponding to the traffic load of the h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and find out if this will generate proper parms f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of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LK.TTP (author DL1XAO) is copied in the folder DP\VERWALTG\,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nthetic speech announcement of a newly logged in callsign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). TALK.TTP was too big to put it on the DP-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pop-up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, a user connecting the terminal of DP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-dialogue announcing its call, name and channel. On the FALC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did not disappear after the selected time delay. As I 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, FALCON users are recommended to set this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MING contain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determines the maximum amount of frames read by on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per channel. If the channel is 0 (the monitor), the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wo. In 1k2 operation, you can set this value to 1, in 9k6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value between 5 and 15. The lower the value, the more tim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board and mouse. This depends on the traffic load o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 The Packet Terminal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icking in the middle of a packet radio window, a pop-up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one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select - window if PATHLIST.DP contains valid inform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You can click on a line of this window to start a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LT-D, ends a curren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lect box appears and the selected TEXT will appear in the p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lect box appears and the selected TEXT will be immediately 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lect box appears and the selected file will be immediately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on the actual channel. Of course, you can also se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mechanism. When connected to another DP station,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transmission will be compressed with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op-up menu appears, the entries SAVE, PRINT and ECH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erminal functions. ECHO means, that the pretyped tex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ion window wh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-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op-up menu appears and shows you a subset of the current TN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is channel. If you click on the items of the second pop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ue appears and you can alter the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ue appears informing you about the user levels that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mote command. You can alter the settings in thi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ue appears informing you about the last heard sta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ne of the lines the QSO-monitor is started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A second pop-up menu appears, asking you if you want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only text' or 'also headers'. The second is favourable to check proto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roblems of the monitored stations. DP will sear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ack scroll buffer for older packet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d write them 'raw' on the screen. If in 'only text' -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nitored frames are filtered for repetitions and miss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. The Packet Terminal Read Generator Fo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generator serves you to generate read commands out of 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 of a BBS you are connected to (the list that appea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L' in a F6FBB-bbs or 'C' in a TheBox-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line of such a list with the RIGHT mouse button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will generate and send immediately the corresponding rea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same without pressing the ALT-key will result in a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lect what to do with th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f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remote sysops of a TheBox / DP bbs: You can set a new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in a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ete or kill command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d command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TheBox bbs: a transfer command is generated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stination in a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here. The same pop-up is used in your own bbs, there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your operations is not immediately sent, it i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ype buffer, you have to confirm it with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icking on a line that contains no mail list, the line is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cribe buffer, this function allows you to manually ech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. The Automatic Passwo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offers sysops a highly atomised feature to privilege them at thei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system. For the following systems the login procedure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NetNode and compatible (TheNet, NET/ROM, BaycomNode,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6FBB, BaycomBox and others using the 5-cha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M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have to do is to write your passwor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(folder DP\PACKET\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NETPW.DP for TheNetNode, NET/ROM and Bayc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_PW.DP for F6FBB, BaycomBox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MNCPW.DP for RM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0XYZ.DBP for TheBox, where DB0XYZ has to be replaced by the call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ntry in OTHER_PW.DP is analysed WITH SSID. The oth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contain a SS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connect your digipeater or node and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login. Of course, you have to use the above keyword a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igi/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ummy - password files distributed with DP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orma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TheBox, the procedure sends four login-requests, where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correctly replied. This prevents making the life of hackers too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fference between THENETPW.DP and OTHER_PW.D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on of the password prompt is more secure with THENETPW. TheN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lways prompt with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CALL&gt;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yntax is NOT change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comBox or F6FBB usually prom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&gt;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&gt;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mechanism then only reacts on 5 numbers at the righ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. The File QRT.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P\PACKET\QRT.DP contains logoff messages. If more tha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one is randomly selected. The message is sent when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//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more than one message, you have to separate them with '\\'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. The length of every single message and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not restricted. When defining more than one message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ssages has to be marked in the first line of QRT.DP with '\372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, followed by '\\'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. The File WELCOME.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P\PACKET\WELCOME.DP contains a general logon message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CTE= in PRCONF.DP (see above) this text is sent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station or only to those that have no personal defined c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.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. The File NODE.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P\PACKET\NODE.DP contains a general logon message tha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stations of a node channel of 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6. Th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display is the title line of the packet window. It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:1|DL8HBS|DB0BLO-8|438.300|200|IXF|00|00|00|&lt;flags&gt;| 1 ! #MB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6 7 8 9 10 11 12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he tnc channel of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e MyCall of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e call you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e QRG of thi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he packet length of thi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he connection state of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the frame counter for unsen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he frame counter for sent but unacknowledg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the ret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he 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the user level of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ysop status (='!' is displayed)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amount of mails scanned at the moment i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ield know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nding au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own bbs is active on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essage is recorded (Box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cho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&amp;F is active on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 hold time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QSO monit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print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av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connected to a TheBo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 huffman data compress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atellite calculations active on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nvers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7. The Conn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status information are displayed in the inverte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the pretype screen from the rece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status of up to 10 channels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|*DB0BLO|&gt;DL7AND|.DB0GR| | dl4ybg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at this channel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dicates that on this channel a QSO monito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dicates that on this channel are unacknowledg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case call indicates that data was received but not y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atelli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calculations are only available in DP.PRG. They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P_MINI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offers you the possibility to track and displa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to steer your antenna rotator and to display packet radi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The Available Satellite Calculatio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commands depends on whether the satellite calculation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mode (directly at the DP - console) or via packet radio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ext mod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ext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ctual position of satellit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next visibility of satellit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PLE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keplerian elements for satellit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stored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current visible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OSE &lt;name&gt;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NEXT, but all orbits in the window &lt;h&gt; are calculated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 &lt;h&gt; counts in hours starting with the current time.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, the window is limited to a maximum of 2 hour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amount of processing tim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H &lt;qthl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or alters the own QTHLOC that is used for the calculations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t is always the QTH of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position of a satellite in a constant loop, only abo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satellite calculations module. The remote user is re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packet terminal 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t for graphics mode is more power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PLE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OSE &lt;name&gt;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noses command is different in graphics mode. &lt;name&gt;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what checks all satellites (take care, depending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satellites this takes a lot of time). The parameter &lt;h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H &lt;qthl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If the world map is active, the qth blink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&lt;name&gt;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command in graphics mode. The world map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bit of the chosen satellite will be calculated and the ground 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n the map. The display is ended when entering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&lt;+&gt; forces DP to search for ROTARY.PRG in the SAT - fold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 program will be called every some seconds,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RY is filled with the actual elevation and azimuth of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, DL6DBN, wrote a universal ROTARY.PRG that controls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 system. Thank you Frank. Read the documentation of ROTA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up to 2 up/down link frequencies,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ctual Doppler shifts instead of the defaul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900, 436000 and 1269000 kHz. (TRACK UO-22 435120 145890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&lt;name&gt;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 command is very similar to the TRACK command.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round trace will be plotted (this fastens the calc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TRACK or POS command, the footprint of the satell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n inverted area on the world map. You can disable 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th the RANGE command either typed before or while the TRACK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command is active. Note that the footprint is only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p covers the full earth surface (this is the defaul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s the ground trace of a satellite on the screen, the plot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 press or after 24 hours of displayed time. I don't know wh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have to press several keys to stop this function. The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this command, so you can plot different ground trac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Delete the map with the comman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worl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forces DP to print all text outpu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. PRINT NEXT UO-22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a call/prefix will be displayed on the worl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&lt;c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a city will be displayed on the worl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MAP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a very complex operation. The aim is to displa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ap of the built-in bbs. The DP - bbs saves information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a mail came from. This is done by analysing the mail head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AP command tries to display these internal routing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To calculate the geographic position of a bbs, several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best one: a bbs marked its WW-QTHLOC in the mail header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most german bbs). The qth information can b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no qth info was found in the header info, a file DIGIMAP.ST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the qthloc. If an info was found, the qth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correct. The file DIGIMAP.STN is of the standardi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s as HAMMAP or DIGIINFO. You have to update this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cal bbs for new dat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both preceding methods had no result, the position of a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relative to their forwarding neighbours. If a bbs has three s&amp;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s with known positions, the calculated (estimated) pos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in the geographic centre of the three. The qth inform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correct. Problems occur when we have a large amount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's, the estimated positions then have no more a relation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 DP has some mechanisms to avoid plotting two bbs'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. Thus it cannot be avoided in every case. An estima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results in the lower case output of the callsign a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I cannot understand, why nearly every bbs world-wide transm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in the mail headers, ain't that a totally useless information?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write a letter to a bbs? Why don't they transmit their qth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MAP command has different options. The prefix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pecific subset of the information to be displayed. BBSMAP 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rench bbs. Without prefix, the command uses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as selection. When appending a whole bbs call, the s&amp;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station and the call will be displayed (BBSMAP GB7XYZ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+ or - could be appended to the command. The + means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P-bbs of the selection, the - excludes DP-bbs of the display. BBSMAP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display the german bbs net without the DP bb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D excludes automatically DU, this is a special trick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inean bbs plotted in the german net. BBSMAP ALL shows all kn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splayed by this command? It's not the reality, bu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ap that actually is valid for the mail router of the DP-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ath doesn't mean that a mail really will take this way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fastest way a mail could be distributed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use fixed forwarding settings even if their system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outing feature (as DP, F6FBB and TheBox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MAP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MAP command refers on the two files DIGIMAP.STN and DIGIMAP.L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laced in the SAT folder. These files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have to update them yourself! The file format is of the HA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ype, at least in European bbs you will find updates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 don't know if that kind of program is in use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creates an intermediate data file DIGIMAP.DP if this file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 folder. This file contains a subset of the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NK and .STN files. It is sorted and indexed with pointers for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ks and digis marked with 'OK' in the source files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Do not delete the .STN file after creation of DIGIMAP.D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later for the display of detailed information about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IGIMAP command without optional parameters, all found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otted on the world map. If a prefix is added, the data'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refix area are displayed. DIGIMAP G will display all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s. DIGIMAP F6ABJ will concentrate the display on the area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A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th, the BBSMAP and the DIGIMAP command, require some 100 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the available memory is lower than necessary, the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rted or only partially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BSMAP or DIGIMAP command is active, you can click on the ma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 appears, offering you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a digi / bbs and click on it, a new window opens and show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rea with the mouse. The scale of the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arges the scal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cale for full display of all selected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W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map clipping in the chos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map is displayed, you can select a new viewpor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ap and define an area to be displayed with the mous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p information is not very detailed. And, remind wha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., some screen enhancers have problems with the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How To Get Kepleri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accepts two formats of keplerians, the NASA two liner format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AMSAT kepler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SA two liners are easily read in by simply reading out such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bs. The information are stored in the folder DP\SAT\KEPLER\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to delete them manually if some of them are erroneous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lements younger than the stored one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 keplerian read even works when simply monitoring a read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ther on the qrg, refer to the bbs section of thi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ut feature of 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you can parse a text file, containing either NASA or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y selecting the main menu option 'READ KEPLERIA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The ROTA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a ROTARY.PRG is distributed with DP you might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works, e.g. for own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with the '+' - option of the TRACK/POS command, DP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TARY.PRG in the folder SAT. If found, a set of parameters i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f this program. The program is called every tim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or the azimuth of the selected satellite changed and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er than -10. The program must be fast working, as DP is stopp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IMUT ELEVATION MA doppler29 doppler145 doppler436 doppler1269 doppler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of_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 mailbox is a synthesis of the in Germany well known TheBox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6fbb system. The user interface of DP's mailbox is similar to The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il forwarding mechanism also includes the highly improv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6fbb. DP acts as a perfect intermediator between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k yourself why to implement a bbs into a terminal program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P-history': The first versions of DP were written because I was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ig amount of files I read out of the packet bbs saving the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I lost control about what was in the files and my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d. So I wrote a simple (really, very simple) 'mailbox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e those infos. After some time I thought about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simple terminal in the program to read out the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my own 'mailbox'. I believe the most of you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is was the very start of the DP project. Sometimes I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n't have been better to stop the development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when I think about the time the ongoing took).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new idea. I was impressed about the amount of similar mess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ut by dozens of users day for day via the same digipeater,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bs. And all data appeared in the monitor, once, twice, ..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this was. I knew about the PACSAT broadcast experiments (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more an experiment). That was the moment I decided to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llector that should scan all monitored frames for mailbo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in my own bbs, just by monitoring. Wow! It worked!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even errors, caused by rejects and reception holes were banned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bs filled with files without transmitting itself! That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days of the program, all that went later on were only k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concerning the surface, reliability and new softwar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this took the mos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it today? Hundreds of users in Europe, one of the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(as far as I know the only clone of F6FBB's protocol). I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no more my project but als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s answers your question WHY to implement such a complex bb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. The aim was to minimise radio channel load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echnique, and what came out was a complet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you can use DP to write your personal letters OFF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hem compressed to the next F6FBB or DP bbs. Some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s of DP, the TPK software started the same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an be used for personal message storage, but as the step to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bbs was not far, you also can install it as a full time publ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Linux vs.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valid for both versions of the DP bbs.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file names running Linux or running Atari TOS (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) are the same. Usually, with Linux, they are in lowercas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atabase files). Linux distincts between upper- and lowercase,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box is not the same as Config.box. And the folder separation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done with a slash, not a backslash. In this documentation, both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names are used, you kindly have to translate it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documentation is shortened, as no DP terminal nor SA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. Running Linux, DP uses the TNT terminal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DL4YBG, who also did a lot of the Linux adoption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. Thank you,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is developed in Turbo Pascal on a Macintosh, using the Atari TO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Mac. The Linux version is automatically created by p2c, the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to-c-translator of David Gillespy (thousands of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and the GNU C compiler. Yes, unbelievable but true,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written in about 60.000 code lines for a graphical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and dialogues and all that stuff, is without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nverted into a C UNIX demon. I have never seen a bet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2c, even my commercial PASCAL compiler has bugs -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ith p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Board Oriented System vs. MSG Number 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different to that well known command set of the wa7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ented systems (as partially also f6fbb is). The reason is simpl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those bbs systems are not in use. I, the author, wa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ox syntax. Try to habituate yourself to the TheBox syntax, it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is, that the message system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ard-oriented'. A LIST command will not, as with f6fbb and others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files regardless of their destination but all new files of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. The current board selection is always visible,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in the system prompt. If the brackets are empty, no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all board oriented commands (such as LIST, ERASE, REA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with the explicit specification of a new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, that the command names are more verbose, such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. But, you can abbreviate them if you lik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6fbb system is message number oriented. In TheBox syntax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 Of course, all messages of one board contain messag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, but they count at every new board from 1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s, the human brain likes them more than astronom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#572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A Typical Session In TheBox / DP -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describe a typical session under TheBox syntax,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utomatically, the selected board is that one of the users call sig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 is generated, automatically too. All new message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oard since his last login are displayed. If there are no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is displayed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P-3.60-AB1DFHMR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Box v3.60.00 operated by DL8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Joac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ogin : Monday, 15.11.93 21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ogin: Monday, 22.11.93 10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file: DL8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of date UTC bytes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9 F6KVE 17.11.93 15:27 2750 DP3.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DL7VC 17.11.93 15:27 721 Bin wieder q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 DG2GIW 17.11.93 17:35 558 Was ich vergessen hat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 DK5AD 18.11.93 15:39 950 FRAGEN MAGIC!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3 DL1MCX 18.11.93 19:21 1299 Anf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L8HBS) DL8HBS de DL8H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 would like to read my messages. This can be performed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is typing R. This reads all new message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Look at the above prompt, the selected board is (DL8HBS).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my own bbs, the DL8HBS appears two more times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also type R 1199- to read all messages starting with 1199. Al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ype R DL8HBS 1199- , but the board DL8HBS is selected, s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Another possibility would be to type R 1200-1202 , this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I read my mails and would like to erase them. I type E 1199- .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breviation for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 want to know which new bulletins are in the bbs. I type C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of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list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Call Area Nr date @mbx bytes #L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7MQD &gt; DIVERSES...4 22.11.93 WW 2001 2 CHILDREN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0MTQ &gt; SAT.......11 22.11.93 WW 1921 365 HELP QUIK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0FT &gt; BAYCOM.....1 22.11.93 BB 3847 10 NEU: TFPCX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L7OL &gt; KEPLER....10 21.11.93 DL 3725 30 NASA 2Lin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L7ATG &gt; PACTOR....58 21.11.93 DB0BLO 4428 365 PTC und F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ist is shortened in line length to fit in the printin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w, I would like to read the bulletin from DL7ATG to PACTOR. I typ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OR 58 . This sets the board PACTOR as the current board and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 want to read the 58th message of tha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 would like to see the older messages for PACTOR, I type L 1- 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ened)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file: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of date UTC bytes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L1BIR 21.02.93 00:19 1956 KAM und Pactor Befeh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3ZYP 25.02.93 20:57 973 ** CQ PACTOR &amp; PACTOR MBO'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9BC 27.02.93 21:50 2442 DU-PACTOR ST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DF7ML 07.11.93 14:43 3584 Mark-info au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DL7ATG 21.11.93 09:08 4428 PTC und F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TOR) DL8HBS de DL8H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 type Q (for QUIT), the connec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The Internal Command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 - BBS has a fixed set of internal commands. You can add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ternal commands, this will be describ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cessor requires a file COMMANDS.BOX in the folder BOX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file contains the command names, equated to on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umbers. This means that you can change the command names. I be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 basic se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cessor works with the 'first fit' - method. As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abbreviated. An 'E' will be recognised as 'ERASE'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ORT' because the position of 'ERASE' in the COMMANDS.BOX is fir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S.BOX, a flag determines if a command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I propose you not to alter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require optional parameters to selec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in a selected board. The syntax for these selection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sg 1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msgs 1 to 5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all msg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msgs 1 to 5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are only valid with the READ, LIST, ERASE, EX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arch all msgs having 'Search' in the title or senders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�Search'"' may consist of sever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&lt; Search all msgs from 1 to 5 having 'Search' in the title or 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re selected. �Search'"' may consist of severa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mmand offers the optional use of the parameter +n 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newest messag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lection was made, all new msg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MANDS.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parsed command names. Revise the distribu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gical structur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 nr is the fixed number of the command in the bbs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0 = No, 1 = Sysop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 minimal required level of a user to execute this command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at up with the user levels in the packet radio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or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connection with the bbs. The logindate is not updated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ith a simple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Displays the last entered command lines of every box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nnels are displayed lowercase, with a directi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You can start a batch file. This file contains text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yped as if you would type them manually. Please take car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ntax in a batch file, it is not aborted when error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D:\DP\BOX\CLEAN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system/clean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r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formation about other bbs'. 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B0XYZ displays information about the bbs db0xyz and shows you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outer of DP would take to send a mail to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B displays a list of all bbs having 'DB' as first letters in thei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&lt; Berlin searches for the bbs that has the string 'Berlin' in i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*.FL.USA.NOAM outputs all BBS in Florida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wild card ,*' - BBS *.USA.* -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Recreates the file BOXLOG.DP (the base of the checklist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on't have to use this command as GARBAGE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Starting with v4.00, DP is able to generate a PACS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Further information are given on other plac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ROADCAST command, the sysop can immediately switch on o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possible with the Linux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You can check the state of the BID pool. Without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information about size, maximum size and the seek poin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pointer is lower than the size the pool was completely fill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from the beginning. This is normal. If you add a B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 BID is searched and the position in the BID p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added option '-' deletes the BID in the pool, the option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 BID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ID 12635_F6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ID 12635_F6ABJ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ID 12635_F6ABJ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bbs operation you should not delete B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command is similar to L in f6fbb bbs. It shows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new bulletins in the bbs (C without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bulletins of a special subject (C &lt; search, where 'search'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tle and sender field of all existing m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new bulletins of a board (C ATA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ubset of all bulletins (C 200-300, this shows you the las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; or C 50, this shows you the last 50 bullet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list output is aborted after some thousand displayed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heavy hf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00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lt; DL8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lt; FT-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lt; W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command has the optional parameter '+'. If this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nstead of bulletins only private mails are examine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only comman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lt; DL8HB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L8HBS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may add the parameter '$', this means tha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mail you get a display of its bulletin ID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 and the bulletin-ID in combination, you get an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Mail(s) having this BID(s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00-12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lt; $DB0G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lt; $12345_DB0G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ARI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free to combine the options the way you need it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500 &lt; DL8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00-20000 &lt; $DB0G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+ 100-300 &lt; $DB0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keyword may include wild cards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&lt; FT*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FT-757, FT 757 FT757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compatibility with BaycomBox. Changes the current bo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art of the standard prompt that appears in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Disposes all disposable RAM, same as ALT-2 vi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BUF ALL is more ridiculous on some systems than CLEARBU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so on the Atari). Absolutely unnecessary using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ilar to REPLY, the difference is that no privat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ut a message with the same destination and @mbx field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BS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 or //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 ON activates the huffman compression of the bbs. It will send a /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swer and start compression at that time. COMP OFF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f, the answer is //COMP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offers a built-in converse mode. It is local only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 to the pingpong converse of TheNetNode, Wampes or othe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network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converse, selected channel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converse, selected channel is 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nverse mode, try to enter /HELP for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 is ended with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use channel numbers from 0 to 100.000, board sysops up to 2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s up to ... hum, a real high number, lets say 4.000.000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You can enter a logon text that is displayed to all user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TEXT is displayed 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acket terminal command //DBASE . This does not wo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! Not implemented in the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mmand displays a board list of the bbs. It h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displays the bulletin boards, the number after the name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for this board as set in RUBRIKEN.BOX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also displays the bulletin boards, but the number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ssage in this board (which has, due to erased files, no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U displays the user boards, the number is the number of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A displays the bulletin boards as 'D' would do it AND all us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ess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L displays all user boards whose holders have a MyBBS other than th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s an abbreviation for INFO, U for USER, A for ALL and L f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boards are displayed that have a lower or same access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o type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processing, the check if a board is completely era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rformed with user boards and bulletin boards with 3 or l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ulletin board contains 100 messages that just have been del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DIR will display that board until the next GARBA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You can disconnect either one or all users of y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DL9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DL9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the user on box por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all forwar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all non-forwar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may be added that will be displayed before disconnect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ALL sri, system maintenanc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ystem version, this text is either displayed or not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text editor defined in the install procedure. Only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. Not implemented in the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selected files of a board. Note: the ERASE command of D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mmediately. It only sets an erase-flag in the file header. As a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erase erased files up to the next GARBAGE or, depen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 up to several days. Refer to the commands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nd to the setup of CONFIG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 non-sysop can only erase files to or from him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DL9XYZ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TAR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P &lt; DL8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P &lt; $DB0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without parameters erases all new messages of a users board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one). It does not work on bulletin boards, even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sysop erase will create a remote erase message that is then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work. BBS systems with compatible mechanism (DieBox, Baycom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erase the marked bulletins, too. Note that due to heavy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by pirates, usually all BBS only accept the er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the originator-BBS of the original mail. As this doesn'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of misuse, DP has the additional restriction that if a HOLD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(in system/config.box), NO remote erase is sent ou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og in with password. As you may see, the HOLDDELAY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hat the sysop of this bbs takes the security problems se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should he allow unregistered users to delete mails in whol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Exports a specified message (or a number of messages)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READ, EXP ATARI 7-10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ested for a output file name. If the command is sent vi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is EXPORT.BOX in the folder DP\SAVE\ . The .BO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up counting number. Additionally, you may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an output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BS 17 save/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Linux, every, yes, EVERY file system oriented sys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with the path of the bbs-root-directory. This mea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bbs sysop cannot access to non-proprietary files of the Linu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e that the bbs usually has to run with root permission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ccess via the bbs software has root permissions, too.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un multiple services on the same computer, e.g. 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net access or tcp/ip ham software, includ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it may be that a sysop should only be a sysop for the DP-BBS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access to parts of the Linux file system through the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t symbolic links in the bbs directory. This is no security ho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nk can only be installed with a direct Linux log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Linux supervisor rights, the usual way is to log in via the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(assuming that you defined a special ssid for terminal lo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ng with a password and then starting a root shell with the //root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s what we do at DB0GR in B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Y and F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Copies or moves a file i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Y proto/debug.box save/debug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VE save/debug.001 /run/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Deletes a file or a list of files specified with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LETE D:\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LETE D:\TEST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Linux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LETE proto/debu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Displays a sorted directory list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R proto/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R D:\DP\BOX\PROTO\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R system/conv*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XECUTE or OSSHELL or DOS (sorr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Executes a file (an external program). If no path is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oked up in the box/run folder. On Atari, the extension .P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file name if none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X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s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ECUTE save/test/ow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:\DP\TEST.PRG (on Ata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s stopped while execution, so start only quick and self-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ux, output redirection is done by the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will find a parameter file with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lling the command and three filenames, for ASCII, binary (auto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w binary output. Refer to the description of the External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Usually, all forwarding bbs add a forward head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931124/1714z @:DL8HBS.#BLN.DEU.EU [Berl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warded mail. The FHEADER command sets the inform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Per default, the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W-LOC OP:&lt;your ca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P407' is always added to your definition. So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EADER Berlin OP:DL8HBS JO62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rlin OP:DL8HBS JO62QL] DP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 displays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f your definition left place enough for an amend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id of the currently transmitted file, then it is adde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$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command is outdated. You may use it anyway, but usually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HEADER in the system/commands.bo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The FORWARD command allows you to mark manually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list. If for example a new neighbour of yours start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shes to get all messages of the board ATARI from you, you can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1- DB0XYZ (where DB0XYZ is your new neighbour). The @mbx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DB0XYZ, but this is in effect the only change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orwarding. If you want to avoid this change, add a '+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but think about what you are doing!, this could cause reforwa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messages if the BID pools of the bbs' in your area are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mit the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 option is useful when you have a routing error of private mails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ward it manually to one neighbour bbs you decided to be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thus keeping the original hierarch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errors are displayed in the PROFILE.BOX system file and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or for wrong system setups in your or neighbour systems. Mo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t loop detection of private mails, another reason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define all hierarchical regions of the world or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ppeared on the map and you forgot to put it in you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 or READ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Reads a file on the file system in autobin mode (#BIN#...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as usual, all path names are expanded in the main box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 system/config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D:\DP\BOX\SYSTEM\CONFIG.BOX (for Ata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ha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output is plain ASCII, no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output will be BIN, but compressed with LHARC before (compress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but sent as a #BIN# -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fully transparent. output in BIN, but no header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nnnn tail. The last nnnn bytes of the file are sent. Also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n nnnn tail, additionally looking for a line break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 system/reject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system/commands.box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system/config.box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proto/debug.box -a -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 or SEND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Writes a file on the file system in autobin mode (#BIN#...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as usual, all path names are expanded in the main box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 system/config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 D:\DP\BOX\SYSTEM\CONFIG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the above command, you get a send request of the bbs.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have to start the autobin transmission at you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This starts the house keeping routine of the bb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outine that checks all entries in the bbs and delete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d messages and those where the lifetime expired.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 is recreated (the base of the CHECK output). Then the sto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information (file HPATH.BOX in folder BOX\STAT\\) is checked,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lasttx' of older than half a year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have an inconsistency in any kind of data's of the bb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 (You that you are using Linux may kindly disregar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no file error ever occurred in Linux installatio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is started once a day at a defined time to delete th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You should set this time to local 0300 or 0400 (thi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ue PARAMETERS -&gt; BOX 1), it takes between 5 and 2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Of course, if you are using DP as a personal message syst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unning 24 hours per day. In that case, call the GARB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very some days to clean up the bbs. THIS IS IMPORTANT, S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very similar to READ, but only displays the HEADER of a mai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. This is fine to have a quick look on the forward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of the READ command a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displays a file to be found in the folder BOX\LANGUAGE\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the name 'HELP.LAN' where .LAN is replaced b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HELP.G for english help). When in sysop mode, als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_SYS.LAN' is displayed. If one or both files are missing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forming about this fa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alled with a parameter tries to find a file with the paramet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der BOX\LANGUAGE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or examp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for the file DIR.DL , if your user language is germa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is found, a second search for DIR.G is started (the english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4.08, there is another (maybe better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extra help information: if there is a file DL.ALL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every extended help for users with the language setting D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 in this file. Items are separated with at least '---' (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), and the UPPERCASE words (yes, also multiple indexing on one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line are taken as reference to the command. Take a l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L.ALL and G.ALL, the structure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witch (sysop only). Normally, only undeleted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yping HID ON , all message operations are working with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e LIST command shows only erased messages, as doe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so on. HID OFF switches back to normal mode. A [H]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mode. When in hidden mode, you can unerase erased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em (all erase logic is inverted hi). Note that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GARBAGE or maybe some days longer if the adjac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BOX is set to a higher physical eras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messages currently in HOLD. Internally, this i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SELECTION SFHOLD OWNHOLD and CHECK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may release held messages with the RELE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the same parameters as for CHECK to the command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1- is replaced with CHECK &lt;parameter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SOFTWARE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Usually, all forwarding bbs' add a forward head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931124/1714z @:DL8HBS.#BLN.DEU.EU [Berl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warded mail. The HNAME command is responsible for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 appended to the bbs call. HNAME DEU.EU will add .DEU.E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ll sign. Per default, there is no hierarchical path add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on call is added at first place to the definition if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NAME without parameters deletes the hierarchical path, mayb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, this had changed in some syste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utdated. Use the configuration parameter OWNHIER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config.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 file into the bbs. This could either be a binary fi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utomatically) or a text/7plus file. You are reques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destination and title. This should be a sysop 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tered as a remote command, you have to append a full and 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: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save/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nux version references all path nam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ox working directory... you have absolutely no access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version includes additionally the possibility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tent and bbs setting of a TheBox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IEBOX /mount/dos_c/bo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copy of the TheBox file structure has to be found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may be a second hard drive with msdos file system moun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file system or a physical copy of such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ide wether to delete the imported files while prog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r not. In most cases, you w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parameter '-' to the command will erase while im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IEBOX /mnt/box/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version of system settings is not 100%. You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s in the system/ folder of the bbs, perhap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f/ and define the routing in TNT (this you have to do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you have to edit some pathnam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ox CONFIG.BOX (by the way, to be found in lowercase letters when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ux, as all file names of the mounted DieBox file system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case if you had NOT installed TheBox o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sdos file system or were using multipl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fer to the IMPORT DIEBOX secti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blems, conc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The same as ERASE, but additionally the Bulletin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message is deleted in the BID pool. The bbs will not defer a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message in s&amp;f. Additionally, this is your only possibilit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messages whose headers are detected to be corrupted (DP che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s with checksums to prevent itself from file system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ipulations, outdated index versions and so on). Norm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files will be deleted at the next GARBAGE, the KILL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manual possibility to do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about file systems: we never experienced any file errors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 systems. On the Atari, depending on the type of hard disk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bout to be called usual. Anyway, the check doesn't takes much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secure feeling of uncorrupted bbs contents, even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ile systems. As I may state of my user correspondence, som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dit index structures with text editors. Those manipulations (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o incorrect lists and a lot of complaints directed to me) a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too, with thi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available language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Sets the user level of a us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 DL9XYZ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level of every new user is 1. Valid levels are 0 to 127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0 inhibits this user to log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CAN be used to define special board areas where not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. But beware, at least in Germany, this is 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t, too, for special boards, e.g. UPLOAD, where we input n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ersions in s&amp;f to export them shortly after uploa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ybe more useful application of the level command is to defi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mmands (as SEND, ERASE) with higher levels than the standard 1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is unable to SEND and ERASE mails until the sysop gave him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. This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or LT or S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You can correct the lifetime of a message. This does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going s&amp;f but only the administration in your own bb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ATARI 1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ATARI 5 #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ontent of a boar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ATARI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L &lt; DL8H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'+' is available. This displays more information about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uch as compression rate, lifetime, @mbx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ATARI 1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':' is available. This displays even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les, such as read counters, readers calls (only sysop)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only sysop and of course only in HIDDEN mode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ATARI 1-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CHECK command, the $ option may be u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ATARI 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L ATARI 1- $</w:t>
      </w:r>
    </w:p>
    <w:p>
      <w:pPr>
        <w:pStyle w:val="PreformattedText"/>
        <w:bidi w:val="0"/>
        <w:spacing w:before="0" w:after="0"/>
        <w:jc w:val="left"/>
        <w:rPr/>
      </w:pPr>
      <w:r>
        <w:rPr/>
        <w:t>L ATARI &lt; $DB0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last login date/tim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isplays last log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1.10. sets last login on the 1.10. of the current year, 00:0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1.10.92 sets last login on the 1.10.92 00:00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When a user sent a mail with a wrong @mbx field, you ca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is command. The forward list is updated with the new set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@mbx field is a callsign, the hierarchical definition is 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. Thus, you may add it manually, too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X VK4XYZ 1-3 VK3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DL8HBS 1 DB0GR.#BLN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ATARI 8 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ATARI 1-3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F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MakeF-Mail. Works like the REPLY command, but generate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message to F@THEBOX (or another @mbx field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e in system/config.box). Lifetime is set to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F ATARI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for a comment to be appended to the generat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BS or SET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a user enters his home bbs. This information is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@THEBOX (THEBOX may be changed in the CONFIG.BOX file to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addresses). Additionally, when White Pages exchange is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mported in the WP format and sent to your defined WP neighb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BOX-forwarding is up to day used in german speaking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, the WP format is preferred elsewhere (by good reason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B0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added the option '+', the information is NOT forwar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is may be of use for some special user forward intentio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B0XYZ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can set a users mybbs, at this case, the informa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but only locally used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L9XYZ DB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L9XYZ DB0XYZ 2 This sets additionally the user level of DL9XYZ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command transfers a single text line to another us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DL9XYZ Hi Peter Sends the line 'Hi Peter' to DL9XYZ (if logg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6 Hi Peter Sends the line 'Hi Peter' to the user on port 6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is impossible to send a MSG to a user writing a mail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yourself a message, this seems to be necessary for so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other programs. If the self-sent text starts with a '&amp;'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echoed, simply the pure text (without '&amp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may send a text to all user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ALL system will shut down in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: the users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Joac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op mode, the sysop can enter data for other user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DL9XYZ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(virtual) connect to the packet �node'"'. The us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de as if he directly connected a node port. This does not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! Not implemented in the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orces the bbs to suppress specific boards in the CHECK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be bored by messages to WINDOWS and SOFTWAR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BOARD WINDOWS,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this selection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is visible using the 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&lt;YOURC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all your current us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select more than one board to be suppressed, sepa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lons, and do not put a spac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password to be used for the SYSTEM command. A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the password of a specific user. Note that this passwor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emicolon (';') as this is the command split char..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longer than 20 signs, use long passwords with random sig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ysop logins of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DJGseut7k4088904fbvvjughrfw6kjjjjhKJHd3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may set the password of another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DL8HBS Ljfi8uHJkfhwfhKfjj776Gjhdwtdfgh75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misuses lead to an extended implementation of this command: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nter a password for himself to authenticate him wh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ail. To prevent making the life of hackers too eas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rocess may take several steps. Every str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ommand is added to a yet existing fragment. So, one can set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 several portions at several days or via several digip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ssword may not exceed 80 signs and that it star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fter reaching 21 signs - even the PASSWORD command (for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) is no more accessible when not performing a successful SYSTEM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(relating on the fragment yet received). When activated (aft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igns), the PWMODE (see below)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 deletes the actual password and restores the PW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0. (PASSWORD &lt;Call&gt; for sysops when deleting use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the BBS is provided with a HOLD-DELAY f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ulletins without password protection, the HOLD for a us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 password will end after the defined delay time. In the mean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check the accuracy of the setup and prevent self-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by pirates. The fact of entering or deleting a password i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FILE.BOX file (you're about to see that this is a re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re the sysop should regularly have a look on, aren't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acket terminal command //PREFIX . This does not wo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! Not implemented in the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PRINT ON switches the printer on for all outpu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PRINT OFF stops printing. Not implemented in the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&lt;command&gt; only prints the output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 ATARI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ogin command. A password, as generated by PWGEN (1620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) is checked with the 4 letters following the PRIV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ssword has to be stored in a file sf/&lt;CALL&gt;.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ogin letters are computed by your user terminal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login date. This information is extracted of the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and requires specific terminal programs, scanning the log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to compute the correct answer is the same as for TheBox-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inal programs usable for this feature are the same 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age with TheBox (DP, TNT, GP?, THP, WinGT, SP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rrect login, your further status depends on the set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ay be applied several times, including false answer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parts of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generating this type of password login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STEM command (and the associated password set with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fference in the privilegation level between the both 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RIV login is a little bit easier and faster than th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(as it is not interactive, as the SYS command is), but the SY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bit more secure (because you can put the correct answ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Outputs the proto/profile.box file in ASCII format. profile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up with important system information and critica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should read it at least once a day. When running the hous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daily profile.box is imported in board Y for furth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rienced that the profile.box file is a good media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ultiple sysops checking the bbs. Any text added to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written in the profile.box file, expanded with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of the appl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I solved the routing problem with db0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your system prompt. The standard promp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ARI) DL8HBS de DB0G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new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Hi Joach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rompt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Joach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that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 deletes the user defined prompt and switch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o make this command more than a joke, you may invo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pt definition. You have the following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actual system load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activ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your ow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i log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as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the bb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 count of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used CPU time sinc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r line break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softwar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z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character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defining the standard promp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%b) %c de %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think about that a changed prompt causes conflicts with "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" programs such as DP and WinGT. Normally, the standard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end of a mail. To avoid conflicts, only AD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sett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%b) %c de %m&gt; (%o/%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The proto command opens a protocol file filled with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user performed. The file is stored in proto/&lt;call&gt;.pr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bbs (in board Y) while running the house keep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 + DL1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proto file for dl1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 - DL1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s proto file for dl1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list of protocole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s all pro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1620 characters sized password file for the PRIV comman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passwords are in germany broadly used for password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links. They are also used by sysops to protect acces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For user protection, the PASSWORD command offers an easier wa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work for sysops 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GEN DB0XYZ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ssword for DB0XYZ with the path name box/db0xyz.pwd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 binary mode into the bbs and forwarded to DB0XYZ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the file at DB0XYZ, simply move the file box/db0xyz.pw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/sf/db0xyz.pwd and from that moment the s&amp;f is password protect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DB0XYZ had to do the same at his configuration (with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). The algorithm follows the one that TheBox and BaycomBox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s&amp;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importing and forwarding of the password, type th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+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GEN DB0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s a file box/db0xyz.p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password calculation work? The BBS prompts the curren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after the welcoming SID in s&amp;f. The calling station the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th its SID (as usual), and append a string of 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a specia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kind of password login as a user, your terminal progra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pecially designed for this aim (as DP, TNT, THP, WinGT, SP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. They scan for the connect text of the mailbox, extract the logi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out the computed password when you type PRIV or a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P offers unconfigured user-s&amp;f, there exists a second wa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s&amp;f. If the user defined a password with the PASSWORD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&amp;f login gets prompted with the SID and the 5 random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under the SYSTEM command. Then, he answers with his S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correct passwor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This command defines the privilege level a user h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the passwor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: 0,1,2,8,9,10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that the user may connect via the modem port, no write acc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). (modem driver not yet available for the Linu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eans that the user may connect via the modem port, with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enables write access via a radio port if the glob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ND/ERASE with PW'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his is as 1, except that the user is always kept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access, independent of the global switch. If a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y himself using the PASSWORD command, this level is s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enables �board sysop mode'"' - this was invented to maintain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mail throughput and users. board sysops are no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(in fact they only may execute user commands, but exten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they were defined to be the local supervisor). A boar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MAC may for example delete all mails in that board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nywhere else, and, as the only non-user command, may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for mails in �his'"' board. The boards to be maintained by a �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"' are defined in PRVCALLS.BOX (to be described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ame as 8, additionally, the �board sysop'"' is protected against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by forcing a privileging for every (even non-'"'board sysop'"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era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nables full sysop mode, either via radio o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nables full sysop mode, combined with PWMODE 2, the sysop firs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himself even for non-sysop write/erase operation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command is a write operation, too (on the last login time)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n ABORT command when entered in unprivileg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WM DL9XYZ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o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connection with the bbs. The last login date is upd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ate of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a boar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TARI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TARI &lt; DL8H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'+' is available. This displays the full file header (S&amp;F-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ATARI 9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y use the option ':' , this displays all readers callsig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AD operation is executed only if the output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below the configured maximum value (in CONFIG.BOX). If a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BM 1- , in most cases he will get some 50 files and then a rema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BM 51-788 were not out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This deletes the BID pool of your bbs. Then, it is re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D's currently active in your bbs. Normally, the BID poo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messages that have been erased but were receiv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ce. The effect of the REBUILD command is, that you can re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mails. For normal bbs operation this is not useful, an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o sure if this command works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r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A mail or bulletin that was stopped by the HOLD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be released for forward. Same is done by the expire tim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eature, but if long hold delays are programmed, it is usefu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ecks once a day the actually held messages to release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mmand is according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L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 DIGI 1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TARI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d messages are displayed with the HOL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RELOAD reloads all configuration files concerning the bb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ses the memory, this may help sometime on machines with no real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ganisation (as current MacOS and Atari) to de fragmen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config files of the bbs, you have to apply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ge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command will create a private mail to the sender of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st one read with the READ command. Additionally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you wish to reply to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BBS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reply mail is the original title with a leading RE: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bs is first looked up in the internal HomeBBS storage files,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the destination was found, the read mail will be sc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nd bbs in the mail header is used as @bb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acket terminal command //RESET. Of course at no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in the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calculations are called. This does not work at the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 for advanced users or sysops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emporary sets an internal variable of your user sett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only specific mails displayed when applying the LIST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O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_RX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explain them all, as I said its a command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F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ly waiting messages in forward to be displayed in CHECK and 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FWAIT SF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waiting messages and such where a forward error 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 disables the selec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. You are requested for all omitted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SEND command are numer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DL9XYZ @DB0ZZZ &lt;Sender $BID #Lifetim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BID, #Lifetime, &lt;Sender and @mbx-field is optional. Per default,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@mbx to your own bbs call (the mail will not be forward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ID (= Bulletin / Message ID) is generated automatically, the #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 (= infinite) and the &lt;Sender is set to the callsig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d the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is a callsign, DP looks up the @mbx field (if omitt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ed mybbs information or sysop/user set local mybbs info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White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determines, after how many days the mess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d. Only supported by DP / Th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&lt;Sender field is present, the callsign of that on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 is always visible in the mail itself. The first two lin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nt with DP always contain an inf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L8HBS @ DL8HBS.#BLN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RI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n the first line is not corruptible. You may ask yourself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implemented. Well, with the '&lt;' option you can locally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 with the correct senders call. And, of course, it exist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Box. Starting with v4.04, only Sysops and �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'"' can apply the '&lt;Sender' -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usual application there is no different comman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and bulletins. The distinction is made by the destination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, it is a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L8HBS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L8HBS@DB0G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L8HBS@DB0GR.#BLN.DEU.EU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TARI @ EU problems with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YSOP @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TARI @WW $123456DL9XYZ #30 new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rmally the distinction between private mail and bulletins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from time to time you may want to force DP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tting. So for example when addressing a server of f6fb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rver names mostly are non-callsigns, but they have to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vate mails. According to the syntax of f6fbb, DP offers you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B / SP (Send Bulletin / Send Private), to let you choos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P is completely transparent concerning the mail typ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F it will even accept a type 'Z' (or anything else) and pass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to the next bbs. You, as a terminal user, are limited to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and 'P', as all others (except 'T' in NTS services) ar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oo, that TheBox and BaycomBox (at least up to now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regarding the mail types. This means that they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mail types to the standard set 'B' and 'P', and in most ca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server requests to type 'B', what results in an in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 (including specific server sysop). DP offers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For those not familiar to the Internet: this is about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for registered users. Every installed server hold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and every mail sent to this specific server is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as a private mail to every subscriber. This is a good mea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a group of OM spread on a wide area.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may address the server, and no self-subscrip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ll bbs sysops, one or more "server sysops" may be define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address list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server maintenance command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&lt;NAME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&lt;NAME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&lt;NAME&gt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is to be replaced with a selected server name on your bbs.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hould match callsign conventions, for example at DB0G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 BB0SYS (sysop server Berlin-Brandenburg-region), BB2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-developer-server), OS2DEV (OS2-developer-server). You may nam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-callsign style, too, but this may cause problems in net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Box and DieBox syste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BB0SY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subscribers of server bb0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BB0SYS + DL8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ubscriber DL8HBS to server bb0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BB0SYS + DL8HBS@DB0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ubscriber DL8HBS with target bbs DB0GR to server bb0sys (if n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internal white page server is looked up, mostly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BB0SYS + !DL8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ubscriber DL8HBS to server bb0sys and makes him a "server sysop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dl8hbs is privileged to alter subscriber inform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BB0SYS - DL8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subscriber DL8HBS from server bb0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is deleted if it has no subscribers, it is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at least one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 is sent to the server by his complete address, in the abov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B0SYS@DB0GR or SP BB0SYS@DB0GR (the server also does accep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marked as bulletins, but this is only a trick to preven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ox / Baycom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The SETSF command manipulates the forward list (that i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held in the pseudo - board 'X'). The command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F DB0XYZ type DB0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in the forward list of the type 'type' that shall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B0XYZ will be sent to DB0Z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F 3-6 DB0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3 to 6 of the forward list will be sent to DB0Z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F type 1- DB0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in the forward list of type 'type' will be sent to DB0Z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type'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ystem (erase and my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does not change the forwarded mail itself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 bbs used for rout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pecial destination call: NIL. When applying this,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entries are era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F DB0ZZZ B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all bulletin entries in the forward list for DB0Z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Sets the system clock. Take care, no UTC= - corr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TIME 21:10:12 - not yet implemented in the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Sets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DATE 18.5.94 - not yet implemented in the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Starts manually the S&amp;F to another bb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DB0XYZ starts the s&amp;f to db0xyz (on TNC #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DB0XYZ #1 starts the s&amp;f to db0xyz (on TNC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DB0XYZ 430900 #1 starts the s&amp;f to db0xyz (on TNC #1, frequenc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9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if there is an s&amp;f definition file in the folder BOX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0XYZ (DB0XYZ.SF). Note that the Linux version use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defining paths to a neighbour bbs, refer to the manu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terminal program (whose router is used for this 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has three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OFF stops the s&amp;f timer. No out going s&amp;f connects are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s&amp;f connections are d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ON allows automatic s&amp;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KILL same as SF OFF, additionally disconnecting all s&amp;f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F ON. This switch is NOT saved. When restarting D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to SF ON. The SF OFF case is indicated by a [no S&amp;F] -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The SFLEVEL command defines how the SID (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) looks when being connected from another bbs. D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I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[DP-3.60-AB1DFHMR$] (DP's own 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[THEBOX-1.9-H$] (a fake 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because the TheBox system is in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 used SID format. The special functions of TheBox (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ybbs forwarding) are only available if its partner also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THEBOX-...], what is a very regrettable solution of the program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TheBox system as neighbour, you should set every s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 to SF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are the facts. An SFLEVE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results in the normal logon screen of the bbs. Note that the SID No 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but this is the normal (and verbose) user login (and thus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y default this �SFLEVEL'"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ID No 1) is sent, directly followed by the S&amp;F prompt i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ID No 2) is sent, directly followed by the S&amp;F prompt i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&gt;'). To be used for THEBOX neighb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ID No 1) is sent, followed by a little welcome text and the S&amp;F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Only slightly different from 1 ... same as FBB does, anyw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forw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FLEVEL command only affects the reaction of DP when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ing connect. For the other direction, DP switches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. If an outgoing connect gets prompted with a THEBOX SID,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 the same. DP uses automatically the fastest protoco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EVEL DB0XYZ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EVEL DB0XX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EVEL DB0YY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Displays all SFPARMS - definitions of all defin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s (this is done in the files of the folder BOX\SF\).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marked the UTC when your bbs will start s&amp;f to the 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An asterisk (*) displayed after the last column states that 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o that bbs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has differ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 shows all SF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 DB0XYZ 3 1 sets the third parameter of the sfparms of DB0XYZ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 DB0XYZ _all_parms_ sets all sfparms for DB0XYZ (_all_parms_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LL 9 paramete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the forwar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without parameters displays the currently waiting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specified by thei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+ displays additionally the count of forwarded files sinc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! additionally displays information of the throughput of the bb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first of a month, SFS ! is called by the bbs itself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routine, the output is stored in the board STATISTI (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at you define this board in your RUBRIKEN.BOX fi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routing definitions. A user can request the forwarding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END command. SFTEST accepts all parameters as SEND would d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no message is created. The result is a list of bbs' the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warded to or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 DP @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us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without parameters shows all languages. In sysop mode, you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another user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 DL9XYZ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default, a users language is defined according to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WHOTALKS.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one or more startup commands (they will be execu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bbs). The default startup is a LIST on the user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L,U,C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a LIST on the users board, a USAGE and a CHECK for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of the boar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mmands are separated with colons, not with semicolon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input, as this would break the command inpu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 deletes the setting and restores the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a CHECK without parameters in the STARTUP sequence.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 is a bit too high to get it returned every time you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had a link failure due to bad radio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 command. Called without parameters, a list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very board is displayed. If the parameter is a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nly information about the selected board are display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-s , -u, -b are known, they force a 'quick display mod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nformation are displayed for either user boards (-u)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(-b) or both (-s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(virtual) connect to the packet terminal. The us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as if he connected one of your terminal ports.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sole and not on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password login procedure. If you have a defined password (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SSWORD command), the bbs prompts you 5 numbers.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position of characters in your password str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nswer the numbers with the 5 corresponding characters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or pirating of your password, you may repeat the comm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with incorrect answers. You may also hide the correct answ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and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is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rompts you: dpbox:DB0GR&gt;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nswer would be 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 type ghsuwbxgdlf825shfabcdeskfhwn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ccep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ersonal PWMODE, you now are privileged to write mai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oard-sysop or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other way of sysop login exists: the PRIV command. It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n 'OK' if you are sysop, if not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connect to another logged in user. The connect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binary data transfer will fail. It is text orie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nded with a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DL1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ALK mode, a user can enter BBS commands with a prefixed '!', !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for example. If calling an interactive command, talk mode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urrent date and time (in U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command that is forwarded to another bbs. The destin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command and sends back the resulting answer. Only TheBox and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nderstand that syntax, also some BaycomBBS with a speci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it has no effect with others. This is a little bit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QDIR and REQFILE syntax of other systems. By the way: the REQ*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f6fbb and others are not supported (but are correctly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ivate mails if DP is in a forwarding chain). As arguments of th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add all bbs commands that do not require interactiv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NAME, MYBB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DB0XYZ L ATARI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B0XYZ R ATARI &lt; DL8H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B0XYZ is the bbs where the command sha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formation: the TELL command is forwarded in the board 'T'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enerated with 'S T @ DB0XYZ &lt; sender_callsign title', wher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command added with '@ sender_bbs'. If the resulting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L command is bigger than 50k, it is discarded and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and FULL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Starts an input/output tracing of connections of the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in analysing forward problems or supervising "critical" user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y trace as many connections as wished, but two sysops canno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ll. The trace setting is not stored after disconn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+ DB0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racing all connections with db0xyz. While tracing a s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y continue to enter further commands, the trace output is invo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unning connection. This may look confusing but remains withou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- DB0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of db0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immediately all open traces of thi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list of open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s ALL connections of the bbs (a little confusing 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traced connection is tagged with time stamps a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an internal "action" flag (this one is only a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hi). When outputting a text buffer to a traced connecti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il, a help text etc.), the buffer is only indicated by his siz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suppressed from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 "full-screen display" of one users actions, tr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TRACE + DB0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ULLTRACE is used as TRACE, but no preceding tags are invok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uppression nor line breaking. You get an "as is" copy of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Note that internally, FULLTRACE is the same as TRACE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 global flag of YOUR user setting ("yes, I wanna get al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s"), thus it is not possible to TRACE on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TRACE another. You see what is meant? Try it, its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it in 5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r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bulletin from one board to another or copies a user mail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oard to another. If not in sysop mode, only bulletins direct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current user are transfer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DL8HBS 12-13 &gt; DL9XYZ (the '&gt;' is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DL8HBS 12 &gt; DL9XYZ @ DB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TARI 7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BM 9-10 &gt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a remark about the transfer action is appended to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f the mail still is in full ASCII mode. After pa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nary files, this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may add a new lifetime to the command,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ATARI 7 ALL #7 (new lifetime: 7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ifetime is adopted to that one of the destination boar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lower than that one by the sender of the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 bbs uses a retarded physical erase of mails. The sysop ma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(in system/config.box) whilst logical erased mai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deleted. A user may apply the UNERASE command to make 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private mails visible again. This is a necessity sinc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like the game of deleting other users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is, by the way, the reason for the on counting mai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 and bulletin-boards. Even after deletion of mails 1 to 4,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gets stored as number 5 because numbers 1 to 4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ing. I just tell that because users familiar with TheBox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irritated about this fact. Mail count is only reset aft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tional parameters, this command displays all current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ith a callsign as option, all known information about a us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, name, language) are displayed. When in sysop mode,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vel and SF-level are displayed. If the user is currently logged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gets a display of received and sent bytes, used CPU time and log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displays current online users. forward connectio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DL8HBS displays all user settings of DL8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@DB0XYZ shows a list of all users with Home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B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U @DB0XYZ -c only COUNTS the users with a HomeBBS at @DB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U @D* -a sysop only. counts the users of all bbs with the prefix D*</w:t>
      </w:r>
    </w:p>
    <w:p>
      <w:pPr>
        <w:pStyle w:val="PreformattedText"/>
        <w:bidi w:val="0"/>
        <w:spacing w:before="0" w:after="0"/>
        <w:jc w:val="left"/>
        <w:rPr/>
      </w:pPr>
      <w:r>
        <w:rPr/>
        <w:t>U ALL same as U, but the last some lines of the bbs' logfile are sen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DL8HBS - sysop only. Deletes the entry for DL8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@DB0GR - sysop only. Deletes all user entries whose MyBBS is set to DB0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e software. Also, the free space in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in sysop mode, also the free space on the DP disk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, if installed, the free space on the RAMDISK for D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(see below). Free disk space is not displayed in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e to the structure of the file system. The option '+' sh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 RUBRIKEN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word 'Rubrik' means the same as the English 'board'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ixed boards of the bbs are defined. You can cre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fined) boards by simply sending a mail to it, bu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efined and undefined boards is that the defined us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ifetime. The lifetime for undefined boards is a general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ue PARAMETERS -&gt; BOX 1. You do not have to define us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utomatically an infinite lifetime (or a limited one, if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BOX). But you can define them to provide them with a higher lev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ordinary lifetime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UBRIKEN.BOX (in folder BOX\SYSTEM\ ) may contain boa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k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:14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14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board ATARI with a maximum lifetime of 140 day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quired user level of 1 to hav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s under DP and TheBox may have up to 8 signs. The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 6 signs when being forwarded to w0rli/f6fbb systems and 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signs when received in s&amp;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wo special boards are necessary for the system itself: M 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 board contains user information as last login, level, HomeBBS.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holds the forward list. You should set the lifetime of X to 0. Board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"knows" a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ith only one single letter are sysop only boards. The board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rward of TELL requests. In Germany, the board F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sysop communication (so, a german sysop should defin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Y is used internally for system status information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 You should define it in RUBRIKEN.BO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TATISTI is used internally for forward statistic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tion of the user and the sysop, too. You should defin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IKEN.BO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WP is used internally for the exchange of White Pag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fine it to provide it with a higher user level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visible for norm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as many boards as you want. Note that you should neve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ith only numbers in the name - they will never be readab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problems (what is a board name, what a message numb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BOX, you may define an optional parameter named UNDEF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at parameter to, lets say DIV, then every bulletin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boards is locally transferred to DIV (of course DIV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oar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2. TRANSFER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names are not standardised. For example, DX announc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DXNS, DXNWS, DX-NEWS and other. Let's assume that your bb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XNEWS. The file TRANSFER.BOX (in the BOX\SYSTEM\ folder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NS D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NWS D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-NEWS DX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coming mail to these boards is sorted in DXNEWS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your own bbs. DP NEVER changes any relevant data in outgoing s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most other bbs systems do, swapping @mbx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, what causes a lot, really a lot of trou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mount of definitions in TRANSFER.BOX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3 REJECT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\REJECT.BOX contains information about types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jected (deferred) or held for sysop attention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easily adaptable to your special needs. You can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due to its senders callsign, its length, its board nam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its BID or a combination of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ncommented line in the file 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ype from @BBS to BID maximum_size(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can be used as a wild card. A leading (~) neg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at the bbs should do if the following criteria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incoming mail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eject (do not acc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old (don't forward until the sysop released th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ocal hold (only hold if locally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local -no-password- hold (only hold if locally entered by a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passwo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is the most useful appliance for a general local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type of the message. Usually, only B, P and A (bulletin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knowledge) are seen in the packet net. Anyway, there is no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ypes, and the north american NTS service uses 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ea (@mbx-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name or receive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message, if the message size is bigger than the valu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of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B * * * *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old all locally entered bulletins by users withou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* * * IMAGE* *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ject all messages to the board IMAGE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P * WW ~SYSOP *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ject all messages with the attribute "private" 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@WW, except those in board SYSOP. This prevents from mess as: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L1XYZ@W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B * WW MEINUN* *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ject messages in board MEINUN* (discussion area in 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ld-wid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* * * * *_K1MBB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ject all messages entered in k1mbbs, as this is a C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* DL1XYZ * * *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all messages from DL1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B * WW * *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bulletins with a size bigger than 15 kBytes for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nearly the same as of reject.sys in f6fbb-bb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wild card (*) is accepted and that negations o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3.1 BADNAMES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utdated. Its functionality now is done by REJECT.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4. BADWORDS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bad words that I even won't quote at this pla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of the bad word filter of the bbs. Every incoming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or these words, and if one is detected, the mail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op-only board D (like DIRTY) and stopped from forwa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box the sysop gets a small attention message about this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ncriminated text line. If the sysop decides, that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filtered out, he has to TRANSFER it from D to its origin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oard is noted in the profil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 is very "sharp", use it with care!!! Usually, only very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hould be added to it. And this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utting the word HELLO in badwords.box, all appearances of HELL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(in the mail title and body, the forwarding header is not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irates that broke the common fbb filters, even appea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..e..ll...o.. are detected, also H e ---l?l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h...eeeelll-lloooo.... and so on. Also, the appearance of the 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ord is detected: helloall or sayhelloto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ilter really sharp and difficult to handle. Take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about, which words you put in badwords.box. By adding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word, you can determine that the word has to be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end/both of a scan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should not suppress messages, as this is against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ateur radio. And I didn't wrote this program to make you a c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rom time to time, there are messages in the ne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atch the attention of a state attorney. So better filter a litt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ing your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5. CONVTIT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transfer incoming mail according to word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. So, for example, the appearance of the word SEARCH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er in board SEARCH. Additionally, you can set a new maximum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wise detected mails. See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6. CONVLT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nvtit.box, but if you only want to set a new maximum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transfer, use this one. For example, you can detect mail tit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and set them to maximum lifetime 7 or so. See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7. TCPIP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bbs' you are forwarding to is a TCPIP system, you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that this one is waiting for a 'protocol identification fr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ax.25 and send its C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PIP.BOX you can define those calls. When connecting such a station,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single &lt;CR&gt; to switch them to a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require more verbose login commands. For thos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too. All text typed after the call is sent. If a call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, several lin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0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TU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XYZ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XYZ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be found in DP\BOX\SYSTEM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8. BEACON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mail beacon, you have to set up this file. If defined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s with new mail are sent as unproto frames 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Please, only use this feature if you really install a public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ad the hf with useless beac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explanations in the file itself. The process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, do not set the beacon interval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beacon, the corresponding switch in the dialogue PARAMETER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 has to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be found in BOX\SYSTEM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activ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9 AUTOBO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UTOBOX.DIR (in BOX\SYSTEM\) is responsible for the monito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DP. As written above, DP can fill up its own bb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a hf channel. If DP monitors a message to a board def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bbs monitor is started. The file header formats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0RLI - S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Box /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yco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MPES (dk5sg-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6FBB (this needs your 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all others that are compatible to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nitoring f6fbb type s&amp;f is impossible due to protoco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xample of the AUTOBOX.DIR for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this feature when running DP as an official bbs. I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fer to your TNT documentation, it is par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no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0. F6FBB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files of F6FBB type bbs you have to set up a file F6FBB.BOX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DP\BOX\SYSTEM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, that every sysop can change the file heade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6FBB.BOX, two different file headers are defin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es not contain keywords. The definitions are rea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uncommented lines of this file. Do not add empty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mments in the file. The best way to configure it is to rea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your local f6fbb bbs and save it on disk. So you can easi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ts of the file header in the configuration file. When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restart DP and try again to read a file of the f6fbb bb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switch 'record files (connect)' is ON (PARAMETER -&gt; BOX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 file appears on your terminal window, a 'C'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line of the terminal window. If not, you made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Bulletin ID marked in f6fbb headers. DP ha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wn to prevent double monitoring. This is no problem, BUT: never forc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 such a file to others, as the BID is no more the original one.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never forwards monitored files, but you can force t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ommand. I hope you won't do that except of spe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ithout importance when monitoring features are turned off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ial bbs should do...). It is only useful for user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1. The .S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x matter. First try to imagine, how a messa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message (from elsewhere). In the header of the message, we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rout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estination (callsign or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@mbx field (bbs callsign or distribution area as @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levant information is the call of the bbs that sent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router has to decide what to do with the message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n't forward it, it is destined to the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orward it to ONE neighbour, it is a private mail or a bulletin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o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orward it to several neighbours, it is a bulletin with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@EU , @WW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1) is very easy to detect. Just find out if the @mbx field is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bbs or if the @mbx fiel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2) is the most difficult. Find out, which of your several neighb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 the target bbs. Not that simple, huh? If you found out,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list to be forwarded to that neighb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3) is not that difficult, because it only depends on syso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, for which of your neighbours the sysop has defined this @mb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. Mark the message in your forward list to be forwar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the routing is much more complex than described. Man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. What, for example, should happen if a message was forw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ighbour to your system that, according to your knowledge about th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routed BACK via that neighbo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K until now? Well, the problem is, the sysop is YOU. You hav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definition files very accurate, because many rou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if the definitions are all right. The sam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your neighbour bbs'. Get in contact to avoid wrong routing.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ops ping-pong mailing immediately, but this does not stop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definition either in your system nor your neighbours one n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nrouteable mail creates a warning message s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fter that long preliminary, you should take a look at the .S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DP. The file DB0GR.SF in the folder DP\BOX\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, and you have to create a similar one for ever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neighbours. The files have to be stored in the folder DP\BOX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several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Q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U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control the connect sequence and the timing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Q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may appear several times. It defines connect path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RG. Assure that the file DP\PACKET\QRGLIST.DP is all right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successively via several digipeaters, every conn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','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QRG 438300 C DB0BLO,C DB0BER,C DB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QRG 430200 C DL9XYZ,//C DB0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version, this definition is completel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TNT terminal will set up the routing for you,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which TNT to use (there may be several running on you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NC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QRG BERLINK C DB0XYZ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0 is a timeout for the connect sequence, in seconds, BERLIN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set in TNT for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controls the timer that generates an outgoing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 bbs. Also, it defines the maximum size of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ine parameters, set them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he timer interval in minutes the outgoing forwar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if mails ar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the tnc that is to be used for th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s the case the forward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if mails a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if mails are waiting OR if minutes2 expired (reverse forw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user defines the maximum size of a user mail to be forwarded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ulletins defines the maximum size of a bulletin to be forward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roposals defines the maximum size of all bulletins in one forwa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2 the timer interval in minutes if case 2 of the 'if'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More exact it is the interval the reverse forwarding is start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are waiting. Never set this value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TC defines the start time any forward action is valid. Example: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TC defines the end time any forward action is valid. Example: 2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ARMS 15 0 1 3000 2000 4000 300 0000 2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is what you get displayed when entering the SFPARM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define the routing relevant data's. The following keyw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several tim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@mbx field that is to be routed to the neighbour bb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 @mbx field to be rou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RUBR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germish. Excludes boards to be rou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messages received by a specific bbs to be routed to the 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ik is the german word for board. All messages sent to this wis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forwarded to the neighbour bbs. This is not a proper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o do use it only with user forward definitions, not in bb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and NOT keywords accept hierarchic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*.AS,*.NA,*.NOAM,*.SA,*.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ll messages to Asian, American and African bbs to be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ighb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B0XYZ DB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ll messages for @DB0XYZ and @DB0XXX to be forwar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*.FRA.E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ll messages for French bbs to be forwarded to this neighb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.EU and .EURO suf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ll messages for bbs with the first letter 'F' in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this neighbour. Not the best way of defining your rou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hierarchic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U WW SCAN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ll bulletins with the @mbx field @EU @WW @SCAN and @D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this neighb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*.#BLN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ll messages for bbs in the Berlin region to be forwar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6K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ll messages for @F6KLM to be forwarded to this neighb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RUBRIK GIF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the forward of the boards GIF and SALES to this neighb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FROM DB0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all messages received FROM DB0ZZZ to be forwar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IK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all arriving messages of the board ATARI to this neighbou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ery proper forwarding method... only for very spe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2. CONFIG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important configuration file. You HAVE to edit it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explained in the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3. WP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White Page settings in CONFIG.BOX, this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server. In this file, you have to enter callsigns of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ighbour bbs) to which you want to send WP updates and from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received WP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Th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multilingual. The language files are in the folder BOX\LANGUAGE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language, a file XXX.LAN has to be created,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abbreviation of the language (as 'G' for English, 'D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...). The structure of these files is easy, revise o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o create a set of help files for every new language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extension .XXX (replace XXX with the language abbrev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help file for NAME has the name NAME.G , for example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if a user types H NAME . Starting with version 4.08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verall help file, named G.ALL for example. See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 The Auto Rou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has an auto router feature. You cannot switch it off. How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analyses the forward headers of every incoming mail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A_HPATH in system/config.box). A file HPATH.BOX in BOX\STAT\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ed with the information. The bbs compares the times in th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find out the fastest way to a bbs. The fastest way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c, dynamically calculated time, so that an enormo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aused by extraordinary circumstances cannot block a maybe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way fo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il is to be forwarded, DP first looks in the .SF definition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alid path to that bbs. If not (and ONLY in that case)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neighbour is computed by the information in HPATH.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 in pract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router is not used very often, because for most bbs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F files is existing because of the hierarchic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showed that auto routing doesn't works too well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eneous networks, in general you should rely on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The auto router is fine for small gaps in your defini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a complete routing setup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is not a problem of the router itself, and sysop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namely TheBox) would better not rely too much on their ro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roblems are num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 The Bulletin I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ID's (BID's) are used to prevent double reception of messag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unique signature of a message. The bbs saves every received B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X\STAT\MSGIDLOG.DP . The BID remains 'known' even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n your bbs. Of course, the file may not grow endless.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aximum size is reached, the file is overwritten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lign the file to the current content of your bb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 generation is of the kind : xxxxxx_CALL, where xxxxxx is the UNIX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on a character set of 0..9,A..Z. So, your BIDs remain uniqu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2040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. The Read Generator (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in Linu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a CHECK or LIST output of your own bbs, the same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packet terminal section appears. Refe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All commands are possible, as you are the sysop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with the RIGHT mouse button, immediately a REA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d message is displayed in an own window. You can easily scroll it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ressing the left or right mouse button. Pressing both buttons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the mouse is also useful to re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ess a key for mor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at appears at long list outputs. Clicked with the left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will continue scrolling, the right will abort the output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 The Dialogue BO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in Linux version. Most of the parameters of this section are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/config.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configuration dialogu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PACING contain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ft margin for the text format routine. This routin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a text in your bbs (with the SEND command). Of cours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e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ight margin for the form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only effective when the switch in the left uppe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MING controls the GARB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 in UTC the GARBAGE routine is started automatic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the upper left corn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disk space saver of DP. After the selected count of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message is compressed. When reading such a message, it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, that takes a second or so. I have the delay set to 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coming messages are packed AT ONCE. Tha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ime while reception, but saves a lot of disk space (I only have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hard disk). For full time bbs operations, a value of 2 or 3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. The messages are packed within the GARBA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LIFETIMES contain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ndard lifetime for boards not defined in RUBRIKEN.BOX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10 days, depending on your disk space. 0 =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ndard lifetime for user files. 0 =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YSTEM MEMORY contain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ID-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value is the amount of BID's after which the file MSGIDLOG.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ritten from its beginning. Its not a fault to use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and 20000, but note: The bigger the file is, the longer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 message is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INPUT contain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les (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manually connected to a bbs and you read out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saved in the bbs. This is a useful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P as a personal terminal / bbs system and NOT as a public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ed as a public bbs, this switch has to b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les (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most stunning feature of DP. Without transmitting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l up your bbs with all new mails. DP monitors th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bs to other users and records the monitored files into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rror protected. Try that, you will ask yourself why you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egabytes before you used DP. Responsible for this typ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AUTOBOX.DIR. Of course, this feature has to be OFF when us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ublic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function is selected, you can monitor board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UTOBOX.DIR. Note: The file BADNAME.BOX remain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mote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monitored or in s&amp;f received remote erase messag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 of the TheBox system)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hierar.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et this switch active. Only if heavy problems by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 mail headers appear, switch it off and check if that help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il systems cause trouble in conjunction with older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/erase with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global parameter is selected, all SEND/ERASE - related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re only allowed after proper password login of the user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password defined, he only has read access. Remember to set the P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ser to 1 (refer to the bbs command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UTPUT contains th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:-Line in S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ress the transmission of the forward header of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should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be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mail beacon. You have to config the BEACON.BOX fil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installed a public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View-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eature ONE user of DP asked for (hi Michael). When read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the read generator, an intermediate file is created on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 is displayed in the title of the ViewIt window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leted after a moment. If this switch is ON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until you leave DP. So you can copy it or what else you wanna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RAM DISK contains the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has a built-in RAM disk. This item defines the space to be reserved.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proposal, but don't take it too serious. Only use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2 or 3 MB of RAM. A proposed size is about 500 kBy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speeds up the GARBAGE routine and all read and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ilbox. The RAM disk is temporary, it is deactivated whe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. CAUTION: If DP crashes with an active RAM disk, RESET the computer!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By the way, you should always RESET the computer if DP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. The Dialogue BO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in Linu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ue you can insert two types of information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canner of D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mpts for end of m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detects the end of a scanned mail by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beginning of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tandard system prompt of som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ompts to be defin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mpt(s) of your local bbs system that you mostly monitor.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ften send a last lin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Msg #xy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end indicator. As the #xyz is not constant, enter only '[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cancelling monit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offer the possibility to abort a readout.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 short mail while monitoring. If the system prompt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borting, enter it in this section. TheBox systems often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D C L R S 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hat the entered string does not appear in normal bbs outpu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bor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. Messag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offers you an interface to investigate every incoming mail befor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bbs. Your program can copy the mail for special purpo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 extraction or force DP not to take the mail. A third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ard name and lifetime. You can even alter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tself. I do not know why you should do this, but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For this reason, always reflect on what you are do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content of a mail. Normally, a message syst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nd NEVER change anything of the mails. You could caus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 the net, and that's not where DP was mad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interface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ted a program M_FILTER.PRG in the folder BOX\RUN\ 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every time a mail is decoded. The program is called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ommand line, a full filename (including path)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lows down the execution time of the mail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no intermediate file is created on disk when sorting a mai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 RAM disk is used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even lines of the file you find some ASCII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mail itself. Take care, the mail could be a binary file!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ull binary mode in s&amp;f and user in/output. Your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ven lin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allsign of the box the mail wa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er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oard name (destina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@mb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ulleti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tl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the board name and the lifetime, but note that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effective for your own bbs, not for outgoing s&amp;f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not be altered, they are only present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eventh line, you find the complete mail includ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must return a return value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ndicates that nothing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dicates that the mail ha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dicates that the mail shall not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dicates that your program changed either board, lifetime or mai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) and that DP has to accept the alter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icates that your program changed either board, lifetime or mai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) and that DP has to accept the altered mail but shall no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urning the values 3 or 4, take care that the format of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actly the same of the file DP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ource code example written in PASCAL i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.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et of commands can be expanded with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s. For every new command you have to write a small (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) program to be placed in the folder BOX\RUN\. The progra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ame and the extension .PRG (not in Linux version. There,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mmand available, you have to note its name in the COMMANDS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syntax of that file as discussed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command_number must be either 99 or 98,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the full GEM interface of the scre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n entry in COMMANDS.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EST 98 0 1 defines the external command RUNTEST as a T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ot use the screen, no sysop flag, requires user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EST 99 1 1 defines the external command RUNTEST as a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access to the screen, sysop flag required, user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a GEM application, DP closes all windows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ux, 98 and 99 is equally treated (except the required sysop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n has no windows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terminate itself. If the DP watchdog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is set to 45 minutes, this should be enough f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sers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s many external command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your program may scan for the parameter file rundat.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/ folder. You find parameters about the calling user insid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8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G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0.95 22:2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79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L8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P\BOX\RUN\out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P\BOX\RUN\out1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P\BOX\RUN\out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text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BS (may be hierarchical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ogi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ogin in Unix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Erase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l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hentic? (logged in with passwor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-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for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for transparent binary output (sent without all hea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for autobin binary (sent with calculated autobin hea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utput files may exist, they are sent consecutively if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ux, the standard output is redirected to the output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4. The Folder NEW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DP checks if this folder contains some files. The f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and sorted into the mailbox. The files must be of a spec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one could say they have to look exactly as outputted files of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Box, BaycomBox or F6FBB bbs. They MUST contain a file heade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ed systems. Those files are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rom time to time if there are files in the BOX\NEWMAIL\ fol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sorted in and deleted by DP, they contain erroneous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5. Time-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20 minutes of no activity, a user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&amp;f connect is cancelled after 1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mes can be set up in CONFIG.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6.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multiple bbs commands in one line, separate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';'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;v;r dl8hbs 1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why no semicolon is accepted in password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it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7. Output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the output of the bbs at every time by typ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(an empty line). Note that it may take some lines until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8. Erase / MyBBS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does, as TheBox and BaycomBox, erase and mybbs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user enters his mybbs, a message to M @ THEBOX is genera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ject of HomeBBS + UNIX Time,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user deletes a message that was written by him an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before or received in forward, a message to E @ THE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with a subject of the BID of the dele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neighbours that have an entry FOR THEBOX in their .S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 will receive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9. The File CONFIG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in BOX\SYSTE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0. The Auto Impor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10 minutes, the NEWMAIL folder will be checked for file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* and SENDIN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folder IMPORT is scanned for any file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match the expected file format (full status header such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out the mail of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imported in the bbs as if they were sent manually. 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NEWMAIL and starting with 'SENDING.', they are put in the forw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ddress requires it. Note that the bbs, too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ames, so, give them a non-numerical extension (the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kind SENDING.001) to avoid nam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1. The S&amp;F - Resu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 3.60, DP supports a crash recovery in S&amp;F (as does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his version 5.15c). This means, that an aborted s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due to link failures etc.) will be resumed the next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the transmission was stopped. So, if you forwarded a 300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link failed after 299 kByte, you will only hav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1 kByte, not all 300 kByte again. This is a real impr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forwar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in Linu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60, DP has an integrated modem port.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mailbox via any one of the serial links of the compute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file MODEM.BOX. This connection may take place vi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cluding automatic answer of the modem or without modem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 terminal or another computer to the defined serial por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O protocol on the line so you must run an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tocol (such as MNP 3-5) or use a noise free line. D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/CTS on if available on that port. Also, you will hav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binary data, as no X/Y/Z-Modem protocol is available.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&amp;F possible on the modem port. To enable SWLs ju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ssign them a fantasy callsign (with a usual callsign synta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read permission on the modem port (PWMOD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is it configu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The File MODEM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in Linu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DP tries to read a file MODEM.BOX in the folder DP\BOX\SYSTE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ORT keyword selects the BIOS port to be used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AUD selects the baud rate between Comput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WITCHBAUD ON/OFF defines if the serial baud r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r and modem should be altered if a msg as 'CONNECT 3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ccurs. This is usual with old modems, newer ones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 change stan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AU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ng that is to be sent to the modem to perform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it string, in this example: set auto answer on af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ATS0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l string. Not yet used. Maybe in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T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nnect detect string. Defines the messag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mpts if a connectio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rror detect string. Blank it or enter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your modem. Take care: If this string appears in us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on will be regarded as fai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s the command to switch the modem in the off hook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escape sequence '+++' must be accep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m to leave converse m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AT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Starting Mod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port is not occupied by a tnc (as it mostly is with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's), the modem is initialised on start-up (if MODEM.BOX i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on exit of 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is defined for the same port as a tnc is, you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only at the console...) and type MODEM ON. The TNCs are de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ompted to plug the modem in the serial por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initialised. To end modem operation, you simply type MODEM OFF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) and the procedure i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called by a modem user. After the defined ring dela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goes on hook and prompt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nected to the &lt;CALLSIGN&gt; PBBS. Please enter you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n enters his call. (5 re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is prompted for his personal password (3 re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has to be typed in full length, not only 5 random chars a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 is connected as if he entered the bbs via radio,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his PWMODE (see BBS commands). The time-out for 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e minutes (if no input came), the connection is ended with Q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user appears with a lowercase first char in his callsign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usual telephone bbs systems are much more perfect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 mind that we are doing amateur radio and that the modem por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eature for special usage in the D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to log in via a simple terminal (without modem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enerate the defined modem connect string manually,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'CONNECT &lt;RETURN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Broadca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ket driver for Linux 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-to-date most advanced feature of DP is the built-in PACSA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he adjacent Broadcast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SAT Broadcast Mode was developed for satellites, but it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strial, too. The theory is that usually many users read 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a bbs. It would be much more efficient if the bbs 'broadcasts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imultaneously to all interested users, so hf channel lo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dramatically. In practice, this means that a local bbs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f channel, 9600 baud data speed recommended, where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coming mails are 'broadcasted' in a special protocol.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, of course, depending on their age. New fil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, older ones less often. With today's german mail cou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ime of about 30 minutes for the files of the last 24 h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(in 9k6...). This means, that a user starts rece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ing home, and about half an hour later, he has all new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n his own system. If he stays tuned for longer, he has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older files, too, but usually, they were received by him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therefore deferred. Note that the user doesn'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for this mode, so this is fine for SWL's, too.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write a mail, he has to leave the broadcast frequenc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bbs on another channel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self 5 minutes to think about this feature and its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radio network. Assuming that about 90 percent of all traff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out of bbs files, the digipeaters will get a lot of fre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with thi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includes both sides of this amazing mode: The Server and the Receive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THE SERVER IF NOT ACTING AS A LOCAL BBS, it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amount of QRM! Normally, you only should use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 are sorted in your own bbs, according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with BADNAMES, RUBRIKEN.BO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is started with a simple mouse click in the PARAMETER -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about satellites and DP: In general, the used protocol at UO-2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-23 is the same as within DP. But, note: Due to small sized antenn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aught a whole file from those satellites. I cannot promis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 A main problem is the 'request mode', a feature tha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strial (here, distorted data blocks are resent automat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time slices of the bbs). So better don't use DP interactiv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. But it should be OK fo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includes one additional Broadcast feature: You can send any fil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oadcast protocol. So, if you have a free frequency, you can tr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riends. Sending a 'binary file' in a monitor window of a tn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broadcast transmission. All stations using DP and liste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will receive the file in their remote folder.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useful and well working. They should be enabled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). This kind of file transmission works about 20%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 in AX.25 between two stations. With more station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-to-multipoint flow makes it incredibly fast compared with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Broadcast mode, a tnc watchdog should be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, there is a simple R-C - time constant, limiting ptt keyi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 or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is most useful with high data rates. Of course, it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200 baud, but the advantages start with 9600 baud. A real 9k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(and this is what a broadcast is) is hard work for all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The computer, that has to encode and decode the data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 between computer and tnc that has to transport that stream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th Atari ST's, is under dimensioned for that task) and, at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, usually equipped with a Z80 with 1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full broadcast speed on a 19200 baud serial connection betwee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, the tnc-monitor has to be switched off because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data is echoed, what results in 9600+9600+protocol_overhead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When installing DP as a BBS Broadcast Server, you should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completely. A server does not react on received frame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. When using DP from time to time for a person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ransmitting files to some friends, you cannot close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ecause you have to react on incoming requests and may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other stations. To enable acceptable data speed,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received broadcast frames (see next chapter). If so, DP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not working with all tnc firmware's: When starting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it sets the monitor to '- YourCALL'. This means that al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your callsign in the address field are suppressed, so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After transmitting data, the monitor is set back with the '-'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- that deletes the list of suppressed addresses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nc, use the TheFirmware supplied with 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The Option Dialogu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ue, you determine three RX parameters, addition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BBS Broadcast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roadcast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/disables display of broadcast frames in the monitor window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, the display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/disables analysis of received frames. If disabled, receiv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ou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/disables request mode. Requests are made if a portion of 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 and missing at the receiver. Usually, the sender res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file. For BBS Broadcast reception switch it off,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automatically. Also on satellites switch it off, the timing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ested for space objects. Its only use remains the fil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P-Users. There, you need it absolu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bs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transmission of the bbs files in broadcast mode. Se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tion file format 'BCAST.BOX'. Never switch this key 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ng as a local bbs on your ow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The File BCAST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BBS Broadcast, you have to config a file BCAST.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\SYSTEM\ - folder. The file consists of an unlimited number of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each one starting with a '{' and ending with a '}'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r two defini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PATH DB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8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parameter defines the TX tnc for this broadcas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The TXPATH appears in the 'via'-field of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, in this case the frames are sent to 'QST-1 via DB0XYZ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EL parameter can be either 0, what means that all bulletins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mitted, or a composed bit value, describing the source th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ing from in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SFRX = 4; { received in s&amp;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CUT = 64; { the monitor cut mai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MINE = 128; { originated at this bb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ROADCAST_RX = 2048;{ received in broadcas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you wish to broadcast only mails received in s&amp;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at your own bbs, set MSGSEL to 4+128 =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CE parameter opens a time slice for a subset of messages.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are possible, every slice has the same transmission time ov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ent simultaneously. The value following each SLICE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ime in seconds of that message block. Let me describe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, slices of 300, 1500, 5700 and 86400 are defined. This mean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lot, all messages are sent that can be sent in 300 seconds. Afte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 newest message is sent again and so on. In the second slo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sent that can be sent in 1500 seconds, start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was not sent in slot 1. In the third s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the newest messages are sent very often (at least 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, older messages have less high cycle times. Note tha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ot to define more than four or five slices, because the mor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, the less time rests for each one. But anyway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arameter, so,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: Write me about your results when using DP as a BBS Broadca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your timing constants and experiences. My pack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L8HBS @ DB0GR.#BLN.DEU.EU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mporting a TheBox Mai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version of this bbs offers you the possibility to impor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ox structure into the system. This should be done before ow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created, but works later, too. But as the import comm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pecific system settings and will override original on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TheBox it is always the better way to first instal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P bbs, then importing the old files and system sett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IEBOX feature and, in a third step, setting up all new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P bbs manually and then connecting the bbs 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 so with a long time running TheBox installation with 700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00 messages, and it worked perfectly and automatically. Ev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including passwords and deferred calls, forward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nventions were converted, it was a real joy to wat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ception dates, all sysop transfers, lifetime setting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remain effective in the imported messages. Your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upgrade (hum, we had the feeling they did, but by other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how you would mount the msdos TheBox database into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 We used a removable hard disk and stored a 100% msdo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Box file system on it. The disk was borrowed for a day,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possibilities as this is the simplest way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stall Linux on the computer. At this step we deleted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hard disk - as we needed the spac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pbox and TNT. You only would have to config the dpbox.ini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ment of installation. Further configurations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ox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the hard disk with the msdos data base into the Linu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he file config.box of the TheBox installation. At lines 38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(or so) you find the path definitions pointing to the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of the TheBox system. Mostly, you have to edit these lin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have to be RELATIVE to the path at which you find the config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Linux file system. A leading 'C:\' will be ignored, bu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after it during import is appended to the path you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command in DP bbs. This means that multiple partition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ox installation are not that easy to handle, but with the hel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expert, this is to solve, too. When we did so, we ha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ystem to import, so we had to chang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pbox. Start a bbs terminal, either dpboxt or TNT (if ye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N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to dpbox. Make a quick check if the bbs works. Send a mai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verify it, the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mpor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IEBOX /mount/diebo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is the path where the TheBox config.box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the imported mails in the TheBox data base,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/ slash t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IEBOX /mount/diebox/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is stopped immediately if the folders were incorrec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- you should go out for lunch or have a good cup of tea, smoke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be happy about that now the computer has to work and you ha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14.000 mails and 25.000 user settings, on a 386DX/33 you may exp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ime of 2-4 hours, depending on the speed of your disk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s mainly affected by the setting of the PACKDELAY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config.box. Per default, it is set to 0 days. This mean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is stored in compressed mode immediately. In norm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you won't remark a difference to a delayed packing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10.000 mails, this is of course noticeable. Anyway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you to let it set to 0 days. If you set it higher,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keeping routine (called GARBAGE in DP bbs) would take a long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most files are pack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mporting, you get a progressing info on what is don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this, but this may persuade you the system is still liv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s complete, you find a more or less comprehensive inf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/diebox.imp file. You should throw a look on it to see if all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o notice which users at your bbs have special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P bbs. Unmount the msdos hard disk. Edit eve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 folder of the bbs. Note that a file badnames.box may exis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ore read in. Instead, set up the deferred boards in reject.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RELOAD to make the bbs accept the edited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on the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incredibly fast. This may have two reasons: Linux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optimised file system (and a bbs is no calculation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uggler) and, maybe more important, the source code optimi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low computer system: An Atari with 8Mhz CPU and very slow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commands, you will remark no delay in system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amount of hard disk space is about a third of that used by a Th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due to the compressed storage of the messa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all messages of a board in one file, not on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prevents blocking unused space by cluster size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ssages. You use your hard drive at nearly every BIT an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alf of them with usual bbs systems. Before updating a Th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14.000 mails, 68 Megabytes of disk were needed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e import in DP, it were 26 MB. The ratio should b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all bbs systems with uncompressed single f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ux based DP bbs needs about 120 MB of disk space (including 32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wap and the whole Linux installation, GNU C etc.) for a big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fetimes. 200 MB are no fault to have space for the future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th shorter message lifetimes could work on 50 MB, opti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system (deleting all unused crap - you don't need n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 to run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ssured, the file storage is tested for many years, and it is 99.99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 We never experienced any problems with Linux installations. But a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s on ATARI computers, which have a very unreliable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otection mechanisms are included to auto detect every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error. All mails are protected with checksums and check fla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see any corrupted mail leaving your bbs, whatever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ere were users editing the index structures of the data 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, you're about to see that this results in dama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? Anyway, they are detected and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compressed forward: Most sysops wo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 before having seen it. Ask anyone using it (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installations with fbb software) and you will always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: "I will never switch back to uncompressed and unprotected S&amp;F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ughput increase is much higher than the usual compressed 40%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may imply, and this is due to two important features of fbb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F: First the batch forward, offering five messages at a time,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me mode, restarting the forward of a file after a lin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t the position the last forwa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so nice with all systems running checksum protected forwar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and fbb are doing): no more corrupted 7PLUS mails, no mor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all. No multiple delivers of private mails only because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upport BIDs for them... It c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German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keyboard looks as follows (for Atari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6 7 8 9 0 � ' #</w:t>
      </w:r>
    </w:p>
    <w:p>
      <w:pPr>
        <w:pStyle w:val="PreformattedText"/>
        <w:bidi w:val="0"/>
        <w:spacing w:before="0" w:after="0"/>
        <w:jc w:val="left"/>
        <w:rPr/>
      </w:pPr>
      <w:r>
        <w:rPr/>
        <w:t>Q W E R T Z U I O P 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 D F G H J K 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Y X C V B N M , 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ystem Identifiers (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identifier for forwarding systems is crea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system_name&gt;-&lt;version_number&gt;-&lt;command_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ield is the &lt;command_set&gt;. The existing chars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eature. They may be followed by a number, thi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investigate DP's S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P-4.00-AB1DFHMR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CK message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huffman compression, only in conjunction with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= extended compressed protocol, resume and CRC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extended board names (8 chars), improve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message exchange in blocks of 5, syntax of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ierarchical addresse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essage ID's accepted (BID's of private m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extended reject messages as defined by 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= Bulletin ID's accepted (I am really a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File HPATH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result of the header analysis. It is a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xtyp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: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th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from :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rom :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x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x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c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(of course) of PASCAL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Extended Forwar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uses six different forwar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6FBB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P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6FBB version 2 (resum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DP version 2 (resum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3) and 4) are some extensions made for prope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 forward protocol compared with F6FBB compressed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dicated by the presence of the letter 'D' in the 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are started with FD instead FA /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of the proposals is a CRC-16 in hexadecimal notation, sent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MSB. For computation of the CRC, only the text content of the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&lt;CR&gt; is regarded. The CRC is preloaded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P DL8HBS DB0EAM.#HES.DEU.EU DL3AAA 31310ADL8HBS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B DL8HBS DL SYSOP 32670BDL8HBS 1508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B DL8HBS EU STANDARD 32670CDL8HBS 6987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 up to fiv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&gt; A7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s may count 8 signs. Optionally, a lifetime is added (last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2 and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exchange is using YAPP, as F6FBB does.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_of_transmission - block: Instead of a 1 byte checksum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 CRC-16, LSB -&gt; MSB. The CRC is computed over the cont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ransmitted before, including the title block. It is p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5) and 6) is the altered proposal protocol for 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), additionally, the CRC of 6) is extended via the message title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Cs the message body. Note that F6FBB uses a very special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