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G8BPQ AX25 Networking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llows an IBM PC, or similar machine, equiped with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unications hardware, to act as a Node in a NET/ROM compatible AX25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, and/or to support a multiuser Mailbox, or other similar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tch section of the code supports up to 16 AX25 port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interface supports up to 64 connections. The basic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is called 'BPQ Host Mode', and is defined in file BPQHOST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drivers are provided to convert this to other common Ama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standards (eg TNC2 via COMBIOS, and WA8DED Host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e software is NOT Public Domain. It may be used only by lic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o Amateurs in Amateur Packet Radio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Hardware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is written in 8086 assembler, and is currently only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SDOS/PCDOS environment, although once loaded it makes no use of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facilities. It has been tested on IBM PC and XT machines, and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imilar machines. (AST Premium, Toshiba T1100+, OPUS). The software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48 - 80k RAM, varying with number of buffers, comms links and COM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s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supports the following comms hard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C-COM  PC120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SI PCPA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ftware Forge HDLC card for the Toshiba T1100 (with external mod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ISS mode TNC via a standard PC ASYNC card or QUADRAM Quadport 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k to NET/ROM or TheNet Async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LC100 4 port HDLC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aycom USCC 4 port HDCL c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version is also available for the Kantronics Data En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Networking Fac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is designed to be operationally compatible with existing NET/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Net nodes, but there are a few minor differences. As it can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rated BBS, it has 2 Callsign/Alias pairs, one for accessing the n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other the BBS. Note, however, that a multiport node does not ne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 callsign for each port. Because of the multiport support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'Downlink' connect command needs a port number as the first parameter (eg</w:t>
      </w:r>
    </w:p>
    <w:p>
      <w:pPr>
        <w:pStyle w:val="PreformattedText"/>
        <w:bidi w:val="0"/>
        <w:spacing w:before="0" w:after="0"/>
        <w:jc w:val="left"/>
        <w:rPr/>
      </w:pPr>
      <w:r>
        <w:rPr/>
        <w:t>C 2 G8BPQ). A connect to another Node doesnt need this - the system sel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best' port as found from the NODEs and ROUTEs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multiple applications are allowed, only one (BBS) has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ign/Alias pair. Others are accessed by connecting to the switch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the servic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 extra commands for normal use (BBS, or other application nam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to the applications, and PORTS to display available port description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2 commands intended primarily for the system operator (STATS and LINK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extra commands PACLEN and L4T1 are available to set Paclen for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messages (nodes lists, etc), and the Transport timeout.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 these are primarily for me to experiment with, but feel free to fid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is also able to link to the 'back end' async port on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/ROM or TheNet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Getting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Decide what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can be configured as a mailbox access system, a packet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, or a combination of both. I would expect most intallations to us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r the other, but if you run a well sited BBS (particularly if multiband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 is a shortage of nodes in your area, you may wish to run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� Choos� you� hardwar� an�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an IBM PC/XT/AT or compatible. A switch needs very little RAM (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128k), but a BBS system will probably need a minimum of 640K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nect your radios via an internal packet adaptor (PC120 from PACCOM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CPA from DRSI, etc), or via normal TNC's running in KISS mode (or both)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new installation I recommend the internal card, as it will normall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aper (especially for multiport nodes), and faster, but if you alread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TNC which has (or can be fitted with) a KISS option, then by all means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has been tested with the BBS systems written by W0RLI, F6FBB,</w:t>
      </w:r>
    </w:p>
    <w:p>
      <w:pPr>
        <w:pStyle w:val="PreformattedText"/>
        <w:bidi w:val="0"/>
        <w:spacing w:before="0" w:after="0"/>
        <w:jc w:val="left"/>
        <w:rPr/>
      </w:pPr>
      <w:r>
        <w:rPr/>
        <w:t>G1NNA, and G4YFB, and with AK1A's PacketCluster. It is likely to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system which use a similar interface - if in doublt, consul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of the program conce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Edit the configuration file (BPQCFG.T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the comments in the file make it largely self-documenting.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allsign/Alias pair for BBS access, and one for the Node.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both, they must be different, but if you are running only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, you must still put BOTH entries in the file, but they MUST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. The software doesn't currently verify this, so be carefu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configuration params can be left alone - the ones to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MSG and INFO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, NODE</w:t>
        <w:tab/>
        <w:t xml:space="preserve">to select BBS support and NODE support as requir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TES</w:t>
        <w:tab/>
        <w:tab/>
        <w:t>to 'Lock In' the routes you w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supplied Networking parameter conform (more or less)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ations made at SYSOPS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sample 'PORTS' configuration files for the various link typ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in file PORTS.DOC - copy and customise the ones you want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 Run BPQ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convert the configuration file to a format suitable for us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software. Validation isn't wonderful, but it may produce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 Loa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suggest you test the system first using a simple terminal program,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it with the BBS (if required).  I have included on the disk a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rogram (PAC4), which may be used with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unning with a multitasker (eq DesqView), you must load m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multitasker. You should run BPQCODE, then any required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. The available drivers are described in DRIVERS.DOC, but for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, just run BPQHTNC2. A copy of my AUTOEXEC.BAT file follows (I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0RLI BBS). Once the switch is running, load Desqview (if required)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BS or other application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AUTOEXEC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 \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L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\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pq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pqhtnc2 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\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mb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\dv</w:t>
      </w:r>
    </w:p>
    <w:p>
      <w:pPr>
        <w:pStyle w:val="PreformattedText"/>
        <w:bidi w:val="0"/>
        <w:spacing w:before="0" w:after="0"/>
        <w:jc w:val="left"/>
        <w:rPr/>
      </w:pPr>
      <w:r>
        <w:rPr/>
        <w:t>d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BS software is loaded by a Desqview script file. The following s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UTES and NODES to disk before shutting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 \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pqn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1 - Fowarding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MBL and RLI BBS software requires that the reply to the first connec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orward file connect sequence is of the form *** CONNECTED to xxxx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normally provided by the switch code, as the first connect is eff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Net/Rom level. To get round this, I have provided a dummy comma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 SWITCH, which returns the string '*** CONNECTED to SWITCH'. Thi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as the first entry in each set of forwarding commands. Se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ample forwarding files for MBL and RL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B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 GB7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00-23</w:t>
      </w:r>
    </w:p>
    <w:p>
      <w:pPr>
        <w:pStyle w:val="PreformattedText"/>
        <w:bidi w:val="0"/>
        <w:spacing w:before="0" w:after="0"/>
        <w:jc w:val="left"/>
        <w:rPr/>
      </w:pPr>
      <w:r>
        <w:rPr/>
        <w:t>@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C LRG7 </w:t>
      </w:r>
    </w:p>
    <w:p>
      <w:pPr>
        <w:pStyle w:val="PreformattedText"/>
        <w:bidi w:val="0"/>
        <w:spacing w:before="0" w:after="0"/>
        <w:jc w:val="left"/>
        <w:rPr/>
      </w:pPr>
      <w:r>
        <w:rPr/>
        <w:t>?u</w:t>
      </w:r>
    </w:p>
    <w:p>
      <w:pPr>
        <w:pStyle w:val="PreformattedText"/>
        <w:bidi w:val="0"/>
        <w:spacing w:before="0" w:after="0"/>
        <w:jc w:val="left"/>
        <w:rPr/>
      </w:pPr>
      <w:r>
        <w:rPr/>
        <w:t>+to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GB7NTS-7</w:t>
      </w:r>
    </w:p>
    <w:p>
      <w:pPr>
        <w:pStyle w:val="PreformattedText"/>
        <w:bidi w:val="0"/>
        <w:spacing w:before="0" w:after="0"/>
        <w:jc w:val="left"/>
        <w:rPr/>
      </w:pPr>
      <w:r>
        <w:rPr/>
        <w:t>+to</w:t>
      </w:r>
    </w:p>
    <w:p>
      <w:pPr>
        <w:pStyle w:val="PreformattedText"/>
        <w:bidi w:val="0"/>
        <w:spacing w:before="0" w:after="0"/>
        <w:jc w:val="left"/>
        <w:rPr/>
      </w:pPr>
      <w:r>
        <w:rPr/>
        <w:t>?u</w:t>
      </w:r>
    </w:p>
    <w:p>
      <w:pPr>
        <w:pStyle w:val="PreformattedText"/>
        <w:bidi w:val="0"/>
        <w:spacing w:before="0" w:after="0"/>
        <w:jc w:val="left"/>
        <w:rPr/>
      </w:pPr>
      <w:r>
        <w:rPr/>
        <w:t>G4MTP</w:t>
      </w:r>
    </w:p>
    <w:p>
      <w:pPr>
        <w:pStyle w:val="PreformattedText"/>
        <w:bidi w:val="0"/>
        <w:spacing w:before="0" w:after="0"/>
        <w:jc w:val="left"/>
        <w:rPr/>
      </w:pPr>
      <w:r>
        <w:rPr/>
        <w:t>GB7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L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C GB7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B0023GB7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GB7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_271</w:t>
      </w:r>
    </w:p>
    <w:p>
      <w:pPr>
        <w:pStyle w:val="PreformattedText"/>
        <w:bidi w:val="0"/>
        <w:spacing w:before="0" w:after="0"/>
        <w:jc w:val="left"/>
        <w:rPr/>
      </w:pPr>
      <w:r>
        <w:rPr/>
        <w:t>_1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E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Wiseman, G8BPQ</w:t>
      </w:r>
    </w:p>
    <w:p>
      <w:pPr>
        <w:pStyle w:val="PreformattedText"/>
        <w:bidi w:val="0"/>
        <w:spacing w:before="0" w:after="0"/>
        <w:jc w:val="left"/>
        <w:rPr/>
      </w:pPr>
      <w:r>
        <w:rPr/>
        <w:t>76,Haywood Ro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erley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tingh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NG3 6A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 0115 9522669    (Please phone only between 20:00 - 22:00 UT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October August 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