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Extensiones del protocolo Yapp utilizadas por TPK 1.65a y FBB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Extension del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header  contiene ahora la FECHA y la HORA del fichero a trans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H] [Len] [Filename] [NUL] [File Size] [NUL] [Date] [Heur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y hora son los valores dados por el DOS, codificados en 4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eres hexadecimales y trasmitidos e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ceptor puede utilizar a eleccion el Yapp extendido con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l Yapp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respuesta en Yapp normal es RF y el receptor puede conse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cha y hora para restituirlas al final de la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respuesta para pasar  a Yapp extendido es:   RT Receive_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e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respuesta del receptor es RT el protocolo utilizado sera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llamo YappC para Yapp con checksum.  Cuando el  emisor recib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quete el DEBE utilizar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Extension de los paquetes de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respuesta del receptor es RT el protocolo utilizado sera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hecksum  permite la  deteccion de paquetes  deformados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ion, particularmente  sobre  las lineas  RS232 donde  no 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i correccion de errores (o muy poco !). Esto es muy frec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por ejemplo con los sistemas que utilizan TNCs en modo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 los paquetes de datos: [STX] [Len] [Datos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checksum es la suma de todos los octetos del paquete Yapp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s como para el protocolo Xmodem. Si el checksum a la recep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malo el receptor debe enviar un Cancel y pasar al estado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Continuacion de la trans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ampo nuevo se ha aadido a la respuesta de continuar para p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misor el utilizar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uesta para Yapp: (utilizado en versiones preceden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+-- en ASCII como en e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+-- como Continuac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longitud de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uesta para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cir al emisor que utilic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l emisor recibe este paquete debe utilizar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