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N211-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TWORKING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TNC-2 based amateur network concepts in use today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TIC  and  the  DYNAMIC  routing  concepts.    Each  has  advant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.  An  example of  the  static routing concept is ROSE, 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om Moulton,  W2VY.    With Static routing, a configuration file is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all of the nodes  with appropriate routes and  loaded into each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  If available, secondary  routing  information  is  also  listed in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route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dvantage  of  static  routing is it does not require system over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 all  routes being  preprogrammed.    This is considered advantageo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verhead adds to circuit loading,  thus depriving users a certai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hannel  capacity.     Another advantage of static routing is it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providers into  MANAGING  their  networks.    Here we are assum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lead to efficient network performance.    Addition of  new nod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can only happen following coordination and, upon consent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dynamic  routing, each node  has a  means of becoming  "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" of other nodes,  and of their relative position in the network.  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"dynamic," it's desirable routing  information be kept reasonabl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updates  on new nodes entering the system and the deletion of 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et accomplishes this by each  node  periodically  broadcasting 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plus a listing of other  nodes  heard during  broadcasts  by neigh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    This information propagates  from node-to-node throughout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omino-like fashion.   Included in  the broadcasts is  rou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theoretical concept termed  "path quality".    This concept s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quality between  any two nodes is assigned a numerical value a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actors relating to the type of  path and it's baud rate.   For instanc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easily  recognize  the path quality over a full-duplex  wire-link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between two TNC's at 9600 baud is MUCH better than is an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den HF channel at 300 baud.   Path quality then can be considered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ceived  DATA versus TIME  (throughput), with larger  amounts  equ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ath quality and lesser amounts to poorer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ystem there may be several alternative routes to any on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used in  TheNet systems, path quality is important since it's the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to select the best route to a  destination node.    Figure 1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path quality values for various types of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OF PATH                       PATH QUALITY     RE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aud RS-232 wire line link (2 TNC's).       255              99%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aud RS-232 satellite link (2 TNC's).       252              98%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aud RS-232 diode matrix (3 TNC's).         248              97%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aud Hidden transmitter-free radio link.    240              94%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baud Hidden transmitter-free radio link.    224              88%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baud Multi-user radio link.                 192              75%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baud Multi-user WAN HF radio link.          180              70%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aud Multi-user HF radio link.               128            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GUR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ath  quality  approximations above are for "ideal conditions,"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typically assigned by individual  NodeOps  within the network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illustrates the algorithm used in selecting routing 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tination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00 baud simplex multi-us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TRO   &lt;192&gt;   BELVU   &lt;192&gt;   CORNWL   &lt;192&gt;   D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2/256     X    192/256    X     192/256  =  108/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this  system,  the  route between  each neighbor node has a pat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192.     Using the formula:  Path Quality  divided  by  256 time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divided by 256 for each of the three hops yields a circuit pat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108 between CASTRO and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600 baud hidden transmitter-fre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TY   &lt;240&gt;   ACME   &lt;240&gt;   JUSTIN   &lt;240&gt;   DEA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40/256     X     240/256   X    240/256  =  211/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TY's  routing table would list the destination path to DEAL2 as a "211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ser requesting a connect to DEAL2 would be routed via the above path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path quality route ex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nodes  in the network  broadcast their existence to their neighb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dded  TO  the routing tables.    In order to scrub failed  nod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tables, every TheNet node has a  "node keep alive"  counter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a neighbor node  broadcast is received,  the node assigns an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value  to  the  received  node.      When  a  broadcast  is mi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number is decremented by one (1).    Should a series of 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at node be missed and the counter decrements to zero, that node'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leted  from the routing table and is no longer included  in  future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.    However if, before  reaching  zero a  broadcast is recei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counter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advantage of  TheNet  is,  once setup, the NodeOp can pretty well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 features  to  take  care of  networking changes.   The n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little  or  no  intervention  unless  a  catastrophic  failure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 paid  to  initial  node setup will reduce  overhead  and allow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 as  a  "good neighbor"  within  the  networking  community.  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  TheNet  has  for  some  is  it  broadcasts  the  NodeOp's 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system.  This is a recognition reward for the time and mon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Op has inv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