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N211_16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PROM PROGRAMED (FIXED)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meter 24, NO-ACTIVITY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-activity timeout timer performs several missions.  The node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n either of level 2 and level 4 circuits.  If no activity i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the  period  the timer  is set for,  the circuit is  disconnected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 with  circuit activity,  the timer sets the life of the  "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"  seen on the  ROUTES  response.    It also sets  the maximum period a CQ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can be observed in the USERS response.    Setting the  timeout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 the  timer  (not recommended).    Suggested  value is 900 seconds (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)  although  DXPacketCluster  operators prefer it to be maxed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users from becoming prematurely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nge: 0-655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meter 25,  P-PERSISTENCE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 25  and 26 work together to set up a random  delay 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node will key up following a DCD decision that the channel is 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an anti-collision technique.  When the node is ready to  transmit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between 0 and 255 is internally generated.  If this number is equ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the value set by Parameter 25, the node keys immediately upon s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ear  channel.  If the internally generated number is greater tha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ameter 25, the node waits for a period of time equal to the slot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internally generates a new number, etc.  A value of 64 is 25% of 255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 sets the percentage of time the node will immediately key-up when a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is sen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  trunking nodes (those with only one transmitter on their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)  would  have  faster   throughput  if  random  key-up  delays 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.   Setting parameter 25 to a value of 255 will accomplis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nge:  0-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ameter 26, SLO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lot time interval  is adjusted  in consonance  with  P-Per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 a  variable   delay   node  key-up  algorithm  designed  to 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s.   Since the variable key-up delay algorithm only impacts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 is  keyed,  it  has no  relationship  to either  node or  user TXDs.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ransmitter channels, slot time is  disabled  when  P-Persist is 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.    In  multiple transmitter  environments and with P-Persist set to 64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time of 10 (100 milliseconds) is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nge: 0-1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ameter 27, LINK T2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 T2  timeout  is  the node's  equivalent  to  a  TNC's  RESPONSE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 It sets the  amount  of  delay following receipt of a level 2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before an  acknowledgement is sent.     A little delay is desirabl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 a  chance  for  the  ack to ride along on the next info frame. 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will slow throughput.  Suggested value is "100" (1 seco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nge: 0-6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ameter 28, LINK T3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 T3  timeout is the node's equivalent to a TNC's CHECK parameter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is to send out a level 2 "check packet" following a specified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ity, to verify the link  layer is still connected.   If a respons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  prior  to   completion  of  the  retry  sequence,   the  circu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ed.   Should the timer value (10 ms increments) be set too sho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packets add unnecessarily to link congestion.  The suggested value is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mer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nge: 0 - 655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ameter 29, STATION ID BEA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s if and when, the node transmits it's ID.   The follow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= Disabled (ID's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= Used (ID's every 10 minutes when the frequency is in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= Enabled (ID's broadcast every 10 min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  beacons  contribute to network overhead.   On isolated backbone trunk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turned off.   On user/LAN nodes, ID's are useful MHeard support for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A-node listings.  Suggested value here is "1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nge: 0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ameter 30, CQ BROAD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 whether or not the UNPROTO text sent by a CQ user will be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ode.   This parameter does not affect the listing seen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USERS  command  should someone be inviting a CQ contact.    0 = Disabled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O broadcasts), 1 = Enabled (UNPROTO broadcasts allowed).  Suggest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1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nge: 0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ameter 31, FULL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 duplex  allows the  internal  TNC  modem to independently rece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.    Its  usage is intended for a full-duplex configuration a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on modern  systems using packet repeater LANs and full-duplex backb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ther  applications the recommended value is OFF (0).  0 = OFF, 1 =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nge:  0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ameter 32, PORT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Applies  only to nodes equipped with telemetry daughterboard. 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idirectional for telemetry applications.     There are two ports,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 and Port B.  Each port has eight bits, or lines.  The ports can b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as either input or output.   When set as an output port, from one to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site  optional  devices per port can be controlled.    Set as an input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one to eight optional on-site sensors can be read out.   Por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as:  A = I (input), A = O (output),  B = I (input),  B = O (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values would be A = I, B =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nge: A=I, O and B=I, 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ameter 33, MULTIP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Applies  only to nodes equipped  with telemetry daughterboard. 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scale for sensor volt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