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 R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rol Program / Database for Japan Radio NRD-525 and NRD-535 Rad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om Whit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D is a control program / database for NRD525 and NRD535 rece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BM or compatible computer.  This program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 as a token repayment for the valuable assistance receiv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rom other DXers in the form of articles and log reports.  N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ful for a wide range of shortwave interests from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s to fanatical broadcast and utility DXers.  The program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y to operate for new users and also provid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ill take some practice.  I recommend printing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 various commands with the radio.  A rather complete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the program's behavior without a radio and is useful fo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purchase decisions and as a stand alone radi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ired of using paper for logging many moons ago.  With paper log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to go back and find where radio xyz is, etc.  Much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ways to organize paper records -- no thanks!!!  The first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paper, then entering the data in a Spreadsheet.  Now, thin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but this is tedious!  This program eliminates the middle person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was achieving the right balance between controlling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nd from the keyboard.  Basically, you can do eith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loth is the watch-word throughout and every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effort.  For example, to log a station, hit the "L"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all the work to automatically grab the frequency, date,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receiver state) leaving you to enter only the ID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if you wish.  Keys like "+" and "-" can be used to tu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increments (like 5 kHz) to speed bandscanning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ck radio frequency changes and display databas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quency.  The "T" key will tune a selected database entry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with the appropriate parameters for that entry. (Like mode,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Other keys control other radio parameters such as the bandwidth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s can be seleted, sorted, search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commands are described in quotes but ar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yping the letter without the quotes.  For example, the "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hitting "T" or "t". Commands do NOT require hitting th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Generally, the "Enter" key is only needed when entering data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data is not known (like a 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ype: NRD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program is to be used with a monochrome display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@MONITOR.DAT prior to running NRD and do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is program is run, it creates a file entitled: 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store data unique to your situation. 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COM port for use with the radio.  (Port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) If you specify "0" for the COM port, the program will run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demo mode, you can use the database and the radio commands 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.  (I use demo mode when traveling and it can be used as a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per logs by folks without JRC radios.  You will nex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ed to enter the type radio you have.  Currently supported receivers are the</w:t>
      </w:r>
    </w:p>
    <w:p>
      <w:pPr>
        <w:pStyle w:val="PreformattedText"/>
        <w:bidi w:val="0"/>
        <w:jc w:val="left"/>
        <w:rPr/>
      </w:pPr>
      <w:r>
        <w:rPr/>
        <w:t>525 and 535 (Enter just the radio number:  e.g.  535).  If you selected 525,</w:t>
      </w:r>
    </w:p>
    <w:p>
      <w:pPr>
        <w:pStyle w:val="PreformattedText"/>
        <w:bidi w:val="0"/>
        <w:jc w:val="left"/>
        <w:rPr/>
      </w:pPr>
      <w:r>
        <w:rPr/>
        <w:t>you will be asked if you have a KIWA MAP Unit.  If you don't have one, simply</w:t>
      </w:r>
    </w:p>
    <w:p>
      <w:pPr>
        <w:pStyle w:val="PreformattedText"/>
        <w:bidi w:val="0"/>
        <w:jc w:val="left"/>
        <w:rPr/>
      </w:pPr>
      <w:r>
        <w:rPr/>
        <w:t>type "n" for "no".  Saying "y" for "yes" will enable a "K" for "KIWA" command</w:t>
      </w:r>
    </w:p>
    <w:p>
      <w:pPr>
        <w:pStyle w:val="PreformattedText"/>
        <w:bidi w:val="0"/>
        <w:jc w:val="left"/>
        <w:rPr/>
      </w:pPr>
      <w:r>
        <w:rPr/>
        <w:t>described later.  (This feature is only available with the NRD525.) You will</w:t>
      </w:r>
    </w:p>
    <w:p>
      <w:pPr>
        <w:pStyle w:val="PreformattedText"/>
        <w:bidi w:val="0"/>
        <w:jc w:val="left"/>
        <w:rPr/>
      </w:pPr>
      <w:r>
        <w:rPr/>
        <w:t>next be prompted to enter the current time GMT.  This is important.  When</w:t>
      </w:r>
    </w:p>
    <w:p>
      <w:pPr>
        <w:pStyle w:val="PreformattedText"/>
        <w:bidi w:val="0"/>
        <w:jc w:val="left"/>
        <w:rPr/>
      </w:pPr>
      <w:r>
        <w:rPr/>
        <w:t>logging stations, the program will use this information to convert from your</w:t>
      </w:r>
    </w:p>
    <w:p>
      <w:pPr>
        <w:pStyle w:val="PreformattedText"/>
        <w:bidi w:val="0"/>
        <w:jc w:val="left"/>
        <w:rPr/>
      </w:pPr>
      <w:r>
        <w:rPr/>
        <w:t>computer's time to GMT.  You will be prompted to enter a printer control string</w:t>
      </w:r>
    </w:p>
    <w:p>
      <w:pPr>
        <w:pStyle w:val="PreformattedText"/>
        <w:bidi w:val="0"/>
        <w:jc w:val="left"/>
        <w:rPr/>
      </w:pPr>
      <w:r>
        <w:rPr/>
        <w:t>used to place the printer in compressed mode.  Check your printer manual for</w:t>
      </w:r>
    </w:p>
    <w:p>
      <w:pPr>
        <w:pStyle w:val="PreformattedText"/>
        <w:bidi w:val="0"/>
        <w:jc w:val="left"/>
        <w:rPr/>
      </w:pPr>
      <w:r>
        <w:rPr/>
        <w:t>the proper value to enter.  Look up the appropriate sequence and enter the</w:t>
      </w:r>
    </w:p>
    <w:p>
      <w:pPr>
        <w:pStyle w:val="PreformattedText"/>
        <w:bidi w:val="0"/>
        <w:jc w:val="left"/>
        <w:rPr/>
      </w:pPr>
      <w:r>
        <w:rPr/>
        <w:t>ASCII values with intervening spaces when prompted.  For example, for an EPSON</w:t>
      </w:r>
    </w:p>
    <w:p>
      <w:pPr>
        <w:pStyle w:val="PreformattedText"/>
        <w:bidi w:val="0"/>
        <w:jc w:val="left"/>
        <w:rPr/>
      </w:pPr>
      <w:r>
        <w:rPr/>
        <w:t>LQ-500, the required sequence is "escape" "g".  For this, enter:  27 103 and</w:t>
      </w:r>
    </w:p>
    <w:p>
      <w:pPr>
        <w:pStyle w:val="PreformattedText"/>
        <w:bidi w:val="0"/>
        <w:jc w:val="left"/>
        <w:rPr/>
      </w:pPr>
      <w:r>
        <w:rPr/>
        <w:t>hit the Enter key.  Many printers use 15.  Similarly, you will be asked to</w:t>
      </w:r>
    </w:p>
    <w:p>
      <w:pPr>
        <w:pStyle w:val="PreformattedText"/>
        <w:bidi w:val="0"/>
        <w:jc w:val="left"/>
        <w:rPr/>
      </w:pPr>
      <w:r>
        <w:rPr/>
        <w:t>enter the ASCII values to restore the printer to normal operation.  To restore</w:t>
      </w:r>
    </w:p>
    <w:p>
      <w:pPr>
        <w:pStyle w:val="PreformattedText"/>
        <w:bidi w:val="0"/>
        <w:jc w:val="left"/>
        <w:rPr/>
      </w:pPr>
      <w:r>
        <w:rPr/>
        <w:t>an EPSON LQ-500 to 10 pitch printing, enter 27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will be asked if you wish to control a second radio.  Enter "y"</w:t>
      </w:r>
    </w:p>
    <w:p>
      <w:pPr>
        <w:pStyle w:val="PreformattedText"/>
        <w:bidi w:val="0"/>
        <w:jc w:val="left"/>
        <w:rPr/>
      </w:pPr>
      <w:r>
        <w:rPr/>
        <w:t>if you have a second radio (NRD525 or NRD535) you wish to control as well.  If</w:t>
      </w:r>
    </w:p>
    <w:p>
      <w:pPr>
        <w:pStyle w:val="PreformattedText"/>
        <w:bidi w:val="0"/>
        <w:jc w:val="left"/>
        <w:rPr/>
      </w:pPr>
      <w:r>
        <w:rPr/>
        <w:t>you indicate a second radio, you will be prompted to enter the COM port and</w:t>
      </w:r>
    </w:p>
    <w:p>
      <w:pPr>
        <w:pStyle w:val="PreformattedText"/>
        <w:bidi w:val="0"/>
        <w:jc w:val="left"/>
        <w:rPr/>
      </w:pPr>
      <w:r>
        <w:rPr/>
        <w:t>radio type as d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values need changing later, simply delete the CONFIG.DAT file</w:t>
      </w:r>
    </w:p>
    <w:p>
      <w:pPr>
        <w:pStyle w:val="PreformattedText"/>
        <w:bidi w:val="0"/>
        <w:jc w:val="left"/>
        <w:rPr/>
      </w:pPr>
      <w:r>
        <w:rPr/>
        <w:t>and re-enter the appropriate data.  (See also the "Configuration" option for</w:t>
      </w:r>
    </w:p>
    <w:p>
      <w:pPr>
        <w:pStyle w:val="PreformattedText"/>
        <w:bidi w:val="0"/>
        <w:jc w:val="left"/>
        <w:rPr/>
      </w:pPr>
      <w:r>
        <w:rPr/>
        <w:t>the "Overall" command described later to change these settings without leaving</w:t>
      </w:r>
    </w:p>
    <w:p>
      <w:pPr>
        <w:pStyle w:val="PreformattedText"/>
        <w:bidi w:val="0"/>
        <w:jc w:val="left"/>
        <w:rPr/>
      </w:pPr>
      <w:r>
        <w:rPr/>
        <w:t>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FIG.DAT file is completed, the program main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tions can be logged or other database commands will work, a database</w:t>
      </w:r>
    </w:p>
    <w:p>
      <w:pPr>
        <w:pStyle w:val="PreformattedText"/>
        <w:bidi w:val="0"/>
        <w:jc w:val="left"/>
        <w:rPr/>
      </w:pPr>
      <w:r>
        <w:rPr/>
        <w:t>must be created.  If you are a new user to NRD, you will probably want to</w:t>
      </w:r>
    </w:p>
    <w:p>
      <w:pPr>
        <w:pStyle w:val="PreformattedText"/>
        <w:bidi w:val="0"/>
        <w:jc w:val="left"/>
        <w:rPr/>
      </w:pPr>
      <w:r>
        <w:rPr/>
        <w:t>"import" the "sample" database to get the feel of the program.  "Importing" is</w:t>
      </w:r>
    </w:p>
    <w:p>
      <w:pPr>
        <w:pStyle w:val="PreformattedText"/>
        <w:bidi w:val="0"/>
        <w:jc w:val="left"/>
        <w:rPr/>
      </w:pPr>
      <w:r>
        <w:rPr/>
        <w:t>described later but to get started, Hit "J" and you should see the "Journal"</w:t>
      </w:r>
    </w:p>
    <w:p>
      <w:pPr>
        <w:pStyle w:val="PreformattedText"/>
        <w:bidi w:val="0"/>
        <w:jc w:val="left"/>
        <w:rPr/>
      </w:pPr>
      <w:r>
        <w:rPr/>
        <w:t>prompt.  Hit "I" for "Import"; "A" for "ASCII".  You will then be prompted to</w:t>
      </w:r>
    </w:p>
    <w:p>
      <w:pPr>
        <w:pStyle w:val="PreformattedText"/>
        <w:bidi w:val="0"/>
        <w:jc w:val="left"/>
        <w:rPr/>
      </w:pPr>
      <w:r>
        <w:rPr/>
        <w:t>Enter the name of the database to import.  Type:  "SAMPLE" and hit the ENTER</w:t>
      </w:r>
    </w:p>
    <w:p>
      <w:pPr>
        <w:pStyle w:val="PreformattedText"/>
        <w:bidi w:val="0"/>
        <w:jc w:val="left"/>
        <w:rPr/>
      </w:pPr>
      <w:r>
        <w:rPr/>
        <w:t>key.  The program will next ask you for the name to save this under.  Type</w:t>
      </w:r>
    </w:p>
    <w:p>
      <w:pPr>
        <w:pStyle w:val="PreformattedText"/>
        <w:bidi w:val="0"/>
        <w:jc w:val="left"/>
        <w:rPr/>
      </w:pPr>
      <w:r>
        <w:rPr/>
        <w:t>some name like:  "JUNK" and hit ENTER.  Now type "Q" for "Quit" to leave</w:t>
      </w:r>
    </w:p>
    <w:p>
      <w:pPr>
        <w:pStyle w:val="PreformattedText"/>
        <w:bidi w:val="0"/>
        <w:jc w:val="left"/>
        <w:rPr/>
      </w:pPr>
      <w:r>
        <w:rPr/>
        <w:t>"Journal" The program will now ask you for a database to view - Type in the</w:t>
      </w:r>
    </w:p>
    <w:p>
      <w:pPr>
        <w:pStyle w:val="PreformattedText"/>
        <w:bidi w:val="0"/>
        <w:jc w:val="left"/>
        <w:rPr/>
      </w:pPr>
      <w:r>
        <w:rPr/>
        <w:t>number corresponding to the database you just imported (should be "1") and hit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l that was a lot of work that you won't have to do the next time.  Now to</w:t>
      </w:r>
    </w:p>
    <w:p>
      <w:pPr>
        <w:pStyle w:val="PreformattedText"/>
        <w:bidi w:val="0"/>
        <w:jc w:val="left"/>
        <w:rPr/>
      </w:pPr>
      <w:r>
        <w:rPr/>
        <w:t>describe the main display structure.  The screen is divided into 4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Command Prompt Are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Radio Status Area (Frequency, AGC, etc)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</w:t>
      </w:r>
      <w:r>
        <w:rPr/>
        <w:t>Active Database Are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Program Status Are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Prompt Area has a list of active commands or other prompts used in</w:t>
      </w:r>
    </w:p>
    <w:p>
      <w:pPr>
        <w:pStyle w:val="PreformattedText"/>
        <w:bidi w:val="0"/>
        <w:jc w:val="left"/>
        <w:rPr/>
      </w:pPr>
      <w:r>
        <w:rPr/>
        <w:t>the program.  The commands are described in the COMMANDS section.  The Radio</w:t>
      </w:r>
    </w:p>
    <w:p>
      <w:pPr>
        <w:pStyle w:val="PreformattedText"/>
        <w:bidi w:val="0"/>
        <w:jc w:val="left"/>
        <w:rPr/>
      </w:pPr>
      <w:r>
        <w:rPr/>
        <w:t>Status Area contains information about the Radio such as its frequency, mode,</w:t>
      </w:r>
    </w:p>
    <w:p>
      <w:pPr>
        <w:pStyle w:val="PreformattedText"/>
        <w:bidi w:val="0"/>
        <w:jc w:val="left"/>
        <w:rPr/>
      </w:pPr>
      <w:r>
        <w:rPr/>
        <w:t>bandwidth setting, etc.  See the section on Controlling the Radio for more on</w:t>
      </w:r>
    </w:p>
    <w:p>
      <w:pPr>
        <w:pStyle w:val="PreformattedText"/>
        <w:bidi w:val="0"/>
        <w:jc w:val="left"/>
        <w:rPr/>
      </w:pPr>
      <w:r>
        <w:rPr/>
        <w:t>this.  The Database Area is a window to the list of stations logged in the</w:t>
      </w:r>
    </w:p>
    <w:p>
      <w:pPr>
        <w:pStyle w:val="PreformattedText"/>
        <w:bidi w:val="0"/>
        <w:jc w:val="left"/>
        <w:rPr/>
      </w:pPr>
      <w:r>
        <w:rPr/>
        <w:t>active database.  See the section on Controlling the Database for how to use</w:t>
      </w:r>
    </w:p>
    <w:p>
      <w:pPr>
        <w:pStyle w:val="PreformattedText"/>
        <w:bidi w:val="0"/>
        <w:jc w:val="left"/>
        <w:rPr/>
      </w:pPr>
      <w:r>
        <w:rPr/>
        <w:t>the database to tune the radio, add more entries, etc.  Finally, the Program</w:t>
      </w:r>
    </w:p>
    <w:p>
      <w:pPr>
        <w:pStyle w:val="PreformattedText"/>
        <w:bidi w:val="0"/>
        <w:jc w:val="left"/>
        <w:rPr/>
      </w:pPr>
      <w:r>
        <w:rPr/>
        <w:t>Status Area displays the active database name, the inactive database (if any)</w:t>
      </w:r>
    </w:p>
    <w:p>
      <w:pPr>
        <w:pStyle w:val="PreformattedText"/>
        <w:bidi w:val="0"/>
        <w:jc w:val="left"/>
        <w:rPr/>
      </w:pPr>
      <w:r>
        <w:rPr/>
        <w:t>when you switch to a new database, the previous one used becomes the inactive</w:t>
      </w:r>
    </w:p>
    <w:p>
      <w:pPr>
        <w:pStyle w:val="PreformattedText"/>
        <w:bidi w:val="0"/>
        <w:jc w:val="left"/>
        <w:rPr/>
      </w:pPr>
      <w:r>
        <w:rPr/>
        <w:t>database.  This has some advantages like single keystroke toggling back and</w:t>
      </w:r>
    </w:p>
    <w:p>
      <w:pPr>
        <w:pStyle w:val="PreformattedText"/>
        <w:bidi w:val="0"/>
        <w:jc w:val="left"/>
        <w:rPr/>
      </w:pPr>
      <w:r>
        <w:rPr/>
        <w:t>forth and is described later.) Other items in the Program Status Area are the</w:t>
      </w:r>
    </w:p>
    <w:p>
      <w:pPr>
        <w:pStyle w:val="PreformattedText"/>
        <w:bidi w:val="0"/>
        <w:jc w:val="left"/>
        <w:rPr/>
      </w:pPr>
      <w:r>
        <w:rPr/>
        <w:t>"Scan Threshold" and "Mode Status" (described later and present ONLY for 535</w:t>
      </w:r>
    </w:p>
    <w:p>
      <w:pPr>
        <w:pStyle w:val="PreformattedText"/>
        <w:bidi w:val="0"/>
        <w:jc w:val="left"/>
        <w:rPr/>
      </w:pPr>
      <w:r>
        <w:rPr/>
        <w:t>users) and the UTC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ill be described in three sections:  CONTROLLING THE RADIO, GRAPHICS</w:t>
      </w:r>
    </w:p>
    <w:p>
      <w:pPr>
        <w:pStyle w:val="PreformattedText"/>
        <w:bidi w:val="0"/>
        <w:jc w:val="left"/>
        <w:rPr/>
      </w:pPr>
      <w:r>
        <w:rPr/>
        <w:t>COMMANDS and DATABASE COMMANDS.  A prompt line at the top of the screen serves</w:t>
      </w:r>
    </w:p>
    <w:p>
      <w:pPr>
        <w:pStyle w:val="PreformattedText"/>
        <w:bidi w:val="0"/>
        <w:jc w:val="left"/>
        <w:rPr/>
      </w:pPr>
      <w:r>
        <w:rPr/>
        <w:t>as a reminder of commands available at a particular level in the program.  A</w:t>
      </w:r>
    </w:p>
    <w:p>
      <w:pPr>
        <w:pStyle w:val="PreformattedText"/>
        <w:bidi w:val="0"/>
        <w:jc w:val="left"/>
        <w:rPr/>
      </w:pPr>
      <w:r>
        <w:rPr/>
        <w:t>typical prompt lin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Dx.y: L(og, C(onfirm, S(ort, E(dit, T(une, P(age, H(elp, Q(uit [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x.y" after the program name indicates the program version number.  The</w:t>
      </w:r>
    </w:p>
    <w:p>
      <w:pPr>
        <w:pStyle w:val="PreformattedText"/>
        <w:bidi w:val="0"/>
        <w:jc w:val="left"/>
        <w:rPr/>
      </w:pPr>
      <w:r>
        <w:rPr/>
        <w:t>CAPITALIZED letter to the left of the "(" indicates the letter to type to</w:t>
      </w:r>
    </w:p>
    <w:p>
      <w:pPr>
        <w:pStyle w:val="PreformattedText"/>
        <w:bidi w:val="0"/>
        <w:jc w:val="left"/>
        <w:rPr/>
      </w:pPr>
      <w:r>
        <w:rPr/>
        <w:t>initiate a given command.  Commands are not case sensitive.  For example, "L"</w:t>
      </w:r>
    </w:p>
    <w:p>
      <w:pPr>
        <w:pStyle w:val="PreformattedText"/>
        <w:bidi w:val="0"/>
        <w:jc w:val="left"/>
        <w:rPr/>
      </w:pPr>
      <w:r>
        <w:rPr/>
        <w:t>or "l" to perform a "Log" command (described later).  The "[/]" indicates that</w:t>
      </w:r>
    </w:p>
    <w:p>
      <w:pPr>
        <w:pStyle w:val="PreformattedText"/>
        <w:bidi w:val="0"/>
        <w:jc w:val="left"/>
        <w:rPr/>
      </w:pPr>
      <w:r>
        <w:rPr/>
        <w:t>other commands are available at this level and these can be seen by hitting the</w:t>
      </w:r>
    </w:p>
    <w:p>
      <w:pPr>
        <w:pStyle w:val="PreformattedText"/>
        <w:bidi w:val="0"/>
        <w:jc w:val="left"/>
        <w:rPr/>
      </w:pPr>
      <w:r>
        <w:rPr/>
        <w:t>"/" key.  All commands at a level are active even though they may not be</w:t>
      </w:r>
    </w:p>
    <w:p>
      <w:pPr>
        <w:pStyle w:val="PreformattedText"/>
        <w:bidi w:val="0"/>
        <w:jc w:val="left"/>
        <w:rPr/>
      </w:pPr>
      <w:r>
        <w:rPr/>
        <w:t>displayed on the prompt line.  Some commands require depressing the CTRL key</w:t>
      </w:r>
    </w:p>
    <w:p>
      <w:pPr>
        <w:pStyle w:val="PreformattedText"/>
        <w:bidi w:val="0"/>
        <w:jc w:val="left"/>
        <w:rPr/>
      </w:pPr>
      <w:r>
        <w:rPr/>
        <w:t>and selecting a letter.  These are indicated on the prompt line as CTL-x where</w:t>
      </w:r>
    </w:p>
    <w:p>
      <w:pPr>
        <w:pStyle w:val="PreformattedText"/>
        <w:bidi w:val="0"/>
        <w:jc w:val="left"/>
        <w:rPr/>
      </w:pPr>
      <w:r>
        <w:rPr/>
        <w:t>x is the letter for the command.  For example, "CTL-uN(mark line" indicates</w:t>
      </w:r>
    </w:p>
    <w:p>
      <w:pPr>
        <w:pStyle w:val="PreformattedText"/>
        <w:bidi w:val="0"/>
        <w:jc w:val="left"/>
        <w:rPr/>
      </w:pPr>
      <w:r>
        <w:rPr/>
        <w:t>that hitting CTRL and "N" keys together initiates the "uNmark line" command.</w:t>
      </w:r>
    </w:p>
    <w:p>
      <w:pPr>
        <w:pStyle w:val="PreformattedText"/>
        <w:bidi w:val="0"/>
        <w:jc w:val="left"/>
        <w:rPr/>
      </w:pPr>
      <w:r>
        <w:rPr/>
        <w:t>Likewise, some commands require the ALT key and are shown on the prompt line as</w:t>
      </w:r>
    </w:p>
    <w:p>
      <w:pPr>
        <w:pStyle w:val="PreformattedText"/>
        <w:bidi w:val="0"/>
        <w:jc w:val="left"/>
        <w:rPr/>
      </w:pPr>
      <w:r>
        <w:rPr/>
        <w:t>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you to control the radio either manually or with the</w:t>
      </w:r>
    </w:p>
    <w:p>
      <w:pPr>
        <w:pStyle w:val="PreformattedText"/>
        <w:bidi w:val="0"/>
        <w:jc w:val="left"/>
        <w:rPr/>
      </w:pPr>
      <w:r>
        <w:rPr/>
        <w:t>computer keyboard.  To do this, mostly the radio is kept "unlocked" by the</w:t>
      </w:r>
    </w:p>
    <w:p>
      <w:pPr>
        <w:pStyle w:val="PreformattedText"/>
        <w:bidi w:val="0"/>
        <w:jc w:val="left"/>
        <w:rPr/>
      </w:pPr>
      <w:r>
        <w:rPr/>
        <w:t>program.  When you manually change the radio, the new radio settings will be</w:t>
      </w:r>
    </w:p>
    <w:p>
      <w:pPr>
        <w:pStyle w:val="PreformattedText"/>
        <w:bidi w:val="0"/>
        <w:jc w:val="left"/>
        <w:rPr/>
      </w:pPr>
      <w:r>
        <w:rPr/>
        <w:t>automatically sent to the computer and displayed in the Radio Status area.</w:t>
      </w:r>
    </w:p>
    <w:p>
      <w:pPr>
        <w:pStyle w:val="PreformattedText"/>
        <w:bidi w:val="0"/>
        <w:jc w:val="left"/>
        <w:rPr/>
      </w:pPr>
      <w:r>
        <w:rPr/>
        <w:t>Changes in the Program Status Area are always highlighted in RED.  Try changing</w:t>
      </w:r>
    </w:p>
    <w:p>
      <w:pPr>
        <w:pStyle w:val="PreformattedText"/>
        <w:bidi w:val="0"/>
        <w:jc w:val="left"/>
        <w:rPr/>
      </w:pPr>
      <w:r>
        <w:rPr/>
        <w:t>the mode, bandwidth, AGC and frequency settings from the radio and observe the</w:t>
      </w:r>
    </w:p>
    <w:p>
      <w:pPr>
        <w:pStyle w:val="PreformattedText"/>
        <w:bidi w:val="0"/>
        <w:jc w:val="left"/>
        <w:rPr/>
      </w:pPr>
      <w:r>
        <w:rPr/>
        <w:t>effects on the progr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RADI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+" : The meaning of this command is a function of the increment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basic modes.  The 535 supports all modes and the 5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he "F" and "T" modes.  Setting these modes is don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crement mode" command described later.  It is recommended tha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users stick to the default "Frequency mode" described below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with the program.  The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:  Frequency mode:  In this mode, hitting the "+" key inc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requency by 5khz. (See the "Overview" command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crement to some other value.)  Thi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and the initial program default mode.  If the mode is U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SB and the increment is 5khz, the radio is moment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uned by a khz to aid in detecting weak sta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heterodyne.  Bandscanning with "+"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:  Next above threshold:  This is like the "F" command but k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mping the frequency in 5khz increments (See the "Over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change the increment amount) until an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shold signal is found. (see the "CTL-T"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ing the threshold; A threshold setting of 0db initiat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ase where the radio's squelch status is used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s-meter for determining above threshold signals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dio is set for Narrow bandwidth and CW mod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o minimize fooling the S-Meter with co-channel energ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n above threshold signal is found, the radio's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are restored to the values before activa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nd the radio is tuned to this new frequency. The rad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panel remains locked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:  switch to next Marked entry that is above threshold: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on Marking database entries ("M", "CTL-M", "U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CTL-L").  The next sequential marked entry pas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ursor position is tuned and checked for being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shold.  If the signal is below threshold, the next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is selected and so forth.  When the end of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ached, the search begins again at the top.  (See CTL-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djusting the threshold; A threshold setting of 0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s a special case where the radio's squelch statu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rather than the s-meter for determining above thres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s.) The radio front panel remains lock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:  Scan the marked entries for an above threshold signal: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the above "M" mode except that scann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resumed if the signal drops below threshold.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usage for this is listening to duplex marine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s.  Hitting "+" or "-" forces scanning to resume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key halts scanning.  The radio front panel remains lo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scanning. (See CTL-T for adjusting the threshold;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shold setting of 0db initiates a special case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o's squelch status is used rather than the s-met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above threshold sig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:  Continue scanning through marked entries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: This is similar to the "M" mode except your 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an above threshold or otherwise interesting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grammable time delay (see the CTL-T command) determ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of time the program will pause on each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 database is sorted by frequency and Automatic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ing is enabled, the highlighted database entr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follow the frequency.  Automatic frequency tra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to ON and can be overridden with the Over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"=" is an alias for "+" for keyboards for users who p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ach for the numeric keypa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-" : this command is the same as the "+" command but acts as a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an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lt;" : decrements the receiver "mode".  e.g. LSB to USB.  "," works as well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hifting is needed.  The sequence order matches the radio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gt;" : increments the receiver "mode".  e.g. USB to LSB.  "." works as well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hifting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[" : decrements the ban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]" : increments the ban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1" : set RT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2" : set C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3" : set US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4" : set LS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5" : set A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6" : set F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7" : set FA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8" : set ECSS-USB mode. 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9" : set ECSS-LSB mode. 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-F1" : set bandwidth to N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-F2" : set bandwidth to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-F3" : set bandwidth to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-F4" : set bandwidth to Auxil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|" : changes the Bandwidth Control (BWC) setting.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: changes the Passband Shift    (PBS) setting.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T-A" : Agc toggle between FAST and SLO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TL-N" : "Nap" - toggle power to the radio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TL-J: : "Jack" - toggle the timer relay (NRD535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" : (space) refresh the receiver display.  This is not generally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receiver changes are echoed back to the program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is user channel changes which are not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ed by the receiver. This can also help recover from use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having the radio off when the program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": for Frequency set - This command is used for entering a frequenc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ne the radio to.  The program will set the radio frequenc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the nearest corresponding entry in the database (if so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order and Automatic Frequency Track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Hitting ENTER without typing a frequency abort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T-": decrements frequency by 0.05 Khz.  (Note - does not work with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T+": increments frequency by 0.05 Khz.  (Note - does not work with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": for "s-meteR" - applies only for NRD535 users.  Toggles mo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S-Meter reading in the receiver status.  Default i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OM versions prior to "F" and ON for Version "F" and beyon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"F" PROM eliminates all overhead and side effects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using the S-Meter.  Earlier versions require briefly loc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panel and override PB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": for set Increment mode.  When this command is activat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select "F", "N", "M", "S" or "T" which sel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for use with the "+" and "-" commands.  The current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Program Status Area of the display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the "F" mode.  The NRD525 S-Meter cannot be 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only the "F" and "T" modes are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TL-T": for set Threshold or Time delay.  Depending on the context,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et either the threshold dB setting or time delay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"+" and "-" commands.  The Up and Down arrow key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is value after this command is selected.  Type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hen the desired value is reached.  This valu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atus Area.  This command affects scanning threshold valu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D535 users in all but the "Timer scan mode".  In Timer mode f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RD535 and the NRD525, the setting corresponds to the time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scanning.  A threshold setting of 0db initiates a special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radio's squelch status is used rather than the s-met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above threshold sig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" : for "Kiwa" - If in LSB or USB, puts the radio in AM with WIDE band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detunes by 2 khz).  If in AM, puts radio on nearest 5 khz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ts in LSB or USB (depending on the offset) and sets the band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TER.  Used to toggle high fidelity listening for use with KIWA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.  Unless you answer "yes" to has KIWA MAP unit in buil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DAT file, this command will not appear or work.  This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 for the NRD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T-F": for "Fidelity" -  Toggles mode and bandwidth between USB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Bandwidth and ECSS USB (AM for 525) with Wide Bandwid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B with Intermediate Bandwidth and ECSS LSB (AM for 525) with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width.  Used to select high fidelity listening condition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" : for "Overall" - for the 525 or 535, this command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frequency increment associated with the "+" and "-"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other value,  to modify the display option (described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dify a speed constant associated with computer-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.  With the 535, the following receiver setting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" : for "Tune rate" (toggles tuning rate between 3 sp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": for "Filter bypass" (toggles receivers filter 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": for "bfO offset" (enter value from -5000 to +5000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: for "ssB display shift" (toggles display shi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option:  This overall command allows clearing scan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, changing the scan hit time plot sample interv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default time that scan time plot displays begin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eXchange command for more on scan statistical disp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options:  This Overall command is used to change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used with the "+" and "-" commands.  The default is 5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ptions:  The active database can be displayed in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lected by the "D" command.  This promp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entries: A(ll, H(ighlight active, O(nly active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" for "All" option is the program default and display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the active database.  "H" for "Highlight" is similar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 that are not currently active (as determined by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 for the log entries) are displayed in dark gray as oppo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tations which are a cyan color.  This is my personal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s it makes it easy to see which stations are active or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dited or confirmed to indicate their active status.  The "O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ly" mode displays only stations currently active.  This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or tuning stations from a database with minimum clutter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recommended for bandscanning.  Caveats on "Only" mode 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is degraded slightly due to having to sift throug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er screen displayed.  The various "Mark" and unmark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affect only displayed entries to simplify the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only active entries.  (See also the "Zulu"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mode:  This overall command toggles between using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in a database log or times rounded to the nearest 1/2 hou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a stations active status for display.  (Se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frequency tracking: This option toggles this mod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(the default), all frequency changes made to the radi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racked on the database screen.  This works we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atabase is sorted by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delay allowance:  This option allows changing the delay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n interacting with the radio.  Too low a value can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rratic operation -- especially with the 525.  NRD535 rece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F PROMs or later should work fine with zero delay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leaving these values alone until you are fully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 scan statistics:  Turning this off prevents scan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eing created and locks out the scan display pages for hist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an time plots.  Turning this option off saves disk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her of seeing these screens if statistics are not useful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appreciable performance difference in scan spe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Pbs/bwc values in db:  Selecting this option toggles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for saving the values for the Pass Band Filter and Band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t the beginning of the comment field automaticall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g" or "Confirm" commands.  The choices, which toggle each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key is pressed from this Overall screen, are (1) NEVER sav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(2) save them ONLY when in RTTY mode, (3) save them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modes EXCEPT AM or (4) ALWAYS save them.  Why save these?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the PBS and BWC will be asserted automatically to the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the "Tune" command if they are found in this commen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field will begin with B/P=xxxx/syyyy where xxxx = the BW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nd syyyy = the PBS value (s = + or -).  Any user comments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to the right in the comment field and any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15 characters are lost.  These values will not be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if both the BWC and PBS are at nom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/confirm tags entry:  Selecting this option toggles this mod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is "Yes", the tag field (*) is set when ever an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r confirmed.  This is VERY useful for tracking chang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xis - lines per screen:  This toggles the screen display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24 lines per screen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43 lines per screen (for EGA) or 50 (for VG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use screen mode in use prior to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mode is provided at the request of users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(hardware specific) screen mode (eg 37 lines per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1) and (2) are the only modes setable by Turbo Pascal.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uts responsibility on the user to select a workable mode -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40 character wide display mode will produce wier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command has no effect with CGA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log status:  This toggles between the default sing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display and a two line staus display.  The extra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number of records, tagged entries, and marked ent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:  This option rebuilds the user configuration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manner as when the program was first run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Printer codes or time information.  In demo mode, radio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 to evaluate feature differences between the 525 and 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" for "Zulu" - toggles between the two most recently used display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Overview - Display" for a description of the display modes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ighlight and Only Active display modes and this is fas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verall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 for "eXchange" - toggles between regular and statistics display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atistics display mode, only marked frequencies ar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isplay pages (horizontal pages 4 and 5) are enabled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tatistics.  Page 4 shows a histogram of scan hits.  Page 5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 plot of scan hits.  Scan time histories look something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-__  where the "_" indicates above no threshold signal wa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ple interval and "-" indicates a hit.  The sample inte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isplay start times are set with the Overall command.  A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128 intervals are stored.  These pages are acces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command which works identically with the regular display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command works in conjunction with the "Z" command so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tive marked stations can be viewed with the right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.  (See also the Overall command for altering dis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)  Statistic counts for an entry are clipped after rea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Horizontal display pages 4 and 5 do not display with an NRD5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displaying time plots, if blanks are seen rather than --__-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an start time (set in the Overall screen) is set out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lowable sample window.  The amount of time cover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plot is a function of the sample interval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5 minute interval, the 128 sample limit will span 5*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or 10.67 hours.  If the start time was 0 hours, sam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 10.67 hours will no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LT-B" for "Bank" - used to switch radios.  Use this command if you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second radio was to be controlled and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radio.  This command is for fanatics with clearly too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ed in this hob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LT-M" for "Move - used to move the contents of the active radi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radio.  (See also the ALT-B command above for switching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nks".  Useful in conjunction with scanning or spectral plot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listening to a station (say for an ID) while proceed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LT-D" for "Decimal" - (NRD535 only) toggles between 2 and 3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isplay.  (Default is 2 decima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ers with NRD535s and with graphics hardware, there is a G(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 Most graphics hardware should work.  Testing included VGA, EG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GA.  The following adapters should work but were NOT tested:  MCG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64, EGAMONO, HERCMONO, and PC3270.  This code requires reading the radio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-Meter which is not possible on the NRD525 and hence does not show up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for the 525.  From the 535 command menu,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" : for "Graphics".  Selecting the Graphics option produc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:  C(lear, T(ime plot, S(pectral plot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 are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for "Clea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" for "Time plo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a time domain plot of the S-Meter output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atching signals fade in and out over time.  Units are in 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librated to the NRD535 S-Meter.  Hitting the SPACE BA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the plotting and return control to the Graphics menu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is labled in UTC as the plot is created.  The plo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croll to the left after the screen fill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" for "Spectral plo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a frequency domain plot of the S-Meter output over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requency range.  This can be useful for a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like analyzing interference effects and serious DX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hing.  There are really two modes of spectral plo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below:  Automatic Sweep and Manual Sweep.  For bo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, you enter the range of frequencies that you wish to sc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tomatic mode, the internal sweep feature of the radi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In Manual Sweep, you specify the frequency step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, the number of samples per data point and an AGC se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llowance.  Both modes are useful and both success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data across sweeps to make signals stand out ab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ise.  Automatic Sweep mode produces the greatest level of de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unit time.  Manual Sweep mode can be much faster if la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steps are used.  For example, to sweep 100kHz with 5kH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 with nominal sample and agc values requires around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versus 7.5 minutes for automatic sweeping.  Manua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provides a greater degree of control over sample amoun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ling time.  The sampling for both modes is done in CW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arrow bandwidth (1000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uthor's note:  After much use, I find manual mode to be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and useful and will probably remove automatic mod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unless I receive requests otherwis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Sca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first be prompted to enter the start and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ies.  The program defaults to -/+ 5khz of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if you wish to hit enter without typing a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nd stop frequencies.  You will next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quency step.  Entering 0 results in an automatic swee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, the program will start the radio to swee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ll the radio S-Meter at regular intervals.  These S-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s are plotted as points and the process of scan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range will continue until you enter another command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verage for each frequency is maintained and thi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(see the Average command below)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"the # of sweeps in the running average".  Th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sets the "frequency response" for the running aver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1" will do no averaging (each point will be plot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from the radio).  Selecting "100" will cause new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effectively averaged with the last 100 samples.  (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up over time.  The second sweep will be an average of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an average of 3 and so forth up to 100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).  Larger values help pull signals out of the noise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imit the plot's response time to chang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Scan Mode:  (Preferr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non-zero number for the frequency step in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nitiates Manual Scan Mode.  After entering a non-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, you will be prompted to enter the "# of sweep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verage" described above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umber of samples per point plotted (a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256).  A value of "1" produces the fastest plot.  (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ps are always averaged so "1" is usually the best choic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xt be prompted to enter the "# of sweeps per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".  If your system has sufficient memory, successive swe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tored in memory in compressed form for later play back.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 command described later).  The default of "1"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every sweep, 2 saves every other sweep, etc.  General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best but larger values can be used for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ing periods.  Finally, you will be asked to enter the "AG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le allowance".  Simply hit enter to use the default valu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is value up or down to allow a greater delay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changes before real sampling begins.  (Valid entri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umber between 0 and 255).  Use "0" for fast plots if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ind the slow AGC decay.  "20" is a reasonable overall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the default.  (Note:  An AGC mod that consists of ad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0K resistor from the "+" side of C104 to the "-" side of C105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Amp Board greatly reduces the decay time and allows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"0" to work well for this command.  Sweeps on my computer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6 times faster with this change.  Do any rece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s AT YOUR OWN RISK!)  S-Meter reading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oint during sampling at a given frequency and then the ave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frequency is plotted as a solid vertical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ive scans are averaged.  If you have selected only one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sample points per frequency, you may not notice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point plots. 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 special mode exists for entering the frequency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tral plots.  Entering CTL-S (for select) at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start frequency calls up a template of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s.  Moving the cursor to one of these bands and hi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will select this band for the plot to be plot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band selections are contained in a file "band.t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can be modified for your preferences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frequency (leading spaces allowed),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and the ending frequency.  Comments after the 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quency are ignored but at least one space must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ing freuency from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 prompt is displayed when doing Spect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: A(verage, C(lear, F(ind, R(eset average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"A" for "Average" will plot the average value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.  Typically, after sampling a while,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signals that might otherwise be in the mud and to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lighting and modulation effects.  A running aver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ed that weights each sample equally.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in Automatic Scan mode since each Manual Scan samp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displayed in averag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for "Clear"  clears the screen but does not stop the samp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set the statistics used in aver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" for "Reset average" resets statistics used in averaging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ful if conditions are changing rapid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Q" for "Quit" returns to the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" for "Find" command is a special mode that stops 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ows you to tune the radio either manually o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  This mode allows switching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database screen and Find mode.  After selecting "Find"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will cease scanning,  the radio state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tate prior to entering scan mode, the average Spect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 previously computed will be plotted, the radio's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will be displayed at the top of the screen, a gree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ark the receiver's frequency on the Average plo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e the following prompt: (whew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: C(ontinue, L(og, H(istory, N(ext hit, P(rev hit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for "Continue" returns to the Spectral scan mode and res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ping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" for "Log" returns to the main log screen.  Hitting "G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aphics" from the log screen returns to "Find" mode. 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powerful command.  You can tune the radio in "Find" m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interesting peak, toggle back to the "Log", hit the "*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find the selected log entry (if this is sor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order).  Further, you can tune around in "Log"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back to Find mode and the cursor will now be plac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requency (if it was in the sweep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his command and use the radio control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.  You will see the cursor move across the screen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ne and will see a frequency display chang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The radio can also be controlled from the program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The left and right arrow keys move the frequency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one sample point at a time.  The TAB keys move this by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points.  The + and - keys move the frequency by +/- 5 kh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ual mode and bandwidth control keys function normal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 as well.  The ALT-A, ALT-F, ALT-M, CTL-J and CTL-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prompt are supported in "Find mode"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the +/- commands always tune to an exact multiple of 5 kh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an make tuning in an exact frequency much easi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or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" does the equivalent of executing the "L" command follow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*" command.  One keystroke takes you from the graphics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o the database area and locates the cursor on th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losely associated with the radio's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" for "History" displays the Spectral Plot History buff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ive scans in movie fashion.  This history data is buil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uring Spectral Plots.  The sample rat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# of sweeps per history sample valu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pectral Plot was run.  If a running average interva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was specified, every 10 sweeps, a snap shot of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.  The total number of sweeps that can be stored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of your available memory.  My 386 system with DOS 6.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3.1 has slightly over 610K for applications and can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more than 140 frames.  Once all the available 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s used, the program will continue to sample by re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est data with the new scan.  This mode is very usefu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erving propagation effects and observing trends that w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be obvious.  The prompt for this mod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y: S(top, G(rid off, Q(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"S" for "Stop" will freeze the action.  Hitting the "+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-" keys will cause the history frame to advance or ret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rame at a time.  Hitting "S" again resumes the autom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.  "G" for "Grid off" tells the program to not spen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rawing the 5khz and dB markers.  This option is useful to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he draw rate at the expense of "holes" in the grid. 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" again restores the normal mode.  "Q" for "Quit" retur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nd mode".  If selecting History doesn't do anything, eith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has not yet been saved or your system has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scans "Q" terminates Find mode and the Spectral plo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o the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 for "Next hit":  Finds the next peak in the graph and tun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to this frequency.  This is useful for rapidly ski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a scan.  The program automatically converts the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to the nearest integer equivalent (e.g. 15070.4 to 1507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the nearest 5 khz if the range scanned is 100 khz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.  This conversion compensates for the granulari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ing and agc effects which become more pronounced with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ranges. The utility of this command depends on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 and the selected sample rate.  For example,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interval of 5 khz will not produce local maxima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adcast bands that correlates with the presence of a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for "Previous hit":  The reverse of the "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" for "Quit": Returns to the main menu and exits Graphic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for a set of up to 84 separate databases.  These are</w:t>
      </w:r>
    </w:p>
    <w:p>
      <w:pPr>
        <w:pStyle w:val="PreformattedText"/>
        <w:bidi w:val="0"/>
        <w:jc w:val="left"/>
        <w:rPr/>
      </w:pPr>
      <w:r>
        <w:rPr/>
        <w:t>selected with the Journal command (described later).  One database is displayed</w:t>
      </w:r>
    </w:p>
    <w:p>
      <w:pPr>
        <w:pStyle w:val="PreformattedText"/>
        <w:bidi w:val="0"/>
        <w:jc w:val="left"/>
        <w:rPr/>
      </w:pPr>
      <w:r>
        <w:rPr/>
        <w:t>at a time.  The status line at the bottom of the display will show the "active"</w:t>
      </w:r>
    </w:p>
    <w:p>
      <w:pPr>
        <w:pStyle w:val="PreformattedText"/>
        <w:bidi w:val="0"/>
        <w:jc w:val="left"/>
        <w:rPr/>
      </w:pPr>
      <w:r>
        <w:rPr/>
        <w:t>log.  When you switch logs, the program remembers the previous log which is</w:t>
      </w:r>
    </w:p>
    <w:p>
      <w:pPr>
        <w:pStyle w:val="PreformattedText"/>
        <w:bidi w:val="0"/>
        <w:jc w:val="left"/>
        <w:rPr/>
      </w:pPr>
      <w:r>
        <w:rPr/>
        <w:t>shown as the "inactive" log.  Commands described below allow hot keying between</w:t>
      </w:r>
    </w:p>
    <w:p>
      <w:pPr>
        <w:pStyle w:val="PreformattedText"/>
        <w:bidi w:val="0"/>
        <w:jc w:val="left"/>
        <w:rPr/>
      </w:pPr>
      <w:r>
        <w:rPr/>
        <w:t>these logs and copying data from the inactive log.  A highlighted line shows</w:t>
      </w:r>
    </w:p>
    <w:p>
      <w:pPr>
        <w:pStyle w:val="PreformattedText"/>
        <w:bidi w:val="0"/>
        <w:jc w:val="left"/>
        <w:rPr/>
      </w:pPr>
      <w:r>
        <w:rPr/>
        <w:t>the position in the database.  Cursor control keys move about in the database</w:t>
      </w:r>
    </w:p>
    <w:p>
      <w:pPr>
        <w:pStyle w:val="PreformattedText"/>
        <w:bidi w:val="0"/>
        <w:jc w:val="left"/>
        <w:rPr/>
      </w:pPr>
      <w:r>
        <w:rPr/>
        <w:t>as do "PgUp" and "PgDn" keys.  "Ctrl-PgUp" and "Ctrl-PgDn" keys page by 10</w:t>
      </w:r>
    </w:p>
    <w:p>
      <w:pPr>
        <w:pStyle w:val="PreformattedText"/>
        <w:bidi w:val="0"/>
        <w:jc w:val="left"/>
        <w:rPr/>
      </w:pPr>
      <w:r>
        <w:rPr/>
        <w:t>pages at a time.  The "HOME" key takes you to the top of the database.</w:t>
      </w:r>
    </w:p>
    <w:p>
      <w:pPr>
        <w:pStyle w:val="PreformattedText"/>
        <w:bidi w:val="0"/>
        <w:jc w:val="left"/>
        <w:rPr/>
      </w:pPr>
      <w:r>
        <w:rPr/>
        <w:t>Likewise the "END" takes you to the end.  The following commands affect the</w:t>
      </w:r>
    </w:p>
    <w:p>
      <w:pPr>
        <w:pStyle w:val="PreformattedText"/>
        <w:bidi w:val="0"/>
        <w:jc w:val="left"/>
        <w:rPr/>
      </w:pPr>
      <w:r>
        <w:rPr/>
        <w:t>"active"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" for "Lo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s" a new entry in the "active" database.  Time stamp and radio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vided automatically.  User is placed in "Edit mode" at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location.  Enter the call sign and hit the "tab" key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Hit the "tab" key again to enter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comment field is contained on a different "page". 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ge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"CTL-S" (for Select) command (after hitting "L" for "Lo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a mode where the station ID and location can be selected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list of stations.  After hitting CTL-S, Just move the cur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entry and hit the "Enter" key to accept this entry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SC" key to return to the manual approach.  Typing let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lect mode" automatically finds the first entry matching the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  For example, Typing "r deu" would skip to R. Deutche Wel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"TEMPLATE.TXT" may be edited to add or change entrie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Be sure to use an editor that does not insert specia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template file may be edited to add other fields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efaults.  These must be entered in the specific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1..019  Station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0..066 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0..139  Comment    [default is blan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..143  Start time [default is current ti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5..148  End time   [default is current ti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..155  Date       [default is day's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" for "Confir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rms" and existing log entry.  Date is updated to current da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outside "Start" and "End" time fields, these are chang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radio are polled and this data is updated.  (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for drifting s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time algorithms are rather simple minded.  Mostly they d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for "Tu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unes" the radio from the highlighted database entry. "5" is an ali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cluster this on the keypad with "+", "-", "*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-L" for "La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radio setting prior to the last "Tune" or "set Frequenc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Also useful for toggling back and forth between 2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*"  This command finds the first database entry with the same (or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that the radio is set to.  Sort of the opposite of the "Tu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"8" is an alias for this command for keyboards witho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hifted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" for "Edi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ogram uses commands, you cannot just type ov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without using this mode.  The edit field will be highligh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can be changed.  "Home" takes you to the beginning of the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" takes you to the end.  The "insert" and "delete" keys wor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hit "enter" or use a "tab" key to bounce to the next fie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cancels the edit and restores the field contents pri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" for "Pag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base entry is displayed horizontally over three "pages". 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key toggles between these three.  Cursor and Tab key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 Alt-P acts as a back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for "Dele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moves an entr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" for "uNdele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 accidental deletions.  Since subsequent "loggings" use up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, this is best used immediately after an accidenta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" for "Sor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can be sorted in ascending order with any two field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by frequency and by time.  In this example, the datab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rted by frequency with all stations with a common frequency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automatic tracking of the receiver frequency (see "*", "+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-") to work properly, the database should be in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  Automatic tracking can be disabled with the Overal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only sorts the active log.  Different logs can be sor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" for "Mark rang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e current highlighted line.  Moving the cursor to another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M" again marks a range of lines.  Multiple ranges may be ma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lines are displayed in yellow.  See the Journal, "+", "-" and "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r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M" for "Mark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e current hightlighted line.  Similar function to the "Mark ran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ut used to mark individual lines as opposed to ranges of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ccessed by depressing the CTRL key then pressing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" for "Unmar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s all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L" for "unmark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s the current line only.  This is useful for excluding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rom a range of marked lines.</w:t>
      </w:r>
    </w:p>
    <w:p>
      <w:pPr>
        <w:pStyle w:val="PreformattedText"/>
        <w:bidi w:val="0"/>
        <w:jc w:val="left"/>
        <w:rPr/>
      </w:pPr>
      <w:r>
        <w:rPr/>
        <w:t>"CTL-R" for "unmark Rang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the logical opposite of the Mark Range command.  Un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highlighted line.  Moving the cursor to another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CTL-R" again unmarks a range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D" for "Delete marked entri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eletes all marked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S" for "Searc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s used to search the database entries for a pattern.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selected, you will be presented with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: select class:  N(ext, M(ark all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 for "Quit" cancels the command.  "N" for "Next" will fin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ence of a pattern starting with the current highlighted line.  "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Mark all" will find all occurences of a pattern and mark them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Mark command).  You will next be prompted to enter the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then to enter the pattern you wish to search fo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anted to mark all entries for the Voice of America, you woul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any already marked lines with the "U" command.  (Unnecessary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marked some some lines already).  Next select the Search comm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 and "S" at the same time.  Hit "M" for "Mark all".  Hit "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station "ID" field for the search field.  Next enter "vo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arch pattern.  (Note:  the case of a search pattern is ignor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cknowledge your selection by plac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&lt;SPACE BAR&gt; to start search: A(nd conditional, O(r conditional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A" in &lt;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"SPACE BAR" initiates the search.  If you desire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arch qualifiers, use "A" for "And" or "O" for "Or"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d" qualifiers means that the first pattern AND the second patter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for a match to occur.  "Or" means that the first patter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patterns separated with "And") OR a second pattern must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tch to occur.  For example, suppose we wish to mark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the VOA in Russian and originating in Greece or the UK.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hit "A" for "AND" and repeat the previous steps to select "Loc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Greece".  The program will then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&lt;SPACE BAR&gt; to start search: A(nd conditional, O(r conditional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A" in &lt;ID&gt; &amp; "GREECE" in &lt;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repeat the process by selecting "A", the "Comment"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Russian".  The program will then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&lt;SPACE BAR&gt; to start search: A(nd conditional, O(r conditional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A" in &lt;ID&gt; &amp; "GREECE" in &lt;LOCATION&gt; &amp; "RUSSIAN" in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xt select "O" for "OR" and repeat the same pro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ID, Location, and language.  The program will now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&lt;SPACE BAR&gt; to start search: A(nd conditional, O(r conditional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A" in &lt;ID&gt; &amp; "GREECE" in &lt;LOCATION&gt; &amp; "RUSSIAN" in &lt;COM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VOA" in &lt;ID&gt; &amp; "UK" in &lt;LOCATION&gt; &amp; "RUSSIAN" in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, you hit the "SPACE BAR" and the program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ll occurences of "VOA" in the station ID field meet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For an entry to qualify, all "AND" conditions must be 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OR grouping. See also the "CTL-Agai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Using combinations of the Search &amp; Mark command and othe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be quite powerful.  For example, use the "X"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ly the stations found.  Use the "Display only active"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 in Overall command or toggled with the "Z" command) to see targ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s that are currently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requency, Time and Date search values can be preceded with "&gt;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, "&gt;=" or "&lt;=" to create a range of acceptable valu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all frequencies less than 15khz, enter: "&lt;15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A" for "Agai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re-executes the last "Search" command.  This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idly find the next occurence of a pattern without having to re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search qualifie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" for "moV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oves data from marked lines to sequential memory chann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rking the desired lines and selecting this comman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starting channel number to write to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earch for marked entries and write the contents to the radi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es.  Radio channels are filled starting with the selected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ing up.  The process will continue until all marked lin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written or channel 199 is reached.  Hitting the ESC key when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hannel number cancels this command.  Hitting ENT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channel number defaults to the next higher channel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moVe command.  (The program is initialized with this being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nel range to prevent accidental channel wri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the NRD535, the program uses channel 199 as a scratch p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tored in this channel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the NRD535, entering 999 as the channel number will clea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uccessive marked entries with redundant radio settings (freq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bandwidth and agc) will not be sent to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-I" for "I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ags an entry with an "*" after the time field. 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again for an entry removes the tag.  This command was reques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existing databases wishing to mark a station as having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-K" for "Klear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lears all Id tags set with the ALT-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-C" for "Copy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all entries with Id tags set with the ALT-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" for "Help":  Type for help on using this program.  This yie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: A(ll cmds, R(adio cmds, D(atabase cmds, M(ark cmds, P(rint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"A" key to display a summary of all commands.  The PgUp and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ork to scroll through this list.  The "R" key display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controlling the radio.  Likewise the "D" key display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database portion of the program.  The "M" key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commands associated with the various Mark features for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"P" will send the screens associated with the "A" ke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"Q" returns to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":  Selects alternate command prompt.  All commands are always ac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only serves as a rem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" for "Alterna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hot keying between the active and inactiv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have no effect if there is no inactive database.  (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active databases are displayed in the Program Status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).  This is particularly useful for switch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ion log and a target log.  The "A" key was selected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keyboar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" for "Wri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"write" the log data from the highlighted li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active" (not seen) log to the highlighted area for the active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how the "A" and "W" commands might be used, consi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t is dawn and you are using your "INDO TARGET" log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 stations.  You find one!  You use the "Confirm" command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nd date in the target log and use the Journal command to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log you use to keep confirmed catches.  To save time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 to find the "proper" place in this log for this station (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it later).  You hit the "W" for "Write" key and the entry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it the "A" for "Alternate" key and you are back in "INDO TARGE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other one?  Confirm it and just hit "A" for "Alternate"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ack to the main log and use "W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creates a new entry and does not overwrit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Journal "Read", "Write" and "Move" command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-U" for "Upload radio channels to databas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automatically take the contents of a range of chann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adio (535 only) and create log entries for them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start and ending channels and the program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command requires a version F or later PROM.  If the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see the Overall command) says: "values cannot be read"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 version is displayed, you should contact JRC to upgrade the PRO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" for "J(ourn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display the various log choices and its ow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: S(elect, C(reate, D(el, R(ename, E(xport, I(mport, P(rint, Q(uit [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will now be descri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for "Selec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new active database. 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R the number of the database you which to view.  (Note: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nge.  Earlier versions required entering the name).   This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ecomes the active database and the last one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for "Crea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new, empt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for "Dele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for "R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s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for "Expor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s the selected database.  This command writes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tabase to a file in ASCII format.  This format was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other data exchange formats since text editors are more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databases and spreadsheets and since these allow provis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text formats.  Since the "Import" command can also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these commands should be useful for exchanging targe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gs among users.  Files can be any suffix but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LOG".  (I also use this command to create backup copies of my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ime to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xport copies all records currently displayable to the fil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" and "Z" commands can be used to limit what information g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nd hence exported.  Care should be taken whe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port" to do backups to insure some records are not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 for "Impor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s data from another database.  Currently, two forma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 After selecting the "Import" command,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: A(scii, N(ew TRS format, O(ld TRS format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ile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ASCII format allows importing files of the sam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reated by the "Export" command.  This format is column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the following fields (separated by a sp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  Field 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date         Use YYMMD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start time   Use HHMM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   stop time    Use HHMM format [optional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frequency    Use xxxx.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     station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7    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5     comment      [optional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5     mode         [optional] us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 = R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 = C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 = U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 = 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= 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 = 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X =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 = ECSS-USB (NRD53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 = ECSS-LSB (NRD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lank is assumed to be U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7     bandwidth    [optional] us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 = N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 =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 = W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= 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lank is assumed to be INTER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9     agc          [optional] us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 =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 =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lank is assumed to be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1     attenuator   [optional] us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lank is assumed to b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past 75 are optional and can be truncated with less tha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dth (assuming defaults are acceptable).  One simple way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s straight is to create a file with the "Export"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ile as a template.  Files can use any suffix bu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.LOG".  Use this command to share databases or to map data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ther databases, spreadsheets, or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Make sure you save the file without TABS or othe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il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atabase files are available as FREEWARE (on PicsOn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RDDTxxx.ZIP where xxx is the version number.  Thes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go beyond the SAMPLE included with the program.  I inclu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age some nifty files that Thomas Mann sent me (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cribes net logs for ANARC), my personal log file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ther goodies as these become available.  A caveat about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databases:  These are meant as examples and not defin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Wave databases by any means!  See also the SWSKED section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data from Tom Sundstrom's English language databa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rs and his IS a defini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SKED Format File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importing Tom Sundstrom's Englis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To import his database to NRD, copy the "SWSKED.DBF"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NRD subdirectory and select and select "J" for "Journ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"I" for "Import" then "S".  This file is NOT included and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urchased from TRS Consultants.  To receive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's program, send a #10 SASE to TRS Consultants PO Box 227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ncentown, NJ 08088-2275, USA or FAX (609) 859-3226 or call the P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!  BBS on (609) 753-2540 (HST) or (609) 753-1549 (V.32) .  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s an update service.  THIS PROGRAM ASSUMES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THE UPDATE PROCEDURE HIS DOCUMENTATION CALLS FOR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" for "Prin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either all lines or the marked lines of the current databa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print to LPT1:  (See Mark, Unmark, CTL-M and CTL-L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rking lines.)  Location and Comment fields are truncated to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formation on one line.  The last two characters represe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Bandwidth.  (See the ASCII inport forma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eviation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" for "Write": (See menu 2 with the "/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marked lines to databas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for "Move":  (See menu 2 with the "/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"Write" but deletes the marked lines from the source log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them to the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 for "Qui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Journal and return to database.  Currently same as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4.0, database samples are now stored in a separate file</w:t>
      </w:r>
    </w:p>
    <w:p>
      <w:pPr>
        <w:pStyle w:val="PreformattedText"/>
        <w:bidi w:val="0"/>
        <w:jc w:val="left"/>
        <w:rPr/>
      </w:pPr>
      <w:r>
        <w:rPr/>
        <w:t>(NRDDTxxx.ZIP where xxx is the version number) to save download time.  To load</w:t>
      </w:r>
    </w:p>
    <w:p>
      <w:pPr>
        <w:pStyle w:val="PreformattedText"/>
        <w:bidi w:val="0"/>
        <w:jc w:val="left"/>
        <w:rPr/>
      </w:pPr>
      <w:r>
        <w:rPr/>
        <w:t>a sample database: start NRD; select "J" for "Journal"; "I" for "Import"; "A"</w:t>
      </w:r>
    </w:p>
    <w:p>
      <w:pPr>
        <w:pStyle w:val="PreformattedText"/>
        <w:bidi w:val="0"/>
        <w:jc w:val="left"/>
        <w:rPr/>
      </w:pPr>
      <w:r>
        <w:rPr/>
        <w:t>for "ASCII" and enter the name of one of the .LOG files (like LOG.LOG).</w:t>
      </w:r>
    </w:p>
    <w:p>
      <w:pPr>
        <w:pStyle w:val="PreformattedText"/>
        <w:bidi w:val="0"/>
        <w:jc w:val="left"/>
        <w:rPr/>
      </w:pPr>
      <w:r>
        <w:rPr/>
        <w:t>I include my personal log (called, somewhat unimaginatively "LOG") as a sample.</w:t>
      </w:r>
    </w:p>
    <w:p>
      <w:pPr>
        <w:pStyle w:val="PreformattedText"/>
        <w:bidi w:val="0"/>
        <w:jc w:val="left"/>
        <w:rPr/>
      </w:pPr>
      <w:r>
        <w:rPr/>
        <w:t>In practice, I use this to record stations as I hear (or re-hear) them and use</w:t>
      </w:r>
    </w:p>
    <w:p>
      <w:pPr>
        <w:pStyle w:val="PreformattedText"/>
        <w:bidi w:val="0"/>
        <w:jc w:val="left"/>
        <w:rPr/>
      </w:pPr>
      <w:r>
        <w:rPr/>
        <w:t>other logs for specific target areas.  You can very quickly tune through a list</w:t>
      </w:r>
    </w:p>
    <w:p>
      <w:pPr>
        <w:pStyle w:val="PreformattedText"/>
        <w:bidi w:val="0"/>
        <w:jc w:val="left"/>
        <w:rPr/>
      </w:pPr>
      <w:r>
        <w:rPr/>
        <w:t>of INDOs at dawn by creating a special target file, for example, and it's easy</w:t>
      </w:r>
    </w:p>
    <w:p>
      <w:pPr>
        <w:pStyle w:val="PreformattedText"/>
        <w:bidi w:val="0"/>
        <w:jc w:val="left"/>
        <w:rPr/>
      </w:pPr>
      <w:r>
        <w:rPr/>
        <w:t>to copy entries from one database to another.  You will probably want to start</w:t>
      </w:r>
    </w:p>
    <w:p>
      <w:pPr>
        <w:pStyle w:val="PreformattedText"/>
        <w:bidi w:val="0"/>
        <w:jc w:val="left"/>
        <w:rPr/>
      </w:pPr>
      <w:r>
        <w:rPr/>
        <w:t>over with your own log.  If you do some programming and have a computer log in</w:t>
      </w:r>
    </w:p>
    <w:p>
      <w:pPr>
        <w:pStyle w:val="PreformattedText"/>
        <w:bidi w:val="0"/>
        <w:jc w:val="left"/>
        <w:rPr/>
      </w:pPr>
      <w:r>
        <w:rPr/>
        <w:t>some other format, it's not hard to map over using the import ASCII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can be caused by using the wrong receiver baud rate.  The program uses</w:t>
      </w:r>
    </w:p>
    <w:p>
      <w:pPr>
        <w:pStyle w:val="PreformattedText"/>
        <w:bidi w:val="0"/>
        <w:jc w:val="left"/>
        <w:rPr/>
      </w:pPr>
      <w:r>
        <w:rPr/>
        <w:t>1200 baud for the 525 and 4800 baud for the 535 to communicate with the radio.</w:t>
      </w:r>
    </w:p>
    <w:p>
      <w:pPr>
        <w:pStyle w:val="PreformattedText"/>
        <w:bidi w:val="0"/>
        <w:jc w:val="left"/>
        <w:rPr/>
      </w:pPr>
      <w:r>
        <w:rPr/>
        <w:t>(NRD535 users need not worry about this - the 535 uses only 4800 baud).  (To</w:t>
      </w:r>
    </w:p>
    <w:p>
      <w:pPr>
        <w:pStyle w:val="PreformattedText"/>
        <w:bidi w:val="0"/>
        <w:jc w:val="left"/>
        <w:rPr/>
      </w:pPr>
      <w:r>
        <w:rPr/>
        <w:t>determine the baud setting on a 525, hold down the "MEMO" key and hit the "8"</w:t>
      </w:r>
    </w:p>
    <w:p>
      <w:pPr>
        <w:pStyle w:val="PreformattedText"/>
        <w:bidi w:val="0"/>
        <w:jc w:val="left"/>
        <w:rPr/>
      </w:pPr>
      <w:r>
        <w:rPr/>
        <w:t>key on the Radio keypad.  The radio should display "1200" on the frequency</w:t>
      </w:r>
    </w:p>
    <w:p>
      <w:pPr>
        <w:pStyle w:val="PreformattedText"/>
        <w:bidi w:val="0"/>
        <w:jc w:val="left"/>
        <w:rPr/>
      </w:pPr>
      <w:r>
        <w:rPr/>
        <w:t>readout.  If it shows "300", press "MEMO" "8" again.  The most likely source of</w:t>
      </w:r>
    </w:p>
    <w:p>
      <w:pPr>
        <w:pStyle w:val="PreformattedText"/>
        <w:bidi w:val="0"/>
        <w:jc w:val="left"/>
        <w:rPr/>
      </w:pPr>
      <w:r>
        <w:rPr/>
        <w:t>difficulty I've seen to date is with the cable setup.  To isolate problems, it</w:t>
      </w:r>
    </w:p>
    <w:p>
      <w:pPr>
        <w:pStyle w:val="PreformattedText"/>
        <w:bidi w:val="0"/>
        <w:jc w:val="left"/>
        <w:rPr/>
      </w:pPr>
      <w:r>
        <w:rPr/>
        <w:t>is sometimes useful to use a communications package, such as PROCOMM, and use</w:t>
      </w:r>
    </w:p>
    <w:p>
      <w:pPr>
        <w:pStyle w:val="PreformattedText"/>
        <w:bidi w:val="0"/>
        <w:jc w:val="left"/>
        <w:rPr/>
      </w:pPr>
      <w:r>
        <w:rPr/>
        <w:t>it to send "I1" to the radio.  You should see the radio REMOTE light come on</w:t>
      </w:r>
    </w:p>
    <w:p>
      <w:pPr>
        <w:pStyle w:val="PreformattedText"/>
        <w:bidi w:val="0"/>
        <w:jc w:val="left"/>
        <w:rPr/>
      </w:pPr>
      <w:r>
        <w:rPr/>
        <w:t>and see a string of data come back from the radio.  If the REMOTE light comes</w:t>
      </w:r>
    </w:p>
    <w:p>
      <w:pPr>
        <w:pStyle w:val="PreformattedText"/>
        <w:bidi w:val="0"/>
        <w:jc w:val="left"/>
        <w:rPr/>
      </w:pPr>
      <w:r>
        <w:rPr/>
        <w:t>on but no string returns, the cable should be examined.  If the REMOTE light</w:t>
      </w:r>
    </w:p>
    <w:p>
      <w:pPr>
        <w:pStyle w:val="PreformattedText"/>
        <w:bidi w:val="0"/>
        <w:jc w:val="left"/>
        <w:rPr/>
      </w:pPr>
      <w:r>
        <w:rPr/>
        <w:t>does not come on, it could be you are selecting the wrong COM port or have some</w:t>
      </w:r>
    </w:p>
    <w:p>
      <w:pPr>
        <w:pStyle w:val="PreformattedText"/>
        <w:bidi w:val="0"/>
        <w:jc w:val="left"/>
        <w:rPr/>
      </w:pPr>
      <w:r>
        <w:rPr/>
        <w:t>other problem (including the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/ IBM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D can be used with Windows and OS/2.  I use NRD in one window and the</w:t>
      </w:r>
    </w:p>
    <w:p>
      <w:pPr>
        <w:pStyle w:val="PreformattedText"/>
        <w:bidi w:val="0"/>
        <w:jc w:val="left"/>
        <w:rPr/>
      </w:pPr>
      <w:r>
        <w:rPr/>
        <w:t>wonderful GEOCLOCK program in another.  (See NASWA Listener's Library May 1990</w:t>
      </w:r>
    </w:p>
    <w:p>
      <w:pPr>
        <w:pStyle w:val="PreformattedText"/>
        <w:bidi w:val="0"/>
        <w:jc w:val="left"/>
        <w:rPr/>
      </w:pPr>
      <w:r>
        <w:rPr/>
        <w:t>for John Bryant's review on GEOCLOCK -- get this program and register it in</w:t>
      </w:r>
    </w:p>
    <w:p>
      <w:pPr>
        <w:pStyle w:val="PreformattedText"/>
        <w:bidi w:val="0"/>
        <w:jc w:val="left"/>
        <w:rPr/>
      </w:pPr>
      <w:r>
        <w:rPr/>
        <w:t>order to get all the extra maps!!!).  The file NRD.ICO and GEOCLOCK.ICO are</w:t>
      </w:r>
    </w:p>
    <w:p>
      <w:pPr>
        <w:pStyle w:val="PreformattedText"/>
        <w:bidi w:val="0"/>
        <w:jc w:val="left"/>
        <w:rPr/>
      </w:pPr>
      <w:r>
        <w:rPr/>
        <w:t>icons for use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sk Cache programs really help.  As you delete and add entries over</w:t>
      </w:r>
    </w:p>
    <w:p>
      <w:pPr>
        <w:pStyle w:val="PreformattedText"/>
        <w:bidi w:val="0"/>
        <w:jc w:val="left"/>
        <w:rPr/>
      </w:pPr>
      <w:r>
        <w:rPr/>
        <w:t>time, the database will become fragmented and you may notice some degradation.</w:t>
      </w:r>
    </w:p>
    <w:p>
      <w:pPr>
        <w:pStyle w:val="PreformattedText"/>
        <w:bidi w:val="0"/>
        <w:jc w:val="left"/>
        <w:rPr/>
      </w:pPr>
      <w:r>
        <w:rPr/>
        <w:t>To remedy, first back up the data files (using DOS), then mark all entries (put</w:t>
      </w:r>
    </w:p>
    <w:p>
      <w:pPr>
        <w:pStyle w:val="PreformattedText"/>
        <w:bidi w:val="0"/>
        <w:jc w:val="left"/>
        <w:rPr/>
      </w:pPr>
      <w:r>
        <w:rPr/>
        <w:t>the cursor on the top line and hit "M" for "Mark", go to the last entry and hit</w:t>
      </w:r>
    </w:p>
    <w:p>
      <w:pPr>
        <w:pStyle w:val="PreformattedText"/>
        <w:bidi w:val="0"/>
        <w:jc w:val="left"/>
        <w:rPr/>
      </w:pPr>
      <w:r>
        <w:rPr/>
        <w:t>"M again -- all lines should be Yellow now if you have a color monitor).  Next</w:t>
      </w:r>
    </w:p>
    <w:p>
      <w:pPr>
        <w:pStyle w:val="PreformattedText"/>
        <w:bidi w:val="0"/>
        <w:jc w:val="left"/>
        <w:rPr/>
      </w:pPr>
      <w:r>
        <w:rPr/>
        <w:t>hit "J" for "Journal", Create a new database ("C" for "Create), and select "W"</w:t>
      </w:r>
    </w:p>
    <w:p>
      <w:pPr>
        <w:pStyle w:val="PreformattedText"/>
        <w:bidi w:val="0"/>
        <w:jc w:val="left"/>
        <w:rPr/>
      </w:pPr>
      <w:r>
        <w:rPr/>
        <w:t>for "Write".  When the program asks for "Log to write to:", enter the name of</w:t>
      </w:r>
    </w:p>
    <w:p>
      <w:pPr>
        <w:pStyle w:val="PreformattedText"/>
        <w:bidi w:val="0"/>
        <w:jc w:val="left"/>
        <w:rPr/>
      </w:pPr>
      <w:r>
        <w:rPr/>
        <w:t>the database you just created.  Next delete the old database.  This process</w:t>
      </w:r>
    </w:p>
    <w:p>
      <w:pPr>
        <w:pStyle w:val="PreformattedText"/>
        <w:bidi w:val="0"/>
        <w:jc w:val="left"/>
        <w:rPr/>
      </w:pPr>
      <w:r>
        <w:rPr/>
        <w:t>copies the old log to the new one and eliminates any fragmentation.  In</w:t>
      </w:r>
    </w:p>
    <w:p>
      <w:pPr>
        <w:pStyle w:val="PreformattedText"/>
        <w:bidi w:val="0"/>
        <w:jc w:val="left"/>
        <w:rPr/>
      </w:pPr>
      <w:r>
        <w:rPr/>
        <w:t>practice, this process is rarely needed.  (The ASCII file Export and Import</w:t>
      </w:r>
    </w:p>
    <w:p>
      <w:pPr>
        <w:pStyle w:val="PreformattedText"/>
        <w:bidi w:val="0"/>
        <w:jc w:val="left"/>
        <w:rPr/>
      </w:pPr>
      <w:r>
        <w:rPr/>
        <w:t>features can also be used to defragmen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efragmentation hint above is different than disk fragmentation</w:t>
      </w:r>
    </w:p>
    <w:p>
      <w:pPr>
        <w:pStyle w:val="PreformattedText"/>
        <w:bidi w:val="0"/>
        <w:jc w:val="left"/>
        <w:rPr/>
      </w:pPr>
      <w:r>
        <w:rPr/>
        <w:t>which can also affect performance.  Using commercial disk defragmentation tools</w:t>
      </w:r>
    </w:p>
    <w:p>
      <w:pPr>
        <w:pStyle w:val="PreformattedText"/>
        <w:bidi w:val="0"/>
        <w:jc w:val="left"/>
        <w:rPr/>
      </w:pPr>
      <w:r>
        <w:rPr/>
        <w:t>such as those included in the Norton Utilities is helpful when the disk becomes</w:t>
      </w:r>
    </w:p>
    <w:p>
      <w:pPr>
        <w:pStyle w:val="PreformattedText"/>
        <w:bidi w:val="0"/>
        <w:jc w:val="left"/>
        <w:rPr/>
      </w:pPr>
      <w:r>
        <w:rPr/>
        <w:t>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sOnline!  BBS ((609) 753-2540 (HST) or (609) 753-1549 (V.32)) is</w:t>
      </w:r>
    </w:p>
    <w:p>
      <w:pPr>
        <w:pStyle w:val="PreformattedText"/>
        <w:bidi w:val="0"/>
        <w:jc w:val="left"/>
        <w:rPr/>
      </w:pPr>
      <w:r>
        <w:rPr/>
        <w:t>probably the best place to get new versions.  Other BBS services and</w:t>
      </w:r>
    </w:p>
    <w:p>
      <w:pPr>
        <w:pStyle w:val="PreformattedText"/>
        <w:bidi w:val="0"/>
        <w:jc w:val="left"/>
        <w:rPr/>
      </w:pPr>
      <w:r>
        <w:rPr/>
        <w:t>Compuserve have NRD but only as transported by others so often do not have the</w:t>
      </w:r>
    </w:p>
    <w:p>
      <w:pPr>
        <w:pStyle w:val="PreformattedText"/>
        <w:bidi w:val="0"/>
        <w:jc w:val="left"/>
        <w:rPr/>
      </w:pPr>
      <w:r>
        <w:rPr/>
        <w:t>latest version.  For folks who prefer the mail, I am glad to make and mail</w:t>
      </w:r>
    </w:p>
    <w:p>
      <w:pPr>
        <w:pStyle w:val="PreformattedText"/>
        <w:bidi w:val="0"/>
        <w:jc w:val="left"/>
        <w:rPr/>
      </w:pPr>
      <w:r>
        <w:rPr/>
        <w:t>copies provided that you send a diskette and a mailer stamped and addressed</w:t>
      </w:r>
    </w:p>
    <w:p>
      <w:pPr>
        <w:pStyle w:val="PreformattedText"/>
        <w:bidi w:val="0"/>
        <w:jc w:val="left"/>
        <w:rPr/>
      </w:pPr>
      <w:r>
        <w:rPr/>
        <w:t>with your address.  (Including this in a business envelope works nicely.) Users</w:t>
      </w:r>
    </w:p>
    <w:p>
      <w:pPr>
        <w:pStyle w:val="PreformattedText"/>
        <w:bidi w:val="0"/>
        <w:jc w:val="left"/>
        <w:rPr/>
      </w:pPr>
      <w:r>
        <w:rPr/>
        <w:t>wishing notification of future releases can send me a SASE.  After receiving a</w:t>
      </w:r>
    </w:p>
    <w:p>
      <w:pPr>
        <w:pStyle w:val="PreformattedText"/>
        <w:bidi w:val="0"/>
        <w:jc w:val="left"/>
        <w:rPr/>
      </w:pPr>
      <w:r>
        <w:rPr/>
        <w:t>notice, send another SASE to continue to receive notification.  Please do NOT</w:t>
      </w:r>
    </w:p>
    <w:p>
      <w:pPr>
        <w:pStyle w:val="PreformattedText"/>
        <w:bidi w:val="0"/>
        <w:jc w:val="left"/>
        <w:rPr/>
      </w:pPr>
      <w:r>
        <w:rPr/>
        <w:t>send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 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interested in feedback on the program and ideas for how to make it better.</w:t>
      </w:r>
    </w:p>
    <w:p>
      <w:pPr>
        <w:pStyle w:val="PreformattedText"/>
        <w:bidi w:val="0"/>
        <w:jc w:val="left"/>
        <w:rPr/>
      </w:pPr>
      <w:r>
        <w:rPr/>
        <w:t>Many of the features in NRD are a result of suggestions from others.  I can be</w:t>
      </w:r>
    </w:p>
    <w:p>
      <w:pPr>
        <w:pStyle w:val="PreformattedText"/>
        <w:bidi w:val="0"/>
        <w:jc w:val="left"/>
        <w:rPr/>
      </w:pPr>
      <w:r>
        <w:rPr/>
        <w:t>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m Whiteside (408) 253-13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764 Ridge Creek 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pertino, CA 95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on the internet at whiteside@mti.sgi.com.  Hope you enjoy</w:t>
      </w:r>
    </w:p>
    <w:p>
      <w:pPr>
        <w:pStyle w:val="PreformattedText"/>
        <w:bidi w:val="0"/>
        <w:jc w:val="left"/>
        <w:rPr/>
      </w:pPr>
      <w:r>
        <w:rPr/>
        <w:t>NRD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