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LC is a powerful microwave S-parameter analysis and opti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ost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C is Shareware. There are plenty of further features that we'd like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SCALC to continue to improve, please register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ounted the registration fee heavily in favour of the amateu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 who wishes to use SCALC for personal,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usting your company to register at the higher Professional 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. Professional registration also brings enhance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elephone, fax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CALC, please send the appropriate registration fe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pounds or US dollars. You can pay by personal cheque, Euro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no credit cards). Please make your registration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 Blackwell, and send it to the author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Abing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14 4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either 3.5" (1.44MB) or 5.25" (360k) disc format,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name an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CAL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UK pounds or US $35  for Amate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Uk pounds or US $125 for Profes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gistered copy of the latest version of SCALC, and update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, professionally written, printed user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llustrated work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extra S-parameter files for useful microwa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conversion utilities for PUFF and (P)SPICE 2-port dev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chnical support, available by writ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fessional registration brings enhanced technical support via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gistration fee is only for the improvement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yond Chris Trask's original PD program ALMOND. If you don'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ught to be using ALMOND - and not SCALC with its many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