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CLog Windows (32 bit) Cal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,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Log by OZ2M   http://www.qsl.net/oz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Windows 32 bit systems utility that can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WWLs and look-up calls in a .C_W file. Cal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ed together with TACLog, but as a daily/DX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ACLog WVK cannot be used in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CALLOOK.* files to the TACLog UTILITY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TACLOG\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OwnWWL in the CALLOOK.INI file to fit your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of the TACLog .C_W fil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C:\TACLOG\TACLOG.C_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WWL=JO65FR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, OZ2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