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Z2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S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SION 1,9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t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y not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righ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lai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ing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Wiz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started -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XCC mainte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idated Optional Exchange mainte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bandlet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files and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l and WWL look-up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W keying and P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ice mess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fa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vanced and QSO-points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 selectable environ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nic data inter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SL servi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ecial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y is it 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representativ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 Hansen, OZ2M, Herlevgaardsvej 32 A st. tv, DK-2730 Herlev, (+45) 44 91 53 9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z2m@qsl.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AT IS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created by Bo Hansen, OZ2M.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ARRL suggested standard file, RSGB standard 1997, ADIF proposed standard and ARRL Cabrillo version 2,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compliant with the recommendations made by the IARU Region 1 VHF Committee for distance calculation and commenced km rounding principle for VHF and above contes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ust to let you know how easy TACLog is, Uffe, PA5DD (ex. OZ1DOQ) managed to log 383 QSOs in four hours, working as single operator using TACLog real-time not losing a single bit of data and all QSOs were vali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ren, OZ1FTU and Uffe, PA5DD for their tremendous amount of work in all phases of the proces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so a big thank you to, CO2OJ, I4YNO, OZ4CHD DJ3LE DJ4UE OE3JPC, PB0AOL PE1KHP, SP3SUX and OK1XH who have translated the English version into Spanish, Italian, Danish, German, Dutch, Polish and Czech. Davor, 9A3ZA, Vytas, LY2PU, and Kari, OH5YW, are in the process of translating into their native languag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a new version of TACLog is released it is numbered as follow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w:t>
        <w:tab/>
        <w:t xml:space="preserve">Major version release, covers lager changes &amp; features and bug fix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w:t>
        <w:tab/>
        <w:t xml:space="preserve">Minor version release, covers smaller changes &amp; features and bug fix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w:t>
        <w:tab/>
        <w:t xml:space="preserve">Bug fix release only. (Do not apply to the 1,9# vers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STEM REQUIREM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will run on any IBM PC/clone with 430 kB (460 kB with Sound Blaster) or more of free memory. If your PC has expanded memory available TACLog uses this. TACLog is a DOS program and requires DOS version 3,0 or laterTACLog can run on DOS versions lower than 3,0. If so, TACLOG.EXE must be executed from the TACLog main directory, otherwise TACLog will not ru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Y NOT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good question - if you are fully satisfied with you current way of manual contest logging or have a program that just suits your needs - just stick to your "old" method. However, if you think TACLog is something you might get interested in - join the crow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o decide to become a TACLog user please register. If you are a regular user of AX.25 - packet radio or E-mail, you will be informed when a new release is available. Please send a mail to your representative (see list at end of document) or to OZ2M @ OZ6BBS or oz2m@qsl.net. You are also welcome to send a comment and a short description of your system. This will help me in case of debugging on special configur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RIGH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REGISTER, IT IS FREE OF CHARGE - it is used for my own amusement and to see how many users I ha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n though TACLog is free of charge you may not alter or patch in the TACLOG.EXE and TACLOG.OVR files or the TACLog name showing up on print-outs etc. Why this? - Well, at the small cost of maximum one diskette, allow me to have a BIG eg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TACMan, TACRec, TACBox and C_W are all trademarks of Bo Hansen, OZ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Man is a contest manager program for processing contest log EDI-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Rec is an interfacing program between packet radio and TACMa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Box is a PC to radio interface box enabling PTT and CW key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SCLAIM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supplied as is. The author disclaims all warranties, expressed or implied with respect to the software and documentation, including but not limited to implied warranties of fitness for a particular purpo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STALLING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ORTANT: TACLog will not run from the root directory - on neither hard disk nor flopp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Install TACLog files from the diskette using the !INSTALL.BAT utility, e.g. A:\&gt;!INSTALL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All files including sub-directories will now be copied to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reate a temporary directory where you want to unzip TACLog, e.g. MD C:\TE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opy TACL###.ZIP to the temporary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Using the ZIP archive program unzip TACL###.ZIP, e.g. C:\TEMP&gt;PKUNZIP TACL###.Z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Execute the !INSTALL.BAT utility, e.g. C:\TEMP&gt;!INSTALL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All files including sub-directories will now be copied to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riendly advise is to start from the top in all men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5, Change set-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allows you to configure TACLog to your specific needs. There are five different set-up types: custom, hardware, band settings, test defaults and summary defaults. All set-up features are stored in pure ASCII-files and can easily be edited with a standard ASCII editor if prefer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1, Change custom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o through each line using the cursor keys until you have the configuration you want. These settings affect the way TACLog behaves in general. When done position the scroll bar in "&lt;-OK" and press ENTER. Press "Y" and your custom settings are now saved in the C:\TACLOG\TACLOG.INI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at you can configure for more than one band in the "Bands where active" setting. See also "TACLog Bandletters" later in this documen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2, Change hardware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Like the custom settings go through each line using the cursor keys until you have the configuration you want. These settings are used to control the way TACLog uses the computer hardw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3, Change band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and settings are relatively harmless parameters. They can be used to narrow down bad WWLs, give warning when exceeding a certain distance, set centre of missing WWLs map and set Prefix WW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4, Change test defa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TACLOG\TL_C_144\TACLOG_C.DE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5, Change summary defaul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ummary sheet defaults contain information about participant, responsible operator, multi operator calls and station description for the different bands. These parameters will be used as default values for the summary sheet when generating a .LOG (MAIN MENU 4,1,1). When generating a log file under post contest processing, you can then accept the default values or easily change them if requi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file name for a summary sheet defaults file at 144 MHz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C:\TACLOG\TL_C_144\TACLOG_C.SS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done, you have completed the entire set-up. All information that you have entered, will be saved to dis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PDATING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Install TACLog files from the diskette using the !UPDATE.BAT utility, e.g. A:\&gt;!UPDATE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The relevant files will now be copied to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Create a temporary directory where you want to unzip TACLog, e.g. MD C:\TEM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Copy TACL###.ZIP to the temporary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Using the ZIP archive program unzip TACL###ZIP, e.g. C:\TEMP&gt;PKUNZIP TACL###.ZI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Execute the !UPDATE.BAT utility, e.g. C:\TEMP&gt;!UPDATE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The relevant files will now be copied to C:\TAC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done the updating is complet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 yourself a favour, update at least ones a yea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WIZ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help setting-up the right parameters in the custom, hardware, band and test parameter menus TACLog has a build in Wizard, that will help you out. If you absolutely do not have any idea how to set these parameters, press F1 instead of ENTER at the &lt;-OK prompt in these menu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est parameter set-up, the Wizard shows you a list of test names from which you can select the one you want. After this you only have to insert callsign and WW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ven if the Wizard helps you in setting up the parameters, you can always fine tune afterwards. This can also be necessary if contest rules have changed or that I have received incomplete rules et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TTING STARTED - OPER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l-time - Insert time automatic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n-real-time - Insert time manu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seeing the contest screen, you are prompted for a comment line. The comment line is shown in the file browser when selecting files. You can type e.g. "144 MHz Activity Contest, February 1994", or just press ENTER to leave it blan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ontest screen is divided into three main parts: upper, middle and lower part. The upper part is used for totals, the middle part for keeping track of WWLs, Optional Exchanges, DXCCs, last QSOs and Match and the lower part is the INPUT window. Below it, there is also a command summary for the function keys F1-10. Now browse the F1 help screens, and then return to the contest scree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ype your first QSO into the input line. If in non-real-time, do remember the date (YYYYMMDD) and time (HH.M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ember the F1 help screen, it tells you anything you might need about entering QSO dat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PORTANT: Let's say you work DL7AKA. Maybe his call is listed in the .C_W file. If DL7AKA is there, TACLog will look up a suggested WWL and write it to screen (reverse video)! To accept this suggested locator, just press Alt+X. The reverse video disappears, and you are prompted "All data correct? (Y/N)". Press Y and go on. (You may ALWAYS enter another locator to override the suggested one, by the wa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w you are about ready to have a go at "the real th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y it out. You'll find it easy to work with TACLog. If you make a mess, the most you will loose is one QSO. TACLog saves to disk so often that you need not wor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nt and received reports can also be followed by "Y/Z" respectively, in addition to "S/R". Why this? - if you enter, e.g. 55AS or 42AR TACLog can not determine whether the entry is a WWL or a report, but you will be prompted. To go directly into a report you can enter, e.g. 55AY or 42AZ. By the way a received aurora (A), multi path (M), and scatter (S) reports does not have to have the "R" at the end, since it can be distinguished from a serial number by the "A/M/S". If you cannot remember this feature - do not worry, TACLog will take care of it for you.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erating ru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think it is difficult to remember it all - just remember the following three ru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A sent RST must have an "S" at the end of the report, e.g. 52S, 599S, 55A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A received RST must have an "R" at the end if T-tone is included, e.g. 519R, 59A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A received Optional Exchange must have a "." at the end, e.g. A., 14., S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at is all you need to know. The rest is visible on the screen, and with context sensitive help windo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XCC MAINTE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capable of identifying countries. TACLog uses the file TACLOG.DXC in the DATABASE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ntax for DXC.EXE, e.g. using the IARU.CTY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DXC IARU.C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want to check your updating you can do this by running the TACLog support program called SHOWDXCC.EXE. It loads the TACLOG.DXC file and lets you type in callsigns and returns the DXCC and rawcal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ALIDATED OPTIONAL EXCHANGE MAINTENAN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ptional Exchange is a contest exchange that takes from one to six characters. It can be predefined, verified or free exchange. Predefined and reserved Optional Exchange wo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XCC</w:t>
        <w:tab/>
        <w:t xml:space="preserve">derive DXCC from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REFIX</w:t>
        <w:tab/>
        <w:t xml:space="preserve">derive Prefix from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AWCAL</w:t>
        <w:tab/>
        <w:t xml:space="preserve">derive Rawcall from Call, max first six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WWL</w:t>
        <w:tab/>
        <w:t xml:space="preserve">derive Major WWL (JO)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WWL</w:t>
        <w:tab/>
        <w:t xml:space="preserve">derive Short WWL (JO65)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WWL</w:t>
        <w:tab/>
        <w:t xml:space="preserve">derive Normal WWL (JO65FR)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DE</w:t>
        <w:tab/>
        <w:t xml:space="preserve">derive TX Mode from Mo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using the predefined Optional Exchanges words the exchange is inserted automatically by TACLog and any exchange of the given type is accep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a TLxxxxxx.VOE file is present "(file)" is automatically shown after the Optional Exchange name in the contest parameter set-u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ree exchange is all other Optional Exchange names, from one to six character, and no TLxxxxxx.VOE file. The files are converted files which is output from a DOS program called VOE.EX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yntax for VOE.EXE, e.g. using the TLRSGBDC.TXT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b/>
        <w:t xml:space="preserve">VOE TLRSGBDC.TX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erified Optional Exchange has a validation file, TLxxxxxx.VOE in the DATABASE directory, where xxxxxx is the name of the Optional Exchange. xxxxxx can be from one to six characters. The maximum number of Verified Optional Exchanges of same type is 255, minimum is 0. Verified exchange is entered either manually or inserted by TACLog automatically depending upon the identifier in the TLxxxxxx.VOE file [xxxxxx;#], where # i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0</w:t>
        <w:tab/>
        <w:t xml:space="preserve">insert exchange manu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1</w:t>
        <w:tab/>
        <w:t xml:space="preserve">derive DXCC from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w:t>
        <w:tab/>
        <w:t xml:space="preserve">derive Prefix from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w:t>
        <w:tab/>
        <w:t xml:space="preserve">derive Rawcall from Call, max first six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w:t>
        <w:tab/>
        <w:t xml:space="preserve">derive Major WWL (JO)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w:t>
        <w:tab/>
        <w:t xml:space="preserve">derive Short WWL (JO65)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6</w:t>
        <w:tab/>
        <w:t xml:space="preserve">derive Normal WWL (JO65FR) from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7</w:t>
        <w:tab/>
        <w:t xml:space="preserve">derive TX Mode from Mod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VOE.EXE input files must have the following layo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By: G1OGY 1998080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1         2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345678901234567890123456789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SGB District Cod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GBDC;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B        3         Aberdee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        1         St Alba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        1         Ba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B        1         Blackbur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D        1         Bradfo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position 1 to 6 is the actual Validated Optional Exchange. Positions 11 to 13 are a value that is used as a counter for the number of times the exchange can be worked as "new/points awarding" Position 21-&gt; are free text. Lines beginning with an exclamation point "!" are comment lin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y inserting dummy VOEs with a zero count (0) instead of e.g. 1, in the Validated Optional Exchange file(s), you can then at the same time set "Optional input must be inserted" to "Y" and when the OE is not received enter the dummy VOE instead. This "feature" might help forgetful operato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BANDLET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uses letters to identify one band from the other in an unambiguous way. The letters are represented as shown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w:t>
        <w:tab/>
        <w:t>-</w:t>
        <w:tab/>
        <w:t>50 MHz</w:t>
        <w:tab/>
        <w:t>I</w:t>
        <w:tab/>
        <w:t>-</w:t>
        <w:tab/>
        <w:t xml:space="preserve">3,4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w:t>
        <w:tab/>
        <w:t>-</w:t>
        <w:tab/>
        <w:t>70 MHz</w:t>
        <w:tab/>
        <w:t>J</w:t>
        <w:tab/>
        <w:t>-</w:t>
        <w:tab/>
        <w:t xml:space="preserve">5,7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tab/>
        <w:t>-</w:t>
        <w:tab/>
        <w:t>144 MHz</w:t>
        <w:tab/>
        <w:t>K</w:t>
        <w:tab/>
        <w:t>-</w:t>
        <w:tab/>
        <w:t xml:space="preserve">10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w:t>
        <w:tab/>
        <w:t>-</w:t>
        <w:tab/>
        <w:t>220 MHz</w:t>
        <w:tab/>
        <w:t>L</w:t>
        <w:tab/>
        <w:t>-</w:t>
        <w:tab/>
        <w:t xml:space="preserve">24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E</w:t>
        <w:tab/>
        <w:t>-</w:t>
        <w:tab/>
        <w:t>432 MHz</w:t>
        <w:tab/>
        <w:t>M</w:t>
        <w:tab/>
        <w:t>-</w:t>
        <w:tab/>
        <w:t xml:space="preserve">47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w:t>
        <w:tab/>
        <w:t>-</w:t>
        <w:tab/>
        <w:t>902 MHz</w:t>
        <w:tab/>
        <w:t>N</w:t>
        <w:tab/>
        <w:t>-</w:t>
        <w:tab/>
        <w:t xml:space="preserve">76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G</w:t>
        <w:tab/>
        <w:t>-</w:t>
        <w:tab/>
        <w:t>1,3 GHz</w:t>
        <w:tab/>
        <w:t>O</w:t>
        <w:tab/>
        <w:t>-</w:t>
        <w:tab/>
        <w:t xml:space="preserve">120 GHz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H</w:t>
        <w:tab/>
        <w:t>-</w:t>
        <w:tab/>
        <w:t>2,3 GHz</w:t>
        <w:tab/>
        <w:t>P</w:t>
        <w:tab/>
        <w:t>-</w:t>
        <w:tab/>
        <w:t xml:space="preserve">144 GHz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FILES AND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has six types of directories: main-, band-, data-, INFO, MAPS and USERS directory. Each serves a particular purpo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IN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INSTALL.BAT</w:t>
        <w:tab/>
        <w:t xml:space="preserve">Installation batch utility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DATE.BAT</w:t>
        <w:tab/>
        <w:t xml:space="preserve">Update batch utility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WDSK.DRV</w:t>
        <w:tab/>
        <w:t xml:space="preserve">Sound Blaster driver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ME</w:t>
        <w:tab/>
        <w:t xml:space="preserve">Readme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ADME.1ST</w:t>
        <w:tab/>
        <w:t xml:space="preserve">Read me first file. Read this file (if it exists) first for important information prior to executing TACLOG.EXE the first ti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C_W</w:t>
        <w:tab/>
        <w:t xml:space="preserve">General .C_W file, optional - depends on custom s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DEF</w:t>
        <w:tab/>
        <w:t xml:space="preserve">General defaults file, optional - depends on custom s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EXE</w:t>
        <w:tab/>
        <w:t xml:space="preserve">Executable program file, must be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ICO</w:t>
        <w:tab/>
        <w:t xml:space="preserve">Windows ic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INI</w:t>
        <w:tab/>
        <w:t xml:space="preserve">Initialising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MBF</w:t>
        <w:tab/>
        <w:t xml:space="preserve">Multiband suppor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OVR</w:t>
        <w:tab/>
        <w:t xml:space="preserve">Overlay file, must be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WIZ</w:t>
        <w:tab/>
        <w:t xml:space="preserve">Wizard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DOC</w:t>
        <w:tab/>
        <w:t xml:space="preserve">??? language User's Guide, not distributed by OZ2M - see representati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HLP</w:t>
        <w:tab/>
        <w:t xml:space="preserve">??? language texts, not distributed by OZ2M - see representati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ENG.DOC</w:t>
        <w:tab/>
        <w:t xml:space="preserve">English User's Guid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ENG.HLP</w:t>
        <w:tab/>
        <w:t xml:space="preserve">English tex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START.HTM</w:t>
        <w:tab/>
        <w:t xml:space="preserve">HTML Contest Report header file, optional. Edit this file manually to fit your ne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_STOP.HTM</w:t>
        <w:tab/>
        <w:t xml:space="preserve">HTML Contest Report footer file, optional. Edit this file manually to fit your nee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D###.EXE</w:t>
        <w:tab/>
        <w:t xml:space="preserve">Update program, not always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HAT'S.NEW</w:t>
        <w:tab/>
        <w:t xml:space="preserve">File with information on what is ne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BGI</w:t>
        <w:tab/>
        <w:t xml:space="preserve">Borland Graphical Interface files, used in graphics mode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name of the TACLog main-directory is free of choi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ND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is one band-directory per band containing the follow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_?.BND</w:t>
        <w:tab/>
        <w:t xml:space="preserve">Band parameter file for ? b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_?.C_W</w:t>
        <w:tab/>
        <w:t xml:space="preserve">.C_W file for ? band, optional - depends on custom s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_?.DEF</w:t>
        <w:tab/>
        <w:t xml:space="preserve">Test defaults file for ? band, optional - depends on custom set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_?.SSI</w:t>
        <w:tab/>
        <w:t xml:space="preserve">Summary sheet information file for ? ban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 is the letter representing the band, see above. The name of a band-directory is TL_?_fff, where fff is the "frequency". The band-directories are located as sub-directories of the main-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 DIRECTORI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ach contest has its own data-directory with data for a particular contest only. The data-directories are located as sub-directories of the band-directory. The name of the directory is taken from the date of the first QSO in the contest! Files contained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CHK</w:t>
        <w:tab/>
        <w:t xml:space="preserve">QSOs vs C_W check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DAT</w:t>
        <w:tab/>
        <w:t xml:space="preserve">Data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DUP</w:t>
        <w:tab/>
        <w:t xml:space="preserve">Duplicate QSO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EDI</w:t>
        <w:tab/>
        <w:t xml:space="preserve">Electronic data interchange file. If standard naming is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HTM</w:t>
        <w:tab/>
        <w:t xml:space="preserve">HTML format contest repor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LOG</w:t>
        <w:tab/>
        <w:t xml:space="preserve">Log file ready to pri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NOT</w:t>
        <w:tab/>
        <w:t xml:space="preserve">Note ASCII file used to store notes taken during the cont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RAW</w:t>
        <w:tab/>
        <w:t xml:space="preserve">Raw-call sorted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RPT</w:t>
        <w:tab/>
        <w:t xml:space="preserve">Repor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SRT</w:t>
        <w:tab/>
        <w:t xml:space="preserve">QSOs separated by DXCC and sorted by distance and WWL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SSI</w:t>
        <w:tab/>
        <w:t xml:space="preserve">Summary shee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STA</w:t>
        <w:tab/>
        <w:t xml:space="preserve">Statistics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QSL</w:t>
        <w:tab/>
        <w:t xml:space="preserve">QSL label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yymmdd.$$$</w:t>
        <w:tab/>
        <w:t xml:space="preserve">Renamed old .DAT file when restoring a backed-up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tually there is one more file, ?_yymmdd.BAK. This is the name for the back-up file saved to floppy. Back-up files can be restored in the FILE MANIPULATION MENU 1 (MAIN MENU 4,6,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TABASE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ATABASE directory is located as sub-directory to the main directory. Files contained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XC.EXE</w:t>
        <w:tab/>
        <w:t xml:space="preserve">Support program for converting .CTY files to TACLOG.DX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DXC</w:t>
        <w:tab/>
        <w:t xml:space="preserve">DXCC file, must be pres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xxxxxx.VOE</w:t>
        <w:tab/>
        <w:t xml:space="preserve">Validated Optional Exchange files, where xxxxxx may be from one to six characters. The xxxxxx is the name used in the contest parameters Optional Exchange set-u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xxxxxx.TXT</w:t>
        <w:tab/>
        <w:t xml:space="preserve">Validated Optional Exchange text files, where xxxxxx may be from one to six characters. The xxxxxx is the name used in the contest parameters Optional Exchange set-up. This file must be convrted using the VOE.EXE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OWDXCC.EXE</w:t>
        <w:tab/>
        <w:t xml:space="preserve">Support program for verifying DXCC convers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VOE.EXE</w:t>
        <w:tab/>
        <w:t xml:space="preserve">Support program for converting TLxxxxxx.TXT files to TLxxxxxx.VOE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 also "Validated Optional Exchange Maintenance" abo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INFO directory is located as sub-directory to the main directory. Files contained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_#.INF</w:t>
        <w:tab/>
        <w:t xml:space="preserve">Information files, where # is ranging from 0 to 9.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e also "Information Files"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AP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MAPS directory is located as sub-directory to the main directory. Files contained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CLOG.COR</w:t>
        <w:tab/>
        <w:t xml:space="preserve">Map co-ordinates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Llocator.PM#</w:t>
        <w:tab/>
        <w:t xml:space="preserve">Polar map files where locator is a WWL and # is ranging from 0 to 8.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S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USERS directory is located as sub-directory to the main directory. Files contained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USR</w:t>
        <w:tab/>
        <w:t xml:space="preserve">User advanced parameters file where user is callsign/name, maximum six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ser_#.WAV</w:t>
        <w:tab/>
        <w:t xml:space="preserve">Voice message files where user is operators callsign/name, maximum six characters, and # is ranging from 1 to 4.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aturally the files are only present if they are either copied or generat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TILITY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UTILITY directory is located as sub-directory to the main directory. Files in this directory are all utility software packages that may be used in conjunction with TACLo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look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ITPORT.EX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ILLPORT.EX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VK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IRECTORY STRUCTU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suming that TACLog is installed in C:\TACLOG and 50 MHz, 144 MHz and 432 MHz bands are enabled, the directory structure will be as follo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DO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ACLOG-+-DATABA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INF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M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L_A_50--+-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L_C_144-+-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TL_E_432-+-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TLyymmd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S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UTILIT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o not worry if you cannot remember the directory structure, TACLog will control the directory navigation automatical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FORMATION FI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be able to access the files you must set-up a "label description" in the SET-UP MENU 8 (MAIN MENU 5,8), e.g. label 0 &gt; "Contest rules for Region 1 test." The maximum length of the description is 30 charac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L AND WWL LOOK-UP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is able to look-up a World Wide Locator based upon the callsign, if it is known by TACLog when you start a contest. To enable this feature you must set the "Look-up possible WWL in .C_W file" in the custom set-up. For an explanation of TACLog files and directories see abo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 line paramete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W KEYING AND P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has some special CW commands words which all begins with a dollar sign "$". The commands ar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C</w:t>
        <w:tab/>
        <w:t xml:space="preserve">Own ca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R</w:t>
        <w:tab/>
        <w:t xml:space="preserve">RST received from calling station, confirmatio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N</w:t>
        <w:tab/>
        <w:t xml:space="preserve">Own QSO number, if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O</w:t>
        <w:tab/>
        <w:t xml:space="preserve">Own optional exchange code, if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S</w:t>
        <w:tab/>
        <w:t xml:space="preserve">Own short WWL, if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MW</w:t>
        <w:tab/>
        <w:t xml:space="preserve">Own WWL, if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w:t>
        <w:tab/>
        <w:t xml:space="preserve">Call of calling s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w:t>
        <w:tab/>
        <w:t xml:space="preserve">RST to calling sta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N</w:t>
        <w:tab/>
        <w:t xml:space="preserve">QSO number received from calling station, if used, confirmatio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O</w:t>
        <w:tab/>
        <w:t xml:space="preserve">Optional exchange received from calling station, if used, confirmatio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w:t>
        <w:tab/>
        <w:t xml:space="preserve">Short WWL received from calling station, if used, confirmatio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w:t>
        <w:tab/>
        <w:t xml:space="preserve">WWL received from calling station, if used, confirmatio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et CW speed, in LPM 20 - 200. Only in the beginning of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Set auto repeat pause, 1 - 9. Only at end of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CW message can not be auto repeated more than 25 times. This is to prevent "continuos" transmitting if the operator falls a slee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ICE MESS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can play voice messages either on an external circuit (voice keyer), an internal Sound Blaster card or Windows (32 bit) sound card. Before using TACLog to play messages the environment must be set-up according to your system. This is done in the hardware settings SET-UP MENU 2 (MAIN MENU 5,2) message mode. If no voice messages are used the mode should be set to zero (0). Messages can be played in the contest window by pressing Ctrl+F1-F4. To cancel a message while playing or looping press ESC.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und Blaster - internal, mod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have a Creative Electronics Sound Blaster card installed you may use this mode. The normal Sound Blaster installation settings are used, and is not affected by TACLog at all. Only Creative Electronics Sound Blaster cards can be used, no compatib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ice Messages must already be set to 1 (MAIN MENU 5,2) when TACLog starts, if you want to use the Sound Blaster voice messages. I.e. first enable voice mesages the restart TACLog. Otherwise it is not possible to use the Sound Blaster voice messag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TT of the TX is activated 250 ms before the message is played and released 250 ms after message stops. It is possible to change the auto repeat/loop delay times for the voice messages by pressing Alt+F3. Messages cannot be repeated more than 25 times in one go, "dead operator stop."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path is not a Hi-Fi channel anyway. When done save the file to TACLOG\USERS\user_#.WAV.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onsult your Sound Blaster manual where to find the audio outpu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roubleshoot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nly Creative Electronics Sound Blaster cards are supported, no compatibl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 Windows 95/98 check "Prevent MS-DOS based programs from detecting Windows" in the Properties | Program | Advanced Program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ome newer Creative Electronic Sound Blaster cards needs some additional drivers loaded, check your manual/README.TX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DOS AUDIO DRIVER SUPPORT UNDER WINDOWS 95 DOS BO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of the DOS applications are developed with Creative's Sound Blaster Developer Kit. These applications require the low-level DOS audio device drivers to be loaded. To load the DOS audio drivers, you need to add the following lines to the CONFIG.SYS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VICE=&lt;C:\dir&gt;\DRV\CTSB16.SYS /UNIT=0 /BLASTER=A:220 I:5 D:1 H:5 /WIN9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VICE=&lt;C:\dir&gt;\DRV\CTMMSYS.S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emark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 &lt;C:\dir&gt; is the sound directory where the audio software is locat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 The /BLASTER parameter specifies the Sound Blaster base I/O port address (A), interrupt request line (I), low 8-bit DMA channel (D) and high 16-bit DMA channel (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 The settings in the /BLASTER parameter must tally with the actual settings allocated by Windows 95. To find out the actual settings, go into Windows 95 DOS box, and type SET and press &lt;Enter&gt; at the DOS prompt. You will see one of the lines displayed i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LASTER=A220 I5 D1 H5 P330 T6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values after the A, I, D and H are the actual settings to be used for the /BLASTER parame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condly the CTCM.EXE also has to be executed from the AUTOEXEC.BAT file. If you cannot find the CTCM.EXE in your Sound Blaster files it can be found the TACLog Home P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Jesper, OZ1SMC, did the above investigations. If you think this is your problem try to consult him at: bbl3852@vip.cybercity.d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terface Mode has to be selected, i.e. no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terface Port has to be selected, i.e. no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perator has to be identical to voice file nam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TWDSK.DRV file mis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ut of or low on memor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The Voice Keyer cannot be used in a DOS box under Windows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No audio from microphone when the Sound Blaster is connected could be caused by loading the microphone input to hard. From the Sound Blaster output connect in series a 4,7 uF DC blocking capacitor and a 10 kOhm potmeter to ground and connect the centre pin to the microphone inpu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Sound out 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lt;---0 To mi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G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Voice Messages have at least been played on the following Creative Electronics Sound Blaster c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ound Blaster 2.0, OZ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ound Blaster Vibro 16 PnP, OZ1SM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ound Blaster VibraX 16, OH5Y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ound Blaster 16, PE1CI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ice keyer - external, mod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is mode TACLog assumes that an external interface is connected to parallel port. The external interface must have all required controls of the radio, such as PTT. When pressing Ctrl+F1-F4 and ESC a 100 ms pulse is made on the appropriate pin, see "Interfaces"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Voice keyer - Windows Voice Keyer, mod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WVK is running, and TACLog is running in a DOS box and properly set-up, TACLog can play .WAV files using any sound card supported by Windows, not just Sound Blaster car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sides being able to use all sound cards the TACLog WVK also gives you full access to TACLog while executing the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ome of the troubleshooting mentioned above for mode 1 does also apply to mode 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FA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can make use of three kinds of external interface circuitry, either connected to the serial port or the parallel port. The serial interface is capable of keying the key line and push to talk (PTT). The parallel interface can key and PTT, but, also key external voice messages (voice key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None | COM |  LP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rinter port       |   0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terface port     |   0  |  #  |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terface mode     |   0  |  1  | 2/3/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re # is port number, and interface mode is as shown bel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rial, Interface Mod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                         Radi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TR    &lt;--[4k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TS)            |     --+--&gt; PT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C  (Ke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 GND &l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Radio g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arallel, Interface Mode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printer port and interface port are set to the same port, then you must switch externally between the two devices. TACLog performs no check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in    Name        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Strobe      Keying and PTT emi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D0          Abort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D1          Message 1 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D2          Message 2 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D3          Message 3 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D4          Message 4 trigg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6     Init.       PTT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7     Select In   Key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8     Ground      Message and abort g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low is a recommended connection schematic providing 100% galvanic isolation. If you choose to neglect the galvanic isolation the resistors should be increased to 10 kOh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1     &lt;--[4k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3/4/0)        |     ----&gt; Message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C            (2/3/4/Abort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ound &lt;---------+    = Voice keyer g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lect &lt;--[4k7]--+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itialize)     |     ----&gt; Key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C    (PTT li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trobe &lt;---------+    = Radio groun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re are many different kind of external voice keyers available, both commercial and schematics (ARRL handboo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otator, Interface Mode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can interface to a FODTrack rotator interface v.1 and v.2, TACLog Interface Mode = 3 and to a TAXBox 2 interface, InterfaceMode = 4 (MANI MENU 5,2). The FODTrack interface is designed by Manfred Mornhinweg, XQ2FOD, mmornhin@eso.org, XQ2FOD@XQ2FOD, and intended for satellite use. However, it can also be used for controlling up to two horizontal rotators also. No WWW home page has been found, but the software can be found in many places on the Internet. Ready made interfaces are also available from AMSAT-CE c/o ce2hi@entelchile.net for about 110 USD. Building the interface yourself costs about 30 USD in components plus the PCB and enclosure etc. The TACBox 2 interface schematic can be found on the WWW homep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fore using the interface it must be calibrated in the calibrations menu (MAIN MENU 5,3). The calibration done by TACLog does not affect calibration done by the FodTrack software and vice versa. The calibration is divided into six segments for each rotator, using six directions, the seventh one is identical to the first one plus 360 deg. The start/stop direction can be in any direction within the compass. The only restriction for the other directions is that they must be in increasing clockwise order, e.g. if direction 2 is equal to 100 deg. then direction 3 must be higher than 100 deg. Otherwise the directions can be chosen as you please, e.g. 60 deg. between each direction, or in direction of some beacons around the Q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n enable/disable control bit has been implemented for each rotator. When this is high the interface circuitry is enabled from the progra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X                                     ---&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eft/right/down/up transistors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g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left/right/down/up transistors  ----|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able/Disable_  ----------[15 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manu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f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C-pin  Name       DAC/interfac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Strobe     -W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4      Auto       A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6      Init       Enable/Disable_ rotator 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7      Select In  Enable/Disable_ rotator 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9     Data       D0-7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a WWL has been entered the relevant rotator can be activated by pressing Alt+A/B for rotator A/B respectively. To activate a preset direction press Alt+# (1-5 for preset on rotator A and 6-0 for rotator B). Alt+S/N will stop rotation if you have made the above modification to the standard FodTrack interfa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ing the FodTrack interface makes it impossible to do PTT &amp; CW Keying including tuning etc. Only TACBox 2 makes it possible to have both PTT, keying, Voice Keyer and rotator control at the same tim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Box 2, Interface Mode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idea behind the TACBox 2 concept is to make a "station box" which contains all those small boxes and utilities devices radio amateurs have both for day-to-day use but especially for contest purposes. It must be underlined that the TACBox 2 hardware is not fully developed, but the controlling in TACLog has already been implemented. The I2C bus controlling has been tested so has the rotator interfacing. Unfortunately I do not have a proper schematic and PCB layout design program. So if you want to become a part of the design team your effort will be appreaciated, not only by me but also by those who would like to build a matured interfac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design parameters for the TACBox 2/station box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imple constru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heap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versa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terfacing through PC parallel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ompatible with existing Voice Keyer and PTT &amp; CW Keying circuit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eature ideas in the TACBox 2/station box ar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TT &amp; CW Key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Voice Key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otator contr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niversal status bits (e.g. Band ID bi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udio fil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Head phones signal spli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W keyer ("room" for Super CMOS key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quenzer (a la ARRL handbook)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see schematics and follow the development at the WWW home page: http://www.qsl.net/ oz2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terfac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unction     | Name           | Pin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TT          | Initialize, C2 |  1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Key          | Select In, C3  |  1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W ground)  | Strobe, C0     |   1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Enab./Dis_ A | D5             |   7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Enab./Dis_ B | Auto, C1       |  1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8 bit ID     | Acknowledge, S6|  10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2C CLK In   | Error, S3      |  1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2C CLK Out  | D6             |   8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2C Data In  | Select, S4     |  1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2C Data Out | D7             |   9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bort        | D0             |   2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sg 1        | D1             |   3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sg 2        | D2             |   4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sg 3        | D3             |   5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sg 4        | D4             |   6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and I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TACBox 2 interface is capable of indicating which band is currently selected. The identification is shown in a binary value on the Philips PCF8574A as follow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in  Func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HF/VHF (0 = HF, bands not used by TACLog; 1 = VHF band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Band bit 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Band bit 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7   Band bit 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9   Band bit 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0   Band bit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1   Message (currently not in us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2   Sked (currently not in u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band ID is coded in such a way that 50 MHz, band = A, is zero (0); 70 MHz/B/1; 144 MHz/C/2 and so on. One way of using it is to control transverter switch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 only Philips PCF8574A and not PCF8574 since I2C addresses are not identic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VANCED AND QSO-POINTS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vanced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van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rompt user for confirmation before accepting QSO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kAllOK=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n alternative disk where .C_W files can be found in roo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E.g. TACLOG.C_W is copied to a RAM disk via .BA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opy TACLOG\TACLOG.C_W 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TACLO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Del D:\TACLOG.C_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 post contest TACLog always uses the current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uxDisk=current dri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sert a wildcard asterisk "*" in front of the argument 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_W search automatical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_WFindAsterisk=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ress enter on empty line when all QSO is O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terDon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ress ESC to return from list after editing a Q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EditScroll=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Mimimum length of search criteria in file m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MatchLength=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art searching immediately after hitting F8/Shift+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mediateFind=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nitial CW spe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itialSpeed=8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top playing CW message if $-command information is missing.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ssingInfoStop=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Overstrikes characters rather than inserting the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strik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Sent RST identifier, 42S, 57S and 599S, if =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If =No then no S, e.g. 42, 57 and 59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aution disabling (=No) this parameter, will reduce th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flexibility of TACLog considerab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Do not use in contest until becoming familiar wit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restrictions! Go for routine not single eve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TSentS=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W side ton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deTon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CW side tone frequenc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deToneFreq=8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Aggressive match search even in other middle 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artMatch=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Use the space bar as enter key al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ceEnter=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Time check/adjust before starting a contes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imeCheck=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TT keying delay when going "OFF."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XDelayOff=25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PTT keying delay when going "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XDelayOn=250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calling the TACLog Wizard in the custom settings all advanced parameters are set to defaul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CW sidetone can also be switched on/off in the contest screen by typing either TONEON/TONEOFF.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SO-poi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TACLOG.INI file is it possible to access Special QSO-points Multipliers for certain QSO-points method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SO-poin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QSO-points method 9 for Baltic Nordic Field Da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NFD_9=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QSO-points method 10 for UK 144 MHz Cumulative Conte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K144C_10=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 QSO-points method 11 for F 50 MHz Contes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_11=3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You can change these values if you want to see what impact it will have if the rules are chang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USER SELECTABLE ENVIRONM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t is possible to change the user for the Sound Blaster files (user_#.WAV), by pressing Shift+F3. This way a multi operator station can play voice messages in the same voice as the real 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dvanc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skAllOK=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_WFindAsterisk=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nterDon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scEditScroll=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leMatchLength=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mmediateFind=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ssingInfoStop=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Overstrike=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RSTSentS=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deTone=Y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ideToneFreq=800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martMatch=N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aceEnter=No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or an explanation of the advanced parameters refer to the above section "ADVANCED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AR MAP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shows a polar (beam) map below the polar plot. As the radius of the map changes so will the map, if found. The map-set must first be generated relative to the used WWL. Therefore use the SET-UP MENU 5 (MAIN MENU 5,7) to generate relevant map-set. You may have as many relative map-sets as you please, or your disk has room for. The TACLOG.COR file contains all generic map information. It might be changed from time to time to reflect the real worl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alculation time on different PCs (be patien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ntium 200</w:t>
        <w:tab/>
        <w:t xml:space="preserve">70 sec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Pentium 90</w:t>
        <w:tab/>
        <w:t xml:space="preserve">5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86DX3-75</w:t>
        <w:tab/>
        <w:t xml:space="preserve">6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86DX2-66</w:t>
        <w:tab/>
        <w:t xml:space="preserve">8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386SX-16</w:t>
        <w:tab/>
        <w:t xml:space="preserve">71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286-12</w:t>
        <w:tab/>
        <w:t xml:space="preserve">78 mi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XT 4,77 MHz</w:t>
        <w:tab/>
        <w:t xml:space="preserve">8 hour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the maps are not found, for the right WWL, the polar plot will still be shown but no map beneath.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LECTRONIC DATA INTER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REG1TEST, ARRL Suggested Standard File, RSGB 97, ADIF Proposed Standard and ARRL Cabrillo version 2,0. By using EDI it is possible to use any contest program and generate the standard file, i.e. you do not have to use a particular program. You may use any program supporting the requested forma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or E-mail depends upon the software used locally, not upon TACLog. Therefore consult your manuals for further information. Some contest managers accepts entries on floppy disk if the files are named in a specified way. If so, rename the TLyymmdd.EDI file to this naming standard accordingl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QSL SERVIC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en aligning the labels in your printer, you can make use of the test labe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PECIAL KEY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n the TACLog contest screen the following keys are assigned as special keys: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1</w:t>
        <w:tab/>
        <w:t xml:space="preserve">Activates help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2</w:t>
        <w:tab/>
        <w:t xml:space="preserve">Save QSO data to floppy disk named ?_yymmdd.BAK.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3</w:t>
        <w:tab/>
        <w:t xml:space="preserve">Clear input line and current QSO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4</w:t>
        <w:tab/>
        <w:t xml:space="preserve">Show worked QSO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5</w:t>
        <w:tab/>
        <w:t xml:space="preserve">Switches between QSOs, DXCCs, WWLs, Optional exchanges or Match.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6</w:t>
        <w:tab/>
        <w:t xml:space="preserve">Edit the data of an already worked Q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7</w:t>
        <w:tab/>
        <w:t xml:space="preserve">Insert new QSO data, non-QSO-number mode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8</w:t>
        <w:tab/>
        <w:t xml:space="preserve">Find menu, used to search in worked QSO data.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9</w:t>
        <w:tab/>
        <w:t xml:space="preserve">Exit temporarily to a DOS shel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F10</w:t>
        <w:tab/>
        <w:t xml:space="preserve">End contest logging.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w:t>
        <w:tab/>
        <w:t xml:space="preserve">Turn rotator to preset #.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2</w:t>
        <w:tab/>
        <w:t xml:space="preserve">Prepare contest parameter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3</w:t>
        <w:tab/>
        <w:t xml:space="preserve">Edit SSB and CW messag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7</w:t>
        <w:tab/>
        <w:t xml:space="preserve">Delete an already worked QSO, non-QSO-number mode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8</w:t>
        <w:tab/>
        <w:t xml:space="preserve">Tune key for PTT and transmitte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9</w:t>
        <w:tab/>
        <w:t xml:space="preserve">WWL calcul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A/B</w:t>
        <w:tab/>
        <w:t xml:space="preserve">Activate rotator system 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C</w:t>
        <w:tab/>
        <w:t xml:space="preserve">Swap callsign with last entered callsig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D</w:t>
        <w:tab/>
        <w:t xml:space="preserve">Show DXCCs, same as F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E</w:t>
        <w:tab/>
        <w:t xml:space="preserve">Edit select, same as F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F</w:t>
        <w:tab/>
        <w:t xml:space="preserve">Find menu, same as F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I</w:t>
        <w:tab/>
        <w:t xml:space="preserve">Information files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L</w:t>
        <w:tab/>
        <w:t xml:space="preserve">Show missing WWLs map, same as Shift+F2,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O</w:t>
        <w:tab/>
        <w:t xml:space="preserve">Show worked Optional exchanges, same as F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P</w:t>
        <w:tab/>
        <w:t xml:space="preserve">Show polar plot, same as Shift+F2,I.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Q</w:t>
        <w:tab/>
        <w:t xml:space="preserve">Show worked QSOs, same as F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S/N</w:t>
        <w:tab/>
        <w:t xml:space="preserve">Stop rotator system A/B.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T</w:t>
        <w:tab/>
        <w:t xml:space="preserve">Key PTT and key line for tuning T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V</w:t>
        <w:tab/>
        <w:t xml:space="preserve">Swap WWL with last entered WWL or suggested WWL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W</w:t>
        <w:tab/>
        <w:t xml:space="preserve">Show worked WWLs, same as F5.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Alt+X</w:t>
        <w:tab/>
        <w:t xml:space="preserve">Accept suggested WWL1 (WWL2 if swappe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rl+F1-F5</w:t>
        <w:tab/>
        <w:t xml:space="preserve">Play voice message 1 to 4.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rl+F5-F10</w:t>
        <w:tab/>
        <w:t xml:space="preserve">Play CW message 1 to 6 if CW is enab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Ctrl+A-N</w:t>
        <w:tab/>
        <w:t xml:space="preserve">Quick band swap, if in multiband mo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1</w:t>
        <w:tab/>
        <w:t xml:space="preserve">Make note to TLyymmdd.NOT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2</w:t>
        <w:tab/>
        <w:t xml:space="preserve">Show statistic information menu.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3</w:t>
        <w:tab/>
        <w:t xml:space="preserve">Change user/operator.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4</w:t>
        <w:tab/>
        <w:t xml:space="preserve">Show worked QSO data sorted by raw-callsig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5</w:t>
        <w:tab/>
        <w:t xml:space="preserve">Print all worked QSO data, status counters etc. at selected LPT port.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6</w:t>
        <w:tab/>
        <w:t xml:space="preserve">Edit menu with scroll bar select in QSOs window.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7</w:t>
        <w:tab/>
        <w:t xml:space="preserve">Delete an already worked QSO, non-QSO-number onl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8</w:t>
        <w:tab/>
        <w:t xml:space="preserve">Find menu, used to search in C_W fi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9</w:t>
        <w:tab/>
        <w:t xml:space="preserve">Show system status (memory and disk availability).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Shift+F10</w:t>
        <w:tab/>
        <w:t xml:space="preserve">Menu for multiband toggl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Up arrow (</w:t>
        <w:tab/>
        <w:t xml:space="preserve">Edit menu select with scroll bar, same as F6.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Down arrow (</w:t>
        <w:tab/>
        <w:t xml:space="preserve">Repeat last mess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Tab key</w:t>
        <w:tab/>
        <w:t xml:space="preserve">Toggles PTT on interface port, if enabl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Decrease CW speed by 5 LP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w:t>
        <w:tab/>
        <w:t xml:space="preserve">Increase CW speed by 5 LP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Y IS IT SO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fault 59/599 report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Why does TACLog not have default 59/599 reports? There are several reasons why the report has to be entered in every QSO, mainly "ideologica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1) Default 59 report would cause too many 59 reports which are not related to the actual field strength at all. In the IARU Region 1 July 1996 contest OZ9EDR had the following report distributi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Report</w:t>
        <w:tab/>
        <w:t>Incidents</w:t>
        <w:tab/>
        <w:t xml:space="preserve">Percenta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1(9)</w:t>
        <w:tab/>
        <w:t>1</w:t>
        <w:tab/>
        <w:t xml:space="preserve">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46(9)</w:t>
        <w:tab/>
        <w:t>1</w:t>
        <w:tab/>
        <w:t xml:space="preserve">0,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1(9)</w:t>
        <w:tab/>
        <w:t>25</w:t>
        <w:tab/>
        <w:t xml:space="preserve">5,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2(9)</w:t>
        <w:tab/>
        <w:t>54</w:t>
        <w:tab/>
        <w:t xml:space="preserve">11,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3(9)</w:t>
        <w:tab/>
        <w:t>74</w:t>
        <w:tab/>
        <w:t xml:space="preserve">15,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4(9)</w:t>
        <w:tab/>
        <w:t>49</w:t>
        <w:tab/>
        <w:t xml:space="preserve">10,1%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5(9)</w:t>
        <w:tab/>
        <w:t>79</w:t>
        <w:tab/>
        <w:t xml:space="preserve">16,2%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6(9)</w:t>
        <w:tab/>
        <w:t xml:space="preserve">38 </w:t>
        <w:tab/>
        <w:t xml:space="preserve">7,8%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7(9)</w:t>
        <w:tab/>
        <w:t>63</w:t>
        <w:tab/>
        <w:t xml:space="preserve">12,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8(9)</w:t>
        <w:tab/>
        <w:t>11</w:t>
        <w:tab/>
        <w:t xml:space="preserve">2,3%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59(9)</w:t>
        <w:tab/>
        <w:t>92</w:t>
        <w:tab/>
        <w:t xml:space="preserve">18,9%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us other reports than 59/599 are used.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2) I prefer amateurs to give as honest reports as poss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3) 59 default reports are some kind of HF-phenomenon.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4) The little extra time used is negligibl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5) If reports are not honest, then ask the contest manager to exclude reports from the contest exchange.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6) If default reports were implemented, then the percentage of 59/599 reports would undoubtedly increas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ccept suggested WW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he idea is that the look-up thing is to improve your speed of operation especially when it comes to rotator control etc. The human nature is so that you hear what you see - your eyes deceive you. Therefore you have to be careful using this feature. This is also the reason why you have to accept the suggested WWL. I will strongly recommend contest managers to severely punish the abuse of incorrect WWLs from the look-up. Since the first pre-release, in June 1993, a common practice has been to prepare a good .C_W file for the contest. Before, one usually had to type in the hand-written log; now it is preparation of the .C_W file instea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TACLog REPRESENTATIVE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low is a list of TACLog representatives where you may always find the latest copy of TACLog. They will be of assistance with copying if you send a self addressed and stamped envelope (IRC), SASE, and a formatted disk 1,44 MB. Do NOT expect anything to happen if you do not include SASE or at least a self addressed envelope (SAE) plus sufficient return postag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f you did not get your copy from one of the representatives, please send a note that you got a copy elsewhere. This is used for my own amusement only, not to claim anything but the number of TACLog users. Please do so - else I might begin asking for user identification and password.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lease note that translated TACLog documents and files may only be obtained from the translators - not OZ2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enelux, PB0AO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Edwin Groener, Groningensingel 577, NL-6835 EW Arnhem. PB0AOL @ PI8DAZ. E-mail: pb0aol@tip.n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utch translations: Adriaan Koopman, Marie Koenenstraat 7, 7321 JA Apeldoorn, Phone: (+31) 055-3668065. PE1KHP@PI8APD. pe1khp@wxs.n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home.wxs.nl/~pe1khp/home.htm)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Czech Republic and Slovak Republic, OK1XH (Czech trans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ilan Kalina, Smeralova 3, CZ-17000 Praha 7, OK1XH @ OK0PRG, E-mail ok1xh@merck.cz.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enmark, OZ2M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 Hansen, Herlevgaardsvej 32 A st. tv., DK-2730 Herlev, Phone: (+45) 44 91 53 98. E-mail: oz2m@qsl.ne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Danish translations: Christian Duus, OZ4CHD, Klvermarken 4 st. th., 6400 Snderborg, Denmark, OZ4CHD @ OZ2BOY)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Finland, OH5YW (Finnish trans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Kari Syrjanen, Makelantie 11, FIN-45100 Kouvola, Finland. Phone: (+358) 400 750 442. OH5YW @ OH5RBZ. E-mail: oh5yw@sral.fi.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ermany, DJ3LE (German trans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ans-Jrgen Lthje, Lindenweg, D-24894 Tolk. DJ3LE @ DJ3LE. E-mail: dj3le@cruise.de.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Greenland and North America, OX3LX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Bo G. Christensen, Box 504, DK-3920 Qaqortoq. E-mail: bc@tele.gl.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Mediterranean Area and Africa, I4YNO (Italian trans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Alessandro Della Casa, Viale Vittorio Veneto 70, I-41100 Modena. Phone: (+39) 059 23 62 43. I4YNO @ I4EUM. E-mail: alex.della@iol.it.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Poland, SP3SUX (Polish translations)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Irek Lochert, al. Konstytucij 3 Maja 29/67, PL-66-400 Gorzow. Phone: (+48) 7 095 203300, SP3SUX @ DB0FRO. E-mail: sp3sux@kki.net.pl. </w:t>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http://www.qsl.net/kh7ea </w:t>
      </w:r>
    </w:p>
    <w:p>
      <w:pPr>
        <w:pStyle w:val="Normal"/>
        <w:bidi w:val="0"/>
        <w:spacing w:lineRule="auto" w:line="240" w:before="0" w:after="0"/>
        <w:ind w:left="0" w:right="0" w:hanging="0"/>
        <w:jc w:val="left"/>
        <w:rPr>
          <w:rFonts w:ascii="Courier" w:hAnsi="Courier" w:eastAsia="Courier" w:cs="Courier"/>
          <w:color w:val="000000"/>
          <w:sz w:val="24"/>
          <w:szCs w:val="24"/>
        </w:rPr>
      </w:pPr>
      <w:r>
        <w:rPr/>
      </w:r>
    </w:p>
    <w:p>
      <w:pPr>
        <w:pStyle w:val="Normal"/>
        <w:bidi w:val="0"/>
        <w:spacing w:lineRule="auto" w:line="240" w:before="0" w:after="0"/>
        <w:ind w:left="0" w:right="0" w:hanging="0"/>
        <w:jc w:val="left"/>
        <w:rPr>
          <w:rFonts w:ascii="Courier" w:hAnsi="Courier" w:eastAsia="Courier" w:cs="Courier"/>
          <w:color w:val="000000"/>
          <w:sz w:val="24"/>
          <w:szCs w:val="24"/>
        </w:rPr>
      </w:pPr>
      <w:r>
        <w:rPr>
          <w:rFonts w:eastAsia="Courier" w:cs="Courier" w:ascii="Courier" w:hAnsi="Courier"/>
          <w:color w:val="000000"/>
          <w:sz w:val="24"/>
          <w:szCs w:val="24"/>
        </w:rPr>
        <w:t xml:space="preserve">Sweden, SM7SCJ </w:t>
      </w:r>
    </w:p>
    <w:p>
      <w:pPr>
        <w:pStyle w:val="Normal"/>
        <w:bidi w:val="0"/>
        <w:spacing w:lineRule="auto" w:line="240" w:before="0" w:after="0"/>
        <w:ind w:left="0" w:right="0" w:hanging="0"/>
        <w:jc w:val="left"/>
        <w:rPr/>
      </w:pPr>
      <w:r>
        <w:rPr>
          <w:rFonts w:eastAsia="Courier" w:cs="Courier" w:ascii="Courier" w:hAnsi="Courier"/>
          <w:color w:val="000000"/>
          <w:sz w:val="24"/>
          <w:szCs w:val="24"/>
        </w:rPr>
        <w:t>Richard Jacob, Br</w:t>
      </w:r>
      <w:r>
        <w:rPr>
          <w:rFonts w:eastAsia="Courier" w:cs="Courier" w:ascii="Courier" w:hAnsi="Courier"/>
          <w:color w:val="000000"/>
          <w:sz w:val="24"/>
          <w:szCs w:val="24"/>
          <w:u w:val="single"/>
        </w:rPr>
        <w:t xml:space="preserve">nnestad 163, SE-231 99 Klagstorp. Phone: (+46) 0410 - 26664. SM7SCJ @ SK7OA. E-mail: info@gateway-it.se.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Spain, EA4BA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Miguel Iborra. P.O. Box 270, E-28880 Alcala De Henares. E-mail: ea4bas@mx3.redestb.e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United Kingdom, G6IQ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Michael J. Wooding, Ware Orchard, Barby, Nr. Rugby, CV23 8UF, UK, Phone (+44) (0) 1788 890365, fax: (+44) (0) 1788 891883. E-mail: vhf-comm@g6iqm.demon.co.uk.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http://www.clearlight.com/~vhfcomm &amp; http://www.g6iqm.demon.uk/vhfcomm.ht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If you did not find your country write OZ2M,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TACLog on Internet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You can find the TACLog WWW Home Page at: http://www.qsl.net/oz2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FTP at: ftp://ftp.funet.fi/pub/ham/vhf-work/taclog/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 o -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That is all for now, more will follow as TACLog develops.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 xml:space="preserve">TACLog by OZ2M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Fonts w:eastAsia="Courier" w:cs="Courier" w:ascii="Courier" w:hAnsi="Courier"/>
          <w:color w:val="000000"/>
          <w:sz w:val="24"/>
          <w:szCs w:val="24"/>
          <w:u w:val="single"/>
        </w:rPr>
        <w:t>TACLog User's Guide</w:t>
        <w:tab/>
        <w:t>1,9</w:t>
        <w:tab/>
        <w:t xml:space="preserve">page 28 of 28 </w:t>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p>
      <w:pPr>
        <w:pStyle w:val="Normal"/>
        <w:bidi w:val="0"/>
        <w:spacing w:lineRule="auto" w:line="240" w:before="0" w:after="0"/>
        <w:ind w:left="0" w:right="0" w:hanging="0"/>
        <w:jc w:val="left"/>
        <w:rPr>
          <w:rFonts w:ascii="Courier" w:hAnsi="Courier" w:eastAsia="Courier" w:cs="Courier"/>
          <w:color w:val="000000"/>
          <w:sz w:val="24"/>
          <w:szCs w:val="24"/>
          <w:u w:val="single"/>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