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CLog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1F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,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-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XCC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band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and WWL look-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 keying and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ata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 Hansen, OZ1FDJ, Herlevgaardsvej 32 A st. tv, DK-2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lev, (+45) 44 91 53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Z1FDJ@OZ6BBS     oz1fdj@qs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ACLog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is  created by Bo Hansen, OZ1FDJ. TACLog is a  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 solely devoted to VHF and above, hence its nam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Contest Log. It incorporates many useful features,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esented in detail later in this document. Ther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many other contest programs around, but most of them 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mportant feature: they are definitely NOT user friend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for that matter, "contest friendly." TACLog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 an  end to all this, and to provide the VHF/UHF con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USEFUL and RELIABLE logg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differs from the mainstream logging programs. Th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 difference  is the FREE INPUT  FORMAT.  Where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 programs "dictate" the order and format  of  th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uring contesting, TACLog gives you freedom of op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 on  the  air  and  on  your  computer.  TACLog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llent  "fringe benefits" from logging, such as  ultra-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e-checking,  fast  search &amp; find  functions,  QSL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  plus the ability to configure the program for  u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ly  every  type of contest on  VHF/UHF/SHF.  It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print-outs, summary sheets and logs, all in accord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Region  1  rules. TACLog is also capable  of 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 EDI-files for electronic interchange: REG1TEST,  AR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tandard file and RSGB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 to  let  you know how easy TACLog is, Uffe, PA3HDD  (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1DOQ)  managed  to log 383 QSOs in four  hours,  worki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operator using TACLog real-time not losing a sing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and all QSOs we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  my  work  with  TACLog  many  have  helped  me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, debugging and expressing wishes - I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this opportunity to thank them all. I would also lik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 my deep gratitude to Lars for helping me out when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 knowledge  failed, the crew  of  OZ9EDR, 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ben,  OZ1KRF, and Palle, OZ1RH, for their enthusiasm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  the   first  pre-release  when  bugs  could  be  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where, Richard, SM7SCJ for taking the initiative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's  guide and the marketing, Carl, OZ1IEP for the te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 most  of  all  Sren, OZ1FTU and Uffe, OZ1DOQ  for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mendous amount of work in all phases of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will run on any IBM PC/clone with 375 kB  or  mo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 memory. If your PC has expanded memory available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 this.  TACLog is a DOS program and requires DOS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,0  or  later.  Graphic cards supported are: CGA,  EGA,  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GA  and XGA either in colour or monochrome mode, and MDA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 mode only. On some Hercules monitors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 crash. You can run the program from a floppy or from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, the latter is preferred due to read/write tim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use  a  floppy some features are much to  slow  for 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ing. A printer is useful, any "neutral" printer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 it is capable of writing 64 lines per page or 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 use  TACLog under Windows, Windows  95,  Windows 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terfaces  does not work), OS/2 for IBM PCs and  Soft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the Macintosh. TACLog will have faster disk acces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disk cache such as SMARTDRV.EXE installed.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manual for prop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can  run  on  DOS  versions lower  than  3,0.  If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.EXE  must  be executed from the TACLog main 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ACLog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have asked if TACLog is for free? YES, TACLo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you may distribute free of charge - i.e. you may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 more  than the cost of the media carrying  a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.  Imagine what amateur radio would have been  lik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would  have  to pay for building equipment  describ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 magazines etc. However, if you like TACLog and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encourage me, a donation is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, IT IS FREE OF CHARGE - it is used for my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usement and to see how many user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 though  TACLog is free of charge you may  not  al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ch  in  the TACLOG.EXE and TACLOG.OVR files or  the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showing up on print-outs etc. Why this? - Well,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 cost  of maximum one diskette, allow me to have  a 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,  TACMan, TACRec, TACBox and C_W are all trademark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 Hansen, OZ1FD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Man is a contest manager program for processing contest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Rec  is  an  interfacing program between packet  radio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Box  is  a PC to radio interface box enabling  PTT  and 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 or  implied  with  respect  to  the  software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, including but not limited to implied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 no  circumstances shall the author be  liable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 whatsoever  neither from proper  usage  nor  im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,  including special,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 other  similar damages arising out of the use or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use  this product, even if the author has been advise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ACLog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 TACLog will not run from the root directory  -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hard disk nor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 received TACLog as an unpacked version 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files to the directory where you want TACLog to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have received a packed version, TLLIT###.ZIP, d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LLIT###.ZIP to the directory where you want TACLo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ing the ZIP archive program unzip TLLIT###.ZIP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ACLOG&gt;PKUNZIP TLLIT###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LLITE.EXE. After reading the welcome screen,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main menu. Now carefully read the help scree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It is invoked by pressing F1. You can use the F1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anywhere  in  the  program to  get  help  on 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/function relative to where in the program you press 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riendly advise is to start from the top in al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5, Chang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 allows  you  to configure TACLog to your  specific 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different set-up types: custom, hardware, 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,  test  defaults  and summary  defaults.  All 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 are  stored in pure ASCII-files and  can  easi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with a standard ASCII editor if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1, Change custo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 through each line using the cursor keys until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you want. These settings affect the  way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es in general. When done position the scroll bar  in  "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"  and  press ENTER. Press "Y" and your custom setting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saved in the C:\TACLOG\TLLITE.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 that  you can configure for more than one  ban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nds  where  active" setting. See also "TACLog  Bandlett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2, Change tes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test  defaults used are either general or  band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-up  according to your selection under custom sett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have answered NO to use band-dependent, you will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 defaults,  otherwise you will be prompted  for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d  you  wish to edit. You can only edit the bands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 under custom settings. Press a letter to  selec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d  you wish to configure, e.g. enter correct bonu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 WWL worked in the Nordic Activity Contest. The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band-dependent test defaults file at 144 MHz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CLOG\TL_C_144\TLLITE_C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3, Change summary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 summary   sheet   defaults  contain  information 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ipant,  responsible operator, multi operator  call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 description for the different bands. The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be  used  as default values for the summary  shee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ng  a  .LOG (MAIN MENU 4,1,1). When generating  a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under  post contest processing, you can then accep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values or easily change them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for a summary sheet defaults file at 144 MHz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CLOG\TL_C_144\TLLITE_C.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  done,  you  have  completed  the  entire  set-up. 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you have entered, will be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W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help  setting-up  the  right  parameters  in  the  cus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, band and test parameter menus TACLog has a buil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zard, that will help you out. If you absolutely do not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 idea  how  to set these parameters, press F1  instea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at the &lt;-OK prompt in these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custom,  hardware  and band set-ups the  Wizard  set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o the ones most frequently used. This way,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 be  used  quickly also by contesters with  little  or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 TACLog experience. Later, when you get more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ACLog you can play with more advance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est parameter set-up, the Wizard shows you a list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 from which you can select the one you want. Af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have to insert callsign and W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 Wizard helps you in setting up the parameter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ways fine tune afterwards. This can also be necessar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  rules have changed or that I have received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-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r set-up (see INSTALLING TACLog). Run TACLog, and ki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the information screen. When in main menu, choose "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 from scratch". You will be prompted for which ban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enabled more than one band in the custom set-up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defaults to change (if enabled in custom), and loca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time.  The date and time must be set to track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 time. TACLog takes into account the difference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 time and UTC, set in custom set-up parameter Tim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the time is correct since you cannot enter Q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of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 - Insert tim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-time  means just what it says, the QSO time is 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 typing a SIGNAL REPORT and the ENTER key. This way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"monitor" a distant station with a pile-up,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and WWL and then just having to enter the report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QSO complete for the log. The first QS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s the log file at the proper date. All further inp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 strictly  CALLs, RSTs and - if chosen - QSO no.,  WW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Exchange. The computer keeps track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real-time - Insert time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just worked a contest using pen &amp; paper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choice. Just remember to enter the contest date.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YYYYMMDD.  This is done only at the first  QSO  input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 if  you worked into the next day. Time input form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.MM - there has to be a full stop to separate HH and M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Os are within the same hour you only need to enter .MM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 sure  that you type the time before you enter  a 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is  fully capable of seamless switching between  r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 and  non-real-time operation. Upon your late arriva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lub  station, you can always type in the first  10  Q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t your partner had to log on paper, hi) together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 times, and then continue in real-time mode.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  feature for late sleepers, traffic jam victims etc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 it works the other way round, too. Let's say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 power  failure. Operation until then was 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continue in non-real-time, fill in the gaps,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 seeing  the  contest screen, you are  prompted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  line. The comment line is shown in the  file 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 selecting  files. You can type e.g.  "144  MHz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,  February  1994", or just press  ENTER  to  leav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ontest  screen is divided into three main parts:  u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and lower part. The upper part is used for totals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dle  part  for  keeping track of WWLs, Optional  Ex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XCCs,  last  QSOs and Match and the lower part is  the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Below  it, there is also a command  summary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F1-10. Now browse the F1 help screen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conte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your first QSO into the input line. If in non-real-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emember the date (YYYYMMDD) and time (HH.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 the F1 help screen, it tells you anything you 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about entering QS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Let's say you work DL7AKA. Maybe his call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.C_W file. If DL7AKA is there, TACLog will look  u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 WWL  and  write it to screen  (reverse  video)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 this suggested locator, just press Alt+X. The 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eo  disappears,  and you are prompted  "All  data 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/N)".  Press  Y  and  go on. (You may ALWAYS  ente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or to override the suggested one,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 enter  five or more QSOs, just to get used  to  the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 format. After entering the first 10 QSOs, you are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ool around a bit with the F-keys. Try F4, F8 and Shift+F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 the help screens provided, and return to contes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search for *7THS/7 (imagine you heard just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)  to  see  if something like it has been worked 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 J?3*  to  get  what stations you worked  with  a  JO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or. Remember, to exit from help and features, just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are about ready to have a go at "the real th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more thing before you go: The input fields are in fac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 of  fields. Example: Input DL7AKA 53S  ENTER.  Then 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s,  no  RST,  no WWL. If you enter  another 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 of  DL7AKA,  and  perhaps a new  report  (a  str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,  perhaps), the old information is shown below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just to keep track of where you were. This is on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a half-finished QSO, the other is pressing the F3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lean the table" in the input line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 it  out. You'll find it easy to work with TACLog.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 a mess, the most you will loose is one QSO. TACLog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k so often that you need not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think  it  is difficult to remember  it  all  -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following thre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 sent RST must have an "S" at the end of the repor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2S, 599S, 55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 received RST must have an "R" at the end if T-t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, e.g. 519R, 59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A received Optional Exchange must have a "." at the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.g. A., 14., S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is  all  you need to know. The rest is  visible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and with context dependent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XCC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is capable of identifying countries. TACLog  us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TLLITE.DXC  in the main directory. If the  fi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ACLog cannot run. This file is a converted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 output  from  a DOS program called DXC.EXE.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a *.CTY file as input. The *.CTY file is also used in 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K1EA. If you want to update TACLOG.DXC manually then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CTY file and convert it to TACLo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for DXC.EXE, e.g. using the IARU.CT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C.EXE IARU.C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want to check your updating you can do this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TACLog utility program called SHOWDXCC.EXE. It loa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DXC file and lets you type in callsigns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XCC and raw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TACLog in contest mode and TACLog cannot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country a flashing "?" is shown in the callsign colum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continue  the  DXCC will be recorded as  "?",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   you  may  investigate  which  country  the 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 belongs to. If the callsign is in a new countr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 see an early warning, flashing "!", the same goes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Optional Exchange or a new W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BAND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uses letters to identify one band from the other i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mbiguous way. The letters are represented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-   50 MHz          I   -  3,4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-   70 MHz          J   -  5,7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-  144 MHz          K   -   10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-  220 MHz          L   -   24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-  432 MHz          M   -   47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-  902 MHz          N   -   7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-  1,3 GHz          O   -  120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-  2,3 GHz          P   -  144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has  six  types of directories: main-,  band-,  data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,  MAPS  and  USERS directory. Each  serves  a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C_W     General .C_W file, optional - depends on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DXC     DXCC file,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EXE     Executable program file,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DOC     English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HLP     Engl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INI     Initialis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MBF     Multiband sup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OVR     Overlay file, must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.WIZ     Wiz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the TACLog main-directory is free of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one band-directory per band contain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_?.BND   Band parameter file for ?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_?.DEF   Test  defaults  file  for ?  band,  optional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custom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LITE_?.SSI   Summary sheet information file for ?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 ?  is the letter representing the band, see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of  a  band-directory  is TL_?_fff,  where  fff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requency".   The  band-directories  are  located   as  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of the main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 contest  has  its own data-directory  with  data 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 contest only. The data-directories are located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-directories  of  the  band-directory.  The  name  o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is  taken from the date of the  first  QSO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. Files contain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DAT  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DUP   Duplicate QS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EDI   Electronic data interchan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LOG   Log file ready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NOT   Note  ASCII  file  used to  store  notes 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o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RAW   Raw-call sor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RPT  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SSI   Summary she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STA   Statistic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Lyymmdd.QSL   QSL lab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 there is one more file, ?_yymmdd.BAK.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for the back-up file saved to floppy. Back-up file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stored in the FILE MANIPULATION MENU 1 (MAIN MENU 4,6,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that TACLog is installed in C:\TACLOG and 50 MHz, 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z and 432 MHz bands are enabled, the directory structur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---TACLOG-+-TL_A_50--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TL_C_144-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TL_E_432-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+-TLyy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not  worry if you cannot remember the directory stru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will control the directory navigation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AND WWL LOOK-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is able to look-up a World Wide Locator based up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ign,  if it is known by TACLog when you start a  con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enable this feature you must set the "Look-up possible W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.C_W  file"  in the custom set-up. For an  explana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files and directories se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can handle up to 2147483647 (2^31 - 1) calls and  WW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 element takes up 38 bytes on your hard disk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elements, it results in a maximum .C_W file of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B.  On the other hand, if you ever work so many sta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 entitled to call yourself a big gun - and big  guns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h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may store two WWLs per callsign in the .C_W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ll is found TACLog displays both WWLs if they exists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 the first one is displayed. The two WWLs are called WW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WWL2. You can accept WWL1 by pressing Alt+X, or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 WWL1 and WWL2 by pressing Alt+V. This key combina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used for swapping WWLs entered properly, see als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In the .C_W file a date related to WWL1 is also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new callsigns and WWLs simply use CALLS AND WWLS MENU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IN  MENU  4,5,1). Select the data file  you  want  to 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will do the rest. TACLog replaces the second WWL (WWL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primary WWL (WWL1) and inserts the new WWL a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L.  The date is also replaced, with the date of the QS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 the new WWL is similar to WWL1 TACLog only 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, i.e. the .C_W file cannot contain two identical WW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am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all and WWL look-up feature uses the computer har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 resource. It is vital that you use a hard disk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 the  look-up feature. It is not  recommended  to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from a floppy disk using this feature. TACLog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d  on a 4,77 MHz PC with a 80 ms hard disk which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ory (full dupe-check, DXCC identification, and  lo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 for  rawcall lasts less than 300 ms searching  about  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). However, a faster hard disk will do better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  that  can improve the speed is setting up a disk 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 Microsoft SMARTDRV.EXE and to defragment  your 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 regularly,  e.g.  Microsoft  DEFRAG.EXE.  You  can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rawcall look-up if you have a slow system or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in your .C_W file. The delay on my PC, 486DX2-66  V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2  MB  cache  and  12 ms IDE hard  disk,  is  not 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 want to merge, sort or manipulate files which do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 from  TACLog into a .C_W file, you can  use  the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 program  C_W.EXE.  This program  operates  as  a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line program, and is a tool for DOS-jockeys only!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 a  TACLog .C_W file to a plain ASCII text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ce versa. Regarding the file formats type C_W.EX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without any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W KEYING AND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has a CW and PTT keying facility. To use the CW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t-up at which parallel or serial port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circuitry, see "Interfaces" below. The message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 altered  in  the  contest screen (Alt+F5-F10).  Play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is  done  by activating Ctrl+F5-F10  in  the  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A 250 ms guard delay, is inserted between PTT  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 keying begins and stops. TACLog also has  a  pu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lk,  PTT, key on the PC keyboard. The PTT is toggl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key. You must enable the feature in the custom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 has  some special CW commands words which  all 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dollar sign "$". The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C    Ow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R    RST received from calling station, confirmati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N    Own QSO number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O    Own optional exchange cod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S    Own short WWL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MW    Own WWL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C     Call of call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R     RST to calling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N     QSO  number  received from calling  station,  if 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O     Optional  exchange  received from calling  station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confirmati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     Short  WWL  received  from calling  station,  if 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W     WWL   received   from   calling   station,   if  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rmati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##(#) Set CW speed, in LPM 20 - 200. Only in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#     Set auto repeat pause, 1 - 9. Only at end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W message can not be auto repeated more than 25 tim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prevent "continuos" transmitting if the operator fall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nterface uses Data Terminal Ready (DTR) for  key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 and uses Request To Send (RTS) to key the  PT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ry  consists  of  a  dual optocoupler,  providing 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vanic isolation between PC and radio. Between the RS232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 the  opto-diode  a  4,7 kOhm resistor  is  inse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  of  the optocoupler is the first  transistor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lington  coupling and the combined collectors are  the 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Apply capacitors, there is RF in the air - you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                       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R    &lt;--[4k7]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TS)            |     --+--&gt; P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|/  | C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/  |  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 |\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\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GND &lt;---------+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Radi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ATA INTER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Electronic Data Interchange or EDI in TACLog i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 of  file  that can be sent to the contest manager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 types  of  media,  e.g.  packet  radio,  diskett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modem. The EDI-file is a standard way of setting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information  in  the file defined by the  format.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REG1TEST, ARRL Suggested Standard File,  RSGB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DIF proposed standard. By using EDI it is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 contest program and generate the standard file, i.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not  have  to use a particular program. You  may  use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ing the request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ACLog you can generate an EDI-file in EDI FILES MENU (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 4,2). By selecting this feature TACLog asks you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 filename  and the information used in a  normal 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,  just like generating a log. After running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information the EDI-file is written to your disk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 must  send the file to the contest manager.  If  you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 radio,   send  the  file,  see  "TACLog   File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", as a personal mail to the contest  manager.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perate the terminal program and BBS or E-mail depend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software used locally, not upon TACLog. Therefore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 manuals  for further information. Some contest 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 entries on floppy disk if the files are  nam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 way. If so, rename the TLyymmdd.EDI  file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standar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use PAX packet terminal program and your BBS used 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do  the  following: connect to  the  BBS,  write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ST_MANAGER_CALL @ MANAGER_BBS (e.g. OZ5TG @ OZ8BOX)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type subject and press ENTER, press F3, write path\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(e.g. C:\TACLOG\TL_C_144\TL931102\TL931102.EDI)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 write  /EX press ENTER. When done you  have  sub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DI-file/log to the contes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S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offers printing and maintenance of QSL cards and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QSL  SERVICES MENU (MAIN MENU 4,7). Before  go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labels you must select QSL label type in the custom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.  You can select between three different types. Type  1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8,9  mm  *  23,8 mm. Type 2 is 88,9 mm * 35,7  mm  (Zweck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11; Conrad 97 15 88-66; 97 16 18-66; 97 16 42-66; 97 16  7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; 97 13 75-66; 97 14 05-66; 97 16 93-66; 97 18 12-66; 97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-66; 97 15 61-66; 97 15 96-66; 97 16 50-66. Type 3 is 105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35,7 mm (Jac Tab 107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ligning the labels in your printer, you can make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TACLog contest screen the following keys ar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pecial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Activates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        Save QSO data to floppy disk named ?_yymmdd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Clear input line and current QS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4         Show worked QS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Switches   between  QSOs,  DXCCs,  WWLs,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s or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      Edit the data of an already worked Q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Insert new QSO data, non-QSO-number m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      Find menu, used to search in worked QS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Exit temporarily to a DOS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  End contest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F3     Edit C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F7     Delete  an already worked QSO, non-QSO-number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F8     Tune key for PTT and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C      Swap callsign with last entered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D      Show DXCCs, same a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E      Edit select, same as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F      Find menu, same a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I      Information fi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L      Show missing WWLs map, same as Shift+F2,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O      Show worked Optional exchanges, same a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P      Show polar plot, same as Shift+F2,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Q      Show worked QSOs, same a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S/N    Stop rotator system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T      Key PTT and key line for tuning 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V      Swap WWL with last entered WWL or suggested WWL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W      Show worked WWLs, same as F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+X      Accept suggested WWL1 (WWL2 if swa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F1-F10Play CW message 1 to 10 if CW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+A-N   Quick band swap, if in multiban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1   Make note to TLyymmdd.N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2   Show statistic inform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3   Change user/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4   Show worked QSO data sorted by raw-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5   Print all worked QSO data, status counters etc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6   Edit menu with scroll bar select in QSO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7   Delete an already worked QSO, non-QSO-numb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8   Find menu, used to search in C_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9   Show system status (memory and disk avail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F10  Menu for multiband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Edit menu select with scroll bar, same as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Repeat las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 key    Toggles PTT on interface port, if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CLog REPRESENT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list of TACLog representatives where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 the  latest copy of TACLog. They will be  of 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copying if you send a self addressed and stampe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RC),  SASE,  and  a formatted disk 1,44 MB.  Do  NOT  ex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 to happen if you do not include SASE or at  leas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(SAE) plus sufficient return post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did not get your copy from one of the representa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 note that you got a copy elsewhere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 my  own  amusement only, not to claim  anything  b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 TACLog users. Please do so - else  I  might 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for user identificatio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 note  that translated TACLog documents and  files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obtained from the translators - not OZ1FDJ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lux, PB0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win  Groener, Groningensingel 577, NL-6835 EW Arnhem. PB0A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PI8DAZ. E-mail: pb0aol@tip.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zech Republic and Slovak Republic, OK1X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an Kalina, Smeralova 3, CZ-17000 Praha 7, OK1XH @ OK0PRG,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ok1xh@merck.c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mark, OZ1F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  Hansen,  Herlevgaardsvej 32 A  st.  tv.,  DK-2730  Herle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(+45)   44  91  53  98.  OZ1FDJ  @  OZ6BBS.  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z1fdj@qsl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, DJ3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s-Jrgen Lthje, Lindenweg, D-24894 Tolk. DJ3LE @ DJ3LE.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: dj3le@cruis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nland and North America, OX3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   G.   Christensen,  Box  504,  DK-3920  Qaqortoq. 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@tele.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terranean Area and Africa, I4Y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ssandro  Della  Casa,  Viale Vittorio  Veneto  70,  I-4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na.  Phone:  (+39) 059 23 62 43. I4YNO  @  I4EUM. 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.della@iol.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and, SP3S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ek  Lochert, al. Konstytucij 3 Maja 29/67, PL-66-400 Gorz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+48) 095 203300, SP3SUX @ DB0F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den, SM7SC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ichard  Jacob,  B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stad 163, S-231  99  Klagstorp. 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+46)  0410 - 26664, BBS service upon request. SM7SCJ @ SK7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-mail: info@gateway-it.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ited Kingdom, G6I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chael J. Wooding, Ware Orchard, Barby, Nr. Rugby, CV23  8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K, Phone (+44) (0) 1788 890365, fax: (+44) (0) 1788 891883.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il: vhf-comm@g6iqm.demon.co.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ttp://www.clearlight.com/~vhfcomm                         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ttp://www.g6iqm.demon.uk/vhfcomm.h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 you  did not find your country write OZ1FDJ, see  De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ore   representatives  wanted  -  how  to  become  a   TA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presentative? You should be familiar with DOS and a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CLog  user and preferably QRV on packet radio, E-mai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ve  a telephone modem. Being a representative bring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t  the satisfaction and perhaps some goodwill amongst 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m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CLog o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You can find the TACLog WWW Home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ttp://www.qsl.net/oz1f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TACLog home page is also the first place where to fi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leases of TAC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f  you  give away a copy to a friend please include at 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LLITE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LLI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LLITE.W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lease tell her/him to register also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