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0 (10th.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ident AX.25-Controll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BayCom-Modem/-USC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0HZP-OptoPcScc-Card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or Radio Amateurs, commercial Usag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 Translation by Denis Godfrey, G0KIU @ GB7M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Explanation of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Introductions since Version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 Quick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 Calling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   Gener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   Options for Resident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 Port- and Baudrate-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.  TFPC- and DRSI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 Oth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   Clearing TFPCX from the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   SP (DL1M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   CT (K1E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   DIEBOX (DF3A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7.    WINPR (DG6B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.    TOP (DF8M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.    FBB (F6FB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0.   MS-Windows, OS/2 and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 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   Multi-Port-Expa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    Individu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    K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     D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   Overview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   Error Correction (Modem Ope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   Send- and Receiv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   Problems with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  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  Hardware Conn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   Serial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.    BayCom-USCC-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  Information for Software Develop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   Program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1.  TFPC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.  DRSI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3.  Specia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   Format of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   Extended Host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  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  Copyright 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  Reference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fortunately this TFPCX-Version has been awaited longer than I h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lly intended. Version 2.01 that appeared in February, in ea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ctation of this latest Version from me, had not been advertis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lboxes and hardly recognised. This Documentation is updated comple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Version 2.00. In order not to delay Publication yet further I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lain a few alterations, about the basic revision  of the Modem Contro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to be mentioned, is the support of the KISS-Mode for simultaneous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more Ports, the PA0HZP-OptoPcScc-Card and the Baycom 9K6-USCC-Ca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ly it gives better possibilities for Configuration, improv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DAMA-Operation and others. The activation of the KISS-Mode in the TN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delivered with the new Program KISSINIT (see KISSINIT.DOC)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additions are listed in Section 3. Section 4. gives some advice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served about upgrading from an earlier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able to guarantee that TFPCX will function free of problem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PCs with serial Modems; with the USCC-Card it is less critical.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ow Computers especially, it gives partial Receive problems. XT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eds under 8MHz are not usable or only with reductions. Frequ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resident Programs cause Problems (See Appendix 2.1.). This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ered as a Commercial Product and should be accepted as such. How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places negligible demands on the compatibility of the employed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compared to BayCom, so it will run on Computers that are not Bay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itable. With certain compromises most Users are able to arrive a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tisfactory operating condi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thanks go Peter (DB2OS), Asko (DG2BRS), Denis (G0KIU), Henk (PA0HZP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b (PE1CHL), to the BayCom-Team all who have made donations, an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who have helped me with advice and recommendations, especi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De Ren�, DG0FT                      Strausberg, 20th. November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ocumentation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Documentation I assume that on hand there is available a suit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, USCC-Card or a KISS-TNC and a Terminal Program, together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ledge of the TNC-Software, and The  Firmware  (NORD&gt;&lt;LINK) 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8DED-Firmware. A File is available to be read if a description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mware 2.4c is required. Only the differences compared to TNC-Firm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nside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will have been saved if a correct arrival has been made at a work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without a lengthy Study of this Documentation, but perhaps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icks may have been overlooked. In the case where there are Question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, then I request, that a solution is sought here. Pract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rience shows it is always the same questions that will be asked and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born this in mind without claiming total completeness. Of cours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 is not able to be a Basic Course in MS-DOS or Packet Radio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over one is able with the use of a Text Editor search func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a required keyword eas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Documentation certain Hard- and Software will be mentioned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have been developed by other Radio Amateurs, the majority have thei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Signs following in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s and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       A Packet Radio Interface consisting of a Port (COM, LPT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C-Port), Modem and Radio, more will be said about Mul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rt-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    one of the maximum 20 simultaneous Connects, with BayC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Port and Channel is exactly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     Complete Data unit transmitted by Packet Radio (Packe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sts of Address field, Control field, Data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rupt  Break-into the running Program by a Hardware-Event (e.g.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, definite Time-Interval), Software-Interrupts will no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Hardware but created through a particular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SS       (KA9Q and others) stands for 'Keep it Simple Stupid'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es a simple Data Format for the transfer of Frame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NC-Parameters over an asynchronous Serial Port. The origi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was the removal of the Protocol operation from ou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NC and into the Computer, in order that Protocol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e not supported by the TNC could be used. KIS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in many TNCs, but also enabled the direct Compu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MACK      (DL5UE and DK5SG) is an abbreviation of 'Stuttgarts Mod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mateur radio-CRC-Kiss. Developed from an Error Free transf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utgoing KISS in order to be able to recognise a transfer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means of a Checksum calcul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         Prefix of Hexadecimal Number (e.g. 0x300 = 3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troductions sinc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KISS-Mode will support SMACK for up to 4 Ports and 57600 Bau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sive (Option -PKISS. Faulty Frames (e.g. through Character los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) will be ignored and counted (See Section 6.2.1 and 8.3.).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eans of TFPCX and KISS GP can Control more TNCs in 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PA0HZP-OptoPcScc-Card will be supported (Option -POSCC, see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BayCom-9K6-USCC-Card now functions with TFPCX (Option -PUSCC,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6.2.1.). With a few BayCom-USCC-Cards meaningless Data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because of Timing-Problems. Through another directive to the SC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r this Problem will be circumve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or SCC-Cards and COM-Ports (with KISS) AT-IRQs (9, 10, 11, 12, 14, 15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quantity of free Buffers (Option -BU) and the Connect-Chann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ption -CH) and therefore the required RAM-Space now can be configu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ndard: 600 Buffer/10 Channels, see Section 6.2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Initialisation File (Option -F) can contain Empty Charact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ntary. ESC-Characters will be recognised automatically and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required to be given as '^'. (See Section 6.2.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th the DRSO-Interface (Option -DR) incompatibilities with DRSI-TNCTS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 have been removed, which previously e.g. lead to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Heard list with the operation with FBB (F6FBB). In the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these alterations now give Problems with other Programs (e.g.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), the Option -DX the previous (modified) DRSI-Interfac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 (see Section 6.2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ew Command @PO makes possible the selective ordering of a Port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hannel, which then can only be connected from this Port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e.g. with the Program TOP (DF8MT). (see Section 7.8 and 8.2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rough a Transparent-Mode with Receive (Command @M) and switch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Echo (Command @E) the #BIN#-Receive in the Terminal-Mod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(e.g. with TERM (DL5FBD)). (see Section 7.4 and 8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nternal Connects (Loopback) can be prevented by choice (Option -NL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6.2.3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XTAIL (Command @TA) with the Serial Modem and SCC-Card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with consideration of Baud Rate and Timer-Inaccurac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it gave partial Problems with operation at 300 Ba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f the Option -P is not issued, a Serial Modem on COM1 will be used,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er as previously, but mainly no Port steered towards it, whi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meant for Test purposes with internal Connects. Therefore in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-P is to be given at all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Option -D (Debug) is now standing as the last one before th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(Port). With it, the monitoring of any Port is possible also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-Port-Operation (see Section 6.2.3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isconnect in the background operation, Terminal-Mode is possib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ote-Command '//Q' (Command U, see Section 8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rough a DAMA-Alteration (as TF 2.6) the known bleating Repo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etNode-Digis with Multiconnect now should be ki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Extended Host-Mode (DG3DBI) will be supported and makes pos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munication with the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Default-Values for the Parameters F, N, P, R, T, U, @A3, @I, @T2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3, @T4, AND @TA have been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of the different Configuration possibilities and Terminal-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general 'Recipes' are able to be given. It is adequate, that S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2.1 and 7. (Correspondingly used Program) are read. If there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 then Appendix 2. should be read. For the operation of more P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s 8.1 and 8.2 are important. In Section 8.3 important Advic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ISS-Operation is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ith a previous Version no -'P'-Option has been issued and the Defau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COM1 employed, now absolutely required, is the Option '-PCOM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case where with Version 2.0 more than 10 Channels have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, the Option '-CHnn' must be issued with the Start of TFPCX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by nn is the required number of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 if the Option 'DR' has been employed and with it, this Ver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cks out Problems with Monitor or Heard list, then instead of '-DR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'-DX' should be issued. (e.g. with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to now if you have worked with Version 1.1x  and wish to emplo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Modem, merely the Option '-C' is required to be given with the loa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FPCX, if the Send-/Receive Indicator is required, the switching 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longer automatic. If the Option 'NC' has been issued hitherto,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'TFPCX  -H' all Options are allowed to be called in the short fo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'TFPCX -U' removes TFPCX from 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et Radio has been and will be operated for all, with the so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-Node-Controller (TNC). This undertakes the entire P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ation Protocol development (AX.25). Therefore TNCs are no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(not more special performers) Computers with Serial Po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By reason of further broadening of a special for all who run T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(WA8DED-Firmware or the compatible The Firmware of NORD&gt;&lt;LINK)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NC2, in the meanwhile, certain individual performance capabl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ly distributed Programs exist, which employs the special Softwa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ace of this Firmware (WA8DED-Hostmo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adays, now that more powerful PCs are no longer very expensiv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ility is afforded for them to take over the work of the TNC and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the investment of such an extra. Additionally Portable operation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Laptop or Notebook is much more elegant if one does not have to dr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ound an additional 'grey box'. For this purpose the Baycom-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erminal, Modem or USCC-Card) has offered a quicker, cheaper and easi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standable solution for some time. Of course BayCom is a clo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which the operation of the TNC-Terminal Programs does not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is point TFPCX enables the Connection between the available Hard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rial Modem or USCC-Card) and the Terminal Programs for TNCs. TFPCX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M resident Program that is loaded into the Computer, it makes itse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fortable and then constantly urged in the background to perform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, from the Interrupts of the PC and is able also, to send/receive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o react to the Commands of the Operator. Therefore the Data-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Interface to the Terminal Program (Software-Interrupt)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similar to that employed with TNCs and additionally (wha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) well documented. On this account it creates scarcely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in making existing Programs operable with TFPCX an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rtant Programs this is already taking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FPCX has been loaded, the System behaves as if a TNC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, also it is able to receive Connections from external sour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ave all incoming messages. Because TFPCX runs in the backgrou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Programs are able to be used simultaneously. (Removal see Append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.). For unread Information a flashing square appears in the top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 corner of the Screen. Immediately the Terminal Program is start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ceived Text is displayed on the Screen. TFPCX is similar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2 (DL8MBT) of the BayCom-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does not operate with TCP/IP Software and only runs on IB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tible PCs.  TCP/IP can operate with the Packet Driver AX25DRV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yCom-compatible Modems from Pawel Jaloch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Calling and Configuration of TF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will be activated by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[ -N ] [ &lt;load options&gt; | -T | -U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ptions will be commenced with a '-' and separated with an 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. No empty characters are permitted within an Option. Upp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wer Case Letters are optional. Certain Options (e.g. '-P') can have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, which will be separated with a ':'. With no declara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Values will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'-PUSCC::5' '-PUSCC:300:5:1103' will be utilised, for whic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sent values, 300 und 1103 will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possible to start TFPCX from a Batch-File, but it is not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 to type the same Options. In the following, all the Option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listed in the short form, also with which they are able to be called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Text with 'TFPCX -H' and then individually explained. &lt;load options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only relevant with the resident Loading of TFPCX and valid un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oaded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eneral optio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N no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U 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oad optio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&lt;port&gt;   attach packet port  -D  debu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&lt;baud&gt;   baud rate           -DM use DRSI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[file]   read init file      -DR emulate DR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[xx]     show DCD [color]    -DX modified DRSI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xx       TFPCX interrupt     -NB no blinking rect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U[nnnn]  number of Buffers   -ND no disk access if D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nn      number of channels  -NL no Loo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ort&gt;  COMn[:xxx] | LPTn[:xxx] | KISSn[:xxx:nn] | &lt;scc[:xxx:nn:nnn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^  ^addr  1-4^  ^addr   1-4^addr^ ^irq    addr^ IRQ^ ^&lt;cloc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cc&gt;   OSCC | US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lock&gt; 0 = disable    2 = hardclock    4 = PA0HZP port  (1 digi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softclock  3 = DF9IC modem  5 = PA0HZP time chann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ud&gt;  nnnn[:nnnn ...] (1 number/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 Issue is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lternative Iss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Hexadecim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Options are able to be employed with each other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, there is only one in the overvie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Suppres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Case where Messages from the Program cause a disturbance. (e.g. in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-Files), they are able to be suppressed by this Command. Err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 continue to be shown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Options for Resident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 will always be loaded resident in RAM, if neither the Option '-T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'-U' is issued and has not itself, or TFPCR- or DRSI-TNCTSR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ated already. If it is required to load more Drivers together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must be the first one to be called. In this case I cannot guarant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it will work Problem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, TFPCX can be loaded with LOADHIGH into the upper RAM (UMB), if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ufficient free RAM. Of course there are partial Problems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M386-Drivers (see Appendix 2.1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hat TFPCX  is able to interface quickly with various Pack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ware, Terminal Programs and User Requirements, the existing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dealt with a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Loading, th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FPCX v2.10  (Nov 20 1993) by DG0FT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TF v2.3b DAMA by NORD&gt;&lt;LINK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ree for non-commercial usage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5 Port(s), 10 Channels, TFPC-Int FD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: COM1 (3F8/00),  1200 Bd, MODEM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: SCC0 (300/07),  1200 Bd, SOFTCLK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2: SCC1 (301/07),  1200 Bd, SOFTCLK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3: SCC3 (303/07),  9600 Bd, DF9IC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4: COM2 (2F8/03),  9600 Bd, KISS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displayed with the DOS-Prompt. TFPCX is now installed and occup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part of the Main RAM. In the lower box the Number, the Port,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IRQ for each Port, the Baud Rate and Mode of the Connected Mod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giv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1. Port- and Baud Rate-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Output of the utilise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can used repeatedly and of course twice for s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s, once for the BayCom-SCC-Cards and four times for KISS Ports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the upper limit of 8 Ports is not overstepped. Especiall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ial Modems, the Loading of the Computer with more Ports is not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llocation of Port Numbers, follows in the sequence in which the P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given in the Command Line, whereby the series of the SCC-Port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xed. The above Report is displayed e.g. with the C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COM1 -PUSCC -PKI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Option '-P' is not issued in general, no Port will be ste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s, which is only intended for internal Conn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al possible Port addresses must lie within the range from 0x1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0x3F8 and be divisible by 8. With SCC and KISS the IRQs 2-5, 7, 9-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4-15 are possible (With XTs only IRQs smaller than 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s have no actual IRQ 2. Instead of this therefore, IRQ 9 is emplo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ort must have an individual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COMn or -PLPTn  Modem on COMn. LPTn (n = 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se Address of the Port will be taken from the BIOS-Data Rang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appended here. Most BIOS-Versions forget that with COM3 and COM4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p in this case it allows the address to be set explicitly in the Fo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-P&lt;Port&gt;:xxx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COM3:3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Call a Modem on COM3 will be employed, and the Base Addres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0x338. This Address must be obtained from the RS232 Descrip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. The Number of the COM-PORT (here 3) will be ignored, if an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given, but must lie between 1 &amp; 4. The IRQ of the COM PORT for TFPCX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no interest and will not be used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wo Modems are to be used then the Port that is most frequently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be given first, as this is possibly preferable. It is self evi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another Program may not be accessed on Ports, which will be 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USCC:&lt;Base&gt;:&lt;IRQ&gt;:&lt;Modems&gt;  BayCom-USCC-Card emplo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OSCC:&lt;Base&gt;:&lt;IRQ&gt;:&lt;Modems&gt;  PA0HZP-OptoPcScc-Card empl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 Parameter the Base Address of the SCC Card, the IRQ and an issue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imum of 4 digits following,that gives Information about the Mod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4 USCC-Ports connected Modems. The following outputs are possible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Appendix 3.2.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 Disable      Port will not be used (Switched Of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Softclock    Clock for Send and Receive will be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for AFSK-Modems (no Duplex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 Hardclock    Send Clock will be delivered from the Modem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eive Clock will be developed inter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e.g. G3RU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 DF9IC-Modem  Clock for Send and Receive will be generat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, NRZ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 PA0HZP-Port  Receive Clock will be developed internally, extern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vided by 32 and the SCC-Controller as Send Clo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ivered again. (Only for OptoPcScc-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PA0HZP-Timer  Port will not be employed, but generates a time clock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ing purposes (Only for OptoPcScc-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dem types 1-3 are planned especially for the USCC Card, whereas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only functions with the OptoPcScc-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5 has a special meaning. TFPCX requires a Clock for the diffe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Timers, which however will not be delivered from the OptoPcSc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. Consequently the System Timer of the PC will be used, which mak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, only a very inaccurate Time measurement, which is problemat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dividual Parameters (e.g. TXDELAY and TXTAIL). TFPCX offer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ility of an unused SCC-Port for the generation of an accurate C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quency to be used, which is also unquestionably recommended, whe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s are required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USCC:300:7:1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 Address  0x300,  IRQ 7, USCC-Ports 0 and 1 with  Softclock for norm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SK-Modems (Character 1), Port 2 is switched off (Character 0) and Port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 DF9IC-Modem (Character 3). This is the Standard-Installation,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'-PUSCC' is issu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-PUSCC:300:7: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CC-Port 0 with DF9IC Modem, Port 1 with Softclock, Ports 2 and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ed off. This installation is required for the 9K6-USCC Card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ers only 2 SCC-Ports. If absolutely no Modem-Clock is issued '1103'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id (as above), however if an issue follows less than 4 Digits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id for the Rest '0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OSCC:150:3:4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oPcScc-Card with Base Address 0x150, IRQ 3, Port 0 to 2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as Modem Ports with External Clock, Port 3 develops the Ti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ck. This is the Standard Installation for '-POSCC' without fur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KISSn:&lt;Base&gt;:&lt;IRQ&gt; KISS-Port on COMn (n = 1-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se Address will be located automatically, but by choice,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sued manually also.. IRQ 4 will be employed as standard for COM1 and COM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RQ 3 for COM2 and COM4. If these values are not correct, the IRQ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su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KIS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-Port on COM1, Base Address and IRQ will be locat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his declaration is sufficient for COM1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KISS3:338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-Port on COM3, Base Address 0x338, IRQ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nnnn[:nnnn ...]  Install Baudrate for each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more Ports a ':' separator will be used for the Values, in the 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increased Port Numbers. Following Values are possi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Modem   300, 1200, 2400 or 4800 Baud           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C Softclock    50-38400 Baud 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0HZP-Port  50-38400 Baud 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clock    50-38400 Baud                       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F9IC-Modem   1-65535 Baud (without significance)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              2400, 4800, 9600, 19200,             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 or 57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Serial Modem only the designated Values are possible, with the USC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mediate Values also. With Hardclock, Send Clock must be deliv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Modem with the indicated agreement, with the DF9IC-Mode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is meaningless, here the Clock will be generated externally, bu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e of this the correct Value should be given, because, for example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indicated with the Command 'P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PCOM1 -PUSCC:::1003 -B300: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on COM1 with 300 Baud, USCC-Port 0 with Softclock and 1200  Bau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tandard, '::') and USCC-Port 3 with DF9IC-Modem and 19200 Bau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Baudrate is possible on a PC, depends on its Computer Speed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le in the Appendix 2.1.). With the operation of a Serial Modem at 3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ud the System Clock loses a half minute in each Hou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2. TFPC- and DRSI-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offers Communication with three different Variations of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, from which a selection must always be made. For Programmer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and the Parameter submission is described accurately in the Append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FPC-Interface has been developed by Sigi (DL1MEN) for his KISS-Dr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R and meanwhile will be supported for a series of Programs (e.g. S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, THP, TERM, DIEBOX). On this account this is also the Standa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ace of TFPCX. The disadvantage of this variation is the redu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-Port-Capability, because the transfer of Port Numbers (e.g.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 on which one has been connected) is not possible. With it Conne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onitor-Frames are shown, as if all are delivered o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quency. Previously this was not a Problem, because (also TFPCX) in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only one Port was able to be controlled. For those who only us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, this Variation is also recommended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R  DRSI-Interfac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nterface, used for the DRSI-PCPA-Adapter belongs to the TNCTS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Now TFPCX undertakes the Multi-Port-Operation a possibility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found, so as to enable a differentiation of the employed Ports 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Program. For this purpose this Variation proffers that it alrea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y supports SP and FBB.  The difference to the TFPC-Interface l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ly in the transfer of Port Numbers with Link-Status-Report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itor-Information. This Option causes no modest Hardware Suppor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SI-PCPA-Adap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X Modifies DRSI-Interfac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corresponds to the Option '-DR' of TFPCX v2.0x. There it g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atibilities with the TNCTSR-Driver with employment of the DRS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ace, which with this Version has been eliminated. In the case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lteration with other Programs (e.g. TOP) now causes Problems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'-DX' should be issued instead of '-DR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M  Modifies TFPC-Interfac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variation is conceived for Multi-Port-Operation with Programs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ier were able only to use the TFPC-Interface. It delivers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s as the DRSI-Interface (also with Port Numbers) but employ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stomary TFPC-Interrupt. The Usage of this Variation is a compromi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many Programs (e.g. TERM) it gives no Problems, other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(e.g. GP) the Port Numbers mostly show correctly, but it giv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adjacent effect' and certain Programs (e.g. THP) arrive with the 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 not very clear. At best, probe once with and once without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-DM' and hope thereon that the developer of the corresponding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haps realises a Multi-Port-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o not overwhelm the developer of the Terminal Program (or me)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s, if with Usage of '-DM' something else occurs randomly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is a compromise and causes peculiar effects with certain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3.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U[nnnn] Size of the TFPCX-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dynamically saves most of the Data in 32 Byte-Buffers. The Quant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required Buffers can be very different for various uses. If TFPC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s only a small Buffer Space, intermediately it can only save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s and under certain circumstances a 'TNC BUSY' Report is obtain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mostly will lead to a Disconnect via the Terminal Program.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hand, too much wastes Buffer Sp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option the Buffer size can be configured between 400 and appro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00. The maximum value depends upon the employed number of Channel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installed if the Option is issued without a Parame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ually the Standard Value is adequate at 600. If many Channel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ed, Gateway-Functions employed, perhaps a Mailbox operated or lar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sent on Digi-Paths, an increase of this Value is sensible. With 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xcept for V7.50) not more than 999 Buffers should be selected (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7.1). If there is very little RAM available, then fewer Buff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work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Hnn Number of Connect-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 the quantity of TFPCX administrated Channels was inst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xed, with what RAM Space and Computer Time presented, if this quant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d not been used. With this Option, the number of Channels that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for usage can be adjusted. It should be the same Value a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ed by the Terminal Program in use. 4 to 40 Channels are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efault 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C[xx]  Send-/Receive Indicator Switc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dicator of the Send-/Receive Status appears in the top right h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ner of the Screen ('S' for Send, 'R' for Receive). When more Port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used, the Indicator for each Port is separated, whereby Port 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s at the extreme left. With KISS it obtains for itself the indic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Connection between PC and TNC. The indication only fun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-Mode and can ensue with a definite Colour Attribute that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sued as hexadecim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X -C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Foreground (here Wh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Background (here 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of the Colou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Black    4 Red      8 Dark-Grey   C Light-Red     Monoch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lue     5 Magenta  9 Light-Blue  D Light-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Green    6 Brown    A Light-Green E Yellow        07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Cyan     7 White    B Light-Cyan  F Light-White   70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foregr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F&lt;File&gt;  Files for the installation of Parameters (without &lt;File&gt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FPCX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use of this option (and only then!) the file will be read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itialisation and in the Terminal-Mode sent characterwis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mware, in order to make possible a Pre-Installation of the Paramet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this Option can be omitted, because the Terminal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selves, take in hand the initialisation. The File will be sough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Directory if no Pathname is giv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can be created with a normal Editor and can contain Com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receded by '#' or ';') and empty Characters. An Escape-Character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t automatically before every Command. The previously required '^' i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er needed and will be ignored so that old Files can still be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s will be handled as Empty Characters and ignored at the beginn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 of a Line. An Example-File is contained in the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xx  Software-Interrupt for TFPCX-Interface (40-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unication between TFPCX and the Terminal-Program is found 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d Software-Interrupt. Standard usage will be the Interrupt 0xF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lteration is only important when this Vector is used by other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a Program only functions with a particular installation (e.g. '-IFF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CT (K1EA)and FB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B  Switch off Status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FPCX has stored unread Information or Status Reports and is no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stmode (also runs in the Background) a Square flashes in the uppe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 corner of the Screen, which for example makes aware the arrival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Connection. The Terminal Program is now able to be started and rea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Connect. This does not always function if a DOS-Shell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and TFPCX therefore, (as e.g. with SP) remains in Hostmode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ashing can removed wit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D  Disk-Access delayed with Send/Receive (Expedi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there are Receive Problems with Disk-Access, (Packets will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tely decoded. i.e. Disk Access during a concurrent Signal (also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C, only in Hostmode)) the access can be delayed with this Op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 sometimes this leads to a somewhat 'unacceptable' delay, beca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uter then hangs too long, until the QRG is free again. This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only be used in an Emergency. When used with Soft-DCD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@C' must have been executed already with the loading of TFPCX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'-F' from an Init-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L Internal Connects (Loopback) Switch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ormal cases all sent Frames will be so handled as is they would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received, through which internal Connects are for Test Purposes.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cases this is not required (e.g. Tests with external Loopback)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account can be prevented with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high Data Increases, in this manner it allows the loading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 to be lowered somewhat, then the sent Frames must not be doub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D  Test Mode (Debu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is to be found before the '-P'-Option on the Command Lin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ated for the Ports associated with a Test Mode, which with eve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rupt effects an edge change at the entry of the Loudspeaker an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, generates a crack or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st Mode serves for all 'Cause' Investigations with Send- and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using Modem Operation (see Appendix 2.1.). With each Tim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rupt it creates an 'Edge' change at the Input of the Loudspeak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1200 Baud a 1800 Hz-Tone should be heard (Baudrate  *  1.5)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ne should be 'halfway ' clean and without Interruption. Crack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tes, when the Interrupt is delayed. If a single Crackle sound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nterrupted, the Computer is overtaxed. Here the dividing lin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ways difficult to define, a 'certain ground noise' must not dama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is Option with KISS or a SCC-Card, it can be checked gener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Interrupts will be generated. This can be established onl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-/Receiv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'-D' stands before the first '-P', so it crackles in tim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C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. Clear TFPCX from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Command 'TFPCX -U' it allows TFPCX to be removed from the RA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4.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 'TFPCX -T' a simple Terminal Program is started, with which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work without additional Terminal-Software. Previous to this, TFPC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resident already (as described above). The Program must theref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called twice with different Parameters, in order to attain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LT-X an exit from the Terminal Program will obtained. Before this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nitor was active, it should be switched off with ESC 'MN', otherwi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mportant RAM Buffer will be expanded and with the eventual start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stmode-Program Problems will res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Section gives advice for the Installation of a particular Program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 with TFPCX. TFPCX must be activated before the Termina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tarted.  Additionally, most permanent installations are achiev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Files or Menus.  On the contrary, e.g. Baud-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s are mostly unimportant in these Files/Menus for TFPC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, for this purpose the Option '-B' with the call of TFPCX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ome Programs, problems can arise with Multi-Port-Operation (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-DM'). In this Case, this Option and with it the pointers to the 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s must be omitted. Nevertheless with Commands the Multi-Port-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ossible. One does not see, from whom one is connected or on which 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onitor-Frame has been received.  With these Programs the employme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 '@PO' (see Section 8.2 is beneficial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should be aware, that TFPCX occupies a part of the RAM other than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which Terminal Program resides.  On this account, under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rcumstances, certain Buffer Sizes and the Number of the Connect-Channe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decrea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. SP (DL1M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ort Number 2 variations are always availab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only one Port operation is required, the TFPCX-Interface undertak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of SP from v5.00. Here SP should be installed correspondingly, S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ually or with the INSTALL-Program for TFPCX (or TFPCR) operation)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CONFIG.SP (previously SP.CFG) must contain the line 'CFG=PORT0:5H'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operation there are no differences between TFPCX and TFPC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ulti-Port-Operation the DRSI-Interface should be employed.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P for this must contain the line 'CFG=PORT0:DH' and TFPCX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ed with the Option '-DR' Otherwise it is required to locate wha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in the SP-Manual for Installation and for the operation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SI-PCPA-Adapter, in this case it is true for the greater part of TFPCX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following special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P-Commands 'DR' and 'HB' do not function, the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with the normal TNC-Commands with the additional iss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rt (see Section 8.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hat is described in Section  8.1. Port Selection with missing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ation, unfortunately does not work well with certain Command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 sends to the Monitor-Channel 0 and not to the actual inst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-Channel, therefore in case of doubt, always issue the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nds 'TP' and '//par' show the correct Baud Rate (no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DRSI-Operation for each one, SP manages the maximum of 8 Port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a QRG, except on the Monitor-Channel. The Port switching follow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, by ESC 'C 1:', therefore the Unproto-Port will be select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itor-Channel. The installed Default-Port will be completed with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-Command automatically, but can be issued direc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is able to be employed in parallel with TNCs in parallel. How go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hole functions, is dependent for everyone, on the Computer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P6.00 or earlier the QRG-Pointer possibly outflanks and the Connec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l sounds other than with TNC-Operation. That is normal and not a bas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wor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when SP v7.00 (also earlier Versions) is employed, 999 TFPCX-Buff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ption 'BU') should be reserved no longer, because SP apparently doe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with a 4-digit Buffer count and as a rule the Sending of Files ru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y sluggishly. With SP v7.50 this Problem has been rectified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. GP (DH1DA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P makes use of TFPCX automatically when it is loaded, on accou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, in normal cases no extra Configuration is required. Certainl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port-Operation the following Advice should be ob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ithout question GP from Version 1.50 must be employed. Earlier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comfortable when operated with one Port and have Problem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ransfer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FPCX should be started with the Option '-D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n the File NAMES.GP at least one Port-Command is cogently necessa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otherwise Connect-Requests will abort with an Error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GP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0 = DB0BLN,438.4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1 = DB0BLO,438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with the help of TFPCX GP also can control more TNCs, which for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pose must be undertaken by the KISS-Mode. (see Section 8.3.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3. THP (DL1B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P supports the TFPC-Interface (tested with v3.03).  For TFPCX the 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 Number '5' must be given in the Section 'TNC-Configuration'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CONFIG.PR. In the File CMD.PR certain Commands will be called up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ith TFPCX will lead to an Error Report (e.g. 'A' and 'Z').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mmended  that a '#' is set at the front (Commentar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lti-Port-Operation with the Option '-DM' gains nothing, in as m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rt Numbers will not be displayed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4. TERM (DL5FB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FPCX-Version works best together with TERM from v9.71. Earlier TE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s employed other Procedures for the Send Handshake, which will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er be supported by TFPC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more Ports are required, TFPCX should be loaded with the Option '-DM'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wise without. Although TERM does not itself produce TFPCX-Reports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give Problems with the Port Numbe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start of TERM the Parameter-Menu is accessed with ALT-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will b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Tim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Version there it is now possible to receive #BIN#-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 as follows (tested with TERM v9.98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with the Commands '@M1' and 'E0' switch on the Transparent-Mod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off the Character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tart the BIN-Receive with ALT-U and answer the Requests (Read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fter the Transfer set up the previous state again with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E1' and '@M0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Advice is to be found in the TERM-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5. CT (K1E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the Contest-Program from K1EA can operate with TFPCX (tested with 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6.26). Of course up to now CW-Contests only operated with KISS or an SC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, CT with the production of Morse Characters, otherwise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lerated with TFPCX.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rt of TFPCX must follow with the Options '-DR' and '-IFF'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 installation is permissable with the: Option '-F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irst Dialogue Box, at the Item 'TNC' the Value 'Local'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 and must be selected for Modem Operation with 'Mode' 'SSB'.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unications Setup no adjustment will be undertaken (CT may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 on the Modem-Port). On the  QSO-Screen the Command 'DRSI'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first, with ALT-T the TALK Mode is chosen and one press of E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it is able to Connect to the DX-Cluster and to observe the DX-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LT-A in the opened ANNOUNCE-Window. The rest must be 'self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estigated. At best, for this purpose install Single Unlimited, as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as a Solo Operator to overcome limi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6. DIEBOX (DF3A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EBOX can be employed via the TFPC-Interface with TFPCX.  With a simp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t will operate a Box, but the use of a SCC-Card is certainl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able. For the direct Coupling of a Box to a Digipeater (e.g. RMNC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ISS-Mode can be used and with it a TNC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TFPCX must be started without '-DR', whether or not '-DM' works wel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self tested. It is sensible to increase the number of the Channe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Option '-CH' and Buffer (Option '-BU') For the DIEBOX-Configuration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not make any declarations, that I have not tested mysel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7. WINPR (DG6BI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 can be used from TFPCX Version 2.0, as it is supported by the TFPC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ace. Although WINPR runs under Microsoft Windows it functions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KISS or a SCC-Card (see Section 7.10.) and only on the f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. The Multiport-Operation of WINPR will not be supported.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tion '-DM' should not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should be loaded before the start of Windows, or through an entr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WINSTART.BAT. Windows must run in the 386 Enhanced Mode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INPR.INI the following entries are requir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= Com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pcring =2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8 TOP (DF8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also enters the TOP-Documentation, so that here I mention only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ems. For the Multiport-Operation TFPCX must now be started by '-DX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ead of '-DR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OP the different TFPCX-Ports are placed as separated TNCs, where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after another the Channels are ordered exactly to a Port. O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with the Connect-Command no Port Number must be issued. Previous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llusion certainly has been muddied through circumstances,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s from outside always arrived on the lowest free Channel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ing MYCALL, dependent on the selected assignment in TOP. 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'@PO' (see Section 8.2.) now it allows this to be circumven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is to administer 2 Ports and 20 Channels, whereby for each Port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 are planned for each Port respectively. In addition to the T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, the following INI-Command should be entered in TOP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O 000000000011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thermore TFPCX is called with the Option '-CH20', because the stand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s at only 10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9  FBB (F6FB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6FBB-BBS-Software supports both TFPC- (from v5.15) as also the DRS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ace. Here I explain only the DRSI-Multiport-Operation, becaus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e general case. For the Modem Operation FBB from v5.15 is absolute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should be loaded with the Options '-DR' and '-IFF'. In the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more than 10 Channel Operation is required, '-CH' is also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sued (see Section 6.2.3.). The Configuration File PORT.SY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ith 2 Ports must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PORT.SYS for FBB 5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Ports TN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Com Interface Address (Hex0)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4         0              4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TNC NbCh Com MultCh Pacln Maxfr NbFwd MxBloc M/P-Fwd Mode Fre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5    7   0      230   2     1     10     00/60   UDYW 144.6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5    7   1      230   2     1     10     00/60   UDYW 438.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simulates 2 TNCs via a virtual COM-Port (COM7). Interface 4 st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DRSI, Address and Baud will be ignored, but must be given. The sum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rts ordered to the Channels (NbCh) may not be larger than the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FPCX-Channels on hand (Option '-CH').  At any instant ther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only one File INITNC1.SYS, MAINT1.SYS respectively, in which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required Parameters are set individually with Port declar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e Section 8.1). The 'P'-Command with TFPCX is not usabl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ultaneous installation of all Parameters of a Port, as is possible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SI-TNCKISS-Driver. Further Information is to be extract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BB-Document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10. MS-Windows, OS/2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with Modem Operation places higher demands on the reaction tim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ystem for Interrupts (see Appendix 2.), which will not be fill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3.x and IBM OS/2 2.0 (also when it falls too heavy to be accepted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se grounds TFPCX reacts with an Error Report, when a star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ed with Modem Operation is this Sys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SCC-Card an Operation is possible. Under Windows, this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ed very well with 1200 Baud. Certainly it gives Probl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er Baud Rates with SCC-Cards. Under OS/2 TFPCX delivers a litt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ter, indeed I have only tested it minim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ISS-Mode functions for me up to 38400 Baud under both Systems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, so that with the employed COM-Port of Windows and OS/2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optimally by Driver, which unfortunately with the SCC-C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nderstandably) is not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ther Multi-Tasking-Systems similar circumstances may prev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Section  important differences and developments of TFPCX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rison with TNC-Firmware TF 2.3b. will be explai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 Multi Port-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st significant development is certainly the possibility of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s and with them, to control Modems and Radios. If only one Por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, do not bother with this but turn to the next S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ly, TFPCX-Firmware manages 8 Ports, seldom will all be emplo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unused Ports nevertheless, internal Connects can be run. So one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.g. incidentally evaluate the CTEXT, without bothering other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gi-Entry (distributed Time sprea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ort has a Number assigned to it (0-7), whereby the sequ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, depends on the usage of the Option '-P' at the Start of TFPC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rt Number will be displayed in the Monitor by TFPCX with Lin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-Reports, and with certain Commands ('C', 'L' 'S'), so that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equivocal association is possible. Intimation only follows if,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of TFPCX the die Option '-DR' or '-DM' is giv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fm DG0FT to DB0BLN ctl SABM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fm DB0BLN o DG0FT ctl U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1:DB0B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ecise Format of the Reports is to be found in Appendix 4.2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on the Screen where the Port Number is displayed, depends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f Report and on the Terminal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certain Firmware-Commands (see Section 8.2. and Appendix 1.)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ility to install specific Parameters, or to Connect to a Station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hosen Port, is dependent upon the issue of a Port Numb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mmand&gt; &lt;Port&gt;: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Port&gt; is a Numeral  between 0 und 7, no space may stand b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1:DB0B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2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a Port has not been given, the Command for this input requires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rt employed, on which the immediate active Channel will be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he Monitor-Channel on which the Unproto-Port is installed. It provi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liness for each Host-Mode-Terminal-Program, for which most Comma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ot sent to the Channel they have been given and to arrange the Por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ly in the second case, always give the Por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 installation stems mostly from the Configuration Fil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rminal Program and must occur individually for each Port.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.INI is an example of this and can be employed once Personal Data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installed, also to be employed directly is the Installation (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-F', Section 6.2.3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oming Connects will be independent of the Port, always place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free Channel, on which the appropriate MYCALL has been install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Command '@PO' (see Section 8.2.) a fixed Port Ordering by choi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considered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 Characteristics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a sequence of Commands, that are initiated with the ESC-Ke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ed with &lt;ENTER&gt; (see Appendix 1.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ands  'A', 'H', 'K', 'Z', '@F', and of TF  2.3b do not ex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rameters 'B', 'O', 'P', 'T', 'W', 'X', '@C', '@D', '@T2'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T4' and '@TA' should be installed separately for ea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ternal Timer only works with an accuracy of +/- 20ms respectively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0ms, if only KISS or the OptoPcScc-Card without Timer-Port is used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installation of individual Parameters can be important.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XTAIL (Command '@TA') this inaccuracy will be conside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dividual Commands: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Multi-Connects occur with the same Station the individual SSI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raised automatically to a maximum of 15, if they are alrea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ed. Of course, possibly the Terminal Program remains hidden and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s a false SS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-Command can contain an additional Port declaration, if this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, then the Link-List (see @L) will be used, or the Unproto-Port us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ase where no appropriate entry exists. If with the Command '@PO'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rdering has been considered, then the Channel ordered Port as th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-Port is valid. On the Monitor-Channel, with the 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entification the Unproto-Port will be selected on which the UI-Fra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sent (Default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 1:DB0BLN                  DB0BLN Connect on Port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2:TEST \ Monitor-Channel  Unproto-Port 2 and Unproto-ID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2:     /                  only Unproto-Port 2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F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ck-Parameter can be issued in Seconds or alternatively in 10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ts.  Values smaller than 16 will be converted into the new Unit (10ms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AX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XFRAME  will be managed individually for each Port and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. With a Connect, the  Value of the respective Por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 will be assigned and can be independently installed for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(from other Connects on the same Por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dynamic' MAXFRAME of TF 2.3b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P-Persis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DAMA-Operation the non-DAMA-Value will be displayed, but P=25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indicated Parameter lies between 0 und 7 (Port Number) the P-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not be set anew but certain Parameters of this Port display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ort&gt; R P W F O N @T2 @T3 T &lt;Baud&gt; @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compatibility grounds this Parameter request must be construct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SI-TNCTSR-Driver, as it would be employed with SP. &lt;Baud&gt;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Baudrate in 'Clear text', not as with TNCTSR, only a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inated num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SI-Driver also employs this Command to set the Parameter, but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function here. If additional values are given behind the Port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ignores the entire Command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RES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RES  simply resets TFPCX back into the Terminal Mode (as 'JHOST0')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RESET the Computer. This Command was important, so that 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ed it itself with the DRSI-Command 'HB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Unattended Mode (C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mportant for all in the Terminal-Mode. With 'U0' Lin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-Reports will be issued immediately, also when just on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 is active. With 'U1' this Report first appears,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Channel is activated with the 'S'-Command and with a Conn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utside an additional offered Text is s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ndard-Installation 'U2' behaves as 'U1', but additionally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ables a Disconnect by the Connected Station using the Remote-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//Q' (or '//q). For this purpose the Command must stand at the begin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nattended Mode can be switched on, if no CTEXT is defined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st-Mode this Command is procured only with CTEX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DCD-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has a Soft-DCD (programmable Noise Barrier). With slow Radios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allow the Squelch of the Receiver to be fully open and TFPC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elf, decides if a PR-Signal is being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-DCD is controlled by the Command '@C', to which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is attached. The Parameter will be given a number from 0 to 63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@C0' the Soft-DCD is switched off (Default), with all other values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ated. The larger the Parameter is, the stronger the Soft-DC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. The DCD-Indicator serves for balancing (see Option '-C').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o small a Value the DCD-Indicator flickers, with too large a valu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gnal will no longer be correct and recognised too slowly. For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s the Parameter should be raised progressively, and nearby QR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ally heard up to the Indicator being correct. Possibly with th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romise must be found. A reasonable value is '@C25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SCC-Ports a balance is not definitely required, all Values lar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0 activate the Soft-DCD and are equivalent for the Operation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ant flicker of the Indicator disturbed me and so here the possi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ndertake a balance exists, which is obtained only on the indic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oft-DCD only recognises PR-Signals at the same Baud Rate. O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when Digipeating with other Baud rates, the Soft-DCD may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be op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KISS the TNC undertakes the DCD-Handling and this Command def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the Time (in 10ms-Units), after which the RX display expires, if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ther Byte has been received from the T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  Lin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ternal Link-List will be managed with this Command, which it is 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ordinate a maximum of 8 Call Signs (with SSID) for a determined Po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st will be used with the Digipeating (Command 'R'), so a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ertain the Port on which the Digipeating Frame should be sent. If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 appropriate Entry on hand, the Frame will be sent out on the s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 on which it has been receiv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 &lt;Port&gt;:&lt;Call&gt; &lt;Port&gt;:&lt;Call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 0:DB0BLN 1:DB0B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'@L-' the Link List will be cleared and '@L' withou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the Entr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Crossband-Digipeating both the Target Call and the Call of the Se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brought into the Link List, so that the Connection functions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rou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 Transparent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in the Terminal-Mode received Control-Character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(e.g. Control-Z will be displayed as '^Z'). Through th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will be falsified, which makes the Receiving of Binary-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Command '@M1' a Mode will be activated, by which all Data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eration (transparent) will be passed to the Terminal-Program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eration, with this Binary-receive i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contrary to the Original-TF 2.4 this Command does not act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/8-Bit-Conversion. TFPCX always employs the 8 Bit Character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Command it can be fixed for each Channel, whether it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ed from all, or one certain Port or from no Port. If a particu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 has been allotted a certain Port, this is valid also 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-Port with the 'C'-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haracter Chain will be passed over, whereby the 1. Character belong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 1, the 2. Character to Channel 2 etc. In normal cases with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s, the Character Chain consists of 10 Characters. If 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are issued, the ordering of the remaining Channel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altered, if the Chain is longer, the overflowing Character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gnored. The following Characters are Possi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0' to '7' Connect only from one Port possible (Port Number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*'        Connect from all Port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-'        No Connect from outside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O 0000011111*****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nels 1-5 can be connected from Port 0 only, the Channels 6-18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Port 1, the Channels 11-15 are attainable from all Ports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s 16-20 generally cannot be connected and will be held fre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s to outsid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PO 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hannels can be connected from all Ports. This is the Stand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ation and is compatible with earlier TFPCX Versio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iving Connects will be assigned to the lowest free Channel, on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MYCALL is installed and, has been ordered either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the Connect arrives or from all Ports that can accept Connec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'*'). If there is no appropriate Channel, the Connect will be deni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US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T 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'@ST &lt;Port&gt;:' certain Statistical Values will be issued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d Port. The valid Values for all Connects on this Port. Please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ware that the number after the Value 65535 will be reset again to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SCC0 TX 87 11 10 RX 547 201 201 ER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^       ^  ^  ^     ^   ^   ^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2)      3) 4) 5)    6)  7)  8)     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ort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M Port ('NULL', if internal 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llective number of Fram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I-Frames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Acknowledged I-Frames ((4-5) have been lo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Collective number of Frame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Received I-Fr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) Effective I-Frames ((7-8) = REJec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) occurring Errors (will be displayed only by SCC and KISS and then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is not 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se Values, simple statistical statements are possible. To the 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ion 2) with KISS  a '+' will be appended, when SMACK is activ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9) covers a SCC-Port on the Over- and Underruns of the SC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lers, which always occur if Interrupts do not react quickly enough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KISS Character losses, KISS-Frame- and CRC-Errors (with SMACK) lea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increase of this Value. If the Error Quantity becomes quick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rger, the Computer is to slow for the employed Baudrate or with KI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ion to the TNC is not in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'@ST &lt;Port&gt;:-' the Valu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4  T2 with D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issues the T2-Start Value for DAMA-Operation and determ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ime that will be awaited before a received Fram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knowledg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A  TX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can be installed in 10ms-Units, but in normal cases by corr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audrate and Timer- inaccuracies is set optimally (@TA=4 with 300 Bau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@TA=1 otherwise). With KISS the correct TXTAIL depends on the TNC, o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unt no automatic installation follows he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  Unproto-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, it will be established whether Unproto-Frames will be sen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efault) or without a fixed Poll-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3. K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specialties with KISS-Operation will be given at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TFPCX is started, a usable TNC must be switched on already and b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ISS-Mode. TFPCX itself offers no possibility for the activ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SS. Here, the available Command @K of TFPCR does not exist. To switch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ISS-Mode the Program KISSINIT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supports the KISS-Development SMACK (Version 1.0), which improv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curity for transfers. SMACK will be activated automatically,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nnected apparatus allows it. With the Command @ST (see Section 8.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permits checking, on which Mode is to be worked (display by SMACK e.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OM1+'). SMACK is first activated when at least 1 Frame is sent and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KISS the Send-/Receive indicator does not show on the actual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, but on the Serial Port to the TNC respective coupled Compu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coupling of a PC to another Computer (e.g. Digipeater and Mailbox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null-Modem-Cable is required. TFPCX always works Duplex (Command @D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meaning). The Parameters are to be installed correspondingly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executions are important for all normal TNC-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KISS-Mode TFPCX has no direct Control over the Transfer Channel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cause the TNC is switched in between. TFPCX has no possibil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ct, whether the frequency is instantaneously free and when the Fram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sent have actually been transferred, which can lead to unwa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missions. For this two cases are especially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FPCX has transferred one Frame  to the TNC and wait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 from the other Station. In the case at this poin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 has occupied longer time through another Station (e.g. Digi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NC cannot send the Frame and TFPCX accepts after a certain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he Frame has been lost and repeats it, although it has not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sent. The outcome, is the unwanted double sending of the Fr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 between the sending out of a Frame and the Receiv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 will be measured by TFPCX and ascertained from this, 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on average, the Answer must be awaited. With that, it adju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the time of the Channel attachment, and in such a manner Doub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very seldom occur.  The delay can be influenced by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alteration of the Parameter @A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f more Frames are received one behind the other, thes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d normally by one individual Frame. Thereby the ques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ises when TFPCX can assume that no further Frame follow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 can be generated. With a Serial Modem or a SCC-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will be awaited, up until the Opposite Station has ended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mission and the transfer Channel is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KISS this foregoing is not possible. Here the correct install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Parameter @T2 is especially important. It determines the Ti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fter the receiving of a Frame should be waited, before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 Frame is created. If before the run out of this de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urther Frame arrives, the time measurement begins again. The Ti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un out first, if no more Frame follows, through which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Frames will be acknowledged together. If @T2 is installed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, unrequired additional Acknowledgements will be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   @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   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  150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00  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issues are valid for Frames with 256 Data-Bytes and are chos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y generously. Anyone who wishes to experiment with the Values,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serve in the Monitor, whether with the receipt of one after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rames, each Frame is acknowledged with an individual 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me. In the case where it very seldom occurs, this is also accep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-Value @T2=150 is too short for 1200 Baud oper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questionably a larger delay should be install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DAMA instead of @T2, the Parameter @T4 will be employed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Installation @T4=1 is not recommended for KISS. For DA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nown Standard Value is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4. D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oon as a Connection is established to a DAMA-Master (Digipeater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will send only when it receives a Frame from the Master, the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 all contiguous Frames on all Channels. In this case the DAMA-sl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activated only for the Port on which the Connection to the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established, the Connects that are running on the other Ports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ly normally without DAMA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not important to install special Parameters for DAMA.  alternat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 free Operation is possible. With the 'B'- Command it is 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ertain if DAMA is switched on (Value in  Brackets larger than 0)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s received from the DAMA-Master (not the self sent ones)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ained in the Monitor with the addition of '[DAMA]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is Version an alteration in the DAMA-Slave follows, through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nown bleating report from TheNetNode-Digis with Multi-Connect,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hardly appear, however I have not been able to test thi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Overview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     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 (120)       0             DAMA-switch on bloc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600          DAMA-Timeout-Tim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            Call ...       Connect-Path (Channel 0: unpr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(1)          0             No Echo for issu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Echo for issue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(250)      1-15           Start Value for T1 (Secon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-65535        Start Value for SRTT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     [0]            Obtain Information in Host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1]            Obtain Status in Ho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      Call           Individual Call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HOST (0)     0             Terminal-Mode switche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Hostmode switch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          [0-10]          Status Indicator for th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(N)       NIUSC+-         Monitor-Oper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(20)       0-127          Number of Tries (0 = unlim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 (2)        1-7            Number of the Unacknowledged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 (32)       0-7            Parameter request for issued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-255          P-Persistence Value for non-D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RES                        Reset into Terminal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(1)         0             Digipeater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Digipeater switch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(0)        0-10           Channel-Number (0 = unpro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 (25)       0-127          Wait time from PTT until Data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(2)        0 [Text]       Suppress Connect te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[Text]       Connect Text ac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[Text]       Connect Text and Remote-//Qui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(2)         1             Version 1 Protoco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             Version 2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 (10)       0-127          Time slot for P-Persistence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X (1)         0             PTT for Send sup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PTT for Send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(10)       0-10           Maximum number of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1 (7)      0-65535        SRTT-Smoothing, if RTT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RTT'=(A1*SRTT+RTT)/(A1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2 (15)     0-65535        SRTT-Smoothing, if RTT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RTT'=(A2*SRTT+RTT)/(A2+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A3 (3)      2-16           Factor for T1 (T1=A3*SRT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                          Shows Quantity of fre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C (0)        0             Software-DC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63           Threshold Value for Software-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D (0)        0             Full duplex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Full duplex switch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I (80)       0             IPOLL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256          maximum Length of an IPOLL-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           Port:Call ...  Linklist issue (max. 8 Entri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'            Linklis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 (0)        0             Conversion of Received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Transparent-Mode for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O ('*')    cccccccccc     Port Ordering (each Channel one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'0'-'7'    Connect only possible from Port 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*'        Connect from all Port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-'        No Connect from outside poss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                          Immediate Link-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ST                         Status indicator each 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-'            Status numbe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T2 (150)    0-65535        Timer T2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3 (30000)  0-65535        Timer T3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T4 (1)      0-65535        Timer T2 bei DAMA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@TA (1/4)    0-65535        Time from Frame end until PTT off (10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  (1)       0             Unproto-Frames without P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Unproto-Frames with P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  (0)       0             Call Sign Check switche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Call Sign Check switch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 Parameter &lt;Port&gt;: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]  optional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)  Standard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dditional Parameter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rror Remedies (Modem Ope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Problem the first thing that should be done is to assess where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ld lie. Also besides TFPCX, the Terminal Program, the SCC-Card 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F-Technique come into ques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valid for everything concerned with Mode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makes higher demands than a normal TNC on the Computer employed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puter does not fulfill the requirements then Problems will occu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omprehension I must explain how TFPCX works with Receive and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Packet Radio the Data is transferred serially and synchronous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the Serial COM-Port is able to process Data asynchronousl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- and Stop bits, with Packet Radio this is not the case. Thereb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-Port also is not employed in the usual and suitable sta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ly, TFPCX itself must be concerned with every individual B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rial COM-Port will only be used as a simple Latch so as to buff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t at any give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ly TFPCX can process in the pre-determined Time Frame, of e.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00 Bit/sec. required as an accurate Time Norm. With Send, 1200 cycles/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dministered for this purpose; but for the Receive, the method u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required to be 3600 cycles/s, consequently a constant synchronis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ossible with the received Signal. For this purpose TFPCX employ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able PLL. The Modem-RX-Data Control will be tested 3 times in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it time to ascertain whether an edge in the Signal appears. In the ide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an edge may only appear with every 3rd test, but through devi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Signal, from time to time this Frame is displaced. The direc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the Signal runs out of the Frame can be discovered and smooth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tripl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utilised as a Timer supplier, the Timer-IC that is contain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 PC, and is used as a timer and is also responsible for the C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The Timer releases an Interrupt 3600 times/s (Dependent up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running), which drives the calling of a particular Routin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responsible for Receive and Send. Obviously this Routine is abl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correctly, only if it is also called permanently in the determi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 without excessive de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FPCX is compared with a connected TNC, using a similar Baudrate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yields something like a 30 fold loading. This  makes a Baudrat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8800 between TNC and Computer with a 1200 Baud Modem Operation, many P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ready have Problems with this. It is on this account whether a TNC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is us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Send- and Recei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irst instance the Computer used must be in a position to sup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quired number of Interrupts. With overloading it retards the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remely or stops it completely. From practical experience it i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ive the following table (without Guarante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   XT   XT   286  38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Hz   5    8    12  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0  ?    ?    *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00  -    ?    *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eration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  Operation probably possible (with Limit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peration im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 there are always Problems with Computers that are actually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. They themselves are able to cause an apparent doubtful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uation that creates frequent successive REJects, leading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inuous repeating of Frames. The origins for it are mostly cert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ident Programs, Drivers and Hardware expansions that are able to hi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rupts for a longer Time. If this occurs only once during a Fr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 for approximately 200�s, then this Packet will be lost.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 where this kind of Problem occurs, TFPCX should be started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'-D'. Interruption of the audible Tones during the Oper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es that it points to this known Asp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s of frequent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Usage of the Extended (XMS) or  Expanded  Memory (EMS) as the Buffe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rminal Program (e.g. SP, GP) and Disk-Caches (for all on 28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medy one must prevent that this RAM will be accessed, so long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PCX is being used. With SP, SPO.EXE and the XMS-Swapping ('SWP=1'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P) should not be used. GP should be started with th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/NOXMS'. Nevertheless possibly the Disk-Cache can be used if the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-ND' is issued (see Section 6.2.3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river, which enables the LOAD HIGH of Resident Programs. (e.g. EMM38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not sufficient for the principle of the foregoing to be bor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d, possibly use of the EMM386-Driver must be completely dispen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s long as TFPCX is in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low Keyboard-Driver (KEY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rames are always lost when a Key is pressed then another Keybo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 should be tried. (e.g. CKEYGR.COM from the SP-Disk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-Cards and HD-Contro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VGA-Cards spread out a longer time for Interrupts for everything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-Mode (GP). It has been reported to me that the HD-Control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ses the same Problems, if the Controller is removed everything ru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eccably. Here it is difficult to offer a practical solution. Perhap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erminal Program should be sought that does not employ Graphics.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access problems the Option '-ND' should be used, which is of cour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ing (see Section 6.2.3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ly, certain compromises are required in order to be able to work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, if you are not willing to accept these, then the use of TFPCX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linquished.  If TFPCX suddenly fails to work, thought should be gi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o whether or not a new Driver has been loaded or something else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altered. What I am not willing to accept in all cases, i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one with TFPCX unnecessarily loads Digi-Entrance, because it hea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rame multiplied by 3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Problems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time that TFPCX is active no Program may be called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elf upsets the Timer used by TFPCX. If this is not able to be done,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will run slow, or the System Clock will become incorrect.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ng these Programs are e.g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-Word 5.0 and 5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in MS-DOS 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-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Problems arise with the following Programs, whose exact cau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know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Keyboard Driver from DR-DOS 6.0 (Keyboard hangs), other Drivers (e.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YGR.COM, which has been driven with SP)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crosoft Mouse Driver (MOUSE.COM), Remedy through oth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BM VCPI.SYS-Driver (used with Notebooks), removal of the Driver clea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Hardwar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PCs (for all Laptops), which do not have fully compatible S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-PORTS. Although here the demands are not so high as with BayCom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give greater aberrations with TFPCX on such Computers. Frequentl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rse, only the Receive fails, the SEND does not. Previously I have hear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is with the following Computer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FPCX there is the possibility to Connect the Modem to the LPT-Por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is thought of as a way out of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ptops and Notebooks mostly support different Power Saving Modes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after a certain time without a Keypress extracts the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quency performance. With these Computers (e.g. Olivetti Quaderndo)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ften required to deactivate the Power Management (especiall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uction of the Processor Speed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ardware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Seri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yCom-Compatible Modems can be used without alteration.  In rare Ca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are caused by the instability of the Supply Voltage as is simil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BayCom. Here the TXD-Control remains steady on approximately +12V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which BayCom runs a Cyclic Signal on this Control. For this rea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supplied voltage to the Modem rises a little higher, t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tage on Pin 7 of the TCM3105 diverges away from the Ideal Volt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. In this case a re-adjustment of the voltage on Pin 7 is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e Modem-Documenta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ly there is the possibility to connect a Modem (e.g. from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giCom) to a LPT-Port. With this 6 Data Controls will be switch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cally on approximately 5V, which possibly can be employed 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y Voltage to the Modem. (Utilisation with your own responsibilit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Connections for the Modem-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25pol.  9pol.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     20      4      Send data +/- 12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     4       7      PTT, High active, -12V=RX, +12V=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      5       8      Receiv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     7       5      Ea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XD      2       3      +12V for BayCom-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25pol. 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1-6  2-7            static 5V approx. for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7    8              Send data, TTL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8    9              PTT, High active, 0V=RX, 5V=T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    11             Receiv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D      18-25          E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Modems with the AM7911 are able to be used. For this purpo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XTAIL-Parameter (Command @TA) must be increased a little. At this point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ise, that for other Baud rates, different Modems are required.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haps only small alterations are required. (Crystal chang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. BayCom-USCC-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allation of the USCC-Card must be undertaken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Documentation. Here only the Numbering of the Ports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Installation for Modem-Clock-Supply and Baudrat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n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 SCC  Modem-Clock    Baud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C0  1A   Softclock      1200  AFSK (TCM31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C1  1B   Softclock      1200  AFSK (AM79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C2  2A   Disable        9600 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C3  2B   DF9IC-Modem    9600  FSK  (DF9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conditionally the second SCC-Controller (Z8530) must not be present,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rresponding Channels are not to be used, nevertheless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ler is however, always required.  Now with it the 9K6-USCC-Card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ed (Option -PUSCC:&lt;Base&gt;:&lt;IRQ&gt;:31)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Table gives the exact Cycle Source for receive (RxC) and S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TxC) also the Coding Mode. The first slot contains which numeral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sued with the Option -PUSCC, the last one gives the equivalent Valu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arameters CARRIER and HENNING with BayCom. Soft-DCD and Dupl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ion will be switched on with the Commands @C and @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              RxC  TxC  Mode CARRIER HE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Softclock    DPLL BRG  NRZI   0/1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Hardclock    DPLL RTxC NRZI   2-4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F9IC-Modem  TRxC RTxC NRZ    1-4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G   Baud rate generator \ contain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LL  Digital PLL         / SCC-Contro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xC                      \ Connec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xC                      / SCC-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certain USCC-Cards there are probable Timing-Problems with the acc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Data-Port of the SCC-Controller. Individual sensible Data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t with TFPCX v2.00 for this reason. After the lowering of the Bus-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to the exchange of the SCC-Controller by means of Origin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ILOG-Types allowed this effect to be eliminated partially. TFPCX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er issues the Send-Data via the Data-Port, as that with the Bayc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has been done. I hope that with this, these Problems will no long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formation for Software Develo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 Program-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unication with TFPCX is consequent upon a Software-Interrupt.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s various lower functions, which are able to be selected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ing of the Value in Register AH. Possible Parameters will be deliv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AL. AX contains with return either the result or 0xFFFF if a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ent Function has been selected. All of the requested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mbols should be read in before the next issue is made. TFPCX manages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fferent Interfaces, which themselves, only differentiate a litt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.1. TFPC-Interf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1  Requests, whether a Character is available for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s :   AX = 0  No Character read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X = 1  Character ready for Requ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H = 2  Character Request (only called, if Function 1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d that a Character stands avail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:    AL      Characte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3  Output of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AL      issu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ee Bytes after the jump into the TFPCX-Interrupt-Routin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ognition string 'N5NX' stands available, whose Interrupt used, can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tablish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.2. DRSI-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vailable Implementation in TFPCX resulted from SP, I have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ither a description nor the TNCTSR-Driver itself. For this reason I 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only to point to the Functions' abilities in connection with SP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viations from the original are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  Input of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:     AH = 0  no Character ready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H = 1  Character ready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     Character Code (only if AH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1  Output of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:  AL      Character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rupt-Routine begins with the following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53 0x1E 0xBB 0x?? 0x?? 0x8E 0xDB 0x84 0xE4 0x74 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terrupt used, can be ascertained, in which the beginning of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s of the Interrupt-Vectors 0x40 to 0xFF will be compared wi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te sequence, the Positions 0x?? are able to accept optional Values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 also functions with the DRSI-TNCTSR-Driver and will be emplo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wise with S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1.3. Special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Lower Functions are Developments that only exist with TFPCX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y are available with both Interface-Vari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xFB  Request from Port- and Channel Number (from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AL       Number of the employed Ports (0 to 8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       Number of the available Channels (4 to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nel Quantity is installed with the Option '-C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xFC  Request for the Send-/Receive Status (from v2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AL       Receive Status (Bit-No. = Por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       Se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 Function  a Send-/Receive notification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sed through the Terminal Program, the Option  -C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in the Text Mode and is also not optimal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Construction. Each Port is always related to a Bit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 and AH. Bit 0 (LSB) belongs to Port 0, Bit 1 to Port 1 etc.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respective Bit is set, on this Port will be sent tr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(DCD) respectively. With Duplex-Operation both Bit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le to be set simultaneously. The Function 0xFB return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Ports, which should be indica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xFD  Request of TFPCX-Busy-Status (from v1.11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AX = 0   Busy (free Buffer &lt; 176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 = 1  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is, a Send Handshake is possible in the Termi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H = 0xFE  Request for the TFPCX-Version (from v1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:   AH = 2   Main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0   Lower Version Number (no B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unction makes it possible to distinguish between TFPC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FPCR (delivers AX = 0xFFFF) and DRSI-TNCTSR (delivers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est AX = 0). It should be tested, whether 1&lt;=AH&lt;=20 is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only in this case close TFPCX. In addition with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it can be ascertained whether an old Version is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, in which the required Function is not yet under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. Format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following, Messages from TFPCX will be presented that conta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 Number and with it, deviate from the TNC-Firmware. &lt;Port&gt;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eral between 0 and 7. The Indicator of &lt;Port&gt;: follows only if TFPCX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with the Options '-DR', '-DX' or -DM. The Monitor-Reports with '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' have been altered with this Version, in order to elimi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intentional differentiation from the DRSI-TNCTSR Dri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Link-Stat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Y fm &lt;Port&gt;: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&lt;Port&gt;: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RESET fm &lt;Port&gt;: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RESET to &lt;Port&gt;: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ED fm &lt;Port&gt;: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FAILURE with &lt;Port&gt;: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REJECT fm &lt;Port&gt;:&lt;Call&gt; via &lt;Digis&gt; (x y z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ME REJECT to &lt;Port&gt;:&lt;Call&gt; via &lt;Digis&gt; (x y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ort&gt;:CONNECT REQUEST fm &lt;Call&gt; via &lt;Digi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ort&gt;:fm &lt;Call&gt; to &lt;Call&gt; via &lt;Digis&gt; ctl &lt;Name&gt; pid &lt;Hex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t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ation of the Command 'C' withou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ort&gt;:&lt;Call&gt; via &lt;Digi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. Extended Host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ended Host-Mode (DG3DBI) is a compatible development of the 'G'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, which with a global Poll-Command it enables, the obtaining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about all Channels of the Firmware, on which Data is on h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s called next. The usage of the Extended Host-Mode effect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provement of the Data throughput between TFPCX and the Terminal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pecially with the employment of many Channels with very different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iva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lobal Request follows through a 'G'-Command and the virtual Chann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 (Byte sequence: 0xFF 0x01 0x00 'G'), whereby possible Parameter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gnored. TFPCX consequently answers with a 0 terminated List of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s which have buffered Data (Byte sequence: 0xFF 0x01 Channel+1 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x00). Channel+1 ... is the series with respect to 1 increased Chann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nels 0 (Monitor Channel), 1 and 5 have Data on hand. TFPCX answ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FF 0x01 0x01 0x02 0x86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strength of this, the Terminal Program directly requests the gi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nels until no more Data is on hand. If all Channels are Free,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xFF 0x01 0x00 will be delivered. With the first Global Poll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ed, whether possibly the Error Report "INVALID CHANNEL NUMBER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ives, then that, that always occurs, if the Extended Host-M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mware is not yet suppor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. Previou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1.00 the following Alterations have bee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dvice regarding unreadable Information through the flas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if not in Hostmode (Switchable by -N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Base address of the Modem-Ports allowed to be set explici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xD-Control on the Modem-Port for Supply Voltage staticaly switch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+12V, Operating Voltage of the Modem switched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loading - Standard-TFPCX-Interrupt now 0xFD (previously 0xF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Request via TFPCX-Interrupt (AH = 0x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ansition to The Firmware v2.3b DAMA (previously TF v2.1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ft-DCD (Request with Command @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nd-/Receive-Indicator in Hostmode (switched off with -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ostponement of Disk-Access by Send/Receive as requir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roblems (-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Automatic raising of the SSID with Connect, if the same S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conn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Connect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set Frack in 1s- or 10ms-Units (Command 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Unattended Mode can be switched on without CTEX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port 'NO MESSAGE AVAILABLE' removed (Command 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00 Buffer (previously 4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 cleared, which with 486's makes unloading im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nd Z again available (XON/XOFF for TE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PT-Pins DATA1-6 switched to 5V for Modem-Supply Vol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.11b (unoffic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nction for Send-Handshake in the Terminal Mode via TFPC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for TERM (AH = 0x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agement for BayCom-USCC-Card and a maximum of 2 Modems (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Ports, internal 8 Por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s -PUSCC and -B expanded for more USCC-Cards and more 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Option -NC removed, now the DCD-Indicator will be switched o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[xx] (optional Screen Attribute x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w 20 Channels (previously 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mulation of the DRSI-TNCTSR-driver possible, additional Soft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(-D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th Option -DM DRSI-compatible Reports, but old Soft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f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Output of Port Numbers in Rep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Parameter B, O, P, T, W, X, @C, @D, @T2, @T4 and @TA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loyed for each extra Port (Output &lt;Port&gt;: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ommand QRES sets return to Terminal Mo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Link List for Crossband-Digipeating (Command @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Statistic-Frame-Counter (Command @ST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nstallable TXTAIL-Parameter (Command @TA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ommand P with Parameter 0-7 compatible with DRSI Parame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(no Parameter install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nd Z removed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'dynamic' MAXFRAME removed (Command 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Report with Modem-Operation under Microsoft-Windows (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unctions for the Request of the Port-/Channel Number (AH = 0xFB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the Send-/Receive Status (AH = 0xFC) via Software-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Bugs cleared, which with Buffer overflow during Background Ope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wise, leading to overflowing e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USCC-Send Problems remedied, through output of the Send-Data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Port (Timing-Problems with the Data-Port of a few USCC-Ca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Option -BU[nnnn] for the installation of the Buffer Size (Minimum 4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600), failing which, the quantity employed will be the ma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The Number of Connect-Channels installable by Option -CHnn (4-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, Default 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nd E (Echo) again on hand (Default 1, Echo 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ommand @M for #BIN#-Receive, @M=0 Conversion of Control-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ndard), @M=1 Transport-Mode (for TE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Init-File (Option -F) can contain Empty Characters and Comment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troduced by '#' or ';'), ESC automatically creates ('^'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), conversion of TABs to empty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ote-Command '//Q' (when U=1 and JHOST=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Frames will be monitored, if more than 256 Buffers are Free (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 Buff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reports with Modem-Operation under OS/2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RSI-Function 1 (Character Output) returns AH=0 (Compatibility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NCTSR-Driver, which announces in AH, whether Characters or the iss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s rea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ISS-Mode (incl. SMACK) supports (Option -PKISS, max. 4 Por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for PA0HZP-OptoPcScc-Card (Option -POSCC), Clock Type 4 (PA0HZ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with external Clock) and 5 (PA0HZP-Timer for 75 Hz Time Norm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Baycom-9K6-USCC-Card support (2. SCC-Controller not activated,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RQs for SCC and KISS: 2-5/7, with AT additionally: 9-12/14-15 (2=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Reports (Monitor and CONNECT REQUEST) altered with the DRSI-Interf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ption -DR) (Incompatibilities with the TNCTSR-Driver eliminated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DX for previous modified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Command @PO for selectable Port Ordering (Channel can be connected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rdered Port, Default-Port with outgoing Connec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l Connects (Loopback) switchable (Option -N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XTAIL (@TA) with Modem and SCC in consideration of Baud Rate and Tim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accuracy, optimally installed (@TA=4 with 300 Baud, @TA=1 otherwis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 Value for @TA is 6000 (with KISS 25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0 Ports, if -P not issued (No Default-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Option -D replaces the previous permanent Option -P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th DAMA waits before the Polling also on execution of T1 (as TF 2.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ded Host-Mode (DG3DBI) supp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mote-Command '//Q' only with U=2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@ST also clears the ERR-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/ROM-Monitor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Default-Parameters F, N, P, R, T, U, @A3, @I, @T2, @T3, @T4 and @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opyright and User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FPCX may be used in Amateur Radio and Copies given to third parties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ng as no charge is made.  In particular the free gift of TFPCX conn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Hard- and Software is only allowed if the respective Product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 with no fee or with my previous written agreement.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mitted for the Program to be Commercially used or distribute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Archive may only be passed on to other users with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uarantee for the correct functioning of the Program is not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ven or implied. The Author will not be held to be responsible f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 damage with the use of TFPCX, (Responsibility excluded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of the Program TFPCX is Ren� Stange (DG0FT). Contained in TFPC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Parts of the TheFirmware 2.3b from NORD&gt;&lt;LINK (Original Version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C4OX, DAMA by DL8ZAW, Changes by DB2OS, DF2AU, DF7ZE, DK6PX,  DL1BH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L1MEN,  DL4YBG,  DL9HCJ and others.). The development followed on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TFPCR v1.60 by DL1M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Reference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who is interested in the Program TFPCX, should send an emp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with self addressed and correctly stamped return envelope to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G0KIU advises UK Amateurs to send 3 IRC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� St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.-Grotewohl-Ring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1260 Strau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Disk-Formats: 3�" 720K or 1.44M (prefer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�" 360K or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usable Envelopes with Address Label are also possible. PRINCIPALLY I 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ble to pay the return Postage. Please do not use 'over sized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velopes, because they give problems with the Post Box at this 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m not able to issue Software or Hardware (e.g. Terminal Program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yCom-Modem), which has not been developed by me. In these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ests should be made to the corresponding orig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but only UK Amateurs may make any query to G0KIU @ GB7M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INSERTED BY G0KI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cision whether a token of appreciation is given toward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ther development of TFPCX must be made by each Amateur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Rene does need your support so please make some ges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