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 BPQ Packet Terminal Driver Program For IBM-PC/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on Welch - Ver 2.05 2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multiuser/multitasking  BPQ  Packet  Terminal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is  a  general  purpose  communications   packag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with a packet TNC or Baycom modem attach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/clone in conjunction with the 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 includes many features not often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 driver  programs.  These include  integrated  Persona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with  FBB  compatible compressed  forwarding,  YAP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,  MH  server and CHAT server all accessible from  the 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 split screen or full screen display, 200 line scrol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with  search  facilities, YAPP and  ASCII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,    connect   directory,   directory   browser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 file  viewer, file and notepad  editor,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associated functions, UUencode and UUdecod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PLUS   encoding  and  decoding  of  files,  REQDIR  and 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with automatic uuencoding or 7PLUS encoding of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 requests, simple to use yet sophisticated scrip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utomated  operation,  timed execution of  script  fil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blanker,  wordwrap with  optional  auto-jus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ext, FBB header broadcast support plu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ftware  is fully multiuser/multitasking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re than one person can be active in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once  whilst you are still using the software 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The software does not require any ex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order to run since it is all integra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MANUAL  ARE PROVIDE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NCBPQ Driver V 2.05          1                        2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ultiuser BPQ Packet Terminal Driver program 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or free package. The software is distributed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valuation Copy' package where all the features of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ccessible except the on-air PMS. The user can evalu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to determine it's suitability for their purpose an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 register to gain access to the on-air PMS 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 copies  of  the program  may  be  regist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in  the accompanying order form and  sending  a  minimum</w:t>
        <w:t xml:space="preserve">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 of 10 U.K. pounds to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 Quarrydale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tton In As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G17 4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registering outside the U.K., please  se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n U.K. currency if possible (either as cas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s/money  order).  If you cannot arrange this,  please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e in cash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ILL  NOT ACCEPT CHEQUES MADE OUT IN NON  U.K. 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will   be  returned  to   sender   without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t costs me 3.00 U.K. pounds to bank foreign che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1.50  U.K. pounds to exchange foreign  currency.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so low, these bank charges take a hefty  l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ee which I could well do without. Internatio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s  can only be exchanged for postage stamps and not  c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se are also out I am af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receipt of your registration informa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your registration number enabling you to gain ful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Registration entitles you to future upgrad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EE OF CHARGE so please register and give your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ordering from outside  Great  Britain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include your country in your address so I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information 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hat is Multiuser/Multitasking Software ?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System Requirement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nstalling The Software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System Files and Usag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Configuring The Softwar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Format of TNC.CFG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Format of TNC.TIM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How to use the Software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General Guideline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Miscellaneous Terminal Driver Commands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Specialised Terminal Driver Function Keys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pecialised Terminal Driver Alt Function Keys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Specialised Terminal Driver Alt Keys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irectory Browser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7PLUS File Encoding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Script Files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Sample Script Files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2 Automatic Script Files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Personal Mail System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Configuring the PMS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2 Setting up the PMS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3 Logging Onto The PMS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4 Using the PMS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5 Commands In The PMS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6 Maintaining The PMS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7 BBS access to PMS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8 REQDIR and REQFIL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YAPP File Server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Configuring the YAPP File Server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Setting up the YAPP File Server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3 Using the YAPP File Server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4 Commands In The YAPP File Server     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MH Server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BB Header Broadcast Facility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Trouble Shooting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Summary of Function Keys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Summary of Editor Keys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Summary of Script Language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Summary of PMS Commands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My BPQCFG.TXT File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Closing Remarks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hat is Multiuser/Multitasking Softwar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ciple behind multiuser/multitasking software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the  program  to  run  more  than  one  task   at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tasking)  and  to  allow more than one person to  b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ask at the same time (multi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software, a task is taken to be a BPQ  virtual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which can be configured to be either a PMS Port, a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rt, a Yapp File Server port or a MH Serv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up to 16 of any combination of the abov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the program will then appear to be running  them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ould define 4 PMS port, 4 terminal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4 YAPP file server ports and 4 MH server ports.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 4 users can be in your PMS at the same time, you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four  outgoing connects, 4 users can be doing  YAP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in the YAPP file server and 4 users could  be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  in  the  MH  servers.  All  this  would  be 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doing 16 things at once rather than just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will slow down the computer quite a bit and so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and processor type of your computer, you will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restrict the number of tasks to say, two  of  ea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restriction  on the number of tasks  you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s the amount of base memory your computer has. Each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nfigure  wants  a certain amount of memory  for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workspace.  Refer  to the table below  for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of the program and the fou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                 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              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                    33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Driver                  41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S                              1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PP File Server                  7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 Server                         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configuring the software, you must 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computer has enough free memory for the  tota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of the tasks you define. Also, if you want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shell feature of the program as well, bear in mi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 require  upto 100K depending on your  DOS  versio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leave  enough  free memory when choosing  the  task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designed to run in conjunction with the  BP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software  and  as  such, will  not  work  as  a 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package.  If you require this facility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you  obtain a copy of another of  my  program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V142  (or  later version) which has all the non  BPQ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 of  this program plus WEFAX, SSTV and  RTTY 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/YMODEM file transfers for modem us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work on any 80x86 computer running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or above. The more free base memory you have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DOS and device drivers etc will mean you  can 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BPQ ports for use by the program. The video display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 or   mono  and  the  on-screen   colours   are 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  The software has been tested with version 4.08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PQ  Node  software  but  any  recent  version  should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BPQ Node software handles all the low leve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,  no  hardware configuration is  requi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lso, no special TNC configuration is assumed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 Node software handles all this in it's ow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counter any problems running the program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due to your BPQ configuration file being differ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.  Please  compare my BPQCFG.TXT (given in Appendix  E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  and  adjust yours to suit. Doing this will sort  out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you are likely to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ve also included my BPQAX25 Baycom driver program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package. The BPQAX25 software allows you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ycom modem with the BPQ node software and thus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as  well.  Please refer to  the  BPQAX25.DOC 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he software you will need to copy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NCBPQ.EXE, TNC.CFG and TNC.CLR to either your hard dis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lank floppy disc. You will also need to copy the TNCPM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the PMS directory and the help files to  their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the DOS-SHELL feature of  the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a copy of 'COMMAND.COM' on your 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also need to create several sub-directories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 home directory. These will be used to store  any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 may create, the PMS system and an area for  your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system information. The structure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PMS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+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      FORWARD          AREAINFO       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the software from the  releas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ucture will be creat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ystem Files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mprising the system, where they are loc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DAY - Yapp Server Message of the day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HLP - Help file sent for Yapp Server H command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INF - Info file sent for Yapp Server I command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LOG - Yapp Server usage log file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    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LR     - Col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T      - Optional CTEXT sent upon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DIR     - Connec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LOG     - Log file of connect and disconnec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    - Optional timed even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BPQ.EXE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001 - Files created by the LOG, ENDLOG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UTO.001 - These can be deleted onc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FBB - List of grabbed FBB messag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IDX - Index for ab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BAD - Callsigns not allowed on PMS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- Configuration file for PMS   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DAY - Message of the day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 - Text file sent for H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DX - Message index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 - Text file sent for I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OG - PMS usage log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OK  - Callsigns only allowed on PMS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SYS - PMS system file   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USR - PMS user details file         (created b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Message files - editable if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OLDMAIL (Only created if OLDMAIL directory exi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Archive of killed messages - delete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FORWARD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LST - Text file containing lists of message subjec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EQT.LST - the user requests being made available for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AREAINFO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INF - File displayed before listing files in file area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INF - be used to describe what sort of files are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HELP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M - Text file sent for ? L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W  - Text file sent for ? W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SCRIPT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SCR - General scri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FWD - Script file for mail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MAI - Script file for mail sn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nnn - Executed on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nnn - Executed on exi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onfigur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or the program is stored in fou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lled  TNC.CLR,  TNC.TIM, TNCPMS.CFG  and  the  ma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. The configuration of the PM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FG  is a standard text file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with the inbuilt file editor or a text editor  tha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formatting characters to the text (such as  Wordst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ocument  mode). Alternatively, you can use the  onlin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 configuration  option  which will be  described  i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LR is automatically updated when you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lours from the inbuil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TIM is also a standard tex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script file information which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Format of TNC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the application number for the 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which virtual COM ports you want terminal driv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. Using the default BPQCFG.TXT configur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server is always application number 2. You can  specif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terminal  driver  ports as you require,  bearing  m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 for a terminal driver as discussed abov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 also   make  sure  that  the  BPQCFG.TXT  file   ha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virtual COM ports configu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2,5,6,7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4 terminal drivers connected to ports 5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lls the computer the application number for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which virtual COM ports you want PMS serv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Using the default BPQCFG.TXT configuration,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is always application number 1. You can specify  as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server  ports  as  you  require,  bearing  mind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for a PMS server as discussed above. You mus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BPQCFG.TXT file has the corresponding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configu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1,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3 PMS servers connected to ports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the application number for the 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which virtual COM ports you want YAPP serv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.  Using the default BPQCFG.TXT  configur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  server is always application number 16. You can specif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YAPP server ports as you require, bearing mind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a YAPP server as discussed above. You mus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BPQCFG.TXT file has the corresponding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configu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16,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2 YAPP servers connected to ports 9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lls the computer the application number for  the 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which virtual COM ports you want MH  serv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Using the default BPQCFG.TXT configuration, the 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s always application number 8. You can specify as many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orts as you require, bearing mind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H server as discussed above. You must also make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PQCFG.TXT  file  has the corresponding  virtual  COM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8,13,14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3 MH servers connected to ports 13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how many hours to subtract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time for different time zones (eg. put 1 when in 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0 when in GMT). For UK users, during BST, you will als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 following line into your AUTOEXEC.BAT  file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c or the floppy disc you boot the computer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B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of course need removing when we are back in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your name when you register the softwar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registration number, you may edit this 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 to the correct text. If you try and chea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ing a name and registration number, the software wil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revert to evaluation copy mode. Also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NCPMS.CFG with the callsign in your registere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e software will revert to evaluation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be  your personal registration number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. See above for info on edi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8-17 (for function keys 1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tain the text attached to the function key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our  fields per line. The text is each field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o 64 characters for the TNC text and 14 charac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: The  text sent to the TNC when pressing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key.  You can add control characters into th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 ^M  is return,  ^[ is the escape character,  ^G is  the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^C to return to command mode etc. You can als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ay of 0.5 seconds by the string '^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include key press emulation as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REPLY  command.  See the SCRIPT section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using emulated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: The  text to describe the key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: The text sent to the TNC when pressing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key.  See above for  information  abou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4 : The text to describe the key which will appea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hether you wish it to generate the TNC.LOG 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using only floppy discs instead of hard discs, disc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hort so you may want to disable the log file 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hether to return a user to your node or dis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  when  they exit from the PMS. Putting a Y  he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user to your node and putting a N will dis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amount of memory you wish to 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built editor to edit a file in. It can be betwee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which corresponds to 1K to 63K of memory. Do not use a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larger than you need and a value of 16 is 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try  and  edit a file  larger  then  the  edito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  error  will be generated and  you  will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maximum number of lines a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may contain. It can be between 1 and 5000. Do not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which  is  larger than you need and a value  of  1000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If you try and edit a file with more lines tha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an error will be generated and you will need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s contains the seconds delay of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lanking the computer screen. A value of 0  will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blanker, any other value will  enable  the  bla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specified number of seconds of inactivity,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blank. For the technically minded, to  accommo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adaptors, the blanker routine simply selects video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urrent screen mode and clears the  screen.  All  bi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pport this feature but if the screen doesn't blan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disable the blanker and let me know so I can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other method of blanking the screen. Nothing  else 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whilst the screen is blanked but space i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at reasonable rates ! To unblank the screen, simply pr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screen will also automatically unblank when an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et the screen blanker to come into operation after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hether you wish to automatically justify text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t in. If you specify a Y here, the program will  pa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f  text you enter with enough spaces to ensur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align as demonstrated in this paragraph you ar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Format of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line in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H:MM &lt;scrip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HH:MM is the time (in 24 hour format) when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ipt  file &lt;script filename&gt; (stored in  the  SCRIP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to be automatically executed. The times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TNC.TIM file could contain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:00 GB7DAD_2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:00 GB7BSX_4.SCR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timed execution facility to automatically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BS's overnight at set times to download the latest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oftware is first run, it interrogates the 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if one is present) to find the next entry to  be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over the times which have already gone. If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tries for the current day, it goes back to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waits for the tim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time for one of the script files to execut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terminal driver port defined in TNC.CFG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to execute the relevant script file. If the last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rt is busy, the script file will be put into a que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s soon as the terminal driver becomes free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the script, the program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imed  event,  looping back to the start  of  the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 time  of the next event is shown on  the  Al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 See below for details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 the software,  install the  package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If you have a hard disc, you may wish to ad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NCBPQ files are stor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the software, you must configure and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PQ Node software first. I will not say any more abo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dequate  documentation comes with the BPQ  Nod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 you  how  to  accomplish  this.  You  can  refer 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CFG.TXT  file as shown in Appendix E if you want to see how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t configured. You must also ensure that your TNC is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n conjunction with the BPQ node software and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 mode,  either  KISS or HOST  mode  for  exampl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. Unfortunately, you cannot use this program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it is not a standard terminal driver which  commun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TNC but through the BPQ node software instea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  have a standard terminal driver  program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that you obtain the evaluation copy of my TNCV142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version) terminal driver program which will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TNC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 the  program, enter the directory  wher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the software (unless you have set the PATH), 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  node software and simply type 'TNCBPQ' (and press RETUR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!). You should shortly see a terminal driver window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lit  into two main windows. The upper screen is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received from the TNC is displayed and the lower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you  will type in your commands/text.  If  something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instead,  please refer to  the  troubleshooting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hints on getting the softwar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top left of the screen is the current tim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right of the screen shows either the length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r the key to access the help screen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is is a window which displays who you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(This  is  picked up by the text  'CONNECTED  TO'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the  two  main text windows  is  a  further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status information.  From left to right, this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user of the software, the music  symbol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bell is on, a flashing P if you have unread mai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, the uploading/downloading files status together with a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o/bytes  downloaded  counter and  the  printer  dump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,  running the software  puts  you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driver window. To monitor what is happening on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r  to select a different terminal driver  to  us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. This will bring up a menu of available 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 what each is used for and showing who (if anyone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connec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lect a different port by using the cursor 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en  returning  on the required port  or  more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initial letter of the required port.  Selec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ort  will then swap the screen to what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on the new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 use spare PMS, YAPP or MH  ports  as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drivers if you find the main ones are already  in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cannot use any of the terminal driver faciliti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imply send text and receive information back.  Please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ast configured MH window is a dedicated monitor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such, cannot be used as an alternative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ready to exit from the program, thi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from a proper terminal driver window in order to shut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yping text at the keyboard, eg if you are  sen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the program will automatically wrap text as  you 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edge of the screen. This means you can just  carr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and  the  program  will press  'Enter'  for  you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ime, moving half typed words onto the line belo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urned on auto justification in the TNC.CFG 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insert spaces between words to pad out each lin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margins  align to the screen edge  giving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o the layout of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information into an input box,  full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editing is available. You can use the cursor keys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line, delete backwards with the  backspace 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orwards with the Del key. The Insert key toggl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overwrite modes with an indicator at the bottom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box showing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 a  filename at any point,  you may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.  If  you do,  you will  enter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where  you  can select a  file  matching  your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 you press RETURN in an empty input box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directory browser with a default filename  of  '*.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will cancel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from  the  light  bar  menus,  use  the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keys  to  move the bar and press  RETURN  to 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press the key corresponding to the initial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quired choice. You can press F1 to get a  hel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 of these keys. ESCAPE will cancel the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iscellaneous Terminal Driv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 - Clear the TNC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ursor Left - Clears 'connected to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(or Page Up) - This will enter the scroll  back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Here you will be able to scroll back through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lines of text received from your TNC on your  current 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efined  terminal  driver maintains it's  own  scroll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Use the normal cursor keypad to scroll the text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ext by pressing F and entering the search text.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occur on text off the top of the screen. If th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the  buffer will scroll to display it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nce finished browsing the scroll back buffer,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. (See ALT F2-8 and ALT F10 below for more scrol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unctions and ALT-N for the notepa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Tab - This only works in split screen mode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access the last 8 commands you have entered. Press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to  scroll  back  through the list.  To  choose  a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press  RETURN. This will send the command  to  the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but  leaves the cursor at the end so you  may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you wish. To cancel this option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- This  key  will send a BREAK signal to  the  BPQ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The major use of this is to exit from a connectio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and mode for disconnecting but other use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- This key will access the list of grabbed FBB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hi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- This is used to automatically enter remote SYSOP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  and NNA type BBS's, and can also be used to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mote SYSOP mode on this P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WORLI BBS's and when using this programs PMS,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enter  a single @ (followed by RETURN),  you  ge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lines of numbers from which you must choose one 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decod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enter your personal password as the text for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 10,  now when you press @&lt;CR&gt;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ick one of the three lines and use it  to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which it automatically sends to the remote e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rst confirm this action by popping up a Yes/No menu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you did not accidentally press the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NA BBS's, when you normally enter a single @  (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TURN), you get back three, two digit pairs of numb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to an 8 by 8 matrix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enter your personal password as the text  for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as a single 64 character string made by 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ght rows together), now when you press @&lt;CR&gt;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tect the three pairs of digits and us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de the password which it automatically sends to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 It  will first confirm this action by popping up  a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just to make sure you did not accidentally press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etects which type of BBS/PMS you ar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which password routine to enter by counting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f  the first line received from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the @&lt;CR&gt;. If it receives 8 characters, it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s  the  NNA's  three,  two  digit  pairs  and   sen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password  back.  If more  than  8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it captures the next two lines as well and e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/PMS passwo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ccidentally press @&lt;CR&gt; and say Yes to the  pop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mpt when you really did not mean to do it, you can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password sequenc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also operates a mail snatch facility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nitors a 'Mail For' beacon containing your callsign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 the TNCPMS.CFG file), the last terminal  driver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TNC.CFG will automatically start to execute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lled  '&lt;callsign&gt;.MAI' (stored in the  SCRIPT 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allsign&gt; is the call of the station holding your mai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terminal driver port is busy, the script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into  a queue and executed as soon as  the  terminal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free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the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7MAM&gt;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For : G7JJ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monitored  and your callsign appeared in the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the  script  file  'GB7FLG.MAI'  would  be 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The script file must be stored in the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Specialised Terminal Driver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ASCII  Download.  You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do not enter a filename,  the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opportunity to overwrite the existing file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ASCII  Upload. You will be asked if you want to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file or the clipboard. If you select file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the name of the file you wish to upload. I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 or you do not enter a filename, the comm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ncelled. Selecting clipboard will send data current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lipboard  (if it is not empty  !).  During  the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the program will periodically wait for the TNC to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buffer  before it can send any more data. During  this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you  can still press the Alt key to select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use whilst you are waiting for the upload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PAUSE DOWNLOAD. This will temporarily suspend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capture file. Press F3 again to resum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YAPP  Download. You will be asked for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 do not enter a filename, the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opportunity to overwrite the existing file 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You can abort the download at any time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key  (and again if you cannot wait  for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to acknowledge your intention to abort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YAPP Upload. You will be ask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upload. If the file cannot be found or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, the command will be cancelled. You  can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at any time by pressing the ESCAPE key (and agai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 wait  for the remote  station  to  acknowledg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 to abort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This  will  temporarily exit back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(assuming  you have enough spare memory)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y  DOS command. To return to the  TNCBPQ  program,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' (and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 key will dump the current TNC text  (eith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, the previous screen or a saved screen)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or to a disc file. It will first ask you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ire to dump the screen (just in case you caught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It will then ask where you want to send the  dump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or  disc)  and  if you choose disc it 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Specialised Terminal Driver Alt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 - This will display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 - Set  Start Marker.  This is used to set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for  a  block of text in the scroll  back  buff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 F2 key, use the cursor up/down keys to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at the start of the required block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3 - Set End Marker.  This is used to set the end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ock of text in the scroll back buffer. After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key, use the cursor up/down keys to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end of the required block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 - Clear Markers.  This will erase any markers se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or Al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-Alt F8 - These  keys access fou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save any text received from your TNC.  This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scroll back buffer using the TAB key, scro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screen of text then press ALT together with F5 to F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 text in which ever screen you  wish.  To  re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a later time, press the same key again when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creen. Please note that all terminal drivers sh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9 - Toggle  Sysop  Availability. This will  togg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sop available for chat' status in the PMS. If you toggl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when a PMS user enters C for chat, they will immediate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 the sysop is unavailable and offered the chance of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 a  message. If you toggle this option on, when  a  PMS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C for chat, the normal chat routine as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commands below will be followed. The current toggle stat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Alt I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0 - Dump Block. This key will dump the current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  the scroll back buffer to either your printer,  a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the clipboard. It will first ask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dump the text (just in case you caught the wrong 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ask where you want to send the dump (eith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 or  clipboard)  and if you choose disc it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1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pecialised Terminal Driver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B - Toggle Connect Bell. When you make a conn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will normally warble. This key will toggle this action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urned off if you having a late nigh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- Connect Directory. This option allows you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either a callsign in the MH list or  one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directory 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the  'Monitor  Heard'  option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it's own MH listing in a window. This list will show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and a date/time stamp of when it was last hear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ursor up/down keys to select a callsign 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You can of course press the ESCAPE key to leave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k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create a directory of call sig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script files and use this key to pop up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ing someone to connect to. The directory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file  called TNC.DIR which must be  locat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TNCBPQ.EXE program . The format of each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ame&gt;,&lt;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.       Jon,g7jjf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lecting Jon from the connect directory  windo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execute the script file 'g7jjf.scr'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a subdirectory SCRIPT below the main  TNC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 for more information on scrip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- Directory Browser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 - Edit File. Select whether you want to edit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contents of the clipboard. If you select 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sked for the name of a file you wish to edit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 which does not exist on disc, the  edi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blank file for you otherwise the editor will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isting  file. Selecting clipboard will  edi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clipboard which will initially  be  empt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running the program. The clipboard can be thought of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which resides in memory rather than on dis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quicker to access than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or  operates  in  full screen  mode,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 in the directory browser section. This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creating messages offline ready to ASCII uploa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The editor also multitasks so you can still switch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 key whilst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 - Perform Script Fil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- Help  Screen.  This will show a help scree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- Info  Screen. This will redisplay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ing your registered name and number. It will als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hen the next script file will be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ctive), the current script file command being executed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whether the sysop is available for a chat in the P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have any unread mail i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- Monitor   Connects.   This  will  bring  up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up to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will list the last 10 station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connec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option allows you to monitor both  sid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fullscreen. This is done by stringing togeth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packets  and displaying them in a  continuous 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packets  that  are sent as retries  ar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 out  to avoid corrupting the display.  All  oth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by the TNC is still processed and can be view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ck buffer. To select which connection to monit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it from the list after choosing the monitor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list  is updated continuously and  you  can  r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nne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option only appears after entering 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is  option  cancels the current  monitor  oper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s back to displaying all moni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 - 7PLUS Code Fil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 - Enter  notepad. This will bring up a quart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in the top right hand corner of the screen.  I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the  file editor on a file called  NOTEPAD.&lt;port&gt;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is the terminal driver port you are currently using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in the home TNC directory. The notepad is  activ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screen and on the scroll back buffer. The notepa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s so you can still switch ports whilst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 - Enter PMS locally. This will allow you to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 See the section below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 - Toggle  Printer.  This  will toggle  outpu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on, all characters received from the TNC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Q - TNC  I/P  from file. This allows you to  replay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 text  through the program as though it  had  jus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gain from the TNC. This will allow you  to  re-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,  for  example, to use the Alt  J  command  to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conversations. Upon selecting this command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 the file to replay. All text from this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subsequent  TNC input until the  file  has  been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The program will then revert back to taking in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- Change  Setup.  This  is  the  onlin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Here   you  can  change  the  virtual  BPQ   COM 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 the   video  colours,  etc   plus   enter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information when you have registered the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ltering  any  of the  settings,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  and TNC.CLR are updated to match the new value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 any  of the screen colours, it is advisable to  re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o the software can repaint the display in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 - Send Date/Time.  This will send the sequ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-MON-YY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TNC  - useful  for  date/time  stamping  message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- UUencode/decode File.  This option is used to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code files conforming to the UUcode protocol.  The en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plit  the  source  file into any  number  of  small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and  the decoder can subsequently merge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file sections into the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the  encode option will ask you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You can of course use the browser to select a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 wildcard file spec. After entering  a  vali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will be asked for the destination file.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er an extension since the protocol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tension starting at .U01 and incrementing by on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encoded file. You will also be asked for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encoded section. This will default to 4K (4096 bytes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is to any size you wish. However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value low to avoid sending large amounts of data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air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decode option will ask you for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ile  section.  You must specify  the  full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extension.  The initial file is assumed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containing  either a 01 or 1,  eg .U01  or  .UU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proceed  to  generate the  original  file  me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ll the necessary file sections which must be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.  If any file sections are missing or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are invalid an error will be produced.  If  all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 decoded file will be written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the one from where the program was run or the las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W - Toggle  Connect  Window/Status Line. When  mak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 the callsign of the person you are connected  t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in  the  connect window. (This is picked up  by 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NECTED TO' which is received from the TNC.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 be shown, you can toggle the window off  thereby 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wo  more lines for the TNC text window. NOTE :  You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window off whilst there is text in the box. Clea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 CTRL-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full  screen  mode, this command will  also  togg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line found on split screen mode and put it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(reducing screen height to 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- Exit. This will exit the program. You will b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confirm your actions before the program exi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ust be issued from a terminal driver window in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shut d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- Toggle  Full  Screen.  This will  mak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input/output to a single full screen  window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separate windows for user input and tnc output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st use when you are monitoring a connection with the Alt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rectory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is option will bring up a powerful direc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window.  Here you can browse through director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cs,  copy files,  rename files,  view files (in H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), delete files, edit files and print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keys operate when using the directory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 the  ^  symbol means  press  CTRL  follow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, eg ^C means press CTRL-C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 pad - Use to move about the current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 end, page up and page down keys also operate to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large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- Use  to  select the current  highlighted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over  a  directory,  it will change  the  display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irectory. When on a file, if the browser wa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filename input box, this will select the current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was entered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- Use  to  alter the display format.  Pressing TA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etween a four column short display showing only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ag  markers  and  a long display  showing  two  colum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corresponding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- Use  to exit from the directory browser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Use  to  copy  the  current file (not  directory  !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ea of your disc,  optionally changing its nam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process.  You will be asked for a wildcard filena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py the file as.  If you are copying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disc,  you can simply default on '*.*' to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.  Alternatively,  you  could  for example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  to  *.BAK  to create a  backup 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  You  will  next be asked where you wish to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must be the full pathname of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UST already exist.  You can specify another driv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f you wish. (When entering the pathname,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'\' character unless you just press RETURN on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copy it to the current directory).  Finally,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automatically replace existing file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,  any file with the same name you wish to creat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If you say NO, you will be prompted to over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already exist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- Use  to  copy  all  the tagged files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nother area of your disc.  (You must of course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iles first before using this command).  Aft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he  same  questions as above,  each tagged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Use to delete the current file or directory.  If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filename,  you will be asked to confirm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.  If pressed on a directory name, only i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empty  will it be deleted.  You are not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D - Use to delete all the tagged files.  (You must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if you wish to automatically delete all file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 all  tagged files will be deleted otherwise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NO,  you  will be asked to confirm the deletion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Use to edit the current file. The file editor is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 based on the Wordstar command structure which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most common in existence. A summary of the key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Use to change the current drive,  directory and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 Upon  using this command,  you will be allow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 as shown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Use this to quickly log onto another drive without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 option described above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nu of all available drives including those defin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 command.  Simply  select a drive to log onto  it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howing all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Use to make a new directory unde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Use  to print the current file to your  printer.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being printed, you may abort the printou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.  After  the printout is complete,  a page thr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 - Use to print all tagged files to your printer. (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 tag  the  required  files  first  before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  Each  file will be printed as described abov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Use  to rename the current file.  You will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wildcard filename you wish to rename the curren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R - Use to rename all the tagged files.  (You must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to enter the wildcard filename that each  tagg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named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Use  to  tag  the current file.  When a 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 a  diamond will appear after the filenam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ile has been tagged, it can be used with all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Use to tag ALL files in the current directory.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se  to  untag the current file.  When a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,  the  diamond  will  disappear after  the  filenam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Also,  the file will no longer be available for u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U - Use  to untag ALL files in the  current  directo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information about un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- Use to view the current file in ASCII/HEX mod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 is similar to the one provided in XTREE.  Again,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scroll around the file,  press S to set a  mar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G  to go to a marker, press H to  toggle  HEX/ASCII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 to set the tab spacing and press RETURN to exit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7PLUS File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supports an option to encode and  decod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ng to the 7PLUS protocol which was designed by Axel Bau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1BBQ  of Germany to whom I am grateful for putting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to  the public domain which makes it possible for  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it in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coder  can split the source file into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 sections and the decoder can subsequently merg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onsecutive file sections into 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vantages  of  7PLUS  encoding/decoding  i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can detect and automatically correct  singl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in  transmission  and also  generate  'error  files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rrection  files' which allow you to only re-send the par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were corrupted in transmission rather than  the 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ncode  a file, use the Alt L option and  select 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then be asked for the source filename,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size and the file end string. You can of course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to select a source file by entering a wildcard file 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ource file is larger than the file  section  siz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file will be split into portions, each approximate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ction size in length. This will default to about  4K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is to any size you wish. However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value low to avoid sending large amounts of data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airwaves. The file end string will be append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ction  and  will default to '/ex' which  is  usefu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the files to a BBS. However, you can delete this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rowser if appropriate. If the encoding  proces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 in  a single file, it will have an extension  of  .7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multiple files were generated, the  extens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t .P01 and increment in hex upto .P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code  a file, use the Alt L option and  select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will then be asked for the source filename a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ring. You can of course use the browser to select a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y entering a wildcard file spec. Select the .7PL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section or the .P01 file if there are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The program will proceed to generate the origi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ing  together all the necessary file sections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in the same directory. If any file sections are 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will be produced. If all goes well, the  decod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  errors were detected in the decoding  proces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either  automatically correct them if  it  ca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'error file' called '&lt;source_filename&gt;.err'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nd this file to the originator of the file to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'correction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receiving  the  'correction  file'  back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,  to  correct your files, you must select  the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ption  again and put &lt;source_filename&gt;.cor as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will correct your files ready for  decoding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If the original corruption was bad, further error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oduced and you will have to repeat the above proces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rrors  are removed. You can combine the  above  cor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  procedure  be specify the source  filename 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 the file with the .cor extension  exis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,  the program will automatically 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and decoding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ter uploading a 7PLUS encoded message to a BBS,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you  an 'error file' due to message corruption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generate  a correction file for him. This 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e 'Generate Correction File' off the Alt L men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the source filename, the error file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nd  string. This source filename must be the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 you uploaded. The error filename will be 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from  the  user and you can of  course  use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to select it. The file end string is again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ppended to the resulting correction file.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data,  the program will generate  the  correc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&lt;source_filename&gt;.cor which you can then send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his fi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everal users send error reports, you can  combin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and  produce a single correction file for  both 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choosing the 'Join Error Reports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L  menu. You will be asked for the source filenam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name. Specifying both filenames will merge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nto  the  source file. If you leave  the  second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e program will look for &lt;source_filename&gt;.e01 and 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source file, then look for &lt;source_filename&gt;.e02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to  aid  extracting separate 7PLUS  files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log, you can choose the final option from the Alt L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called 'Extract File'. You will be asked for 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a search string. If you leave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all  7PLUS  from the capture log will  be  extra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the current directory. If you specify a search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nly those files containing the search string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  files  are  very  useful  for  creating 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 can  be used for anything  from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a BBS,  spooling all your messages to a  dis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isconnecting  to automatically forwarding mail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The uses 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sic  idea  of a script file is  for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the incoming text for a certain string or any on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strings then automatically replying with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or  performing a certain action. To do this,  you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ontaining lists of strings to monitor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o reply or actions to perform. The string you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contain function or Alt key presses to  perform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consists of lines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                 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                  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               :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        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                    END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         EN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OG         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               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   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COLLECT               FBB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y are spelt correctly with exact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the keyword if it use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of each of the keywords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 If the tex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for contains a variable number, eg a port number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prompt, you can use the # wildcard character in  the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ich will match any number in the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e following command to monitor for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(#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2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 See below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characters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 in  conjunction  with  the  UNTIL  &lt;text&gt; 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 is monitored in the incoming TNC text. You can  n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.UNTIL  loop up to 10 levels. See below for an  exampl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..LOOP  keywords. The &lt;text&gt; can contain 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 The search for the label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le and continues until the label is fou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the script file is reached. An error is generat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abe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Hello World !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'Hello World !' to the display fore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very powerful command and is used  when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on  a BBS. With this command, you can get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ssue  'read message' commands for  ever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subject information that 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issue a message list command to the BBS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all  the  incoming  text until  the  GB7BSX  promp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AT THE START OF A LINE. For every line that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subjects listed in the READ command, a  'R  &lt;num&gt;^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ould  be  issued where &lt;num&gt;  was  the  messag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start of each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if the following text wa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^M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at Size  To    From   @ BBS  Date/Tim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3 B     322 ALL    GW4AZW GBR    1028/1151 Have 2 813's new,sw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2 B     995 BBC    G3UDA  GBR    1028/1149 MUSIC 5000 AMPL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1 B     509 ALL    G6FUM  GBR    1028/1148 AR-2001 RX MO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9 BI    238 ALL    G3ZHI  GBR    1028/1113 LEICESTER SHOW P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 B     490 ALL    G8VHB  GBR    1028/0935 anyone using standard C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BSX MBX (B,C,D,H,?,I,J,K,L,N,R,S,T,U,V,W) [2598]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ould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2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1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09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BBS to read the specified messages. The  next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only sent after the last message had been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(ie  when  the BBS prompt as defined in  the  initial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onitored again.) This stops some BBS systems ab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message if you issue another read command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nished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BBS prompt changes each time it is  displayed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f it contains the connection port number,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wildcard character in the prompt field which will mat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BBS prompt. For 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GB7BSX MBX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READ command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#)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as part of the SCAN..ENDSCAN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escribed below. The &lt;text&gt; can contain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 This is  very  usefu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 a BBS through a node for example,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monitor  for the BBS prompt or a busy  reply  and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an automatic mail download or logoff from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ill best illustrate this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1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GB7DAD is busy !!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indentation  can be used to add clarity  to  the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in the script files as the initial spaces are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ipt file will issue the connect request  to  GB7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CAN, ENDSCAN loop. The incoming text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until one of the text strings after the IF keyword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Once one is found, the script keywords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tatement  is  then  executed until  another  IF  or  END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 found.  Execution then  continues  with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fter the ENDSCA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if  the  text  'BBS is busy,  please  try  later'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the  first  IF takes control, logs off  the  n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message to the console. It then encounters an IF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 out  of the SCAN..ENDSCAN loop and stop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because there are no more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connection is made and the normal BB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eived, the second IF takes control and continues 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your  messages before logging off. It  then  encou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CAN  statement  so jumps out of the  SCAN..ENDSCAN 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execution  of the script file because there  are 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..ENDSCAN  loops can be nested up to  any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for very complicated conditional script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in conjunction with the IF &lt;text&gt; and SCAN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ENDLO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similar to the 'REPLY {F1}capture.log^M' command 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seful. Using the REPLY command above, the filename i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time so you cannot use the same scrip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more  than  once, say  overnight,  to  log  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s to download your mail. Using the LOG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filename, and the program automatically  creat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you, starting at .000 (or if some  file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 with  the next unused extension number)  which 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 every time the LOG command is issued. The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red in the LOG directory and all subsequent text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tored  in it as is normal.  Thus  the  command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capture.log^M' could be replaced by 'LOG cap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is used  in 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G command described above. It is equivalent to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' and closes the LOG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LOG comma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&lt;text&gt;  to  the current log file  opened  with 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If a log file is not active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containing normal text, the &lt;text&gt; paramet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tain optional macros which when expanded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urrent date or time to the log file as well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OG Today is $D and the time is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rite 'Today is 21/04/95 and the time is 19:19' to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simply clears the TNC output window and 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ORWAR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used to automatically collect together mail from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files  which need forwarding to another user  or  BB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ich  mail  you  wish  to  forward  with  the   &lt;whot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se  are  matched  with  all  un-forwarded 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&lt;whoto&gt; @ &lt;whoto&gt; (matches if &lt;whoto&gt; is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callsign or home BBS). If there is mail to  forwar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continues to execute, else a GOTO &lt;label&gt;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forwarding part of the script fil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GOTO to skip to the next forward routine in  the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COLLECT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the actual forwarding part of the procedur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optional BBS or FBB parameter, either FBB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or normal BBS forwarding will take  place,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will be sent as though typed live at the 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executing  the FORWARD command, the program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kill them and mark them as being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MS had the following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  Size    To    @ BBS    From  Date/Tim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295   G0HMZ  GB7FLG   G7JJF 0201/1912 Forward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154   G6YAL           G7JJF 0201/1912 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1049   G1EQT  GB7FLG   G7JJF 0201/1912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LECT NONE,GB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C 1 G6YAL-8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X GB7FLG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GB7FL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Finish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og onto GB7FLG and forward messages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rmally create a large scrip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routines for all likely users and add an entr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 file to forward all your mail overnight to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Unless  you consider yourself to be an expert packe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really know's what's what, you will probably need to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friendly with your local BBS sysop, 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 for him to make you a BBS on his board. Also ask hi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hite Pages and the local user database so your homebb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 as   your   full  hierarchical  address,   eg   min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GB7MAM.#23.GBR.EU.  This would then allow you to do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and reverse forwarding between his BBS and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is the case, you would then need to alter to  synta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 command above to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BBS performs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also need to alter the script file slightly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mpt's when you are a 'BBS'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cript file will reverse/forward mail  us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1 GB7MAM^M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TNC-2.05-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 BYE            }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BY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llowing script file will reverse/forward mail using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warding (much simpler !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1 GB7MAM^M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TNC-2.05-BF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either script file, the program will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iting mail and send any local messages (either as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s  personal  messages), kill them and  mark  them  a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FORWARD FBB command  automatically 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aiting for you so there is no need for the REVERS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you  are  automatically disconnected  from  the  BB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is finished so the commands to disconnect you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rst script file are not required. This  makes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s to perform FBB compressed forwarding  much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is again only for expert users and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messages  or bulletins from BBS's to  be  coll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local PMS. You will need to arrange with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sysop  for  him to create a forwarding file  for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this command, the program will issu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ssages and stores them in your PMS until there are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be  received.  I  have  noticed  that  I  occasionally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when downloading messages this way due to slow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  have added a label parameter. If you do get cut  off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automatically issue a GOTO &lt;label&gt; to ski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erforming FBB compressed forwarding,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e REVERSE command to request mail since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 command  described above automatically  downloads  al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.EXE, .COM, .BAT file or an internal DOS command whilst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in the TNC driver program. If you do not  have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memory when using this keyword, the &lt;command&gt;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RUN DEL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BBREA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to automatically scan the list of grabbed FBB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 for  mail  which interests you (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ader broadcasts). You specify which messa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ad with the &lt;subject&gt; parameters which are matc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scanned message headers. If there are messages which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 parameters in your subject list,  the  scrip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 to  execute,  otherwise  a  GOTO  &lt;label&gt;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next par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is used in conjunction  with 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and  is used to download the matched messag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BS. If the download process gets disconnected due to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 the  program will automatically issue a GOTO  &lt;label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cript file shows an example of the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BBREAD commands in ope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1 GB7MA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[TNC-2.05-$]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ned message pointers are automatically  upd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message is downloaded so next time the script file is 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w message header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mple  example may illustrate the use  of  scrip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capture.log^M       (or LOG capt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1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                    (or END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shows how to include function keys in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You  can include cursor, function, shift  function,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alt  function  or alt keys in this way.  Each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{ }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ift function key is defined by {SF1} to {S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trl function key  is defined by {CF1} to {C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function key  is defined by {AF1} to {A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key           is defined by {AA} to {A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            is defined by {C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          is defined by {C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eft          is defined by {CL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right         is defined by {C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home          is defined by {C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nd           is defined by {C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is defined by {P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is defined by {P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use other keys which are not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st by specify the high byte of its extended key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enclosed in { } 's, eg. the extended key code for 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(to recall the history list) is 0x0f00. You would enter  {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pressing the shift-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line of the example script file above thus 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F1 to start downloading a file.  The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pture.log followed by return.  Note the use of contro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ext strings.  You can use ^A to ^Z,  ^[ is escape and ^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for 0.5 seconds (excellent for creating rolling d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line  then issues a connect  to  GB7DAD,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return. You must remember to put ^M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here you would normally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line then monitors the incoming text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DAD&gt;  prompt is detected. A LM command is then issued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y messages. The prompt is then monitored for, to know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text has been displayed. The B (bye)  command 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 After  the cmd: prompt has been received,  th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losed by simulating the F1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find it useful to build up a collection of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connecting to users through nodes which requires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or port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thus have a script fi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1 G6YAL-8^M      (Issue conn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Help ?              (Wait for prompt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X GB7DAD^M         (Issue cross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very complicated when using script  files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checking for busy nodes or no BBS ports availab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.  I  will  leave you to work out  what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do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1 G6YAL-8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X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R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###LINK BUSY AT NODE G6YAL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X DANPAC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ANPAC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BS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lease try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^CD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AD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DAD,G7JJF,DANPAC,SOF,IBM,BBC,MOD,NOD,NET,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3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had numerous request from people asking fo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which I use to perform my mail forwarding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  The following script files are ones I use on a day to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Jon.                                 Message Sent {AT}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=====================================\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G7JJF @ GB7MAM.#23.GBR.EU      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jon@g7jjf.demon.co.uk      Internet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+-------------------------------------+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     Providing Support For :       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TNCV142, MUTNC205, MUBAY102, BPQ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\=====================================/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EX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use this script file when signing off my messages  and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t by pressing Ctrl-F1, setup with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{AG}C:\TNC\SCRIPT\BYE.SCR^M","Exit 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1 GB7MA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TNC-2.05-BFHM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NONE1,G1EQT,GB7,.EU,DANPAC,.USA,GBR,.CAN,NZL,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cript   file   connects  to   my   local   BB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forwards all mail using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1 GB7MA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TNC-2.05-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sometimes  use this script file to scan the list  of 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broadcasts and automatically connect to my local  BB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 them.  However, I prefer to use  the  interactive 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Automatic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the program to automatically perform 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rminal driver when started by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 -S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filename&gt; is the name of a script file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NC -Sstartup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  if   the  program  finds  a 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&lt;port&gt;  in a directory called SCRIPT under the  TNC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will also be executed automatically at start 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method, you can have a separate TNCINIT  scrip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ach   terminal  driver  port.  Also,   the   script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&lt;port&gt;  will be automatically executed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 for each port if one exists in the SCRIPT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se two files must include what is shown below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any other information on the e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NC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ON ON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APPL $0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APPLF $0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ONOK ON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TX ON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HEADERLN ON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NC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CD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ON OFF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APPL $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ONOK OFF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MTX OFF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 TNCBPQ driver program  is  an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Mail System. It includes all the normal BBS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essage sending, YAPP/ASCII file upload and downloads,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, 'Mail For' beacon, chat mode, REQDIR, REQFI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the current licensing conditions in the UK,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s  third party mail by only accepting incoming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.  However, the sysop can send mail  to  anyone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 may  allow  third  party  mail  so  this  faci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will describe how to configure,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Configur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 for the PMS is stored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. It is a standard text file and should be ed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built  file  editor or a text editor  that  does  no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characters  to  the text (such as  Wordstar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ine is your callsign and is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when using the Alt O command to log onto the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en using the mail snatch facility. This callsig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 same as the one in your registered  name  otherw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revert to running in evaluation copy m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air PM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         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line is the name you wish to give to 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splayed on the welcome screen when a user connec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      Jon's Multiuser Personal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line is nothing to do with the PMS but it 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somewhere and this seemed the best place. It is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give to your YAPP server. This is display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 when a user connects to your YAP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     Jon's Multiuser YAPP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nes identify the file upload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you  wish to set up. Each line comprises of  fiv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1  - File Area Designator. This is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hich uniquely identifies the area. The order you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areas is the order they are display to  the  us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 with  the standard for identifying file areas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use numbers from 1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- File Area Directory. This is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rive if necessary) of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- File Area Description. This text string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 command to tell the user what type of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4  - Download Flag. This can be either a Y or  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ystem if file downloads are allow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5 - Upload Flag. This can be either a Y or N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f file uploads are allow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1,C:\TNC\PMS\DOWNLOAD,Download Area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erminate the list of file areas with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three  lines in the configuration  fil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lines sent out for each of the three user levels :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 and sysop. They can contain any text you wish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pieces  of  system information. The  following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include the corresponding piece of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leva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- Number of active PM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- Callsign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-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- Home BBS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M - Next PM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 -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 -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U - Number of PM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Cmd:B,C,D,E,G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s for normal users and displays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line  is  for  expert  users  and  display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is for Sysops and display a more user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again has nothing to do with the PMS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 putting somewhere and this seemed the best plac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mpt used on the YAPP file server. You can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if you wi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-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 -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 -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          Cmd:B,D,H,I,U,V,W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the configuration file  is  you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 text setting. This is needed so that a 'Mail For' 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ppended to it and used as your current bea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configuration file  is  a  Y  or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hich decides if the PMS accepts third party  mai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For normal UK operation this MUST be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 configuration  file  is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 your QTH. It is used in the routing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 mail and can be anything you like really but limi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 to about 20 characters. You must make sure thoug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routing information is not longer tha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can be checked by monitoring  your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[Sutton In Ashfie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 contains a single Y or N character and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hether you wish it to generate the TNCPMS.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eople using only floppy discs instead of hard  discs,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may  be  short so you may want to  disable  the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is a number telling the  software 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K)  of  the  largest file which a user may  REQFIL.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a value of 40 here 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is a number telling the software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in K) of a message which can be sent to a user in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REQFIL request. If the requested file is larger  th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the file will be split over several messages,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The  actual message size will be only  approximatel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due to the extra information the uucode and 7plus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dd to the message. I would recommend a value of 4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 line  contains a single Y  or  N  charac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 the  software  whether  you  wish  it  to  gener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LOG  file. For people using only floppy discs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cs, disc space may be short so you may want  to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generation 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TNCPMS.CFG fil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Multiuser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Multiuser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C:\TNC\PMS\DOWNLOAD\GENERAL,General Download Area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,C:\TNC\PMS\UPLOAD,Upload Area,N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,C:\TNC\PMS\DOWNLOAD\TNC,TNC Driver Support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B,C,D,E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B,D,H,I,U,V,W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 (Jon) S-In-A, Notts. ** TNC Driver Support Board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tton In Ashfield, Not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Setting up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very little to do in setting up the Persona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not done so already, create the  PM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as  shown  in  section  3  above  and  configur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also  want  to  customise  the  main  help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,  the ? help files HELP\TNCPMS.xxx and the  inf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create an optional 'Message of the Day'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lain ASCII text file which is dumped to the user w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on. This must be called TNCPMS.DAY and is stored in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alter the contents of this file as  oft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  your file areas, you can also create  a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ea information' file. Again, this is a plain ASCII tex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called &lt;area&gt;.INF where &lt;area&gt; is the name giv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the TNCPMS.CFG file and stored in the directory AREA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issues a 'W &lt;area&gt;' command, the &lt;area&gt;.IN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ed below the header line and before the list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is feature can be used to tell the user,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files  in  the  area  are  .ZIP  files  and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with PKUNZIP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bar anyone from your PMS, you may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NCPMS.BAD  which  is an ASCII  text  file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 line which cannot access the PMS. You  ca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 full callsign or part of a callsign. If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part of it, any callsign trying to access the  P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callsign you specified will b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can also operate as a closed system  whereby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  you  specify  are allowed access to the  PM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  ASCII  text  file  called  TNCPMS.OK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line, only those callsign may access the  PM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specify a full callsign or part of a callsign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only a part of it, only callsigns which start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you specified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require automatic mail forwarding,  you  mus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mail forwarding script files as discussed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section above and amend the TNC.TIM file to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files at the requir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ant other users to be able to reverse forward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to create a forward file list for  them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 file containing a list of subject matters (one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nterest the user. These are then called '&lt;call&gt;.ls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TNC\PMS\FORW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if G7JJF wanted to be able to reverse forward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 to  DANPAC, TCPIP, IBM, you would then  create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G7JJF.LST which cont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P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message that was addressed either to or at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subjects  would then be considered for forwarding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 had not been read or forwar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forward list file exists for a particular  us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ry to reverse forward mail, they will only rece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ir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eration to perform is to log on locally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nd identify yourself as the sysop o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Logging Onto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can be accessed in one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is by using the Alt O function to log on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s for other users to log on. This is 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connecting to your node then typing CHAT.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 you can have a normal QSO but if not, the user 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'PMS' (or 'BBS') to enter the mail system. You may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your TNCPMS.CT file (which contains your CTEXT 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rm the user of this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do not reply within 30 seconds, please type P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my Personal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you may want a small initial chat to tell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your new PMS, the PMS will be accessed if the remot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PMS  on a blank line within the first five lines  that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way to access the PMS is for someone  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to your callsign (or callsign alias). Using this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taken straight into the P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Us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ser logs on to the PMS, one of three thing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the users callsign is one contained in the  TNCPMS.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he will be told that he cannot access the PMS and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ff.  If the TNCPMS.OK file is being used and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is not contained in it, he will be told that he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user has been excluded from the PMS with  the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ll&gt;  E  command described below, he will be told that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cluded from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user will be welcomed to the P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he first time the user has called the PMS,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his name (it must be at least thre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will then be shown some systems statistic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given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time the remote user is logged onto the  PM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still has control over the keyboard as well when 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rt the user has connected on. This means that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nter  commands as though they were coming from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is  can be used to guide new users through  the  PM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m  what commands do what, or the remote use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ff if he mis-uses the P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st  the  user  is in the PMS, you  will  see 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what the remote user is seeing. The PMS window 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plit  screen mode so the users commands will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 with the PMS output in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can be given one of three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ormal  user  and  expert  user  have  the  sam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but  the  expert user can have  a  differen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configured by the sysop. The expert/normal user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l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level is the sysop level. The sysop has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commands used for maintaining the PMS and also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Commands In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has been configured as a sysop, he may ente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this command. Please note that a sysop logg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emotely  (including you !) does not gain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facilities  until he uses the @ command. This is  to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borrowing  your own callsign and wrecking havoc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the @ command, the user will get back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numbers from which he must choose one line and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 the password. The password string he uses is the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him using the EU &lt;call&gt; P command describ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the  password, for each of the eight  numbe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line,  the  users  counts up to  tha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tring  (starting at 0 being the first  character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it. After typing all 8 characters and pressing return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got the password correct he will enter sysop 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ot the password wrong, he will stay as a normal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(sysop only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 display the files  in  the  curr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rectory which match the optional filespec (defa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im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time  will set the  computers  tim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ate  will set the  computers  dat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displayed date and the format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nter a new date to change it will depend on  your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default to your normal method of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4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drive and directory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irectory (with optional drive  specifi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) will set the computers current directory to th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crea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 on  screen. Remember that you can still  use  th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rt listing) command described below to stop the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can. Please note that you cannot use wildcard here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s can be dele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nam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filename given. With this command you can also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 different directory on the same drive but not 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. Please note that you cannot use wildcard he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ingle files can be renam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opy the specified file on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name given. Please note that you cannot use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only single files can be copi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summary of the above commands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you the syntax for each of the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listing being received from the  PM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and the user will be returned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Mail For' beacon will als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'Sysop Available' toggle is active  (Alt  F9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ll be paged by the bell ringing once a second for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If the sysop is around, he can switch to the correct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start typing at the keyboard to chat to the remot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ysop does not reply within the thirty seconds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sop  Available'  toggle is inactive, the remote us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 the  sysop  is  unavailable  and  he  will  be  giv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of sending him a message instead. Either the us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press Ctrl Z when finished with the chat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copy a message to  another  us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it in. Sysops can copy a message to anyone but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messages to the sysop. The user will be asked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but the content of the message will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CM 5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download a file using ASCII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A 1 HEL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everal stats about the PMS, eg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active messages who is currently using the PMS, what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connected  on and what operation  they 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ll the users of the PMS, 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, name, homebbs, number of times call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n individual PMS use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mat as the DU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U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download a file using YAPP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Y 1 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toggle the  status  of  a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hange the home bbs of the current P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change the current PMS users name and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N Jon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Jon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unread, ie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a RM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read, ie.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a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make  the status of the  message 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not be COLLECTed in the forwarding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make the status of the message not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be COLLECTed in a forwarding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verse the affect of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message  was originally a private  one,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make it accessible to the public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sets the next message number to the 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You cannot set it below a message number  tha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pms unless the pm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0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MS user. You can specify his name and  optionally,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N Jon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 G7JJF N Jon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MS user. You need to specify 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delete a PMS  user.  You  cannot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(ie the first user in the PMS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toggle the status of a user between be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not being a BBS. This is used to allow a BB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from  a  connect without typing the  PMS  string  and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 into  the mail transfer routines. 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BBS's and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B7BA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 between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and non sysop level. Use with caution since  anyth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, a remote sysop user can als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between 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normal user. At the moment,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ert  user  and a normal user is that  they  ge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s as defin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generate a password for a user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ysop mode. The password is unique to each user and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disc file called &lt;callsign&gt;.pwd in your PMS directo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n make the user aware of this password then de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file  since it is no longer needed. The  sam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enerated for each user every time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toggle the status  of  the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 G7JJ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emporarily exclude a user from the PM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isbehaves for example. The user record is still mainta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and you can reinstate the user by issuing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You cannot exclude yourself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convert a mail message to a named fil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file  area. The area can be up to 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as  defined  by the sysop in the  TNCPMS.CFG 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a  sysop only command as well.  If  the  optional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added as well, the message rout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F 4 123 GAM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HLP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isplay the PMS\HELP\TNCPMS.&lt;command&gt;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? 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INF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Use   it  to  show  your   stations  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anything else you may wish to tell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kill a message if it exists. Users can only 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ither sent to them or sent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K 327  Kills message number 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ill all mail addressed to you that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all the messages in  th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not be recovered after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in reverse order, ie. new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which you can read. If two message numbers are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only  those messages between the two limi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s l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last &lt;num&gt; messages in reverse order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to oldest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will  list  all  messages  that  have  been  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messages  can be recovered by using the  EM  &lt;num&gt;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that are addressed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list all messages that are addressed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 325 reads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kill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K 325 reads killed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your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messages that you are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-  In  any of the above four read commands,  if  the  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a V, the equivalent read command is performed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listing of the message routing information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ame as SP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ersonal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send a personal message to another us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will prompt for the message title and then for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e text entry is ended with a ctrl-Z or /EX. Onl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sent the message or the recipient of the message can rea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ell as Sysop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send a bulletin to another user.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the message title and then for the message 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entry is ended with a ctrl-Z or /EX. Normal  user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ail  the sysop but a sysop can mail to  anyone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) if the third party mail option is disabled otherwise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mail to anyone. Anyone can read a bullet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B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send a message to the user who  wrot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you read. It will automatically address the 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@ his home bbs as found in the user database and 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ject title as before. You then enter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nd a personal message to the user who wr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you read. It will automatically address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 @ his home bbs as found in the  user  datab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the  same  subject title as before. You  then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  &lt;port&gt; &lt;msg&gt; - Send on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allows a logged on user to send a singl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nother user who is currently logged into the P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is the port number of the other logged on user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  command and &lt;msg&gt; is the message he wishes  to  sen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can also specify ALL for &lt;port&gt; and will send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logged 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SM 1 Hi 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send a message to the user logged onto port 1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s screen the following next time the command prompt wa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Jon (G7JJF) Port 6 : HI 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Send directory listing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DIR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The PMS will prompt for the directory  area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filespec)  which  the user wants  information 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ersonal message(s), in the same format as the W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spec)  command, will then be placed in the PMS read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ou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D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: 102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 message listing all .DOC files in file area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7JJF  @  GB7MAM. The resulting listing will  be  spl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essages if there are a 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just  RETURN at the Area  prompt  without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 the user will be sent a message listing all you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stead in the same format as the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Send file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FIL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 The PMS will prompt for the area and  file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lag)  which  the  user  wants  send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personal  message(s) will then be placed  in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forward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F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102 ANALYSE.ZI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message(s) containing the file ANALYSE.ZIP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7PLUS.  The resulting message(s) will be split  int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as configur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section below for more information on  REQDI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remove all killed messages from the system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 after being deleted. If you have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MAIL  directory  under  the  PMS\MAIL  directory,  the  k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archi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ASCII transfer.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 to a four character string as defin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A 1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. (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YAPP transfer.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to a four character string as defined by the 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Y A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how what version of the P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file areas as configur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PMS.CFG  file. Each area will indicate  whethe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uploa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5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all the files matching the  optional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ing to all files) contained in that particular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to a four character string as defined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W 1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oggle the level of the user between exper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rmal  level. Expert level normally gives  short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nd normal level gives full comm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Maintain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you maintain your PMS is really up to you. I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common sense advice which may or may not seem obvio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dvisable to keep your message base tidy by 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ed  messages using the T - tidy command. Also, kill and  ti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ssages which have been forward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check  any  uploads made by users  for  viruses 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utting  them into a download area  for  general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hat there is no breach of copyright on the program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e the log file TNCPMS.LOG to see what users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in  terms  of uploading/downloading etc. to  see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and what is not. If you are feeling adventurou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write programs which will automatically analyse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perhaps send thank you messages  to  people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warnings  to  people who are  hogging  the  P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etc. You could also write programs to produce top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of PMS users or files etc. The log file may be dele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ut you may wish to archive it off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 totally start the  PMS  from  scrat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sers and messages, you must delete all thre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NCPMS.SYS, TNCPMS.USR and TNCPM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hing from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of the above three files are user editable  so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try and modify them as you will most probably destro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PLEASE don't reboot your computer  whilst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or you will probably corrupt the PMS data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ind  the PMS asking for your name again  after  log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 the  files have been zapped. To recover from 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restart  the PMS  again  by  deleting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BBS access to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has  the ability to  perform  reverse  and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between itself and other BBS's (including othe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to perform the mail transfer, the other  user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)  has to enter the PMS. Depending on the status of the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ion  can take place in one of two ways.  (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BBS or not as defined with the EU &lt;call&gt; 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status  of the user is a  BBS,  after 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, if the user sends it's BBS id string, eg.  [NNA-1.09-$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utomatically enter the mail transf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s BF appear in the BBS id string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FBB compressed forwarding mode and mail transf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 automatically.  The  mechanics of  FBB  forward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manual (good get-out clause that !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terested parties are advised to consult the manual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prog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is not a BBS, after the initial connect and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quence, he must send his BBS id string, eg.  [TNC-2.05-HM$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  will then change to a &gt; and we are  ready  for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if a user has BBS status,  he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mail forwarding when connected direct to  your 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alias). To use the PMS as though a normal user, he mus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server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verse forward mail, the user types 'F&gt;'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inds the first message in the PMS that the user ha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It will send out a header line identifying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will then send either 'OK' if it wants to  rece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r 'GOT' if not. If the user wants it, the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message and mark it in the PMS as being forwar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hen keeps issuing a 'F&gt;' until there are no mor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ceived  at which the point  the  program  repli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* D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ward mail, the user sends the header lin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nd the PMS replies 'OK' or 'N-BID' according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e user then sends the message etc and repeats the ab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that need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mail has been transferred, the user then typ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command to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Once inside the mail transfer routines, all oth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disabled except f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for reverse/forwarding mail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use of the REVERSE and FORWARD BBS  keywor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between  two copies of this program.  Normal 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have this procedure built into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script files to transfer mail between two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1 JJFPMS^M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gt;                   } When ge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TNC-2.05-HM$]^M  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gt;                   } When ge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 NONE             } Collect all m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1,G7JJF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BBS              }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B^M                } Bye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perform compressed mail forwarding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is software, you ca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1 JJFPMS^M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gt;                   } When get PM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TNC-2.05-BFHM$]^M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,G7JJF 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FBB              } Send and coll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REQDIR and REQ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supports REQDIR and REQFIL requests from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utomatic encoding of binary REQFIL requests into UU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7PLUS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 REQDIR or REQFIL requests,  the  P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message  addressed  to  you  with  the  subjec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ing  the specific request. The message content is 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can enter the PMS either through a  direct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P command or from a message been forwarded  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- Request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a directory listing, the subject must b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DIR &lt;area&gt; (filespec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specifying &lt;area&gt; will list all files  (matching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)  in that particular area or leaving &lt;area&gt;  blan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list of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DIR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is homebbs of GB7MAM, listing all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DIR 102 *.DOC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homebbs of GB7MAM, listing all DOC files in area 102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lot of files in a particular area, the us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multiple messages, each one containing part of the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keep the individual message size down to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 - Reque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 a particular file, the subject must b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FIL &lt;area&gt; &lt;filename&gt; (U)|(7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area&gt; is a valid area, &lt;filename&gt; is a file in tha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  or  7  tells the program to send  the  file  back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 or  7PLUS encoded. If a U or 7 is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nt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FIL 102 ANALYSE.ZIP 7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 message(s)  into  your PMS,  addressed  to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at his homebbs of GB7MAM, containing the 7PLUS 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ALYSE.ZIP 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FIL 102 INDEX.TXT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 homebbs of GB7MAM, containing the ASCII  file  INDEX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place a limit on the size of the files 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ine the size of each encoded file section as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s have been put in your PMS, the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to the user via your local BBS or collect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an connec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nually perform a REQDIR or REQFIL oper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using  the SD and SF commands. This is useful  i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you a message asking for a file or directory listing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sing the 'official' way of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NCBPQ driver program is an integrated 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. It allows users to connect to it and transfe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ways  using the YAPP file transfer protocol.  Al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also do this in the PMS, if all the PMS ports are  bus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then  use the Yapp File  Server  should  he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will describe how to configure,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YAPP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Configuring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or the program is stored in a sing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NCPMS.CFG and the format of this file has been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in the PMS section. The YAPP server shares the  sa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as  the PMS as well as the AREAINFO  directory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etting up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 very  little to do in setting up  the  Yap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since most of it will have been done when setting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. The only things you may want to customise are the main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PQYAPP.HLP and the info file BPQYAP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create an optional 'Message of the Day'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lain ASCII text file which is dumped to the us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log on. This must be called BPQYAPP.DAY and i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TNC directory. You can alter the contents of this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Using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 YAPP File Server, a user must connect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nd type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ere is a free YAPP port, the users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d to the file server and be given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time a remote user is logged onto the file 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still has control over the keyboard in the  window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This means that the sysop can enter commands as thoug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coming from the remote user. This can be used to guid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rough the program by showing them what commands do  w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remote user can be logged off if he  mis-use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Commands In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t commands available in the file serv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Yapp File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&lt;area&gt; &lt;file&gt; - Downlo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Y &lt;area&gt; &lt;file&gt; -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download a file using YAPP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 1 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display the BPQYAPP.HLP file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 display the  BPQYAPP.INF 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Use   it  to  show  your   stations  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anything else you may wish to tell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&lt;area&gt; &lt;file&gt; - Uploa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Y &lt;area&gt; &lt;file&gt; -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YAPP transfer.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to a four character string as defined by the 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 1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how what version of the File Serv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file areas as configur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PQYAPP.CFG  file. Each area will indicate whethe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uploa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all the files matching the  optional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ing to all files) contained in that particular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to a four character string as defined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W 1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H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the TNCBPQ driver program is an  integrated 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It allows users to connect to it and show the last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   heard,   either   on  a  specific   radio   port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 no  special configuration needed to  get  the  M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ess the MH Server, a user must connect to  your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ype MH (port) where the port parameter is optional  an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will only list callsigns heard on that particular 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ere is a free MH port, the users will then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he last twenty callsigns heard, at what  time  an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adio port they wer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BB Header Broadcast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BB-BBS  software has a facility  for  sending  unpr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of  messages  headers which are  broadcast  every  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ceiv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NC driver software monitors for these  broadca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up a list of message headers in a disk file. You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up this list and navigate it using the cursor keys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of interest which the software can  then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rom the BBS and place in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adcasts are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&gt;FBB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the software monitors a packet addressed to  FB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hecks to see if the headers have already been  recorded 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if  the message number of the last header  receiv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of the current header) and if not, it appends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c file called GB7MAM.FBB stored in the LOG directory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broadcasting  in  this way will have its  own  log  fi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also maintains an associated index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IDX (also stored in the LOG directory)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of the last header received and the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header  scanned with  the  FBBCOLLECT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with FBBREAD/interactively, whichever occurred  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ond  message number is therefore used  to  identif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which  have  been  captured since  the  last  sca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both these files are not editabl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edit them, corruption will possibly occur. After a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FBB file will grow quite large after several days wor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have been stored. Simply delete both .FBB and .IDX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browsing  the list of message headers,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to actually select messages to download,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 connect to the BBS in question first. This was do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having to write further script files to connect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cessing the list. Makes life simpler that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6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ll up the list of message headers, press the Pag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You will be presented with a directory browser defaul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\*.FBB  which will show the available files to  brow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  file  (or press ESC to  cancel),  the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in reverse message number order) a list of the last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headers  received with a help bar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eader is displayed in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croll through the list using  the  normal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o mark a message for retrieval, select it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and  press the space bar which will show a  diamond 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 the message header. Press the space bar again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r. After marking all the messages you want  down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Return  key. This will  start  the  messag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which  retrieves each message in turn and places  i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PMS where you can review them later.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rieve any marked messages, press Escape which will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Trouble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very unlikely that you will encounter  any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is software. However,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nd  testing  multiuser/multitasking  software,  i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impossible to test out all combinations of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uld  possibly  happen at the same time and  so  I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 that there are no small bugs lurking somewher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If you do find something strange that is happening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about it so I can correct it if a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, however, errors than can occur due to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program, a box may appear on screen 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PQ  Code  Not  Loaded'. This will either be  becaus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to load the BPQCODE or BPQHTNC2 software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BPQ program, or you have configured a port in the  TNC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ut  not created the corresponding port in  the  BPQCF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et around the problem of forgetting to load BPQCOD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HTNC2,  I use a batch file to load BPQ first follow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BPQ program, ie I have a file called GO.BAT contain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PQ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PQHTN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NCBP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also get an 'out of memory' error message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 explanatory  and you must reduce to  number  of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in the TNC.CFG file before re-running the software.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 to seeing how much memory you have available whilst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, if you run the program by typing 'TNCBPQ -d'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show  on the Alt I info screen  the  amount  of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get an occasional 'system error' box pop up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ry to log onto an empty drive in the directory brows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or turn on printer output without a  printer 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give  you  to opportunity  to  Retry  or  Ign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by pressing R or I enough times, the error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op up error message may also occur but thes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Summary of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SCII Download           Alt F1  -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ASCII Upload             Alt F2  - Set start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Pause Download           Alt F3  - Set end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YAPP Download            Alt F4  - Clear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YAPP Upload              Alt F5  - Save/recall scree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DOS Shell                Alt F6  - Save/recall scree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Dump screen              Alt F7  - Save/recall scr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8  - Save/recall 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9  - Toggle Sysop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10 - Dum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B - Toggle connect bell    Alt O - Enter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- Connect directory      Alt P - Toggle 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D - Directory browser      Alt Q - TNC I/P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- Edit file              Alt S - Onlin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G - Perform Script         Alt T - Send DD-MON-YY 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- Display ALT help       Alt U - UU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- Info Screen            Alt W - Toggle connec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J - Monitor Connects       Alt X -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 - 7PLUS Code File        Alt Z - Toggl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N - Enter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Edit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ction                 Primary Key              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                  P: &lt;CtrlM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lock                P: &lt;CtrlK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lock                  P: &lt;CtrlK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clipboard      P: &lt;CtrlK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lock to clipbrd    P: &lt;CtrlK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editor             P: &lt;CtrlK&gt;&lt;CtrlQ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and continue     P: &lt;CtrlK&gt;&lt;CtrlS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elp                P: &lt;F1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ummary of Scrip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UNTIL &lt;text&gt;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to automatically issue 'read  mess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from a BBS message list, monitoring each receiv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quested subject matter until the promp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as part of the SCAN..ENDSCA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 and SC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 used in create  a  sequentially 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stored 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oses the file created by the LO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rites &lt;text&gt; to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lears the TNC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ollects together all mail who address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whoto's specified in the command ready for forwa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mail, a GOTO &lt;label&gt;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forwards mail, performing BBS type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parameter is specified and FBB compressed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BB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reverse forwards mail to BBS's.  If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during the forward, a GOTO &lt;label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EXE, .COM, .BAT file or an internal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cans the list of FBB header  broadca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ing any of the subjects specified in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 grabbing.  If there is no messages,  a  GOTO 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downloads messages found during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 If you get disconnected during the download, a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ummary of PM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so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 (optionally between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 last &lt;num&gt;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Use V instead of R for verbose re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 &lt;port&gt; &lt;msg&gt; - Send on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Manually reply to a RE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Manually reply to a REQ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7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My BPQCFG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For Version 4.0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NFIGURATION FILE FOR G8BPQ SWITCH SOFTWA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program which converts this text file to binary</w:t>
      </w:r>
    </w:p>
    <w:p>
      <w:pPr>
        <w:pStyle w:val="PreformattedText"/>
        <w:bidi w:val="0"/>
        <w:jc w:val="left"/>
        <w:rPr/>
      </w:pPr>
      <w:r>
        <w:rPr/>
        <w:t>;       form is currently very crude - be VERY careful when</w:t>
      </w:r>
    </w:p>
    <w:p>
      <w:pPr>
        <w:pStyle w:val="PreformattedText"/>
        <w:bidi w:val="0"/>
        <w:jc w:val="left"/>
        <w:rPr/>
      </w:pPr>
      <w:r>
        <w:rPr/>
        <w:t>;       editing this file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order of parameters in not important, but they</w:t>
      </w:r>
    </w:p>
    <w:p>
      <w:pPr>
        <w:pStyle w:val="PreformattedText"/>
        <w:bidi w:val="0"/>
        <w:jc w:val="left"/>
        <w:rPr/>
      </w:pPr>
      <w:r>
        <w:rPr/>
        <w:t>;       all must be specified - there are no defaul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HOSTINTERRUPT=127 ; Sets the Interrupt used to access BPQ Host Mode.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normally be 127, but may be changed if this clash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ther software. BTRIEVE seems to use 127,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using it, try INTERRUPT=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Memory Usage. If EMS=1, the system will attempt to put its</w:t>
      </w:r>
    </w:p>
    <w:p>
      <w:pPr>
        <w:pStyle w:val="PreformattedText"/>
        <w:bidi w:val="0"/>
        <w:jc w:val="left"/>
        <w:rPr/>
      </w:pPr>
      <w:r>
        <w:rPr/>
        <w:t>;       data area into EMS Memory. At the moment it makes no attempt</w:t>
      </w:r>
    </w:p>
    <w:p>
      <w:pPr>
        <w:pStyle w:val="PreformattedText"/>
        <w:bidi w:val="0"/>
        <w:jc w:val="left"/>
        <w:rPr/>
      </w:pPr>
      <w:r>
        <w:rPr/>
        <w:t>;       to manage sharing of the EMS window, so you must not run any other</w:t>
      </w:r>
    </w:p>
    <w:p>
      <w:pPr>
        <w:pStyle w:val="PreformattedText"/>
        <w:bidi w:val="0"/>
        <w:jc w:val="left"/>
        <w:rPr/>
      </w:pPr>
      <w:r>
        <w:rPr/>
        <w:t>;       software using EM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t seems to work ok when used with Desqview, at least on my</w:t>
      </w:r>
    </w:p>
    <w:p>
      <w:pPr>
        <w:pStyle w:val="PreformattedText"/>
        <w:bidi w:val="0"/>
        <w:jc w:val="left"/>
        <w:rPr/>
      </w:pPr>
      <w:r>
        <w:rPr/>
        <w:t>;       AST, but it is primarily intended for use with AA4RE BBS, which</w:t>
      </w:r>
    </w:p>
    <w:p>
      <w:pPr>
        <w:pStyle w:val="PreformattedText"/>
        <w:bidi w:val="0"/>
        <w:jc w:val="left"/>
        <w:rPr/>
      </w:pPr>
      <w:r>
        <w:rPr/>
        <w:t>;       needs a great deal of spa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MS=0                           ; dont use EMS R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 seem to have problems with systems not using DESQVIEW - especially</w:t>
      </w:r>
    </w:p>
    <w:p>
      <w:pPr>
        <w:pStyle w:val="PreformattedText"/>
        <w:bidi w:val="0"/>
        <w:jc w:val="left"/>
        <w:rPr/>
      </w:pPr>
      <w:r>
        <w:rPr/>
        <w:t>;       NNA BBS's. The DV calls SHOULD be ignored if DV is not loaded, but</w:t>
      </w:r>
    </w:p>
    <w:p>
      <w:pPr>
        <w:pStyle w:val="PreformattedText"/>
        <w:bidi w:val="0"/>
        <w:jc w:val="left"/>
        <w:rPr/>
      </w:pPr>
      <w:r>
        <w:rPr/>
        <w:t>;       just in case, if you set DESQVIEW=0, the 'Release Timeslice' call</w:t>
      </w:r>
    </w:p>
    <w:p>
      <w:pPr>
        <w:pStyle w:val="PreformattedText"/>
        <w:bidi w:val="0"/>
        <w:jc w:val="left"/>
        <w:rPr/>
      </w:pPr>
      <w:r>
        <w:rPr/>
        <w:t>;       wont be used. MAKE SURE that you set DESQVIEW=1 if using DV, or</w:t>
      </w:r>
    </w:p>
    <w:p>
      <w:pPr>
        <w:pStyle w:val="PreformattedText"/>
        <w:bidi w:val="0"/>
        <w:jc w:val="left"/>
        <w:rPr/>
      </w:pPr>
      <w:r>
        <w:rPr/>
        <w:t>;       performance will be seriously affec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ESQVIEW=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tation Identific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f a user connects to the NODE Callsign or Alias, he is linked</w:t>
      </w:r>
    </w:p>
    <w:p>
      <w:pPr>
        <w:pStyle w:val="PreformattedText"/>
        <w:bidi w:val="0"/>
        <w:jc w:val="left"/>
        <w:rPr/>
      </w:pPr>
      <w:r>
        <w:rPr/>
        <w:t>;       to the switch code, and can use normal NetRom/TheNet command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f he connects to the BBS Callsign or Alias he will be connected</w:t>
      </w:r>
    </w:p>
    <w:p>
      <w:pPr>
        <w:pStyle w:val="PreformattedText"/>
        <w:bidi w:val="0"/>
        <w:jc w:val="left"/>
        <w:rPr/>
      </w:pPr>
      <w:r>
        <w:rPr/>
        <w:t>;       directly to a BBS port. If none are available, the connect will</w:t>
      </w:r>
    </w:p>
    <w:p>
      <w:pPr>
        <w:pStyle w:val="PreformattedText"/>
        <w:bidi w:val="0"/>
        <w:jc w:val="left"/>
        <w:rPr/>
      </w:pPr>
      <w:r>
        <w:rPr/>
        <w:t>;       be rejec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Note that of you are running only a NODE (ie BBS=0), or</w:t>
      </w:r>
    </w:p>
    <w:p>
      <w:pPr>
        <w:pStyle w:val="PreformattedText"/>
        <w:bidi w:val="0"/>
        <w:jc w:val="left"/>
        <w:rPr/>
      </w:pPr>
      <w:r>
        <w:rPr/>
        <w:t>;       or just a BBS (NODE=0), then you must still put in two pairs of calls,</w:t>
      </w:r>
    </w:p>
    <w:p>
      <w:pPr>
        <w:pStyle w:val="PreformattedText"/>
        <w:bidi w:val="0"/>
        <w:jc w:val="left"/>
        <w:rPr/>
      </w:pPr>
      <w:r>
        <w:rPr/>
        <w:t>;       but they MUST be the SA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f you are running both, the calls MUST b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CALL=G7JJF-8                ; NODE CALLSIGN</w:t>
      </w:r>
    </w:p>
    <w:p>
      <w:pPr>
        <w:pStyle w:val="PreformattedText"/>
        <w:bidi w:val="0"/>
        <w:jc w:val="left"/>
        <w:rPr/>
      </w:pPr>
      <w:r>
        <w:rPr/>
        <w:t>NODEALIAS=SIN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CALL=G7JJF                   ; BBS CALLSIGN</w:t>
      </w:r>
    </w:p>
    <w:p>
      <w:pPr>
        <w:pStyle w:val="PreformattedText"/>
        <w:bidi w:val="0"/>
        <w:jc w:val="left"/>
        <w:rPr/>
      </w:pPr>
      <w:r>
        <w:rPr/>
        <w:t>BBSALIAS=JJFPMS                 ;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'ID' MESSAGE - SENT EVERY IDINTERVAL MI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WILL BE ADDRESSED FROM THE PORT CALLSIGN (IF DEFINED)</w:t>
      </w:r>
    </w:p>
    <w:p>
      <w:pPr>
        <w:pStyle w:val="PreformattedText"/>
        <w:bidi w:val="0"/>
        <w:jc w:val="left"/>
        <w:rPr/>
      </w:pPr>
      <w:r>
        <w:rPr/>
        <w:t>;            ELSE FROM THE NODE C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following format allows KA nodes to include your system in</w:t>
      </w:r>
    </w:p>
    <w:p>
      <w:pPr>
        <w:pStyle w:val="PreformattedText"/>
        <w:bidi w:val="0"/>
        <w:jc w:val="left"/>
        <w:rPr/>
      </w:pPr>
      <w:r>
        <w:rPr/>
        <w:t>;       their 'Nodes' lis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DMSG:</w:t>
      </w:r>
    </w:p>
    <w:p>
      <w:pPr>
        <w:pStyle w:val="PreformattedText"/>
        <w:bidi w:val="0"/>
        <w:jc w:val="left"/>
        <w:rPr/>
      </w:pPr>
      <w:r>
        <w:rPr/>
        <w:t>Network node (SINA20) running Multiuser TNCBPQ V2.05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UNPROTO=</w:t>
      </w:r>
    </w:p>
    <w:p>
      <w:pPr>
        <w:pStyle w:val="PreformattedText"/>
        <w:bidi w:val="0"/>
        <w:jc w:val="left"/>
        <w:rPr/>
      </w:pPr>
      <w:r>
        <w:rPr/>
        <w:t>; DEFAULT UNPROTO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'I' COMMAND TE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ote that the bit about needing a port param in connects is only</w:t>
      </w:r>
    </w:p>
    <w:p>
      <w:pPr>
        <w:pStyle w:val="PreformattedText"/>
        <w:bidi w:val="0"/>
        <w:jc w:val="left"/>
        <w:rPr/>
      </w:pPr>
      <w:r>
        <w:rPr/>
        <w:t>;       necessary if you are running more that one (radio) por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FOMSG:</w:t>
      </w:r>
    </w:p>
    <w:p>
      <w:pPr>
        <w:pStyle w:val="PreformattedText"/>
        <w:bidi w:val="0"/>
        <w:jc w:val="left"/>
        <w:rPr/>
      </w:pPr>
      <w:r>
        <w:rPr/>
        <w:t>G7JJF Packet Switch, Sutton In Ashfield, Notts. IO93IC</w:t>
      </w:r>
    </w:p>
    <w:p>
      <w:pPr>
        <w:pStyle w:val="PreformattedText"/>
        <w:bidi w:val="0"/>
        <w:jc w:val="left"/>
        <w:rPr/>
      </w:pPr>
      <w:r>
        <w:rPr/>
        <w:t>Commands are basically the same as NET/ROM, but to connect to another</w:t>
      </w:r>
    </w:p>
    <w:p>
      <w:pPr>
        <w:pStyle w:val="PreformattedText"/>
        <w:bidi w:val="0"/>
        <w:jc w:val="left"/>
        <w:rPr/>
      </w:pPr>
      <w:r>
        <w:rPr/>
        <w:t>normal station (not another node), you must specify a port number before</w:t>
      </w:r>
    </w:p>
    <w:p>
      <w:pPr>
        <w:pStyle w:val="PreformattedText"/>
        <w:bidi w:val="0"/>
        <w:jc w:val="left"/>
        <w:rPr/>
      </w:pPr>
      <w:r>
        <w:rPr/>
        <w:t>the callsign. Use PORTS command to list available ports. The PMS command</w:t>
      </w:r>
    </w:p>
    <w:p>
      <w:pPr>
        <w:pStyle w:val="PreformattedText"/>
        <w:bidi w:val="0"/>
        <w:jc w:val="left"/>
        <w:rPr/>
      </w:pPr>
      <w:r>
        <w:rPr/>
        <w:t>takes you to my PMS, CHAT connects you to me for a chat if I am available,</w:t>
      </w:r>
    </w:p>
    <w:p>
      <w:pPr>
        <w:pStyle w:val="PreformattedText"/>
        <w:bidi w:val="0"/>
        <w:jc w:val="left"/>
        <w:rPr/>
      </w:pPr>
      <w:r>
        <w:rPr/>
        <w:t>the YAPP command takes you to a Yapp File Server for downloading/uploading of</w:t>
      </w:r>
    </w:p>
    <w:p>
      <w:pPr>
        <w:pStyle w:val="PreformattedText"/>
        <w:bidi w:val="0"/>
        <w:jc w:val="left"/>
        <w:rPr/>
      </w:pPr>
      <w:r>
        <w:rPr/>
        <w:t>files and the MH (port) produces a list of calls heard on the (optional) port.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TEXT - If specified, will be sent when someone connects to</w:t>
      </w:r>
    </w:p>
    <w:p>
      <w:pPr>
        <w:pStyle w:val="PreformattedText"/>
        <w:bidi w:val="0"/>
        <w:jc w:val="left"/>
        <w:rPr/>
      </w:pPr>
      <w:r>
        <w:rPr/>
        <w:t>;       the NODE ALIAS at level 2. It is not sent on connects to the</w:t>
      </w:r>
    </w:p>
    <w:p>
      <w:pPr>
        <w:pStyle w:val="PreformattedText"/>
        <w:bidi w:val="0"/>
        <w:jc w:val="left"/>
        <w:rPr/>
      </w:pPr>
      <w:r>
        <w:rPr/>
        <w:t>;       NODE callsign, as this could confuse BBS forwarding connect</w:t>
      </w:r>
    </w:p>
    <w:p>
      <w:pPr>
        <w:pStyle w:val="PreformattedText"/>
        <w:bidi w:val="0"/>
        <w:jc w:val="left"/>
        <w:rPr/>
      </w:pPr>
      <w:r>
        <w:rPr/>
        <w:t>;       scrip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TEXT:</w:t>
      </w:r>
    </w:p>
    <w:p>
      <w:pPr>
        <w:pStyle w:val="PreformattedText"/>
        <w:bidi w:val="0"/>
        <w:jc w:val="left"/>
        <w:rPr/>
      </w:pPr>
      <w:r>
        <w:rPr/>
        <w:t>Welcome to G7JJF's Packet Switch in Sutton In Ashfield</w:t>
      </w:r>
    </w:p>
    <w:p>
      <w:pPr>
        <w:pStyle w:val="PreformattedText"/>
        <w:bidi w:val="0"/>
        <w:jc w:val="left"/>
        <w:rPr/>
      </w:pPr>
      <w:r>
        <w:rPr/>
        <w:t>Type ? for list of available commands.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Network System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BSINIT=5                       ; INITIAL OBSOLESCENCE VALUE</w:t>
      </w:r>
    </w:p>
    <w:p>
      <w:pPr>
        <w:pStyle w:val="PreformattedText"/>
        <w:bidi w:val="0"/>
        <w:jc w:val="left"/>
        <w:rPr/>
      </w:pPr>
      <w:r>
        <w:rPr/>
        <w:t>OBSMIN=4                        ; MINIMUM TO BROADCAST</w:t>
      </w:r>
    </w:p>
    <w:p>
      <w:pPr>
        <w:pStyle w:val="PreformattedText"/>
        <w:bidi w:val="0"/>
        <w:jc w:val="left"/>
        <w:rPr/>
      </w:pPr>
      <w:r>
        <w:rPr/>
        <w:t>NODESINTERVAL=60                ; 'NODES' INTERVAL IN MINS</w:t>
      </w:r>
    </w:p>
    <w:p>
      <w:pPr>
        <w:pStyle w:val="PreformattedText"/>
        <w:bidi w:val="0"/>
        <w:jc w:val="left"/>
        <w:rPr/>
      </w:pPr>
      <w:r>
        <w:rPr/>
        <w:t>IDINTERVAL=15                   ; 'ID' BROADCAST INTERVAL (UK Reg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n AX25 ID every 15 min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TINTERVAL=15                   ; NO 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TIMETOLIVE=25                 ; MAX L3 HOPS</w:t>
      </w:r>
    </w:p>
    <w:p>
      <w:pPr>
        <w:pStyle w:val="PreformattedText"/>
        <w:bidi w:val="0"/>
        <w:jc w:val="left"/>
        <w:rPr/>
      </w:pPr>
      <w:r>
        <w:rPr/>
        <w:t>L4RETRIES=3                     ; LEVEL 4 RETRY COU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 have seen suggestions that L4TIMEOUT should be increased to very</w:t>
      </w:r>
    </w:p>
    <w:p>
      <w:pPr>
        <w:pStyle w:val="PreformattedText"/>
        <w:bidi w:val="0"/>
        <w:jc w:val="left"/>
        <w:rPr/>
      </w:pPr>
      <w:r>
        <w:rPr/>
        <w:t>;       high values (even as long as seven mins). Although 60 may be a bit</w:t>
      </w:r>
    </w:p>
    <w:p>
      <w:pPr>
        <w:pStyle w:val="PreformattedText"/>
        <w:bidi w:val="0"/>
        <w:jc w:val="left"/>
        <w:rPr/>
      </w:pPr>
      <w:r>
        <w:rPr/>
        <w:t>;       short in some cases, I STRONGLY advise that you dont go much above</w:t>
      </w:r>
    </w:p>
    <w:p>
      <w:pPr>
        <w:pStyle w:val="PreformattedText"/>
        <w:bidi w:val="0"/>
        <w:jc w:val="left"/>
        <w:rPr/>
      </w:pPr>
      <w:r>
        <w:rPr/>
        <w:t>;       120 secs unless you understand ALL the implica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've set TTL and TIMEOUT to the values agreed by the latest SYSOPS</w:t>
      </w:r>
    </w:p>
    <w:p>
      <w:pPr>
        <w:pStyle w:val="PreformattedText"/>
        <w:bidi w:val="0"/>
        <w:jc w:val="left"/>
        <w:rPr/>
      </w:pPr>
      <w:r>
        <w:rPr/>
        <w:t>;       meeting - this does not imply that I agree with them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4TIMEOUT=120                   ; LEVEL 4 TIMEOUT</w:t>
      </w:r>
    </w:p>
    <w:p>
      <w:pPr>
        <w:pStyle w:val="PreformattedText"/>
        <w:bidi w:val="0"/>
        <w:jc w:val="left"/>
        <w:rPr/>
      </w:pPr>
      <w:r>
        <w:rPr/>
        <w:t>L4DELAY=10                      ; LEVEL 4 DELAYED ACK TIMER</w:t>
      </w:r>
    </w:p>
    <w:p>
      <w:pPr>
        <w:pStyle w:val="PreformattedText"/>
        <w:bidi w:val="0"/>
        <w:jc w:val="left"/>
        <w:rPr/>
      </w:pPr>
      <w:r>
        <w:rPr/>
        <w:t>L4WINDOW=4                      ; DEFAULT LEVEL 4 WINDOW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XLINKS=30                     ; MAX LEVEL 2 LINKS (UP,DOWN AND INTERNODE)</w:t>
      </w:r>
    </w:p>
    <w:p>
      <w:pPr>
        <w:pStyle w:val="PreformattedText"/>
        <w:bidi w:val="0"/>
        <w:jc w:val="left"/>
        <w:rPr/>
      </w:pPr>
      <w:r>
        <w:rPr/>
        <w:t>MAXNODES=120                    ; MAX NODES IN SYSTEM</w:t>
      </w:r>
    </w:p>
    <w:p>
      <w:pPr>
        <w:pStyle w:val="PreformattedText"/>
        <w:bidi w:val="0"/>
        <w:jc w:val="left"/>
        <w:rPr/>
      </w:pPr>
      <w:r>
        <w:rPr/>
        <w:t>MAXROUTES=35                    ; MAX ADJACENT NODES</w:t>
      </w:r>
    </w:p>
    <w:p>
      <w:pPr>
        <w:pStyle w:val="PreformattedText"/>
        <w:bidi w:val="0"/>
        <w:jc w:val="left"/>
        <w:rPr/>
      </w:pPr>
      <w:r>
        <w:rPr/>
        <w:t>MAXCIRCUITS=64                  ; NUMBER OF L4 CIRCUITS</w:t>
      </w:r>
    </w:p>
    <w:p>
      <w:pPr>
        <w:pStyle w:val="PreformattedText"/>
        <w:bidi w:val="0"/>
        <w:jc w:val="left"/>
        <w:rPr/>
      </w:pPr>
      <w:r>
        <w:rPr/>
        <w:t>minqual=10                      ; MINIMUM QUALITY TO ADD TO NOD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QUAL=250                     ; BBS Quality relative to NODE -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mit 'spread' of BBS through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o your required service area. I'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sked to set a low default to encour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o think about a suitable value. Max i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255                     ; PACKET BUFFERS - 255 MEANS ALLOCAT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S POSSIBLE - NORMALLY ABOUT 130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ON OTHER TABLE SIZ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NC DEFAULT PARAM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ACLEN=120                      ; MAX PACKET SIZ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ACLEN is a problem! The ideal size depends on the link(s) over</w:t>
      </w:r>
    </w:p>
    <w:p>
      <w:pPr>
        <w:pStyle w:val="PreformattedText"/>
        <w:bidi w:val="0"/>
        <w:jc w:val="left"/>
        <w:rPr/>
      </w:pPr>
      <w:r>
        <w:rPr/>
        <w:t>;       which a packet will be sent. For a session involving another node,</w:t>
      </w:r>
    </w:p>
    <w:p>
      <w:pPr>
        <w:pStyle w:val="PreformattedText"/>
        <w:bidi w:val="0"/>
        <w:jc w:val="left"/>
        <w:rPr/>
      </w:pPr>
      <w:r>
        <w:rPr/>
        <w:t>;       we have no idea what is at the far end. Ideally each node should have</w:t>
      </w:r>
    </w:p>
    <w:p>
      <w:pPr>
        <w:pStyle w:val="PreformattedText"/>
        <w:bidi w:val="0"/>
        <w:jc w:val="left"/>
        <w:rPr/>
      </w:pPr>
      <w:r>
        <w:rPr/>
        <w:t>;       the capability to combine and then refragment messages to suit each</w:t>
      </w:r>
    </w:p>
    <w:p>
      <w:pPr>
        <w:pStyle w:val="PreformattedText"/>
        <w:bidi w:val="0"/>
        <w:jc w:val="left"/>
        <w:rPr/>
      </w:pPr>
      <w:r>
        <w:rPr/>
        <w:t>;       link segment - maybe when there are more of my nodes about than 'real'</w:t>
      </w:r>
    </w:p>
    <w:p>
      <w:pPr>
        <w:pStyle w:val="PreformattedText"/>
        <w:bidi w:val="0"/>
        <w:jc w:val="left"/>
        <w:rPr/>
      </w:pPr>
      <w:r>
        <w:rPr/>
        <w:t>;       ones, i'll do it. When the node is accessed directly, things are a</w:t>
      </w:r>
    </w:p>
    <w:p>
      <w:pPr>
        <w:pStyle w:val="PreformattedText"/>
        <w:bidi w:val="0"/>
        <w:jc w:val="left"/>
        <w:rPr/>
      </w:pPr>
      <w:r>
        <w:rPr/>
        <w:t>;       bit easier, as we know at least something about the link. So, from</w:t>
      </w:r>
    </w:p>
    <w:p>
      <w:pPr>
        <w:pStyle w:val="PreformattedText"/>
        <w:bidi w:val="0"/>
        <w:jc w:val="left"/>
        <w:rPr/>
      </w:pPr>
      <w:r>
        <w:rPr/>
        <w:t>;       Version 3.11 onwards, there are two PACLEN params, one here and</w:t>
      </w:r>
    </w:p>
    <w:p>
      <w:pPr>
        <w:pStyle w:val="PreformattedText"/>
        <w:bidi w:val="0"/>
        <w:jc w:val="left"/>
        <w:rPr/>
      </w:pPr>
      <w:r>
        <w:rPr/>
        <w:t>;       one in the PORTS section. This one is used to set the initial value</w:t>
      </w:r>
    </w:p>
    <w:p>
      <w:pPr>
        <w:pStyle w:val="PreformattedText"/>
        <w:bidi w:val="0"/>
        <w:jc w:val="left"/>
        <w:rPr/>
      </w:pPr>
      <w:r>
        <w:rPr/>
        <w:t>;       for sessions via other nodes, and for sessions initiated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The other is used for incoming direct (Level 2) sessions. In all cases</w:t>
      </w:r>
    </w:p>
    <w:p>
      <w:pPr>
        <w:pStyle w:val="PreformattedText"/>
        <w:bidi w:val="0"/>
        <w:jc w:val="left"/>
        <w:rPr/>
      </w:pPr>
      <w:r>
        <w:rPr/>
        <w:t>;       the TNC PACLEN command can be used to override the defaul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main reason for changing this now was a request from someone</w:t>
      </w:r>
    </w:p>
    <w:p>
      <w:pPr>
        <w:pStyle w:val="PreformattedText"/>
        <w:bidi w:val="0"/>
        <w:jc w:val="left"/>
        <w:rPr/>
      </w:pPr>
      <w:r>
        <w:rPr/>
        <w:t>;       wanting to run an HF por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NSDELAY=1                    ; TRANSPARENT MODE SEND DELAY - 1 SE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Level 2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1, T2 and N2 are now int the PORTS se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3=180                          ; LINK VALIDATION TIMER (3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TIME=900                    ; IDLE LINK SHUTDOWN TIMER (15 MIN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nfiguration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BS=1                           ; INCLUDE BBS SUPPORT</w:t>
      </w:r>
    </w:p>
    <w:p>
      <w:pPr>
        <w:pStyle w:val="PreformattedText"/>
        <w:bidi w:val="0"/>
        <w:jc w:val="left"/>
        <w:rPr/>
      </w:pPr>
      <w:r>
        <w:rPr/>
        <w:t>NODE=1                          ; INCLUDE SWITCH SUPP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HIDENODES=0                     ; IF SET TO 1, NODES STARTING WITH #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ONLY BE DISPLAYED BY A NODES * COMM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'COMBIOS' Port defini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is section defines the virtual TNC's that the code suppor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'm afraid this is now rather more complicated than it was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You can now define any COMBIOS port to run in normal (TNC2)</w:t>
      </w:r>
    </w:p>
    <w:p>
      <w:pPr>
        <w:pStyle w:val="PreformattedText"/>
        <w:bidi w:val="0"/>
        <w:jc w:val="left"/>
        <w:rPr/>
      </w:pPr>
      <w:r>
        <w:rPr/>
        <w:t>;       mode, PK232 HOSTMODE (with variants for UFQ and AA4RE), or KISS</w:t>
      </w:r>
    </w:p>
    <w:p>
      <w:pPr>
        <w:pStyle w:val="PreformattedText"/>
        <w:bidi w:val="0"/>
        <w:jc w:val="left"/>
        <w:rPr/>
      </w:pPr>
      <w:r>
        <w:rPr/>
        <w:t>;       mode. KISS mode allows you to run things like TCP/IP, STATS</w:t>
      </w:r>
    </w:p>
    <w:p>
      <w:pPr>
        <w:pStyle w:val="PreformattedText"/>
        <w:bidi w:val="0"/>
        <w:jc w:val="left"/>
        <w:rPr/>
      </w:pPr>
      <w:r>
        <w:rPr/>
        <w:t>;       packages, PACSAT Telemetry decode, etc above the switch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basic format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TNCPORT</w:t>
      </w:r>
    </w:p>
    <w:p>
      <w:pPr>
        <w:pStyle w:val="PreformattedText"/>
        <w:bidi w:val="0"/>
        <w:jc w:val="left"/>
        <w:rPr/>
      </w:pPr>
      <w:r>
        <w:rPr/>
        <w:t>;               COM=n           ; COMBIOS port number</w:t>
      </w:r>
    </w:p>
    <w:p>
      <w:pPr>
        <w:pStyle w:val="PreformattedText"/>
        <w:bidi w:val="0"/>
        <w:jc w:val="left"/>
        <w:rPr/>
      </w:pPr>
      <w:r>
        <w:rPr/>
        <w:t>;               TYPE=TNC2|KISS|PK232/AA4RE|PK232/UFQ</w:t>
      </w:r>
    </w:p>
    <w:p>
      <w:pPr>
        <w:pStyle w:val="PreformattedText"/>
        <w:bidi w:val="0"/>
        <w:jc w:val="left"/>
        <w:rPr/>
      </w:pPr>
      <w:r>
        <w:rPr/>
        <w:t>;               KISSMASK=nn     ; Required only for KISS</w:t>
      </w:r>
    </w:p>
    <w:p>
      <w:pPr>
        <w:pStyle w:val="PreformattedText"/>
        <w:bidi w:val="0"/>
        <w:jc w:val="left"/>
        <w:rPr/>
      </w:pPr>
      <w:r>
        <w:rPr/>
        <w:t>;               APPLMASK=nn     ; Defaults to 1 (BBS)</w:t>
      </w:r>
    </w:p>
    <w:p>
      <w:pPr>
        <w:pStyle w:val="PreformattedText"/>
        <w:bidi w:val="0"/>
        <w:jc w:val="left"/>
        <w:rPr/>
      </w:pPr>
      <w:r>
        <w:rPr/>
        <w:t>;           ENDP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YPE defaults to TNC2. See file KISSMODE.DOC for full details</w:t>
      </w:r>
    </w:p>
    <w:p>
      <w:pPr>
        <w:pStyle w:val="PreformattedText"/>
        <w:bidi w:val="0"/>
        <w:jc w:val="left"/>
        <w:rPr/>
      </w:pPr>
      <w:r>
        <w:rPr/>
        <w:t>;       of facilities available in KISS mod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two PK232 modes are equivalent to the old HOSTMODE=1 or 2,</w:t>
      </w:r>
    </w:p>
    <w:p>
      <w:pPr>
        <w:pStyle w:val="PreformattedText"/>
        <w:bidi w:val="0"/>
        <w:jc w:val="left"/>
        <w:rPr/>
      </w:pPr>
      <w:r>
        <w:rPr/>
        <w:t>;       but can now be used on any port. See HOSTMODE.DOC for more detai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Don't try to define more than 16 por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MS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MS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MS on Po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MS on 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erminal Driver on Po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erminal Driver on Po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erminal Driver on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erminal Driver on Por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Yapp File Server on Por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Yapp File Server on Por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Yapp File Server on Por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Yapp File Server on Por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H Server on Por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1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H Server on Por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1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H Server on Por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1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ysop Server on Por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=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MASK=$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X25 PORT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ote that these are NOT related to the Virtual TNC ports defined</w:t>
      </w:r>
    </w:p>
    <w:p>
      <w:pPr>
        <w:pStyle w:val="PreformattedText"/>
        <w:bidi w:val="0"/>
        <w:jc w:val="left"/>
        <w:rPr/>
      </w:pPr>
      <w:r>
        <w:rPr/>
        <w:t>;       in TNCPORTLIST above. These define the external links - normally</w:t>
      </w:r>
    </w:p>
    <w:p>
      <w:pPr>
        <w:pStyle w:val="PreformattedText"/>
        <w:bidi w:val="0"/>
        <w:jc w:val="left"/>
        <w:rPr/>
      </w:pPr>
      <w:r>
        <w:rPr/>
        <w:t>;       to radios, but possibly to other computers, modems, etc. You can</w:t>
      </w:r>
    </w:p>
    <w:p>
      <w:pPr>
        <w:pStyle w:val="PreformattedText"/>
        <w:bidi w:val="0"/>
        <w:jc w:val="left"/>
        <w:rPr/>
      </w:pPr>
      <w:r>
        <w:rPr/>
        <w:t>;       have several TNC ports, but only one radio link, or even several</w:t>
      </w:r>
    </w:p>
    <w:p>
      <w:pPr>
        <w:pStyle w:val="PreformattedText"/>
        <w:bidi w:val="0"/>
        <w:jc w:val="left"/>
        <w:rPr/>
      </w:pPr>
      <w:r>
        <w:rPr/>
        <w:t>;       radio links and only one TNC por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hardware type and protocol are now defined separately, but</w:t>
      </w:r>
    </w:p>
    <w:p>
      <w:pPr>
        <w:pStyle w:val="PreformattedText"/>
        <w:bidi w:val="0"/>
        <w:jc w:val="left"/>
        <w:rPr/>
      </w:pPr>
      <w:r>
        <w:rPr/>
        <w:t>;       at the moment only a limited number of combinations are possi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nterrupt levels may be shared by any cards with suitable</w:t>
      </w:r>
    </w:p>
    <w:p>
      <w:pPr>
        <w:pStyle w:val="PreformattedText"/>
        <w:bidi w:val="0"/>
        <w:jc w:val="left"/>
        <w:rPr/>
      </w:pPr>
      <w:r>
        <w:rPr/>
        <w:t>;       hardware. Examples are all but the earliest DRSI cards, and</w:t>
      </w:r>
    </w:p>
    <w:p>
      <w:pPr>
        <w:pStyle w:val="PreformattedText"/>
        <w:bidi w:val="0"/>
        <w:jc w:val="left"/>
        <w:rPr/>
      </w:pPr>
      <w:r>
        <w:rPr/>
        <w:t>;       a MS400 modified as described by AA4RE in his MBBIOS document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re is a significant overhead in using the shared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feature - try to use it on relatively low speed links, and</w:t>
      </w:r>
    </w:p>
    <w:p>
      <w:pPr>
        <w:pStyle w:val="PreformattedText"/>
        <w:bidi w:val="0"/>
        <w:jc w:val="left"/>
        <w:rPr/>
      </w:pPr>
      <w:r>
        <w:rPr/>
        <w:t>;       watch out for TX underruns/RX overru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Hardware types are ASYNC, PC120, DRSI, TOSH, QUAD, RLC1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SYNC is for a normal ASYNC card, or a shared interrupt card</w:t>
      </w:r>
    </w:p>
    <w:p>
      <w:pPr>
        <w:pStyle w:val="PreformattedText"/>
        <w:bidi w:val="0"/>
        <w:jc w:val="left"/>
        <w:rPr/>
      </w:pPr>
      <w:r>
        <w:rPr/>
        <w:t>;             such as the MS4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rotocols allowed are KISS or NETROM (the NET/ROM async lin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C120, DRSI and RLC100 are the internal HDLC cards - and allow</w:t>
      </w:r>
    </w:p>
    <w:p>
      <w:pPr>
        <w:pStyle w:val="PreformattedText"/>
        <w:bidi w:val="0"/>
        <w:jc w:val="left"/>
        <w:rPr/>
      </w:pPr>
      <w:r>
        <w:rPr/>
        <w:t>;        2 channe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OSH is for a Toshiba T1100 with Software Forge HDLC ca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above three currently only support PROTOCOL=HDL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QUAD is the Quadram Quadport, which allows up to 5 async links.</w:t>
      </w:r>
    </w:p>
    <w:p>
      <w:pPr>
        <w:pStyle w:val="PreformattedText"/>
        <w:bidi w:val="0"/>
        <w:jc w:val="left"/>
        <w:rPr/>
      </w:pPr>
      <w:r>
        <w:rPr/>
        <w:t>;       This version only supports a single Quadport, see separate file</w:t>
      </w:r>
    </w:p>
    <w:p>
      <w:pPr>
        <w:pStyle w:val="PreformattedText"/>
        <w:bidi w:val="0"/>
        <w:jc w:val="left"/>
        <w:rPr/>
      </w:pPr>
      <w:r>
        <w:rPr/>
        <w:t>;       QUAD.DOC for setup detai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rotocols allowed are KISS or NETROM (the NET/ROM async lin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KISS protocol supports dual port TNC's such as the KAM and KPC4.</w:t>
      </w:r>
    </w:p>
    <w:p>
      <w:pPr>
        <w:pStyle w:val="PreformattedText"/>
        <w:bidi w:val="0"/>
        <w:jc w:val="left"/>
        <w:rPr/>
      </w:pPr>
      <w:r>
        <w:rPr/>
        <w:t>;       You should define two port entries with the same IO addr, INT Level</w:t>
      </w:r>
    </w:p>
    <w:p>
      <w:pPr>
        <w:pStyle w:val="PreformattedText"/>
        <w:bidi w:val="0"/>
        <w:jc w:val="left"/>
        <w:rPr/>
      </w:pPr>
      <w:r>
        <w:rPr/>
        <w:t>;       and SPEED - set CHANNEL=A for the first and B for the secon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ote that all timer values are in ms intervals. Most TNC's</w:t>
      </w:r>
    </w:p>
    <w:p>
      <w:pPr>
        <w:pStyle w:val="PreformattedText"/>
        <w:bidi w:val="0"/>
        <w:jc w:val="left"/>
        <w:rPr/>
      </w:pPr>
      <w:r>
        <w:rPr/>
        <w:t>;       use different units for the various timers, so be careful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timings are all derived from the PC's timer interrupt,</w:t>
      </w:r>
    </w:p>
    <w:p>
      <w:pPr>
        <w:pStyle w:val="PreformattedText"/>
        <w:bidi w:val="0"/>
        <w:jc w:val="left"/>
        <w:rPr/>
      </w:pPr>
      <w:r>
        <w:rPr/>
        <w:t>;       who's frequency is about 18.2 HZ, so the resolution is only to</w:t>
      </w:r>
    </w:p>
    <w:p>
      <w:pPr>
        <w:pStyle w:val="PreformattedText"/>
        <w:bidi w:val="0"/>
        <w:jc w:val="left"/>
        <w:rPr/>
      </w:pPr>
      <w:r>
        <w:rPr/>
        <w:t>;       approx 50m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ll parameters should be set for all ports, but not all</w:t>
      </w:r>
    </w:p>
    <w:p>
      <w:pPr>
        <w:pStyle w:val="PreformattedText"/>
        <w:bidi w:val="0"/>
        <w:jc w:val="left"/>
        <w:rPr/>
      </w:pPr>
      <w:r>
        <w:rPr/>
        <w:t>;       drivers support all features. For instance, the NETROM driver</w:t>
      </w:r>
    </w:p>
    <w:p>
      <w:pPr>
        <w:pStyle w:val="PreformattedText"/>
        <w:bidi w:val="0"/>
        <w:jc w:val="left"/>
        <w:rPr/>
      </w:pPr>
      <w:r>
        <w:rPr/>
        <w:t>;       does not use the TXDELAY, SLOTTIME and PERSIST values. The NETROM</w:t>
      </w:r>
    </w:p>
    <w:p>
      <w:pPr>
        <w:pStyle w:val="PreformattedText"/>
        <w:bidi w:val="0"/>
        <w:jc w:val="left"/>
        <w:rPr/>
      </w:pPr>
      <w:r>
        <w:rPr/>
        <w:t>;       driver only works in FULL DUPLEX mode, and the HDLC only in</w:t>
      </w:r>
    </w:p>
    <w:p>
      <w:pPr>
        <w:pStyle w:val="PreformattedText"/>
        <w:bidi w:val="0"/>
        <w:jc w:val="left"/>
        <w:rPr/>
      </w:pPr>
      <w:r>
        <w:rPr/>
        <w:t>;       HALF DUPLEX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oftDCD is not yet implemented - I hope it will be soon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WID works only on DRSI and PC120 cards, and can be suppressed</w:t>
      </w:r>
    </w:p>
    <w:p>
      <w:pPr>
        <w:pStyle w:val="PreformattedText"/>
        <w:bidi w:val="0"/>
        <w:jc w:val="left"/>
        <w:rPr/>
      </w:pPr>
      <w:r>
        <w:rPr/>
        <w:t>;       by omitting the parame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ECAUSE OF OUR ODD LICENSING CONDITIONS YOU MAY WISH TO BAN</w:t>
      </w:r>
    </w:p>
    <w:p>
      <w:pPr>
        <w:pStyle w:val="PreformattedText"/>
        <w:bidi w:val="0"/>
        <w:jc w:val="left"/>
        <w:rPr/>
      </w:pPr>
      <w:r>
        <w:rPr/>
        <w:t>;       CONNECTIONS TO THE BBS CALLSIGN ON SOME PORTS - USERS MAY STILL</w:t>
      </w:r>
    </w:p>
    <w:p>
      <w:pPr>
        <w:pStyle w:val="PreformattedText"/>
        <w:bidi w:val="0"/>
        <w:jc w:val="left"/>
        <w:rPr/>
      </w:pPr>
      <w:r>
        <w:rPr/>
        <w:t>;       CONNECT USING L4, OR CONNECT TO THE NODE ADDR, AND USE BBS</w:t>
      </w:r>
    </w:p>
    <w:p>
      <w:pPr>
        <w:pStyle w:val="PreformattedText"/>
        <w:bidi w:val="0"/>
        <w:jc w:val="left"/>
        <w:rPr/>
      </w:pPr>
      <w:r>
        <w:rPr/>
        <w:t>;       COMMAND. PUT 'BBSFLAG=NOBBS' TO ACTIVATE THIS FUNCTION.</w:t>
      </w:r>
    </w:p>
    <w:p>
      <w:pPr>
        <w:pStyle w:val="PreformattedText"/>
        <w:bidi w:val="0"/>
        <w:jc w:val="left"/>
        <w:rPr/>
      </w:pPr>
      <w:r>
        <w:rPr/>
        <w:t>;       'BBSFLAG=BBSOK', OR NO PARM, MEANS BEHAVE AS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From Version 3.21, you can have an extra callsign and alias for each</w:t>
      </w:r>
    </w:p>
    <w:p>
      <w:pPr>
        <w:pStyle w:val="PreformattedText"/>
        <w:bidi w:val="0"/>
        <w:jc w:val="left"/>
        <w:rPr/>
      </w:pPr>
      <w:r>
        <w:rPr/>
        <w:t>;       port for user access only. The callsigns defined in NODECALL and</w:t>
      </w:r>
    </w:p>
    <w:p>
      <w:pPr>
        <w:pStyle w:val="PreformattedText"/>
        <w:bidi w:val="0"/>
        <w:jc w:val="left"/>
        <w:rPr/>
      </w:pPr>
      <w:r>
        <w:rPr/>
        <w:t>;       BBSCALL are still used for all networking activit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=144.675 MHz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A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DR=2F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EVEL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=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RAME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ELAY=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TIME=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UP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DCD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K=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TIME=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LEN=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=G7JJ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EW FIELDS IN VER 3.5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FLAG=1              ; DIGIPEAT FLAG - 0 = DISABLE 1 =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255 = DIGI UI FR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ORT=0              ; PORT TO RELAY DIGI'ED FRAMES 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0 = THIS PORT, N = 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=0                 ; LIMIT ON L2 SESSIONS ON THIS PO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0 =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=MAIL,K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2ND PORT OF KPC4/KAM (FIRST PORT IS DEFINED AS ABOV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=144.625 Mhz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=A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DR=2F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EVEL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=A                       ; this is the special bit for KAM/K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NCBPQ Driver V 2.05          8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RAME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ELAY=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TIME=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UP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K=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TIME=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LEN=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=G7JJ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EW FIELDS IN VER 3.5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FLAG=1              ; DIGIPEAT FLAG - 0 = DISABLE 1 =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255 = DIGI UI FR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ORT=0              ; PORT TO RELAY DIGI'ED FRAMES 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0 = THIS PORT, N = 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=0                 ; LIMIT ON L2 SESSIONS ON THIS PO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0 =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=MAIL,AL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ROUTES TO LOCK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pecify Callsign, Quality and Port. You can now also specify</w:t>
      </w:r>
    </w:p>
    <w:p>
      <w:pPr>
        <w:pStyle w:val="PreformattedText"/>
        <w:bidi w:val="0"/>
        <w:jc w:val="left"/>
        <w:rPr/>
      </w:pPr>
      <w:r>
        <w:rPr/>
        <w:t>;       MAXFRAME, FRACK, PACLEN (in that order) to override the port</w:t>
      </w:r>
    </w:p>
    <w:p>
      <w:pPr>
        <w:pStyle w:val="PreformattedText"/>
        <w:bidi w:val="0"/>
        <w:jc w:val="left"/>
        <w:rPr/>
      </w:pPr>
      <w:r>
        <w:rPr/>
        <w:t>;       defaul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6YAL-8,50,2</w:t>
      </w:r>
    </w:p>
    <w:p>
      <w:pPr>
        <w:pStyle w:val="PreformattedText"/>
        <w:bidi w:val="0"/>
        <w:jc w:val="left"/>
        <w:rPr/>
      </w:pPr>
      <w:r>
        <w:rPr/>
        <w:t>G1EQT-8,150,2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PPLICATIONS SUPPOR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UP TO 8 ENTRIES OF UP TO 12 BYTES EA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FIRST 3 ARE RESERVED FOR BBS, HOST, AND REMOTE SYSOP - YOU</w:t>
      </w:r>
    </w:p>
    <w:p>
      <w:pPr>
        <w:pStyle w:val="PreformattedText"/>
        <w:bidi w:val="0"/>
        <w:jc w:val="left"/>
        <w:rPr/>
      </w:pPr>
      <w:r>
        <w:rPr/>
        <w:t>;       CAN DEFINE THE OTHERS AS YOU LIK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FOR COMPATIBILITY WITH EARLIER VERSIONS, JUST ENTER APPLICATIONS=B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AMES STARTING WITH * ARE NOT INCLUDED IN 'VALID COMMANDS' DISPLA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PPLICATIONS=PMS,CHAT,*SYSOP,MH,YAP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8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Closing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ny problems using the software, first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ad this manual thoroughly. The answer to most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 be hidden somewhere. If all else  fails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t the address given below or G7JJF @ GB7MAM fo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also appreciate any input you would care 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 the program.  If you have any ideas or com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it a 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Remember To Support Your Local Packet Group 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If You Have Registered - Thank You, If Not - Please Do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elch,                    AX25 : G7JJF @ GB7MAM.#23.GBR.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Quarrydale Road,           inet : jon@g7jjf.demon.co.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ton In Ashfield,           CompuServe ID : 100012,26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17 4DR.                     Tel : 01623 511712 after 6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st April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PQ Driver V 2.05          9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