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Terminal Driver Program For IBM-PC/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Jon Welch - Ver 1.42 2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cket  Terminal Driver program is  a  gener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 package  for  communicating  with  a  packet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 to your IBM-PC/clone. The program was written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Kantronics KPC-4 TNC but should work with any T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 to a serial por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 includes many features not often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 driver  programs.  These include  integrated  Personal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FBB compatible compressed forwarding, 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screen  display, 500 line scroll back  buffer  with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,  pop  up menu driven YAPP, YModem, XModem  an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transfer facilities, connect directory, locator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istance calculations, directory browser with 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viewer,  file  and notepad editor,  clipboard  edi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functions, SSTV, WEFAX and RTTY support on 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's, built in ANSI driver for use with the latest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and UUdecode of files, 7PLUS encoding and  deco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QDIR and REQFIL facilities with automatic uuenco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PLUS  encoding  of  binary REQFIL requests, simple  to  use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icated  script  language for  automatic  operation,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script files, a screen blanker, FBB heade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lus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 MANUAL  ARE PROVIDED  "AS  IS"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AS  TO PERFORMANCE OF MERCHANTABILITY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ED OR IMPLIED.  BECAUSE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Driver V 1.42               1                        2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et Terminal Driver program is NOT a public doma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package. The software is distributed as an 'Evaluation Cop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where  all the features of the software  are 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e on-air PMS, WEFAX capture and SSTV capture.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valuate the product to determine it's suitability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and can subsequently register to gain access to 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if they decide to use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 copies  of  the program  may  be  regist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 in  the accompanying order form and  sending  a  minimum</w:t>
        <w:t xml:space="preserve">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 of 10 U.K. pounds to m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 Quarrydale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tton In As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G17 4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registering outside the U.K., please  sen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n U.K. currency if possible (either as cas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s/money  order).  If you cannot arrange this,  please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ee in cash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ILL  NOT ACCEPT CHEQUES MADE OUT IN NON  U.K. 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will   be  returned  to   sender   without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It costs me 3.00 U.K. pounds to bank foreign che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1.50  U.K. pounds to exchange foreign  currency.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so low, these bank charges take a hefty  l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fee which I could well do without. Internationa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s  can only be exchanged for postage stamps and not  c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se are also out I am afr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receipt of your registration information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your registration number enabling you to gain full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Registration entitles you to future upgrad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REE OF CHARGE so please register and give your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ordering from outside  Great  Britain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include your country in your address so I know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information t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ystem Requirements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nstalling The Software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System Files and Usage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Configuring The Software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Format of TNC.CFG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Format of TNC.TIM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Format of TNC.PRN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How to use the Software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General Guidelines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Miscellaneous Commands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Specialised Function Key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Specialised Alt Function Keys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Specialised Alt Keys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Directory Browser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7PLUS File Encoding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WEFAX Mode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1 Capture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2 Review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3 Print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RTTY Mode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SSTV Mode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Capture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2 Review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3 Print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Script Files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Sample Script Files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2 Automatic Script Files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Personal Mail System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1 Configuring the PMS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2 Setting up the PMS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3 Logging Onto The PMS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4 Using the PMS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5 Commands In The PMS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6 Maintaining The PMS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7 Gateways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.7.1 Configuring Simple Gateway       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.7.2 Writing Custom Gateway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8 BBS access to PMS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9 REQDIR and REQFIL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Online Cross Reference Help Facility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1 Creating a Help File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2 Using the Help System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FBB Header Broadcast Facility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Trouble Shooting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Summary of Function Keys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Summary of Editor Keys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Summary of Script Language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Summary of PMS Commands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My TNC Parameters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 Closing Remarks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will work on any 80x86 computer running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or above. 640K of base memory is required to fully us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eatures  of the program  but all options except  WEFA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  should work with less. The video display can be  colou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for normal operation whilst the WEFAX capture can  wor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, CGA, EGA or VGA graphics modes. The SSTV capture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GA or Hercules mode for 8 and 16 second frames and only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rcules for 32 second frames. An Epson compatible pr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for the WEFAX and SSTV picture dumps or access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anual for editing the printe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ftware  also works on the Atari computer run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ITTO PC emulator program (although a little slowly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allows your TNC to be connected to any CO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 computer.  The com port, i/o  address,  interrupt  (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,  baud rate, parity etc.  are configurable using the 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. Also, the software uses hardware handshaking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/RTS  lines  so  you  must make sure  your  cabling  is  w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Also, the software can use the DCD line to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 if this is available on your TNC. If so, make su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is again wi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does not configure the TNC in any way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expects the TNC to be configured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LF   OFF   - No auto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TIME  1     - Time allowed to enter character to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parent mode. MUST be set to 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APP transfer to exit cor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$03   - Enter command mod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$08   - Delete character (different fro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7 and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    OFF   - Character echo performed by softw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se  are  the  Kantronics command names but  other  TN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the equivalen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turn  off  any  commands which set up  software 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These are not required and can interfere with the  Y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if still enabled. These commands are typically  XF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FLOW and TRFLOW which should a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ncounter any problems running the program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be due to your TNC having different settings  to  m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mpare my settings (given in Appendix E) with you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yours to match. Doing this will sort out most problem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ly to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he software you will need to copy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NC.EXE, TNC.CFG, TNC.CLR and TNC.PRN to either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or to a blank floppy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ish to use the PMS system, you will also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TNCPMS.CFG file to the PMS directory and the help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correct location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use the DOS-SHELL feature of  the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a copy of 'COMMAND.COM' on your floppy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also need to create several sub-directories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NC home directory. These will be used to store  any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you  may create, the PMS system and an area for  your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other system information. The structure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f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       PMS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+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|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|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         FORWARD          AREAINFO        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L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stalling the software from the  releas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ucture will be creat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Files and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comprising the system, where they are loc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unction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FG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LR - Col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DIR - Optional connec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EXE 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HLP - Optional online cross referenc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LOG - Log file of connect and disconnect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PRN -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TIM - Optional timed even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LOG (Files created by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MAUTO.001 - Files created by the LOG, ENDLOG scrip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AUTO.001 - These can be deleted onc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 .FBB - List of grabbed FBB message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 .IDX - Index for ab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BAD - Callsigns not allowed on PMS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 - Configuration file for PMS    (manda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DAY - Message of the day  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HLP - Text file sent for H command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DX - Message index file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NF - Text file sent for I command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LOG - PMS usage log file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OK  - Callsigns only allowed on PMS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SYS - PMS system file   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USR - PMS user details file         (created by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nnnn.TXT - Message files - editable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OLDMAIL (Only created if OLDMAIL directory exi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nnnn.TXT - Archive of killed messages - delete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FORWARD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.LST - Text file containing lists of message subjec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1EQT.LST - the user requests being made available for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AREAINFO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INF - File displayed before listing files in file areas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INF - be used to describe what sort of files are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HELP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LM - Text file sent for ? L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W  - Text file sent for ? W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SCRIPT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MAUTO.SCR - General scri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MAUTO.FWD - Script file for mail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MAUTO.MAI - Script file for mail sn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INIT.SCR - Executed on runn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EXIT.SCR - Executed on exit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onfigur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or the program is stored in four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lled TNC.CLR, TNC.TIM, TNC.PRN and the main one  TNC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of the PMS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CFG  is a standard text file  and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with the inbuilt file editor or a text editor  tha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dd formatting characters to the text (such as  Wordst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document  mode). Alternatively, you can use the  onlin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 configuration  option  which will be  described  i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CLR is automatically updated when you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lours from the inbuilt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TIM is also a standard text  fil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script file information which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PRN is also a standard text  fil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control  information which will be described  in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Format of TNC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file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which COM port your TNC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d  optionally  its i/o address  and  interrupt  number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e or three parameters each separated by a comma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ameter can be from 1-4 and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parameter is the i/o address of the  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nows the i/o address for COM 1 and 2 so you do not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the address if you are using either of these.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1 - 3F8, COM2 - 2F8, COM3 - 3E8, COM4 -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parameter is the interrupt number for the por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know  how to program for interrupts 8-15 yet  so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 to  interrupts 2-7. The program knows  the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or COM 1 and 2 so you do not need to specify it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either of these. Typical valu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1 - 4, COM2 - 3, COM3 - 4, COM4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: Unless your hardware has been specially modified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 that sharing the same interrupts between COM port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If  using  COM  3 or COM 4, you  may  need  to  al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to  be  2,  5, 6 or 7 on  your  serial  card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gives the computer information about the setting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 port specified above.  It contains six  parameters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 and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rst parameter tells the computer at which baud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ommunicate with the TNC. Valid valu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, 150, 300, 600, 1200, 2400, 4800, 9600, 19200, 38400, 5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 rates  above 9600 baud cannot be  guaranteed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 have no test equipment for these speeds.  However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theoretically  work if your TNC (or  modem)  can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parameter is the word length you wish  to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either be 7 or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parameter is the parity setting. It can eith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E or O for none, even and od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urth  parameter is the number of stop  bits  to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values are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se parameters are out of range or invali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fth  parameter  is required for  slow  computers,  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PC's  using  the 8086 chip eg Amstrad  1512.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 reason,  such  computers require a  slight  paus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a  character to the TNC to give it chance to  accep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nding the next one. A recommended value is 10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for 10 1/1000 th's of a second between each characte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ry  to reduce this parameter if you find this too  slow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to  validate the value is to press the F6  key 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equence 'DAYT yymmddhhmmss' to your TNC.  A value of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give no errors but as you reduce the value down,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o the point where characters start to be missed ou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 no longer recognises the command.  You have then  fou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 delay value for your computer. On AT type machine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no need for the delay so you can set this value to 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lay  problem  may be caused by the way I am  se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serial port.  If anyone recognises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knows  of a way around the delay,  can they  please  let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ixth  parameter  is of use for TINY-2 user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kin firmware.  It appears that in normal CONVERS mode, the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with full 8 bit data.  Instead,  it seems to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sending data with even parity to the terminal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NC to 7 bits, even parity to get around this problem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7 bits,  you cannot do YAPP binary transfers. 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TNC for 8 bits, no parity and this sixth parame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the TNC program will strip the 8th bit from received data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correctly. Also, setting AWLEN to 8 and 8BITCONV t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full 8 bit binary YAPP transfers.  If you do not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th bit to be stripped, leave this parameter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how many hours to subtract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lock time for different time zones (eg. put 1 when in 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0 when in GMT). For UK users, during BST, you will also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  the following line into your AUTOEXEC.BAT  file 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c or the floppy disc you boot the computer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BST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of course need removing when we are back in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ine  determines whether DCD monitoring is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ecking for CONNECT/DISCONNECT messages.  Its value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1  to  enable  DCD monitoring or  0  to  enabl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DCD monitoring is enabled, the software  scans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 the CONNECTED TO, DISCONNECTED messages and only e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tch  is valid when the DCD line is  in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This stops picking up the text when monitoring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oftware  monitoring  is  enabled,   any  mat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, DISCONNECTED messages will be taken to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user.  This can be incorrect in some cases when the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from other users 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your name when you register the softwar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your registration number,  you may edit this 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equent line to the correct text.  If you try and chea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ing a name and registration number, the software will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revert back to the evaluation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be  your personal registration number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software. See above for info on edit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7-16 (for function keys 1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ntain the text attached to the function key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our  fields per line. The text is each field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to 64 characters for the TNC text and 14 charact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 : The  text sent to the TNC when pressing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key.  You can add control characters into the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  ^M  is return,  ^[ is the escape character,  ^G is  the 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^C to return to command mode etc. You can als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lay of 0.5 seconds by the string '^.'. Thus to  escap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to command mode, you could define a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^C^.^C^.^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also include key press emulation as  us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REPLY command. For example, if you are a RTTY  us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tore your CQ text in a file rather than on a  func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 a function key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{F2}Fcq.txt^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press the function key, it will  emulate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2 key to upload an ASCII file called 'cq.txt'. Thi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send more information by one key press that can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itted into the 64 characters allowed for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SCRIPT section below for more information on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: The  text to describe the key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: The text sent to the TNC when pressing contr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key.  See above for  information  about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4 : The text to describe the key which will appea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ine is only used by users of Kantronics TNC's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needs to be in the configuration file. It is used to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values  for the DAYTWEAK parameter when using  the  WE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Users have found that their pictures have been  sk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default value of 0 which was pre-programm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By experimenting with different DAYTWEAK  value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rrive  at a value which produces perfect  pictu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parameter is your custom value for WEFAX captur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rameter is your normal default DAYTWEAK setting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NC after exiting the WEFAX captur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ine is only used by users of Kantronics TNC's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needs to be in the configuration file. It is used to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he MAXUSERS command before going into WEFAX m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 out  as  well.  It  is  different  for  most  model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tronic's TNC because of the number of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e KAM or KPC/4, the first parameter must be 0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ingle port models, it must b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arameter is your normal  default  MAXUSERS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sent  to  the TNC  after  exiting  the  WEFAX 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a single Y or N character and in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hether you wish it to generate the TNC.LOG 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using only floppy discs instead of hard discs, disc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short so you may want to disable the log file 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utting a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s possibly only used by users of Kantronics 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NC's but it still needs to be in the configuration fil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to store the stream indicator values which are  sen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when a connection is made on the non-default radio 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needed so the program can automatically switch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ort when someone connects into the PMS for  examp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ontains  upto  five  fields of which  only  the  fir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 : This is a Y or N flag to tell the softwar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eck  for port switching or not. If your TNC does 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port, you can miss out the remainder of the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: This  field contains the stream  switch 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ent by the TNC when it receives data on port 1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the  default port. The indicator is  made  up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first  being the  stream  switch  charact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by  the TNC's STREAMSW command. The second is  a 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tarting at A and going up possibly to Z depending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  setting with the third character being a ':'.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gram  detects  this  combination  of  characters  o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CONNECTED to line, it will automatically resend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stream switch indicator characters to change  port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potentially access the pms should he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second character of the indicator may be A-Z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0-9 on other TNC's, in the configuration file, you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is  with the wildcard character of 'A'  to  matc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character or 'N' to match any 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-5 : These  fields  contain the same  inform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2 but for ports 2-4 of the TNC. If your TNC does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four radio ports, you may miss out any you don't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For a two port KPC-4 with STREAMSW set to $7B/$7D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,{A:,}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three fields and tells the program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use extended 43/50 line EGA/VGA screen mode,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you  require  for the TNC incoming data  window  in 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nd the screen blank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 : This  is a single Y or N character and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f you wish to used the extended screen mode or no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 EGA display, it will increase the screen size from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43  lines  and if you have a VGA display, it will  go  to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Do not set this field to Y if your display cannot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or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: This  is the number of lines you requir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 incoming  data window in split screen mode. It  must  b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2 but not more than 'number of screen lines - 11' (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two  lines in the input window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the default setting for a 25 five line CGA display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creen blanker)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,1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: This  is the seconds delay of keyboard 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blanking the computer screen. A value of 0  will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blanker, any other value will  enable  the  bla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specified number of seconds of inactivity,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o  blank. For the technically minded, to  accommo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adaptors, the blanker routine simply selects video 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urrent screen mode and clears the  screen.  All  bi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upport this feature but if the screen doesn't blank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disable the blanker and let me know so I can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other method of blanking the screen. Nothing  else 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whilst the screen is blanked but space is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at reasonable rates ! To unblank the screen, simply pr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e screen will also automatically unblank when an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the amount of memory you wish to 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built editor to edit a file in. It can be between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which corresponds to 1K to 63K of memory. Do not use a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larger than you need and a value of 16 is 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try  and  edit a file  larger  then  the  editor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 an  error  will be generated and  you  will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is figure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the maximum number of lines a fil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may contain. It can be between 1 and 5000. Do not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which  is  larger than you need and a value  of  1000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If you try and edit a file with more lines tha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, an error will be generated and you will need to 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gure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Format of TNC.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line in the file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H:MM &lt;scrip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HH:MM is the time (in 24 hour format) when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ipt  file &lt;script filename&gt; (stored in  the  SCRIP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to be automatically executed. The times must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TNC.TIM file could contain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:00 GB7MAM_2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:00 GB7BAD_4.SCR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timed execution facility to automatically lo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BS's overnight at set times to download the latest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oftware is first run, it interrogates the  TNC.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if one is present) to find the next entry to  be 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over the times which have already gone. If there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ntries for the current day, it goes back to the t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waits for the tim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t is time for one of the script files to  execut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pops up to ask for confirmation that it is ok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. If you are in the middle of doing something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ay 'No' to cancel the script. Alternatively, say 'Yes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time out value of 1 minute on the prompt so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pops  up  in the middle of the night, it will  time  ou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fault to 'Yes' to execute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xecuting the script (or cancelling the  script)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it for the next timed event, looping back to the st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f necessary. The time of the next event is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information screen. See below for details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Format of TNC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file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control string to alter your printer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 to  24/216" (or 8/72").  For an EPSON compatible 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typically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,'3'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can enter values either by their decima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their ASCII equivalent character.  If using ASCII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 character in single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control string to alter your printer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 to  36/216" (or 12/72").  For an EPSON compatible 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typically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,'3'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ontrol string to put your printer int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capable  of  printing at  least  80  dots/inch.  Fo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 supporting  it,  CRT graphics printing 80 dots/in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 since a screen width would exactly by a printer page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control string for this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,'*'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 you  do not need to specify the number of  data  byt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- this is don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printer does not support a CRT graphic  mode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upporting at least 80 dots/inch is required.  Mos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support  a 960 double density  mode  (120  dots/inch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control string for this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,'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- the dump routines issues both a CR and a LF to perfor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feed  and so your printer should not be set  for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annot accommodate your printer  settings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you (or a friendly C programmer) can modify  the 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DUMP.C file for use as a standalone FAX printer dum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load  the software,  install the  package  a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If you have a hard disc, you may wish to ad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NC files are stored in your PATH statement.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ype 'TNC' (and press RETURN of cours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a screen split into two main windows.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s where the text received from the TNC is display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screen is where you will type in your commands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top left of the screen is the current tim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right of the screen shows either the length of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or the key to access the help screen (Alt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this is a window which displays who you ar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(This  is  picked  up by the text 'CONNECTED  TO'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TNC.  If you are not using DCD monitor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from another station connecting with someone els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ed  up and you will be shown as connected to that station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worry  if  this happens.  This text can  be  clea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TRL-Left curso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the  two  main text windows  is  a  further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status information.  From left to right, this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user of the software, the music  symbol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bell is on, a P if the PMS is enabled (it will flash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mail waiting), the uploading/downloading  files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with  a bytes to go/bytes downloaded  counter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ump on/of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General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ntering information into an input box,  full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editing is available. You can use the cursor keys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 line, delete backwards with the  backspace  ke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orwards with the Del key. The Insert key toggle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overwrite modes with an indicator at the bottom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f the box showing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ntering  a  filename at any point, you  may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ilename.  If  you do, you  will  enter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 where  you  can select a  file  matching  your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If  you press RETURN in an empty input box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directory browser with a default filename  of  '*.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APE will cancel the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from  the  light  bar  menus,  use  the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 keys  to  move the bar and press  RETURN  to 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press the key corresponding to the initial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required  choice. ESCAPE will cancel  the  menu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 - Clear the TNC rece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 - Empty the TNC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ursor Left - Clears 'Connected To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(or Page Up) - This will enter the scroll  back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Here you will be able to scroll back through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lines of text received from your TNC. Use the normal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 to scroll the text. You can find text by pressing  F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search text. The search will only occur on text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the screen. If the text is found,  the  buff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 to  display it at the top of the  screen.  Once 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 the scroll back buffer, press any key to exit. (See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8 and ALT F10 below for more scroll back buffer func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for the notepad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Tab - This only works in split screen mode and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access the last 16 commands you have entered. Press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to  scroll  back  through the list.  To  choose  a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press  RETURN. This will send the command  to  the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but  leaves the cursor at the end so you  may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f you wish. To cancel this option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- This  key will send a BREAK signal through the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to  the TNC. The major use of this is to  exit 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ack to command mode but other uses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- This key will access the Online Cross Referenc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which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- This key will access the list of grabbed FBB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which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- This is used to automatically enter remote SYSOP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I  and  NNA  type BBS's, this PMS and also  to  initi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password sequence on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WORLI BBS's and when using this programs PMS,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enter  a single @ (followed by RETURN),  you  get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lines of numbers from which you must choose one  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decode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nter your personal password as the text  for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 10,  now when you press @&lt;CR&gt;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ick one of the three lines and use it  to 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which it automatically sends to the remote en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irst confirm this action by popping up a Yes/No menu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you did not accidentally press the wro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S  password system is the same format  as  the  WOR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ystem but using a password issued to you by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M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NNA BBS's, when you normally enter a single @  (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TURN), you get back three, two digit pairs of numb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to an 8 by 8 matrix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enter your personal password as the text  for 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0 (as a single 64 character string made by 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ght rows together), now when you press @&lt;CR&gt;,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tect the three pairs of digits and us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ode the password which it automatically sends to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  It  will first confirm this action by popping up  a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just to make sure you did not accidentally press the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etects which type of BBS/PMS you ar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which password routine to enter by counting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f  the first line received from 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the @&lt;CR&gt;. If it receives 8 characters, it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 is  the  NNA's  three,  two  digit  pairs  and   send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password  back.  If more  than  8 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 it captures the next two lines as well and ent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I/PMS passwor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ccidentally press @&lt;CR&gt; and say Yes to the  pop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ompt when you really did not mean to do it, you can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password sequence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also operates a mail snatch facility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nitors a 'Mail For' beacon containing your callsign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TNCPMS.CFG file) it will pop up a window asking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the mail collected. The question waits for  one 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iming out and defaulting to yes. This is so that mai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matically collected overnight if required. If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collected,  the  program  executes  a  script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callsign&gt;.MAI'  where  &lt;callsign&gt; is the call  of  the 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if the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B7MAM&gt;BEACON/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For : G7JJF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monitored  and your callsign appeared in the 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the script file 'GB7MAM.MAI' would be executed  up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The  script  file  must be  stored  in  the  TNC\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Specialised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ASCII  Download.  You will be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contain the downloaded information.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or  you do not enter a filename,  the  comm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.  If the file you specify already exists, 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 opportunity to overwrite the existing file or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- ASCII  Upload. You will be asked if you want to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file or the clipboard. If you select file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for the name of the file you wish to upload. I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ound or you do not enter a filename, the comm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ncelled. Selecting clipboard will send data currentl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lipboard (if it is not empty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upload process, the program  will  peri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TNC to empty its buffer before it can send any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During this wait period, you may press the RETURN 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upload process and regain control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PAUSE DOWNLOAD. This will temporarily suspend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capture file. Press F3 again to resum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- YAPP  Download.  You will be asked for the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contain the downloaded information.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or  you  do not enter a filename,  the comm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.  If the file you specify already exists, 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 opportunity to overwrite the existing file or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You can abort the downloa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key  (and again if you cannot wait  for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 to  acknowledge your intention to abort  the  transf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System Requirements section above 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MDTIME and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- YAPP Upload. You will be asked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upload.  If the file cannot be found or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filename,  the command will be cancelled.  You can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oad at any time by pressing the ESCAPE key (and agai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 wait  for  the remote station  to  acknowledg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  to  abort the transfer).  Please refer to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section  above  concerning  the  CMDTIME  and 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- This  sends the sequence DAYT YYMMDDHHMMSS to your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supported by your TNC - if not, do not use). Usefu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INIT.SCR file to set the TNC's clock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- Set foreground text colour.  This is used to enter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sequences  into  your text.  With this,  you  can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ful BBS messages, beacon texts, etc. After pressing F7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foreground colour using the F2,  F3 keys.  To tur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olour attributes off,  press the F6 key.  You MUST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set the ANSI attributes with F6 preferably before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at the end of each line or definitely before end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Press  RETURN to select the current colour or ESCA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the previou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to set a colourful beacon 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 {F7 set f/g colour}{F8 set b/g colour}TEXT{F7 F6} {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foreground/background colours  independ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other and you do not need to specify both at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- Set background text colour.  This is used to enter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sequences  into  your text. With  this,  you  can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ful BBS messages, beacon texts, etc. After pressing F8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e background colour using the F4, F5 keys. To tur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olour attributes off, press the F6 key (from either f/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g  selection  menus).  You  MUST remember  to  reset  the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with F6 preferably before pressing RETURN at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line or definitely before ending  your  message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select the current colour or ESCAPE to defaul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lour.  You can make the text flash  by  choo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bold  background colour. See above  for  a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selecting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This  will  temporarily exit back to  the 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(assuming  you have enough spare memory)  wher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DOS command. To return to the TNC program, type  'EXI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 key will dump the current TNC text  (eith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, the previous screen or a saved screen)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er  or a disc file. It will first ask you  to 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sire to dump the screen (just in case you caught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  It will then ask where you want to send the  dump 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or  disc)  and  if you choose disc it  will  ask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Specialised Alt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 - This will display the mai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2 - Set  Start Marker.  This is used to set  the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 for  a  block of text in the scroll  back  buff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lt F2 key, use the cursor up/down keys to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 bar at the start of the required block the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3 - Set End Marker.  This is used to set the end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lock of text in the scroll back buffer. After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key, use the cursor up/down keys to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t the end of the required block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4 - Clear Markers.  This will erase any markers se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or Alt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5-Alt F8 - These  keys access four screens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save any text received from your TNC.  This is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scroll back buffer using the TAB key, scro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screen of text then press ALT together with F5 to F8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 text in which ever screen you  wish.  To  re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a later time, press the same key again when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9 - Toggle  PMS. This will toggle the active statu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MS. When the PMS is active, a P will appear on 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(flashing if you have mail waiting) and users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the PMS. If you toggle the PMS off, when users t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to  your  PMS,  they will be informed  that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they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0 - Dump Block. This key will dump the current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  the scroll back buffer to either your printer,  a 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r  the clipboard. It will first ask you  to  confir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dump the text (just in case you caught the wrong 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ask where you want to send the dump (either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 or  clipboard)  and if you choose disc it will  ask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Specialised Al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A - Toggle  local  echo.  This is only of use  to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who use the TNC driver program to communicate with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 TNC (like me !).  Most computer BBS's echo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back  to their screen as well as the  TNC  drive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ng  the  user  input  to the screen.  This  results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 appearing  on the display.  Using Alt A  will 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 on and off to stop this duplication.  Remember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echo  back on when going back to  communicating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otherwise you will not see what you are typ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B - Toggle Connect Bell. When you make a conn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will normally warble. This key will toggle this action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turned  off if you having a  late  night  sess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ll not stop the TNC from sounding the BELL 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TNC's BELL OFF command to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- Connect Directory. This option allows you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either a callsign in the TNC's MH or NDH  lis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om a personal directory of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the 'Station Heard' or 'Node Heard'  opt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will send either a MH or NDH command to the  TN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list produced will be displayed in a window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cursor up/down keys to select a callsign to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You can of course press the ESCAPE key to leave 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k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NC doesn't support either of these two comman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lso maintains it's own MH list in memory. If you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onitor Heard' option, the program will displays it's own M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in  a  window.  This list will show  a  callsign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 stamp of when it was last heard. You can then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up/down keys to select a callsign to connect to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press the ESCAPE key to leave the window without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can create a directory of call sig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script files and use this key to pop up  a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lecting someone to connect to. The directory must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file  called TNC.DIR which must be  locat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TNC.EXE program . The format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how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name&gt;,&lt;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.       Jon,g7jjf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electing Jon from the connect directory  window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execute the script file 'g7jjf.scr' whic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 a subdirectory SCRIPT below the main  TNC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 for more information on scrip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 - Directory Browser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E - Edit File. Select whether you want to edit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contents of the clipboard. If you select  fi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sked for the name of a file you wish to edit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filename which does not exist on disc, the  edit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blank file for you otherwise the editor will 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isting  file. Selecting clipboard will  edit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clipboard which will initially  be  empt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running the program. The clipboard can be thought of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which resides in memory rather than on dis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quicker to access than a di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ditor  operates  in  full screen  mode,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 in the directory browser section. This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creating messages offline ready to ASCII uploa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 - Enter WEFAX mode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G - Perform Script File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- Help  Screen.  This will show a help screen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- Info  Screen.  This will redisplay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howing your registered name and number. It will als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hen the next script file will be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active)  and  also the current  script  file  command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(if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- Monitor   Connects.   This  will  bring  up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up to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will list the last 10 stations  tha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connected to each other.   This is picked up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string  'G0ABC&gt;G7XYZ:'  displayed  before  each   moni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option  allows you to monitor both side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fullscreen. This is done by stringing togeth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packets  and displaying them in a  continuous 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 packets  that  are sent as retries  are  det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 out  to avoid corrupting the display.  All  othe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by the TNC is still processed and can be view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ck buffer. To select which connection to monito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it from the list after choosing the monitor 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list  is updated continuously and  you  can  re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nne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 option only appears after entering 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is  option  cancels the current  monitor  oper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s back to displaying all monito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 - Exit  Kiss  Mode.  This will send the sequence  19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, 192 to the TNC. On a KPC-4, this will exit K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 - Locator  Calculations.  This  will bring up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   you    to    convert    between     locators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s/latitudes,  and  to  calculate the  distance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ors or between two different longitudes/lat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 - Monitor  Data.  This command will cycle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NC between ASCII, binary and hex format. If it of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tuning for RTTY recep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N - Enter notepad.  This will bring up a quarte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 in the top right hand corner of the screen.   I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 the  file  editor on a file called NOTEPAD.TXT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e home TNC directory.  The notepad is activ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 and on the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O - Enter PMS locally. This will allow you to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MS. See the section below for more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P - Toggle  Printer.  This  will toggle  outpu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When on, all characters received from the TNC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Q - TNC  I/P  from file. This allows you to  replay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 text  through the program as though it  had  jus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again from the TNC. This will allow you  to  re-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,  for  example, to use the Alt  J  command  to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conversations. Upon selecting this command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for  the file to replay. All text from this fi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subsequent  TNC input until the  file  has  been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The program will then revert back to taking in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- Enter RTTY mode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- Change  Setup.  This  is  the  onlin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Here you can change the com port configuration,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 the DCD setting, the video colours, the time setting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key definitions, etc plus enter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hen you have registered the software. After al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the settings, the configuration file TNC.CFG and  TNC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pdated  to match the new values. If you alter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colours,  it is advisable to rerun the  software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an repaint the display in the correc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T - Send Date/Time.  This will send the seque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D-MON-YY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TNC  - useful  for  date/time  stamping  message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 - Encode/decode  File. This option is used  to  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code files conforming to the UUcode protocol or the  7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Selecting this option will show a menu wher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use the UUCode or 7PLUS file encoder.  The encod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 the source file into any number of smaller  file 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coders can subsequently merge any number of cons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ections into the original source file. See below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7PLUS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UUCode option then the encode option will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source filename. You can of course use the brow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by entering a wildcard file spec. After ente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source  filename, you will be asked  for  the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 must not enter an extension since the  protocol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 an extension starting at .U01 and  incre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one  for each section of the encoded file. You will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the size of each encoded section. This will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K  (4096  bytes) but you can alter this to any  size  you 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t is advisable to keep the value low to avoid 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mounts of data over the packet air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 all the data, the encoded file(s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  They will be stored in the current directory, i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rom where the program was run or the last directory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rowser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decode option will ask you for the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ile  section.  You must specify  the  full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extension.  The initial file is assumed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containing  either a 01 or 1,  eg .U01  or  .UU1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proceed  to  generate the  original  file  me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all the necessary file sections which must be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irectory.  If any file sections are missing or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are invalid an error will be produced.  If  all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the decoded file will be written to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the one from where the program was run or the las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from the browser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V - Enter SSTV mode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W - Toggle  Connect  Window/Status Line. When  mak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,  the  callsign (and date/time of connection)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you are connected to is shown in the connect window.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icked up by the text 'CONNECTED TO' which is  rece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NC.  If  you are not using DCD monitoring,  the  tex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tation connecting with someone else will be  pick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 will be shown as connected to that station  so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if this happens. This text can be cleared by pressing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cursor key). If you do not wish this to be shown,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window off thereby giving you two more line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 text window. NOTE : You cannot toggle the window off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ext in the box. Clear it first with CTRL-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full  screen  mode, this command will  also  togg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line found on split screen mode and put it at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(reducing screen height to 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 - Exit. This will exit the program. You will b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to confirm your actions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Y - File  Transfer. This option is only of use to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It provides file transfer using ASCII, XModem  or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ransfer  protocol. The ASCII transfer is the sam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SCII upload/download comman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three different variants of the  XModem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The basic one is XModem which all BBS's should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ransfers files in 128 byte block with only simple 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checking.  An  enhancement to  this  is  XModem/CRC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s on the error detection by using a 16 bit CRC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enhancement is XModem-1K which transfers files in 1024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thereby speeding up the process. This method also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6 bit CRC as well but if the remote system doesn't support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CRC,  it will retain the 1024 byte blocks but only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checksum error detec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either select to transmit or receive a  fil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. Either option asks you for the file to  transmit/rece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a valid filename, the transfer will  commenc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ing showing the current status of the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hows  the file being transmitted/received  and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sent/received. Also the start time and the current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nsfer  is  shown  together with a  CPS  rate.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 the window will disappear  and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program as normal. You can abort a trans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either select to transmit a single file or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  using YModem.  You only enter  a  filen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a file.  The receive routine automatically picks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you  are  receiving  as part of  the  protocol.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ommences,  a window will appearing showing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of   the   transfer.   This   shows   the   file 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/received and the total bytes sent/received. 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ime and the current time of the transfer is shown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PS rate. After the transfer is complete, the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  and you can continue using the program as normal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bort a transfer at any time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Z - Toggle  Full  Screen.  This  will mak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ll input/output to a single full screen  window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wo separate windows for user input and tnc outpu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ost  use  to  users  who  use  the  TNC  driver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 with modems as well as TNC's (like me !) to 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ffect when logging onto BBS's supporting ANSI graphic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ful when you are monitoring a connection with the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Directory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this option will bring up a powerful direc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 window.  Here you can browse through directori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iscs,  copy files,  rename files,  view files (in HE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), delete files, edit files and print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keys operate when using the directory 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the ^ symbol means hold down CTRL whilst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, eg ^C means press CTRL-C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 pad - Use to move about the current dis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 end, page up and page down keys also operate to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large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- Use  to  select the current  highlighted 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over  a  directory,  it will change  the  display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irectory. When on a file, if the browser was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filename input box, this will select the current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was entered in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- Use  to  alter the display format.  Pressing TA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etween a four column short display showing only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ag  markers  and  a long display  showing  two  colum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corresponding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- Use  to exit from the directory browser and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Use  to  copy  the  current file (not  directory  !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area of your disc,  optionally changing its name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process.  You will be asked for a wildcard filena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py the file as.  If you are copying the fil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r disc,  you can simply default on '*.*' to kee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.  Alternatively,  you  could  for example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ilename  to  *.BAK  to create a  backup  o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.  You  will  next be asked where you wish to 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must be the full pathname of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UST already exist.  You can specify another driv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f you wish. (When entering the pathname,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nal '\' character unless you just press RETURN on a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copy it to the current directory).  Finally,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automatically replace existing file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ES,  any file with the same name you wish to creat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 If you say NO, you will be prompted to overwri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already exist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- Use  to  copy  all  the tagged files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another area of your disc.  (You must of course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files first before using this command).  Aft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he  same  questions as above,  each tagged fi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2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Use to delete the current file or directory.  If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filename,  you will be asked to confirm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.  If pressed on a directory name, only i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is  empty  will it be deleted.  You are not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of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D - Use to delete all the tagged files.  (You must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required files first before using this command)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if you wish to automatically delete all file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,  all  tagged files will be deleted otherwise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NO,  you  will be asked to confirm the deletion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Use to edit the current file.  The file editor is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ditor based on the Wordstar command structure which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most common in existence. A summary of the key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is 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Use to change the current drive,  directory and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  Upon  using this command,  you will be allowed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 as shown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- Use this to quickly log onto another drive without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 option described above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nu of all available drives including those defin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  command.  Simply  select a drive to log onto  its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howing all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Use to make a new directory under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enter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Use  to print the current file to your  printer.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being printed, you may abort the printou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.  After  the printout is complete,  a page thr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 - Use to print all tagged files to your printer. (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 tag  the  required  files  first  before  u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  Each  file will be printed as described abov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Use  to rename the current file.  You will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wildcard filename you wish to rename the curren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R - Use to rename all the tagged files. (You must of 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required files first before using this command)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 to enter the wildcard filename that each  tagg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named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Use  to  tag  the current file.  When a  fil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,  a  diamond will appear after the filenam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ile has been tagged, it can be used with all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unctions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- Use to tag ALL files in the current directory.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- Use  to  untag the current file.  When a fil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ged,  the  diamond  will  disappear after  the  filenam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Also,  the file will no longer be available for u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key functions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U - Use  to untag ALL files in the  current  directory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 information about un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- Use to view the current file in ASCII/HEX mode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 is similar to the one provided in XTREE.  Again,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 to scroll around the file, press S to set a  mar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G  to go to a marker, press H to  toggle  HEX/ASCII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 to set the tab spacing  and press RETURN to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7PLUS File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supports an option to encode and  decod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ng to the 7PLUS protocol which was designed by Axel Bau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1BBQ  of Germany to whom I am grateful for putting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nto  the public domain which makes it possible for  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it in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coder  can split the source file into any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file sections and the decoder can subsequently merg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onsecutive file sections into  the  origin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vantages  of  7PLUS  encoding/decoding  i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can detect and automatically correct  singl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in  transmission  and also  generate  'error  files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rrection  files' which allow you to only re-send the par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were corrupted in transmission rather than  the 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encode a file, use the Alt U option, choose 7PLUS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Encode  File.  You  will then be  asked  for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the file section size and the file end string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use the browser to select a source file by ente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ile spec. If the source file is larger tha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ize, the encoded file will be split into portions,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the file section size in length. This will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ut 4K but you can alter this to any size you wish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dvisable to keep the value low to  avoid  sending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 of  data over the packet airwaves. The file  end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ppended to each file section and will default to  '/e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useful when uploading the files to a BBS. Howev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this ou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 all the data, the encoded file(s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  They will be stored in the current directory, i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rom where the program was run or the last directory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rowser if appropriate. If the encoding  proces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 in  a single file, it will have an extension  of  .7P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multiple files were generated, the  extension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t .P01 and increment in hex upto .P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ecode  a file, use the Alt U option,  then  7PLU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Decode  File.  You  will then be  asked  for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and  the  file end string. You can of  course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to select a source file by entering a wildcard file sp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 .7PL file if there is only one section or  the  .P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there are multiple sections. The program will proc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the  original file merging together all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s which must be present in the same directory.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s are missing an error will be produced. If all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e decoded file will be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y  errors were detected in the decoding  proces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either  automatically correct them if  it  ca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'error file' called '&lt;source_filename&gt;.err'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nd this file to the originator of the file to ob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'correction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 receiving  the  'correction  file'  back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or,  to  correct your files, you must select  the 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ption  again and put &lt;source_filename&gt;.cor as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will correct your files ready for  decoding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If the original corruption was bad, further error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oduced and you will have to repeat the above proces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errors  are removed. You can combine the  above  corr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ng  procedure  be specify the source  filename  withou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 the file with the .cor extension  exis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,  the program will automatically  per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and decoding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fter uploading a 7PLUS encoded message to a BBS,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you  an 'error file' due to message corruption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generate  a correction file for him. This  is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'Generate Correction File' off the Alt U 7PLUS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You  will  be asked for the  source  filename,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and the file end string. This source filenam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as the original file you uploaded. The  error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one sent from the user and you can of course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browser  to select it. The file end  string  is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and will be appended to the resulting correction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all  the data, the  program  will  gener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 file called &lt;source_filename&gt;.cor which you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the user to correct his fil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everal users send error reports, you can  combin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and  produce a single correction file for  both 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by choosing the 'Join Error Reports'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U 7PLUS sub-menu. You will be asked for the source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filename. Specifying both filenames will me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file  into  the  source file. If  you  leave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blank, the program will look for  &lt;source_filename&gt;.e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join   it   to   the   source   file,   then   look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urce_filename&gt;.e0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to  aid  extracting separate 7PLUS  files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log, you can choose the final option from the Alt U 7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 which is called 'Extract File'. You will be  as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  filename and a search string. If you leave 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blank, all 7PLUS from the capture log will  be 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laced  in the current directory. If you  specify  a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however, only those files containing the search str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lename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WEFAX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- This function will only work on TNC's  that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USERS,  DAYTWEAK and WEFAX commands.  Typical TNC'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se  conditions  are  the  Kantronics  KAM  and  KPC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other TNC's may also support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e receiver is connected to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on your TNC before using the WEFAX mode.  This is port 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PC-4 and the VHF port on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EFAX  mode is suitable for  capturing,  review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either WEFAX weather pictures or FAX pictures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photographs.  Options  are  available  for  inver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 the image to obtain the best possible  picture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alignment  is  provided to synch  the  pictur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pressing  Alt  F you will be  presented  with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for displaying the received image as it 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 and  optionally  capturing it  to  disc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120k of free memory to use as a receive  buffer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mode. If insufficient memory is available, a system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ported and the capture routine will be aborted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 this problem, you could try reducing the siz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buffer  or removing any TSR program you may  have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or AUTOEXEC.BAT files before re-running the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id to seeing how much memory you have  available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 software, if you run the program by typing 'TNC  -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then show on the Alt I info screen the amount of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 the capture option, you will  get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king for the resolution of the image to be decode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s for 120 lines per minute, 240 lines per minute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option to enter a custom sample rate. If you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option, you need to enter the value which your TNC's WE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quires to decode the image. Most WEFAX images are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20 lines per minute so the first option is the one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image resolution, the screen will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mode (or Hercules if available) with a menu bar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As data is received, it will appear at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 with the screen scrolling up as it is fill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f course have to tune your receiver to get the best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.  If you find that the picture is skewing to the lef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 you may need to alter the DAYTWEAK value using the Alt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ption. Experiment with different values until the 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k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vailable on the menu ba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Capture. This will save all subsequent receive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buffer ready for saving to disc later.  The leg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1  key will then change to PAUSE.  Pressing F1  agai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etween pause mode and capture mode.  In pause mode,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be  added to the buffer but any data  alread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will rema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pture buffer is 1500 lines long - sufficient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 of all fax transmissions.  When capture mode i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a counter will appear on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howing  how full the buffer is.  If the  buffer 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, capture mode is automatical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- Reset.  This  will clear any data stored in th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 captur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Save.  This will save the data in the buffer to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c. The filename is automatically chosen by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in the form FAX.xxx.  xxx is the first unused numb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ange  001  - 999 of any FAX files already stored  on  di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,  the buffer will be cleared and capture mode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- Clear. This will clear the screen of any imag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- Invert.  This  will  invert the screen  image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pixels for white and white for black etc.  This is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ess photos which are sometimes transmitted  as  negat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ert mode is turned on, an 'I' is added to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. Pressing F5 again will re-i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- Reverse. This will reverse the screen image flipp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 about its central axis. This is again useful f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s which are sometimes transmitted in reverse.  When 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is  turned on,  an 'R' is added to the status lin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of  the  screen.  Pressing F6 again will  re-rever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- Align.   This   is   for  automatically  align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 ready  for  capture.   At  the  start  of  any 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,   a  black  bar  (appearing  white  on  screen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with a small white border at each end.  This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gn the reception software so this bar appears central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Pressing F7 will look for this bar and adjust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accordingly. Your receiver must be tuned so the bar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  white  on  screen  for this function  to  detect  the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If  you  press  F7 by mistake and the  software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ing  for the bar,  you can press a key to abort to  hu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normal WEFAX data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keys also operate in WE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9. Pressing a digit key 0 to 9 will tell the soft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that many lines when displaying data (all lines ar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buffer if capture mode is turned on though).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 the  image,  perhaps making the whole  picture  fi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but  making the resolution lower.  Press 0 to resu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ata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receiving an image which  is  not  central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pressing  the following four keys will move the im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Left - One column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Right - One column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Cursor Left - Five columns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ursor Right - Five column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keys will not operate if your computer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- Toggle the current image to CGA mode.  If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mode, this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E - Toggle the current image to EGA mode.  If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mode, this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V - Toggle the current image to VGA mode.  If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mode, this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use these command if your monitor and comput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resolution screen modes.  If you cannot support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nd  you accidentally catch ALT E or Alt V, pressing  ALT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vert back to CGA but no promises can be ma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other key will abort WEFAX recep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ain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is for reviewing fax images which hav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aptured to disc.  Upon selecting this option,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a file name.  The software defaults to FAX.*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press  RETURN,  if  required,  to select a  fil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rowser.  If you know the name of the file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, simply delete the * and enter the correc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will then change to the last mode a review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in and start to display the image in a similar 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pture op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keys are valid in review mode which hav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scribed ab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, F5, F6, 0-9, Alt C, Alt E, Alt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review has taken place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is printing fax image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to disc.  Upon selecting this option,  will be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 name. The software defaults to FAX.* so you ca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,  if required,  to select a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.  If  you  know the name of the file you wish  to 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elete the * and enter the correc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be asked if you wish to invert the image a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the image.  For normal WEFAX maps,  you will reply 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question,  but  for press photos,  you may need 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r both depending how the image wa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mage will start to print out and you will be 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press any key to abort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printing has finished or you abort it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mentioned in the section above entitled 'Format TNC.PR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you  may  not  be able to use  the  inbuilt  printer 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f  the  TNC.PRN file cannot  accommodate  your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ings. If this is the case, I have included the in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dump as a standalone Turbo C Ver 2 source  file  (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DUMP.C)  which you or a competent programmer frien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modify  to suit your printer. I have  also  includ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printer dump program especially for the HP Deskjet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erjet compatible printers which can be found in the  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RT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- This function will only work on TNC's  that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USERS,  DAYTWEAK and WEFAX commands.  Typical TNC'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se  conditions  are  the  Kantronics  KAM  and  KPC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other TNC's may also support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e receiver is connected to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on your TNC before using the RTTY mode.  This is port 2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AM/KPC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TTY  mode is suitable for receiving RTTY data 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with optional tone inversion, verbose mode or tru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Please  note that RTTY mode only operates in receiv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transmit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acts as a toggle. If you are already in RTTY mo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returned to normal operating mode.  If you are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TY  for  the  first time,  you will be presented  with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5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are  for choosing the baud rate at which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. The popular rates have their own separate entry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hoose any baud rate between 10 and 2000  (arbitrary 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reason for choice) with the las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TY  mode will then be entered.  All function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operation  are also available in RTTY mode  except  WE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. You must exit RTTY mode before enter WE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 RTTY mode, the software will try and synch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eing received before displaying anything on screen.  An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ppear on the title bar to show you that the data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ed  up.  At this point you must tune your receiver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s are correct for the data to be decoded properly. It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y  this on a strong RTTY signal until you get us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of  the correct tones.  You can also use the  inbuilt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 option accessed by pressing Alt M.  This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ing RTTY as binary 1's and 0's.  When you are get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mixture of 1's and 0's you can be sure you are nearly tu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correct frequency.  Press Alt M to cycle  between  ASC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and hex monito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synched up,  the S will disappear and the receiv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isplayed. If you cannot synch the data, press a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synch routine. A letter N will appear on the 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y that the data has not yet been synched. You  can t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ynch  the data using Alt S described below or press ALT 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RTTY  mode. As data is being received,  the  softwar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y to re-synch if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keys operate in 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- Invert  tones.  Some RTTY transmissions are sen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tones or normal tones.  This key will toggl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states.  '-NORMAL-' will be displayed when selecting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and '-INVERTED-' will be displayed when selecting 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The software defaults to inverted when entering 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 - Level shift.   If you start receiving data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that data is using the wrong FIGURES/LETTERS level 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toggle between the tw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- Synch.  If errors appear in the received data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detected,  you can force the software to resynch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V - Verbose mode.  This will display all data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ther the reception is in synch or not.  A V will appea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line when verbose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3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SSTV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- This function will only work on TNC's  that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USERS,  DAYTWEAK and WEFAX commands.  Typical TNC'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se  conditions  are  the  Kantronics  KAM  and  KPC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other TNC's may also support these commands.  The 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 of your TNC must be set to at least 9600 for the SSTV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e receiver is connected to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on your TNC before using the SSTV mode.  This is port 2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PC-4 and the VHF port on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STV  mode  is suitable for  capturing,  review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8 second, 16 second and 32 second frame SSTV picture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frames  can only be captured and displayed on an  EG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itor at present but future versions may overcom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.  Automatic  frame synching is provided to  syn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before recep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pressing  Alt  V  you will be presented  with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 for the frame speed.  At the moment,  only 8  second,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and  32 second frames are supported but other may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After choosing which speed you require, a seco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containing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for displaying the received image as it 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 and optionally capturing it to disc. The SSTV 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 in Hercules or CGA mode for 8 and 16 second frames 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 or  EGA for 32 second frames. As data is  receive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t the top of the screen with the screen 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rame  as it is received. You will of course have  to 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ceiver to get the best pictur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vailable on the menu ba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- Synch.   This  is  for  automatically  align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 ready  for  capture.  At  the  start  of  any  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,  a  synch pulse is transmitted which sign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current frame.  Pressing F1 will look for this sy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 to align the received pictures.  You must make  su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is  tuned  accurately so the synch  pulse  is 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If you press F1 and no picture start to appear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ort pause,  try tuning the receiver until a picture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thing  at all appears,  press a key to abort the  hu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normal SSTV data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- Save. This will save the current screen imag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c. The filename is automatically chosen by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in the form SSTV.xxx.  xxx is the first unused numb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ange  001 - 999 of any SSTV files already stored  on  di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ress  the F2 at any point while the current  fr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built  up as the save to disc only works whe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has been fu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Clear. This will clear the screen of any imag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- Invert.  This key acts as a toggle and will inv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other key will abort SSTV recep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ain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is for reviewing SSTV images which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aptured to disc.  Upon selecting this option,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file name.  The software defaults to SSTV.*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press  RETURN,  if  required,  to select a  fil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rowser.  If you know the name of the file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, simply delete the * and enter the correct fil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sked whether you wish the image to be 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.  Some picture are sent out as negatives which look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then display the saved SSTV picture and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ress a key to return to the main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is printing SSTV image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 to disc.  Upon selecting this option, 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 file name.  The software defaults to SSTV.* so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press  RETURN,  if  required,  to select a  fil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rowser.  If you know the name of the file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simply delete the * and enter the correct fil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sked whether you wish the image to be 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.  Some picture are sent out as negatives which look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mage will start to print out and you will be 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can  press any key to abort the  printout.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has finished or you abort it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  files  are  very  useful  for  creating 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which  can  be used for anything  from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 onto a BBS,  spooling all your messages to a  dis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disconnecting  to automatically forwarding mail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The uses are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sic  idea  of a script file is  for  the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the incoming text for a certain string or any on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strings then automatically replying with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or  performing a certain action. To do this,  you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xt file containing lists of strings to monitor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o reply or actions to perform. The string you re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contain function or Alt key presses to  perform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file consists of lines beginni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                 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                   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                 :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               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                    END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                EN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OG         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CT                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E    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BBCOLLECT               FBB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ey are spelt correctly with exact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fter the keyword if it use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of each of the keywords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lts execution of the script fil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 If the tex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for contains a variable number, eg a port number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prompt, you can use the # wildcard character in  the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which  will  match any number in the  incoming  tex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r BBS promp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GB7M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the following command to monitor for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(#) GB7M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sends the &lt;text&gt; to the TNC. See below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characters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 in  conjunction  with  the  UNTIL  &lt;text&gt; 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ignifies the end of the DO ..  UNTIL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The  statements between DO and UNTIL  are  executed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 is monitored in the incoming TNC text. You can  ne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.UNTIL  loop up to 10 levels. See below for an  exampl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..LOOP  keywords. The &lt;text&gt; can contain  the  #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described in the WHEN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auses execution of the script file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defined with &lt;label&gt;. The search for the label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file and continues until the label is fou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the script file is reached. An error is generat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abe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in conjunction with the  GOTO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ies a place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Hello World !^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'Hello World !' to the display fore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will display &lt;text&gt; in the user window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 This is useful for displaying an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user about the outcome of script file operation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will  print &lt;text&gt;  to  the  print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 This is useful for displaying an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user about the outcome of script file operation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&lt;prompt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very powerful command and is used  when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on  a BBS. With this command, you can get  the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ssue  'read message' commands for  ever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subject information that interes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GB7BSX,IBM,BBC,DANPAC,MODS,G3Z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issue a message list command to the BBS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all  the  incoming  text until  the  GB7BSX  promp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AT THE START OF A LINE. For every line that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subjects listed in the READ command, a  'R  &lt;num&gt;^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ould  be  issued where &lt;num&gt;  was  the  messag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start of each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if the following text was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^M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# Stat Size  To    From   @ BBS  Date/Tim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3 B     322 ALL    GW4AZW GBR    1028/1151 Have 2 813's new,sw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2 B     995 BBC    G3UDA  GBR    1028/1149 MUSIC 5000 AMPL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1 B     509 ALL    G6FUM  GBR    1028/1148 AR-2001 RX MODS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9 BI    238 ALL    G3ZHI  GBR    1028/1113 LEICESTER SHOW P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7 B     490 ALL    G8VHB  GBR    1028/0935 anyone using standard C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BSX MBX (B,C,D,H,?,I,J,K,L,N,R,S,T,U,V,W) [2598]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ould se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12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11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09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BBS to read the specified messages. The  next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only sent after the last message had been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(ie  when  the BBS prompt as defined in  the  initial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monitored again.) This stops some BBS systems ab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message if you issue another read command befo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inished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BBS prompt changes each time it is  displayed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if it contains the connection port number,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wildcard character in the prompt field which will matc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BBS prompt. For example, if your BBS promp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GB7BSX MBX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READ command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(#) GB7BSX,IBM,BBC,DANPAC,MODS,G3Z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as part of the SCAN..ENDSCAN loo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escribed below. The &lt;text&gt; can contain the  #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described in the WHEN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, ENDSCAN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loop,  you can scan for up to  10  different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t a time, and depending which one is found,  execu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series  of script keywords. This is  very  useful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 onto  a BBS through a node for example,  wher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monitor  for the BBS prompt or a busy  reply  and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an automatic mail download or logoff from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BS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will best illustrate this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X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GB7DAD is busy !!^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LM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indentation  can be used to add clarity  to  the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in the script files as the initial spaces are 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cript file will issue the connect request  to  GB7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SCAN, ENDSCAN loop. The incoming text will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until one of the text strings after the IF keyword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Once one is found, the script keywords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tatement  are  then executed until  another  IF  or  END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s  found.  Execution then  continues  with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fter the ENDSCA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 if  the  text  'BBS is busy,  please  try  later'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 the  first  IF takes control, logs off  the  n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message to the console. It then encounters an IF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 out  of the SCAN..ENDSCAN loop and stop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because there are no more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connection is made and the normal BB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ceived, the second IF takes control and continues  to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your  messages before logging off. It  then  encount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CAN  statement  so jumps out of the  SCAN..ENDSCAN  loo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execution  of the script file because there  are  n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..ENDSCAN  loops can be nested up to  any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for very complicated conditional script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in conjunction with the IF &lt;text&gt; and SCAN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stops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without comp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tells the program to ignore the  remain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on the line and so is used to add comment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in conjunction with the ENDLO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similar to the 'REPLY {F1}capture.log^M' command 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seful. Using the REPLY command above, the filename i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time so you cannot use the same script  fil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more  than  once, say  overnight,  to  log  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imes to download your mail. Using the LOG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filename, and the program automatically  creat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for  you, starting at .000 (or if some  file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 with  the next unused extension number)  which 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ly  every time the LOG command is issued. The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ored in the LOG directory and all subsequent text 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tored  in it as is normal.  Thus  the  command  '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1}capture.log^M' could be replaced by 'LOG cap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is used  in 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OG command described above. It is equivalent to  '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1}' and closes the LOG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OG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in conjunction with the LOG comma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 &lt;text&gt;  to  the current log file  opened  with 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If a log file is not active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containing normal text, the &lt;text&gt; paramete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ntain optional macros which when expanded can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urrent date or time to the log file as well,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OG Today is $D and the time is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rite 'Today is 21/04/95 and the time is 19:19' to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simply clears the TNC output window and 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 &lt;label&gt;,&lt;whoto1&gt;,&lt;whoto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FORWARD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used to automatically collect together mail from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files  which need forwarding to another user  or  BB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ich  mail  you  wish  to  forward  with  the   &lt;whot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ese  are  matched  with  all  un-forwarded 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 &lt;whoto&gt; @ &lt;whoto&gt; (matches if &lt;whoto&gt; is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callsign or home BBS). If there is mail to  forwar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continues to execute, else a GOTO &lt;label&gt;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o skip the forwarding part of the script file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GOTO to skip to the next forward routine in  the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(BBS) (FB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COLLECT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the actual forwarding part of the procedur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optional BBS or FBB parameter, either FBB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 or normal BBS forwarding will take  place,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will be sent as though typed live at the 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executing  the FORWARD command, the program will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kill them and mark them as being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MS had the following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# ST  Size    To    @ BBS    From  Date/Tim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295   G0HMZ  GB7FLG   G7JJF 0201/1912 Forward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154   G6YAL           G7JJF 0201/1912 H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1049   G1EQT  GB7FLG   G7JJF 0201/1912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LECT NONE,GB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C G6YAL-8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X GB7FLG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GB7FL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Finish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log onto GB7MAM and forward messages 1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normally create a large scrip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routines for all likely users and add an entry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TIM  file to forward all your mail overnight to th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Unless  you consider yourself to be an expert packet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really know's what's what, you will probably need to 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friendly with your local BBS sysop,  you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 for him to make you a BBS on his board. Also ask hi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White Pages and the local user database so your homebb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 as   your   full  hierarchical  address,   eg   mine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.GB7MAM.#23.GBR.EU.  This would then allow you to do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 and reverse forwarding between his BBS and your  P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is the case, you would then need to alter to  syntax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 command above to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BBS performs FBB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 also need to alter the script file slightly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mpt's when you are a 'BBS'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cript file will reverse/forward mail  using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C GB7MAM^M       } Norm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GB7MAM BBS &gt;      } bit at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Start of reverse/forwar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[TNC-1.42-HM$]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 BYE            }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LECT NONE,GB7MAM,G1EQT,E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BY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ing  script file will reverse/forward mail  using  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warding (much simpler !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C GB7MAM^M       } Norm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GB7MAM BBS &gt;      } bit at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Start of reverse/forwar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[TNC-1.42-BFHM$]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LECT NONE,GB7MAM,G1EQT,E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ecuting either script file, the program will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iting mail and send any local messages (either as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s  personal  messages), kill them and  mark  them  a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4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FORWARD FBB command  automatically 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waiting for you so there is no need for the REVERS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you  are  automatically disconnected  from  the  BB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is finished so the commands to disconnect you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irst script file are not required. This  makes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s to perform FBB compressed forwarding  much 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is again only for expert users and is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messages  or bulletins from BBS's to  be  coll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local PMS. You will need to arrange with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for him to create a forwarding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ecuting this command, the program will issue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ssages and stores them in your PMS until there are n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be  received.  I  have  noticed  that  I  occasionally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 when downloading messages this way due to slow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  have added a label parameter. If you do get cut  off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automatically issue a GOTO &lt;label&gt; to ski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i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performing FBB compressed forwarding,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the REVERSE command to request mail since the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  command  described above automatically  downloads  all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keyword   will  execute  &lt;command&gt;  to   run 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.EXE, .COM, .BAT file or an internal DOS command whilst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 in the TNC driver program. If you do not  have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memory when using this keyword, the &lt;command&gt;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     RUN DEL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&lt;label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FBBREAD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sed to automatically scan the list of grabbed FBB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s  for  mail  which interests you (see  below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eader broadcasts). You specify which messa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ad with the &lt;subject&gt; parameters which are matc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scanned message headers. If there are messages which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 parameters in your subject list,  the  scrip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 to  execute,  otherwise  a  GOTO  &lt;label&gt;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o skip the next par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is used in conjunction  with  the 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and  is used to download the matched messag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BBS. If the download process gets disconnected due to 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,  the  program will automatically issue a GOTO  &lt;label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to  the next bi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cript file shows an example of the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BBREAD commands in ope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NONE,GB7MAM,JJF,MUBAY,BPQ,INTERNET,CDROM,CD-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GB7MAM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[TNC-1.42-$]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ned message pointers are automatically  upda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message is downloaded so next time the script file is 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ew message header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Sample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mple  example may illustrate the use  of  scrip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{F1}capture.log^M       (or LOG capt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M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{F1}                    (or END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shows how to include function keys in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You can include cursor,  function,  shift function, 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alt  function  or alt keys in this way.  Each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{ }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ift function key is defined by {SF1} to {S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trl function key  is defined by {CF1} to {C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 function key  is defined by {AF1} to {A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 key           is defined by {AA} to {AZ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            is defined by {CU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          is defined by {C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eft          is defined by {CL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right         is defined by {C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home          is defined by {C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nd           is defined by {C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      is defined by {PU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      is defined by {P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also use other keys which are not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st by specify the high byte of its extended key cod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nclosed in { } 's,  eg.  the extended key code for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(to recall the history list) is 0x0f00.  You would enter {1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ulate pressing the shift-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line of the example script file above thus 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F1 to start downloading a file.  The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pture.log followed by return.  Note the use of control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text strings.  You can use ^A to ^Z,  ^[ is escape and ^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for 0.5 seconds (excellent for creating rolling dem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line  then issues a connect  to  GB7DAD,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return. You must remember to put ^M at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here you would normally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 line then monitors the incoming text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DAD&gt;  prompt is detected. A LM command is then issued to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my messages. The prompt is then monitored for, to know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text has been displayed. The B (bye)  command 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.  After  the cmd: prompt has been received,  the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losed by simulating the F1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find it useful to build up a collection of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connecting to users through nodes which requires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or port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thus have a script fil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G6YAL-8^M        (Issue conn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Help ?              (Wait for prompt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X GB7DAD^M         (Issue cross 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complicated script fil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MH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G1EQ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Ian is about !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G6Y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Phil is about !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m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Do nothing - but exits SCAN..ENDSCAN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cm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End of MH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cript file will issue an MH command and  monit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If it sees anyones callsign it recognises, it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age. The text is scanned until the cmd: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t the end of the listing. The IF cmd: is needed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ner SCAN..ENDSCAN loop and then the same text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outer DO..UNTIL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get very complicated when using script  files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checking for busy nodes or no BBS ports availab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.  I  will  leave you to work out  what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do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G6YAL-8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X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TR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###LINK BUSY AT NODE G6YAL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X DANPAC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ANPAC  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BS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lease try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^M^CD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DAD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GB7DAD,G7JJF,DANPAC,SOF,IBM,BBC,MOD,NOD,NET,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nished !!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had numerous request from people asking for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s which I use to perform my mail forwarding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.  The following script files are ones I use on a day to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^MJon.                                 Message Sent {AT}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/=====================================\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G7JJF @ GB7MAM.#23.GBR.EU      AX25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jon@g7jjf.demon.co.uk      Internet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+-------------------------------------+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     Providing Support For :       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TNCV142, MUTNC205, MUBAY102, BPQAX25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\=====================================/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/EX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use this script file when signing off my messages  and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t by pressing Ctrl-F1, setup with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{AG}C:\TNC\SCRIPT\BYE.SCR^M","Exit 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F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 GB7MAM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[TNC-1.42-BFHM$]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 NONE1,G1EQT,GB7,.EU,DANPAC,.USA,GBR,.CAN,NZL,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N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script   file   connects  to   my   local   BB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/forwards all mail using FBB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COLLECT NONE,GB7MAM,JJF,MUBAY,BPQ,INTERNET,CDROM,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 GB7MAM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[TNC-1.42-$]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READ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sometimes  use this script file to scan the list  of  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broadcasts and automatically connect to my local  BB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 them.  However, I prefer to use  the  interactive 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Automatic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get the program to automatically perform  a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en started by running the program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 -S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filename&gt; is the name of a script file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 -Sstartup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  if   the  program  finds  a   file 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INIT.SCR  in  a  directory called SCRIPT under  the  TNC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is will also be executed automatically at start 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uld be used, for example, to set the TNC's date and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ssuing an F6 command from the script file. Also, the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NCEXIT.SCR will be automatically executed when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if one exists in the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NCINIT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{F6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MSG ON/ON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BEACON EVERY 15/EVERY 1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TEXT [TNC-1.42-BFHM$]^V^MIf I don't reply so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MS to enter my PMS^V^M&gt;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MON ON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{AZ}{AW}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NCEXIT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MSG PBBS/PBBS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BEACON EVERY 255/EVERY 25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BTEXT G7JJF (Jon) Sutton In Ashfield, Notts.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TEXT Hello, Jon is not around.....Transferring you to his PBBS.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MON OFF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Personal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NC driver program is an integrated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System.  It  includes all the  normal  BBS  facilit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sending,  YAPP/ASCII  file upload  and  downloads,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, 'Mail For' beacon, chat mode, REQDIR, REQFIL etc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such as running external programs via DOS gateway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normally foun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the current licensing conditions in the UK, i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ows  third party mail by only accepting incoming 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.  However, the sysop can send mail  to  anyone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 may  allow  third  party  mail  so  this  facil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 will describe how to configure,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Configur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 for the PMS is stored in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. It is a standard text file and should be edi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built  file  editor or a text editor  that  does  no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characters  to  the text (such as  Wordstar  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line is your callsign and is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when using the Alt O command to log onto the PMS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when using the mail snatch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              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line is the name you wish to give to  your  P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isplayed on the welcome screen when a user connec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. Jon's Personal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lines identify the file upload  and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you  wish to set up. Each line comprises of  five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1  - File Area Designator. This is a  fou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hich uniquely identifies the area. The order you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areas is the order they are display to  the  use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 with  the standard for identifying file areas,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use numbers from 1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- File Area Directory. This is the complet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rive if necessary) of the 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- File Area Description. This text string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 command to tell the user what type of files are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4  - Download Flag. This can be either a Y or  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ystem if file downloads are allow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5 - Upload Flag. This can be either a Y or N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f file uploads are allowed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 1,C:\TNC\PMS\DOWNLOAD,Download Area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erminate the list of file areas with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three  lines in the configuration  file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lines sent out for each of the three user levels : nor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 and sysop. They can contain any text you wish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pieces  of  system information. The  following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include the corresponding piece of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leva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A - Number of active PM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- Callsign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-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H - Home BBS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M - Next PM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 - Name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T -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U - Number of PM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     Cmd:B,C,D,E,G,H,I,K#,KM,L,LM,R#,RM,S,U,V,W,X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d: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$N, wot no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s for normal users and displays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line  is  for  expert  users  and  display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is for Sysops and display a more user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the configuration file  is  your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  text setting. This is needed so that a 'Mail For'  bea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ppended to it and used as your current beac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section of the configuration file  identifie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gateway programs you wish to set up. Each line compris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fields, each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 - Gateway  Area Designator. This is a singl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to Z which uniquely identifies the area.  You  nee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area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- Gateway  Command.  This is the  command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when  the  gateway is called. It may  be 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EXE, .COM or .BAT file. You must specify the complet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rive if necessary) of the 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thi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- Gateway Area Description. This text string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G command to tell the user which gateways  ar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4 - Password  Flag.  This can be either a Y or  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ystem if a password is required before giv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this gateway. This is only really used  when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programs such as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T,D:\TNC\GATEWAYS\TIME\SHOWTIME.EXE,Wot is the Time ?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terminate the list of gateway areas with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 section  below  for more 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rograms for use as gatewa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 the configuration file  is  a  Y  or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which decides if the PMS accepts third party  mai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For normal UK operation this MUST be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 the  configuration  file  is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 your QTH. It is used in the routing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 mail and can be anything you like really but limi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 to about 20 characters. You must make sure thoug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ength of the routing information is not longer than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which  can be checked by monitoring  your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     [Sutton In Ashfie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line contains a single Y or N character and in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hether you wish it to generate the TNCPMS.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eople using only floppy discs instead of hard  discs, 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may  be  short so you may want to  disable  the 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by putting a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5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is a number telling the  software  th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K)  of  the  largest file which a user may  REQFIL.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a value of 40 here but it can be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line is a number telling the software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in K) of a message which can be sent to a user in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REQFIL request. If the requested file is larger  tha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, the file will be split over several messages, all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The  actual message size will be only  approximatel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due to the extra information the uucode and 7plus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dd to the message. I would recommend a value of 4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can be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TNCPMS.CFG file is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's Personal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C:\TNC\PMS\DOWNLOAD\GENERAL,General Download Area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F:\GRPHCGA,CD-ROM CGA Graphic Programs     89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F:\GRPHEGA,CD-ROM EGA/VGA Graphic Programs 94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,F:\GRPHUTIL,CD-ROM General Graphic Programs 47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,F:\GAMEADVE,CD-ROM Adventure Games         143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F:\GAMEARCA,CD-ROM Arcade Games            270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,F:\GIFS,CD-ROM GIF Pictures            336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,C:\TNC\PMS\DOWNLOAD\TNC,TNC Driver Support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C:\TNC\PMS\UPLOAD,Upload Area,N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,F:\VIRUSERS,CD-ROM Virus Protection Program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B,C,D,E,H,I,K#,KM,L,LM,R#,RM,S,U,V,W,X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$N, wot now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 (Jon) S-In-A, Notts. ** TNC Driver Support Board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D:\TNC\OBJ\PMS\GATEWAYS\ADVENT\ADVENT.BAT &gt;NUL,Adventure Game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,C:\TNC\MURFY.BAT,Murphy's Law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,D:\TNC\OBJ\PMS\GATEWAYS\QUOTE\QUOTEANS.BAT,Quote Of The Day (ANSI)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D:\TNC\OBJ\PMS\GATEWAYS\QUOTE\QUOTEASC.BAT,Quote Of The Day (ASCII)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D:\TNC\OBJ\PMS\GATEWAYS\SHELL\SHELL.BAT &gt;NUL,DOS Shell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,D:\TNC\OBJ\PMS\GATEWAYS\TIME\SHOWTIME.EXE,Wot is the Time ?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,D:\TNC\OBJ\PMS\GATEWAYS\ZODIAC\ZODIAC &gt;AUX,Daily Horrorscope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tton In Ashfield, Not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Setting up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very little to do in setting up the Personal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not done so already, create the  PMS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as  shown  in  section  2  above  and  configur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may  also  want  to  customise  the  main  help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HLP,  the ? help files HELP\TNCPMS.xxx and the  inf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create an optional 'Message of the Day'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lain ASCII text file which is dumped to the user when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on. This must be called TNCPMS.DAY and is stored in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alter the contents of this file as  ofte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  your file areas, you can also create  an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ea information' file. Again, this is a plain ASCII tex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called &lt;area&gt;.INF where &lt;area&gt; is the name giv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the TNCPMS.CFG file and stored in the directory AREA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issues a 'W &lt;area&gt;' command, the &lt;area&gt;.INF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splayed below the header line and before the list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This feature can be used to tell the user,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files  in  the  area  are  .ZIP  files  and  mus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with PKUNZIP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bar anyone from your PMS, you may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NCPMS.BAD  which  is an ASCII  text  file  containing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per  line which cannot access the PMS. You  can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  full callsign or part of a callsign. If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 part of it, any callsign trying to access the  PM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the callsign you specified will be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S  can also operate as a closed system  whereby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  you  specify  are allowed access to the  PM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n  ASCII  text  file  called  TNCPMS.OK  containing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per line, only those callsign may access the  PM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ither specify a full callsign or part of a callsign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only a part of it, only callsigns which start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you specified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require automatic mail forwarding,  you  mus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mail forwarding script files as discussed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section above and amend the TNC.TIM file to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files at the requir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ant other users to be able to reverse forward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to create a forward file list for  them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 file containing a list of subject matters (one per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nterest the user. These are then called '&lt;call&gt;.lst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in the TNC\PMS\FORW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if G7JJF wanted to be able to reverse forward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 to  DANPAC, TCPIP, IBM, you would then  create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G7JJF.LST which contai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P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message that was addressed either to or at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subjects  would then be considered for forwarding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ssage had not been read or forward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forward list file exists for a particular  use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ry to reverse forward mail, they will only receiv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ir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eration to perform is to log on locally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nd identify yourself as the sysop o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Logging Onto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S can be accessed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is by using the Alt O function to log on 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s for other users to log on. This is don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user connected to your callsign as though wanting a 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wanting to use your node or TNC's PBBS. If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bout, the user can then type 'PMS' (or 'BBS') to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ystem. You may wish to alter your CTEXT parameter to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f this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EXT If I do not reply within 30 seconds, please type P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ter my Personal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 make sure CMSG is set to ON as well or the  user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 disconnected or dumped to your TNC's P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you may want a small initial chat to tell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your new PMS, the PMS will be accessed if the remot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PMS  on a blank line within the first five lines  that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of course a few restrictions in when the PM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ly,  the PMS is only active when you are  runn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 may  therefore wish to  use  the  TNCINIT.SC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EXIT.SCR files to setup the above CTEXT and CMSG when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reset them when leaving the program so us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when the PMS is running an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this program is not multitasking, ie it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normal TNC driver and a PMS AT THE SAME TIME, i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ing  the  program to connect to a  BBS  or  another 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cannot  connect to your PMS. Also, you  cannot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connect to your own PMS over the air. (Well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 text the PMS sends out will be received back  as 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by you and it will get totally confused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after  the user (either locally or  remotely)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the PMS, the normal TNC driver part of the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 and you cannot use it as such until the user log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Us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user logs on to the PMS, one of five  thing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f the sysop has decided not to install the PMS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y told that the PMS is unavailable and he will  be 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f the sysop has toggled the PMS offline with the Alt 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 the  user will be told that the PMS is offline and  to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f the users callsign is one contained in the  TNCPMS.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he will be told that he cannot access the PMS and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 off.  If the TNCPMS.OK file is being used and  the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is not contained in it, he will be told that he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PMS and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f the user has been excluded from the PMS with  the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ll&gt;  E  command described below, he will be told that  h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xcluded from the PMS and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he user will be welcomed to the P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he first time the user has called the PMS, 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his name (it must be at least three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will then be shown some systems statistic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given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 time the remote user is logged onto the  PM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still  has control over the keyboard as well.  This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ysop can enter commands as though they were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user. This can be used to guide new users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by showing them what commands do what, or the remot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gged off if he mis-uses the P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st  the  user  is in the PMS, you  will  see  o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what  the remote user is seeing. If you have  the 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on, the users commands will appear in the  bottom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MS output in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can be given one of three differ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ormal  user  and  expert  user  have  the  sam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 but  the  expert user can have  a  differen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configured by the sysop. The expert/normal user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l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level is the sysop level. The sysop has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commands used for maintaining the PMS and also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 (if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Commands In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Enter sysop mode. (sysop onl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 has been configured as a sysop, he may ente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th this command. Please note that a sysop logg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remotely  (including you !) does not gain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facilities  until he uses the @ command. This is  to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borrowing  your own callsign and wrecking havoc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the @ command, the user will get back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numbers from which he must choose one line and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 the password. The password string he uses is the o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him using the EU &lt;call&gt; P command described 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the  password, for each of the eight  numbe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line,  the  users  counts up to  tha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tring  (starting at 0 being the first  character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it. After typing all 8 characters and pressing return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got the password correct he will enter sysop  m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got the password wrong, he will stay as a normal us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OS Commands (sysop only comma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IR (directory)(filespec) - Displa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 display the files  in  the  curr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irectory which match the optional filespec (defa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IME (HH:MM:SS) - Set or display the comput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im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time  will set the  computers  time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ATE (DD-MM-YY) - Set or display the computer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date  will set the  computers  date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displayed date and the format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enter a new date to change it will depend on  your 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default to your normal method of ente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D (directory) - Set or change the curren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drive and directory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directory (with optional drive  specifi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) will set the computers current directory to th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D &lt;directory&gt; 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create the specified  directo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f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D &lt;directory&gt; -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elete the specified  directo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f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YPE &lt;filename&gt; - Display a file on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contents  of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file  on  screen. Remember that you can still  use  th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rt listing) command described below to stop the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EL &lt;filename&gt;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the specified file on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can. Please note that you cannot use wildcard here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s can be dele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EN &lt;oldfile&gt; &lt;newfile&gt;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name the specified file on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filename given. With this command you can also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a different directory on the same drive but not 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rive. Please note that you cannot use wildcard he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ingle files can be renam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PY &lt;oldfile&gt; &lt;newfile&gt; -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copy the specified file on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name given. Please note that you cannot use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nd only single files can be copi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HELP - Display DOS command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summary of the above commands o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 you the syntax for each of the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listing being received from the  PM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 and the user will be returned to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ing has the same eff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then revert back to being used as a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program. The 'Mail For' beacon will be updated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hat to the sysop if h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ysop will be paged by the bell ringing once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rty seconds. If the sysop is around, he can start 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keyboard to chat to the remote user. If the sysop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within the thirty seconds, the remote user will be t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is  unavailable and he will be given  the  opportun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him a message instead. Either the user or the sysop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 Z when finished with the chat to return to the PM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disconnects during the chat, you MUST press  Alt 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MS back to the TNC 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&lt;message num&gt; &lt;callsign&gt; - Cop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copy a message to  another  us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ing it in. Sysops can copy a message to anyone but us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py messages to the sysop. The user will be asked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but the content of the message will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CM 5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&lt;area&gt; &lt;file&gt; -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download a file using ASCII 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 to a four character string as defined b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A 1 HEL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- Display PM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everal stats about the PMS, eg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nd active messag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- Display all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tats about all the users of the PMS,  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, name, homebbs, number of times call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&lt;callsign&gt; - Display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tats about an individual PMS use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ormat as the DU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U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 &lt;area&gt; &lt;file&gt; - Downloa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download a file using YAPP 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 to a four character string as defined b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Y 1 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 toggle the  status  of  a  user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colour from the pms or not. At the moment, the pm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perate  in  colour  but  future  versions  may  add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 &lt;homebbs&gt; - Edit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hange the home bbs of the current PM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H GB7MAM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&lt;name&gt; (H &lt;homebbs&gt;) - Chang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change the current PMS users name and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N Jon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 Jon H GB7MAM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U - Make un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make the status of the message unread, ie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a RM 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R - Mak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make the status of the message read, ie.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a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F - Mak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make  the status of the  message  to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, ie. it will not be COLLECTed in the forwarding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N - Make no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make the status of the message not to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, ie. it will be COLLECTed in a forwarding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A - Mak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verse the affect of the kill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K - Mak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the kill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P - Toggle private/public status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message  was originally a private  one,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o make it accessible to the public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S - Set next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sets the next message number to the  o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You cannot set it below a message number  tha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n the pms unless the pm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00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N &lt;name&gt; (H &lt;homebbs&gt;) - Create/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create a new user or edit the detail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PMS user. You can specify his name and  optionally,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N Jon        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U G7JJF N Jon H GB7MAM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6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H &lt;homebbs&gt; - Create/edi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create a new user or edit the detail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MS user. You need to specify his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H GB7MAM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D - Dele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 delete a PMS  user.  You  cannot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(ie the first user in the PMS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B - Toggle BB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toggle the status of a user between be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not being a BBS. This is used to allow a BB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from  a  connect without typing the  PMS  string  and 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 into  the mail transfer routines. See  below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BBS's and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B7MA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S - Toggle sys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oggle the status of a user  between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and non sysop level. Use with caution since  anything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, a remote sysop user can als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X - Toggle expe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oggle the status of a user between 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normal user. At the moment, the only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ert  user  and a normal user is that  they  get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s as defined 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P - Generat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generate a password for a user in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ysop mode and access password protected gateway 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is unique to each user and is sent to a  dis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&lt;callsign&gt;.pwd in your PMS directory. You should the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aware of this password then delete the  passwor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is no longer needed. The same password will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user every time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toggle the status  of  the  user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colour from the PMS or not. At the moment, the PM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perate  in  colour  but  future  versions  may  add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C G7JJ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E - Toggle exclu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emporarily exclude a user from the PM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misbehaves for example. The user record is still maintai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MS and you can reinstate the user by issuing  thi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You cannot exclude yourself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V) &lt;num&gt; &lt;area&gt; &lt;filename&gt; - Convert messag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convert a mail message to a named fil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file  area. The area can be up to  a  fou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as  defined  by the sysop in the  TNCPMS.CFG 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a  sysop only command as well.  If  the  optional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s used, the message routing information is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F 4 123 GAM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List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gateways as configured in the  TNCPM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&lt;area&gt; - Ente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is  used to enter the  gateway  and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program.  The  area must be specified as  A  to  Z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by the sysop. If the gateway is  password  pro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will  be asked to enter a password.  (No  passwor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when running the gateway in local mode). He  must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@&lt;CR&gt;. He will receive back three rows of numbers. H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s one line and taking each of the eight pairs of numb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,  types  that character from his password string  (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tring starting at character 0 going to character  6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ll eight characters, he should then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e  entered the password correctly, he will then 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PMS\TNCPMS.HLP file  if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&lt;command&gt; - Display help on 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isplay the PMS\HELP\TNCPMS.&lt;command&gt;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? 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Display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PMS\TNCPMS.INF file  if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 Use   it  to  show  your   stations   hardware/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anything else you may wish to tell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&lt;num&gt; - Kill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kill a message if it exists. Users can only 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ither sent to them or sent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K 327  Kills message number 3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 - Kill m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kill all mail addressed to you that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0 - kill all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elete all the messages in  th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not be recovered after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( &lt;num&gt; &lt;num&gt; ) - List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in reverse order, ie. newe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st which you can read. If two message numbers are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only  those messages between the two limit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 &lt;num&gt; - Lists l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last &lt;num&gt; messages in reverse order,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to oldest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 - Lis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K - List killed.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will  list  all  messages  that  have  been  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messages  can be recovered by using the  EM  &lt;num&gt;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&lt;callsign&gt; - List messages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that are addressed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&lt;callsign&gt; - List messages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list all messages that are addressed to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&lt;num&gt; -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R 325 reads message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 &lt;num&gt; - Read killed messag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 kill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RK 325 reads killed message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- Rea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ll your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ll messages that you are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-  In  any of the above four read commands,  if  the  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a V, the equivalent read command is performed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listing of the message routing information is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&lt;call&gt; - Same as SP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&lt;call&gt; - Send personal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send a personal message to another us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will prompt for the message title and then for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The text entry is ended with a ctrl-Z or /EX. Onl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sent the message or the recipient of the message can rea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ell as Sysops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P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&lt;call&gt; - Send bulletin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send a bulletin to another user. 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the message title and then for the message 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entry is ended with a ctrl-Z or /EX. Normal  user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mail  the sysop but a sysop can mail to  anyone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) if the third party mail option is disabled otherwise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mail to anyone. Anyone can read a bullet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B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- Send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send a message to the user who  wrot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you read. It will automatically address the 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@ his home bbs as found in the user database and  re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ubject title as before. You then enter the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under the 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 - Send personal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nd a personal message to the user who wr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you read. It will automatically address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 @ his home bbs as found in the  user  databa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 the  same  subject title as before. You  then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xt as described under the 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&lt;call&gt; - Send directory listing to &lt;call&gt;.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manually reply to a  REQDIR  reques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user. The PMS will prompt for the directory  area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filespec)  which  the user wants  information 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personal message(s), in the same format as the W &lt;are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spec)  command, will then be placed in the PMS read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ou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D G7JJF @ GB7M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: 102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a message listing all .DOC files in file area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7JJF  @  GB7MAM. The resulting listing will  be  spli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essages if there are a 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just  RETURN at the Area  prompt  without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 the user will be sent a message listing all you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instead in the same format as the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&lt;call&gt; - Send file to &lt;call&gt;.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manually reply to a  REQFIL  reques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user.  The PMS will prompt for the area and  file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ncoding  flag)  which  the  user  wants  send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personal  message(s) will then be placed  in 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be forward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F G7JJF @ GB7M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102 ANALYSE.ZIP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message(s) containing the file ANALYSE.ZIP en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7PLUS.  The resulting message(s) will be split  int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as configured 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 section below for more information on  REQDI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idy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remove all killed messages from the system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covered after being deleted. If you have crea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MAIL  directory  under  the  PMS\MAIL  directory,  the  k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archiv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 &lt;area&gt; &lt;file&gt; - Up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upload a file using ASCII transfer.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p to a four character string as defined by the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A 1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Y &lt;area&gt; &lt;file&gt; - Upload file. (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upload a file using YAPP transfer.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pto a four character string as defined by the 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Y A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how what version of the P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Lis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file areas as configured by the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NCPMS.CFG  file. Each area will indicate  whethe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nd uploa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&lt;area&gt; (filespec) - List files (matching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list all the files matching the  optional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ing to all files) contained in that particular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to a four character string as defined by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W 1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Toggl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oggle the level of the user between expert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rmal  level. Expert level normally gives  shorter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nd normal level gives full comm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Maintain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you maintain your PMS is really up to you. I  c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common sense advice which may or may not seem obvio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advisable to keep your message base tidy by 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ed  messages using the T - tidy command. Also, kill and  ti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ssages which have been forward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check  any  uploads made by users  for  viruses 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utting  them into a download area  for  general 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hat there is no breach of copyright on the program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se the log file TNCPMS.LOG to see what users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n terms of uploading/downloading, running gateways etc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what  is  popular  and  what is  not.  If  you  are 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urous,   you  may  want  to  write  programs   which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nalyse  the log file and perhaps send  thank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to people uploading files, and warnings to  peopl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hogging  the  PMS for downloads etc. You  could  als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to  produce top ten lists of PMS  users,  most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programs or files etc. The log file may be deleted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ut you may wish to archive it off for lat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ish  to  totally start the  PMS  from  scrat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users and messages, you must delete all thre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NCPMS.SYS, TNCPMS.USR and TNCPM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rything in the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of the above three files are user editable  so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try and modify them as you will most probably destro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formation contain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PLEASE don't reboot your computer  whilst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or you will probably corrupt the PMS data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ind  the PMS asking for your name again  after  logg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 the  files have been zapped. To recover from  thi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restart  the PMS  again  by  deleting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Gate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gateway is a door from the PMS to the outside worl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use  it to run other DOS programs whilst still  in 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At  the simplest level, you could  have 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just  displays some text to the user as  though  they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an ASCII file. Alternatively, your program could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 interactive game both sending and receiving  text 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ypes of program which you may run.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ware of the PMS and those that are not. The former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ust be custom written but can access  informa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MS  environment  such  as  PMS  user  details  and 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lso,  the  program  could  detect  when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s  and act accordingly. Program which are not awa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MS  (such  as a DOS shell, or  daily  quote  generat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 cannot be personalised with the PMS user details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may  occur if the user disconnects whilst  using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of programs since they cannot look out  for  dis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However, if used properly, gateway programs can be 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y usefu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however, the program you are trying to ru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DOS for all its console i/o. Programs which use the BIO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irectly to screen RAM cannot be run as a gate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.1 Configuring Simple Gateway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sic way for running gateway programs is  to  re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sole i/o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rograms only producing text as opposed to reading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imply run the program sending all output  to  the  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 ZODIAC &gt;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for programs requiring both input and outpu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to use the DOS CTTY command. As an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will run a DOS shell as a gate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 (only dos 3.30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TY 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then be configured into the TNCPMS.CFG file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S,D:\TNC\OBJ\PMS\SHELL.BAT &gt;NUL,DOS Shell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 that this gateway is password protected as i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danger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e use of &gt;NUL in the above example as well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ing  a  version of dos below 3.30, you need  this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ECHO OFF command is no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ever a gateway program is running, your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how what the remote user is typing and seeing. You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control over the keyboard so can still type for him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on the normal PMS. Also, all gateways programs will wor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local and remote mode without any modifications  to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.2 Writing Custom Gateway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a competent programmer (or know a man  who  i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gateway programs which can interact direct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MS  program.  This  is accomplished  by  writing  all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console  i/o to use the INT 14 handler which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to provide routines for accessing the PMS progra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not use direct serial port poking as this will  bypa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ified spec for the INT 14 handler which I am u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0 - Initialise Serial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arms 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Parms : BX = 'J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H =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it 0 = 1 if data available from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 = Modem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check for the presence of the  TNC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ning by looking for the returned value i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1 - Sen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arms : AL - Character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Parms : AH =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send a character. If a remote user i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MS,  the  character is sent to the TNC and  echo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f the PMS is in local mode, the character is only 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7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2 - Rea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arms 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Parms : AH = Bit 7 = 1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 = characte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read a character. If a remote user i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MS,  a character is read from the serial port  (if  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).  If no character is available or the PMS is 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 character is read from the keyboard. No screen  echo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3 - Read Serial Por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arms 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Parms : AH =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it 0 = 1 if data available from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 = Modem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4 - Read Line of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arms : DS:DX - Buffer to receiv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- Maximum number of characters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Parms : CX = 1 - User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ad a line of text from the keyboard if 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or from the serial port and keyboard if in remote m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S detects that the user has disconnected, CX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5 - Send Line of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arms : DS:DX - Buffer contain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 -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Loca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- Length of string in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Parms : CX = 1 - User pressed A to abor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send text to the user. Remember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haracter if necessary. You may use the standard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rmat allowed in strings, ie ^M for a carriage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imum length of string which can be displayed at on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6 - Read PMS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Parms 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Parms : ES:DX - Pointer to PMS User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 -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Loc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retrieve information from the PMS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gged on user. The format of the data structur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allsign[8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name[1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homebbs[3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atus;          Bit 0 - 1 = Sysop, 0 =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- 1 = Expert, 0 =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- 1 = BBS, 0 =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- 1 = Accepts colour, 0 =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level;           Currently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astcalled;      In time()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imes_call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_uploa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size_uploa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_downloa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size_downlo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mall  example file is included with  the  relea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how this interface can be user. It is called  SHOWTIM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 a  simple time of day program. It can be 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list by the following configuration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T,D:\TNC\GATEWAYS\TIME\SHOWTIME.EXE,Wot is the Time ?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quire more information on writing gateway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 for furthe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8 BBS access to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S  has  the ability to  perform  reverse  and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between itself and other BBS's (including othe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rder to perform the mail transfer, the other  user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)  has to enter the PMS. Depending on the status of the 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ion  can take place in one of two ways.  (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BBS or not as defined with the EU &lt;call&gt; B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status  of the user is a  BBS,  after  the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, if the user sends it's BBS id string, eg.  [NNA-1.09-$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utomatically enter the mail transfer routines.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of BBS's, you may also need to put the PMS ID string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TEXT as well as an initial '&gt;' prompt so it knows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when logging in. See the example of my TNCINIT.SCR fil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racters BF appear in the BBS id string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FBB compressed forwarding mode and mail transf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 automatically.  The  mechanics of  FBB  forwarding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ope of this manual (good get-out clause that !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terested parties are advised to consult the manual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 progra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is not a BBS, after the initial connect, h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normal PMS string. Once inside the PMS, the user 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BBS id string, eg. [TNC-1.42-$]. The prompt will the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&gt; and we are ready for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verse forward mail, the user types 'F&gt;'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inds the first message in the PMS that the user has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It will send out a header line identifying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will then send either 'OK' if it wants to  recei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r 'N-BID' if not. If the user wants it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message and mark it in the PMS as being forwar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hen keeps issuing a 'F&gt;' until there are no mor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received  at which the point  the  program  repli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** D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ward mail, the user sends the header line 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and the PMS replies 'OK' or 'N-BID' according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the user then sends the message etc and repeats the abo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that need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mail has been transferred, the user then typ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command to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Once inside the mail transfer routines, all other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disabled except fo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for reverse/forwarding mail i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use of the REVERSE and FORWARD BBS  keyword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between  two copies of this program.  Normal 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have this procedure built into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ample script file to transfer mail between two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 is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G7JJF^M          } Issue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y PMS              } When get C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PMS^M              } Enter P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w ?               } When get PM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[TNC-1.42-$]^M     } Sen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&gt;                   } When ge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 NONE             } Collect all my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 NONE1,G7JJF      } Any for J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BBS              }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B^M                } Bye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inished !!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want to perform compressed mail forwarding betwe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is software, you can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G7JJF^M          } Issue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y PMS              } When get C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PMS^M              } Enter P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w ?               } When get PM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[TNC-1.42-BFHM$]^M } Sen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 NONE,G7JJF       } Any for J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FBB              } Send and coll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9 REQDIR and REQ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S supports REQDIR and REQFIL requests from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utomatic encoding of binary REQFIL requests into UU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7PLUS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 REQDIR or REQFIL requests,  the  PM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 message  addressed  to  you  with  the  subject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ing  the specific request. The message content is 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can enter the PMS either through a  direct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SP command or from a message been forwarded  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- Request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quest a directory listing, the subject must b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DIR &lt;area&gt; (filespec) @ &lt;users home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specifying &lt;area&gt; will list all files  (matching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)  in that particular area or leaving &lt;area&gt;  blan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list of 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DIR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is homebbs of GB7MAM, listing all 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DIR 102 *.DOC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his homebbs of GB7MAM, listing all DOC files in area 102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lot of files in a particular area, the us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multiple messages, each one containing part of the 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keep the individual message size down to a 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 - Reques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quest  a particular file, the subject must b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FIL &lt;area&gt; &lt;filename&gt; (U)|(7) @ &lt;users home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area&gt; is a valid area, &lt;filename&gt; is a file in tha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  or  7  tells the program to send  the  file  back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 or  7PLUS encoded. If a U or 7 is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ent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FIL 102 ANALYSE.ZIP 7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ut  message(s)  into  your PMS,  addressed  to  the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at his homebbs of GB7MAM, containing the 7PLUS  en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ALYSE.ZIP stored in area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FIL 102 INDEX.TXT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his  homebbs of GB7MAM, containing the ASCII  file  INDEX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rea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place a limit on the size of the files 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ine the size of each encoded file section as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s have been put in your PMS, they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to the user via your local BBS or collect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an connec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nually perform a REQDIR or REQFIL oper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using  the SD and SF commands. This is useful  is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you a message asking for a file or directory listing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using the 'official' way of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Online Cross Reference Help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supports  an on  line  cross  referenced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 which  the  user can use for  whatever  purpose  h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s.  Typical examples of use would be to create a hel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NC  commands  and  their usage  or  a  file  containing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,  sysop's details, their location, software  they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 has been made compatible with the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for use with the PAKET4 program so if you h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s  well, you can plug in the existing help  fil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rting to 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dea  of  the  help system is to  create  a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 a  subject  line  followed  by  a  short   nar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that particular subject and repeating this proc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much information you want to include in the  help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calling  the help system, the program displays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headers  and the user can scroll through  this  li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subject of interest. Once found, the program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narrative  associated  with  the  subject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ive  also contains cross referenced keywords, you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e the narrative of any keyword you wish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going through the subjec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Creating a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elp  file (called TNC.HLP and stored in the  main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 is  a standard ASCII text file which can  be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inbuilt file editor or a text editor that does no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characters  to  the text (such as  Wordstar  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ode). Please note though that these help files can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large  and there is a 64K file size limit to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If  you find your help files are nearing this  limit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uggest that you try an alternative editor which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files.  There are several such editors availabl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market and perhaps one of the more popular ones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alled QEDIT which can be found on most  bulletin 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following discussion, it may be advis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whilst the sample help file included with the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on screen. You can use the command 'ED TNC.HLP' whil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directory to view/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two lines of the help file are  reserve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 and  header to the help menu box. They can  each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nformation you require and are usually us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of the help file in use and also as a title lin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this  is  the first subject line  (ignore  th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 '*'s.  These only act as comment  lines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the program). Each subject line is identif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haracter  being the '@' symbol. The text  follow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then used as the subject line and is displayed i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subject index screen. The format of the line is  fre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ke sure any columns of information line up with the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rom the top of the fil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the  subject line, you can specify up to  20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which  are used as narrative to  describe  the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.  Again, this is format is free but make sure  th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longer that 7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include keywords in the narrative, enclose th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[ and ] characters. The text must match exactly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of  a subject line in order for the keyword search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. See the example of the Function Keys narrative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is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pecifying what narrative you require for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repeat the sequence with another subject etc.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lp file contains all the information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Using th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cess  the help system, simply press the  Home 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subject index. The first time you access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a short delay whilst the program builds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into  the help file. Subsequent accesses during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 however, will b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cursor keys to scroll through the help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 you   find  a  subject  you   require   information  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 if  you  start  typing  text,  the  cursor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jump to the subject line which starts with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. As you continue adding more characters,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fined until you find the subject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ound a subject of interest, press th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ring up the narrative about the subject. If the nar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keywords, you can use the cursor keys to select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You can then press the return key to automatically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rrative  screen for that  particular  keywor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go through the inde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subject index screen,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hen  select other subjects of interest  or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again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FBB Header Broadcast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BB-BBS  software has a facility  for  sending  unpr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of  messages  headers which are  broadcast  every  ti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receiv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NC driver software monitors for these  broadca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up a list of message headers in a disk file. You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up this list and navigate it using the cursor keys 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of interest which the software can  then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rom the BBS and place in 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oadcasts are in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&gt;FB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9   B   3233 PROPAG@EU     OK1HH  950421 FORECAST ONDREJ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0   B   3265 C64   @EU     PA2NJC 950421 to: disk m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the software monitors a packet addressed to  FB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hecks to see if the headers have already been  recorded 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if  the message number of the last header  receiv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of the current header) and if not, it appends th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c file called GB7MAM.FBB stored in the LOG directory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broadcasting  in  this way will have its  own  log  fi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also maintains an associated index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IDX (also stored in the LOG directory) which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number of the last header received and the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header  scanned with  the  FBBCOLLECT 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with FBBREAD/interactively, whichever occurred  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ond  message number is therefore used  to  identify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which  have  been  captured since  the  last  sca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both these files are not editabl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nd edit them, corruption will possibly occur. After a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FBB file will grow quite large after several days wor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have been stored. Simply delete both .FBB and .IDX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browsing  the list of message headers, 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 to actually select messages to download, you will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 connect to the BBS in question first. This was do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having to write further script files to connect to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ccessing the list. Makes life simpler that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ll up the list of message headers, press the Page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You will be presented with a directory browser defaul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\*.FBB  which will show the available files to  brows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a  file  (or press ESC to  cancel),  the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in reverse message number order) a list of the last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headers  received with a help bar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header is displayed in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0   B   3265 C64   @EU     PA2NJC 950421 to: disk m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9   B   3233 PROPAG@EU     OK1HH  950421 FORECAST ONDREJ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scroll through the list using  the  normal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o mark a message for retrieval, select it with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and  press the space bar which will show a  diamond 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 the message header. Press the space bar again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r. After marking all the messages you want  downloa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Return  key. This will  start  the  message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which  retrieves each message in turn and places  i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PMS where you can review them later. If you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trieve any marked messages, press Escape which will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8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Trouble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very unlikely that you will encounter  any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is software. However,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testing software, it is virtually impossible to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ll combinations of everything that could possibly happe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time and so I cannot guarantee that there are no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lurking  somewhere in the code. If you  do  find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 that is happening, please let me know about it so I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 if a 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, however, errors than can occur due to 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run the program, you may get an 'out  of  mem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.  This  is  self explanatory  and  you  could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size of the edit buffer or removing any TS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in your CONFIG.SYS or AUTOEXEC.BAT files befor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  software. As an aid to seeing how much  memor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vailable  whilst  running the software,  if  you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typing 'TNC -d' this will then show on the Alt I 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e 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get an occasional 'system error' box pop up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ry to log onto an empty drive in the directory brows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or turn on printer output without a  printer 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give  you  to opportunity  to  Retry  or  Ign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by pressing R or I enough times, the error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op up error message may also occur but thes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Summary of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ASCII Download           Alt F1  -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ASCII Upload             Alt F2  - Set start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Pause Download           Alt F3  - Set end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YAPP Download            Alt F4  - Clear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YAPP Upload              Alt F5  - Save/recall scree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- DAYT YYMMDDHHMMSS        Alt F6  - Save/recall scree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- Set ANSI f/g text colour Alt F7  - Save/recall scree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- Set ANSI b/g text colour Alt F8  - Save/recall scree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DOS Shell                Alt F9  - Toggle PMS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Dump screen              Alt F10 - Dum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A - Toggle Local Echo      Alt N - Enter note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B - Toggle connect bell    Alt O - Enter PMS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- Connect directory      Alt P - Toggle prin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D - Directory browser      Alt Q - TNC I/P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- Edit file              Alt R - Toggle RT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 - Enter WEFAX mode       Alt S - Onlin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G - Perform Script         Alt T - Send DD-MON-YY 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H - Display ALT help       Alt U - Encode/Decod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- Info Screen            Alt V - Enter SSTV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J - Monitor Connects       Alt W - Toggle connec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 - Exit KISS mode         Alt X - Ex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L - Locator calculations   Alt Y -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M - Monitor data           Alt Z - Toggl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FAX Mode                     RT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Capture/Pause             Alt I - Invert 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Reset                     Alt L - Level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Save                      Alt S - Sync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Clear                     Alt V - Verbos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I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Reverse                   SSTV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Align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 - Synch  F2 - Save  F3 -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.9 - Ski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Left - Move image left one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Right - Move image right on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Cursor Left - Move image left five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ursor Right - Move image right fiv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- Toggle to C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- Toggle to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V - Toggle to V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ummary of Edit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ction                 Primary Key               Second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eft             P: &lt;CtrlS&gt;                S: &lt;L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ight            P: &lt;CtrlD&gt;                S: &lt;Rg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eft                  P: &lt;CtrlA&gt;                S: &lt;CtrlL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right                 P: &lt;CtrlF&gt;                S: &lt;CtrlRg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p                    P: &lt;CtrlE&gt;                S: &lt;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own                  P: &lt;CtrlX&gt;                S: &lt;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       P: &lt;CtrlR&gt;                S: &lt;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       P: &lt;CtrlC&gt;                S: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left side        P: &lt;CtrlQ&gt;&lt;CtrlS&gt;         S: 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right side       P: &lt;CtrlQ&gt;&lt;CtrlD&gt;         S: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screen              P: &lt;CtrlQ&gt;&lt;CtrlE&gt;         S: &lt;Ctrl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screen           P: &lt;CtrlQ&gt;&lt;CtrlX&gt;         S: &lt;Ctrl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window              P: &lt;CtrlQ&gt;&lt;CtrlR&gt;         S: &lt;Ctrl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window           P: &lt;CtrlQ&gt;&lt;CtrlC&gt;         S: &lt;Ctrl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                  P: &lt;CtrlM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urrent character   P: &lt;CtrlG&gt;                S: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character      P: &lt;CtrlBks&gt;              S: &lt;Ctrl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lock                P: &lt;CtrlK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lock                  P: &lt;CtrlK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rom clipboard      P: &lt;CtrlK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lock to clipbrd    P: &lt;CtrlK&gt;&lt;CtrlE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ditor      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editor             P: &lt;CtrlK&gt;&lt;CtrlQ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and continue     P: &lt;CtrlK&gt;&lt;CtrlS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elp                P: &lt;F1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Summary of Scrip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lts execution of the script fil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sends the &lt;text&gt;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UNTIL &lt;text&gt;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ignifies the end of the DO ..  UNTIL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The  statements between DO and UNTIL  are  executed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auses execution of the script file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defined with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in conjunction with the  GOTO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ies a place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will display &lt;text&gt; in the user window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will  print &lt;text&gt;  to  the  print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&lt;prompt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to automatically issue 'read  mess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from a BBS message list, monitoring each receive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quested subject matter until the promp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as part of the SCAN..ENDSCA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, ENDSCAN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loop,  you can scan for up to  10  different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t a time, and depending which one is found,  execu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series  of scrip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 and SCA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stops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without comp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tells the program to ignore the  remain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on the line and so is used to add comment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is  used in create  a  sequentially 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 stored in the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loses the file created by the LO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OG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rites &lt;text&gt; to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lears the TNC out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 &lt;label&gt;,&lt;whoto1&gt;,&lt;whoto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ollects together all mail who address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whoto's specified in the command ready for forwar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mail, a GOTO &lt;label&gt;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(BBS) (FB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forwards mail, performing BBS type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 parameter is specified and FBB compressed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BB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reverse forwards mail to BBS's.  If  you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 during the forward, a GOTO &lt;label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keyword   will  execute  &lt;command&gt;  to   run 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EXE, .COM, .BAT file or an internal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&lt;label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cans the list of FBB header  broadcas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ing any of the subjects specified in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for  grabbing.  If there is no messages,  a  GOTO 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downloads messages found during the 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 If you get disconnected during the download, a GOTO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Summary of PM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Enter sysop mode. (sysop onl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OS command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IR (directory)(filespec) - Displa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IME (HH:MM:SS) - Set or display the comput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ATE (DD-MM-YY) - Set or display the computer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D (directory) - Set or change the curren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D &lt;directory&gt; 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D &lt;directory&gt; -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YPE &lt;filename&gt; - Display a file on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EL &lt;filename&gt;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EN &lt;oldfile&gt; &lt;newfile&gt;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PY &lt;oldfile&gt; &lt;newfile&gt; -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HELP - Display DOS command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hat to the sysop if h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&lt;message num&gt; &lt;callsign&gt; - Cop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&lt;area&gt; &lt;file&gt; - Download file using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- Display PM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- Display all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&lt;callsign&gt; - Display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 &lt;area&gt; &lt;file&gt; - Download file using YAP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 &lt;homebbs&gt; - Edit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&lt;name&gt; (H &lt;homebbs&gt;) - Chang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U - Make un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R - Mak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F - Mak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N - Make no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A - Mak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K - Mak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P - Toggle private/publi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S - Set next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N &lt;name&gt; (H &lt;homebbs&gt;) - Create/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H &lt;homebbs&gt; - Create/edi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D - Dele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B - Toggle BB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S - Toggle sys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X - Toggle expe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P - Generat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E - Toggle exclu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V) &lt;num&gt; &lt;area&gt; &lt;filename&gt; - Convert message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yso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List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&lt;area&gt; - Ente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&lt;command&gt; - Display help on 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Display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&lt;num&gt; - Kill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 - Kill m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0 - kill all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( &lt;num&gt; &lt;num&gt; ) - Lists messages (optionally between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 - Lis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K - List killed.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 &lt;num&gt; - List last &lt;num&gt;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&lt;callsign&gt; - List messages from &lt;callsig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&lt;callsign&gt; - List messages to &lt;callsig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&lt;num&gt; -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 &lt;num&gt; - Read killed messag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- Rea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 Read al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Use V instead of R for verbose re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&lt;call&gt; - Send private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&lt;call&gt; - Send private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&lt;call&gt; - Send bulletin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- Send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 - Send personal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&lt;call&gt; - Manually reply to a REQ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&lt;call&gt; - Manually reply to a REQ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idy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 &lt;area&gt; &lt;file&gt; - Upload file using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Y &lt;area&gt; &lt;file&gt; - Upload file using YAP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Lis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&lt;area&gt; (filespec) - List files (matching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Toggl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My TNC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25L2V2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DELAY  5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HANG   180/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   EVERY 15/EVERY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ONDEL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EXT    G7JJF (Jon) S-In-A, Notts. ** TNC Driver Support Board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LIST  OFF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CALLS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2 Link state is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 SOFTWARE/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 0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G    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LIST  OFF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MODE  CON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SUP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AMP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   [TNC-1.42-BFHM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don't reply soon, please type PMS to enter my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     EVERY 30/EVERY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 16-06-91  15:20: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WEAK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DISC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$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AIT    0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ODEM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K   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AUD    1200/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     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FACE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TIMER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9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ST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    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RAME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 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EACON 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N     OFF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M     OFF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ESP    OFF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PT     OFF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ALL   G7JJF/G7JJ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ALIAS  G7JJF/G7JJ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NODE   G7JJF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BBS   G7JJ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GATE   G7JJF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WILD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EXT    Hello Welcome to Jon'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NODE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RADI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LEN   235/2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IME  AFTER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ALL  OFF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BS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PERSO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  50/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      OFF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EXT    Hello, Please feel free to leave a message for J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K   ON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TIME 5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   15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TIM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L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TIME 30/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$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HR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$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W $7B/$7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C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EV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LIST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CALLS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P      17,17,108/17,17,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0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ELAY  36/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O  CQ VIA NORMAN/CQ VIA NO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  2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FF     $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     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0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- Closing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ny problems using the software, first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ad this manual thoroughly. The answer to most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will  be hidden somewhere. If all else  fails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me  at  any of the addresses given below  for  hel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ould  also appreciate any input you would care  to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 the program.  If you have any ideas or commen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it a better 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Remember To Support Your Local Packet Group 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If You Have Registered - Thank You, If Not - Please Do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Welch,                    AX25 : G7JJF @ GB7MAM.#23.GBR.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Quarrydale Road,           inet : jon@g7jjf.demon.co.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ton In Ashfield,           CompuServe ID : 100012,26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17 4DR.                     Tel : 01623 511712 after 6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st April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river V 1.42               10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