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27619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3436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45924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31359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