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LEQN DOCUMENT-STYLE OPTION - released 26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make the displayed math environments flush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n indentation of \mathindent from the prevailing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of \[ and \] changed 9 Mar 87 to use \begin{trivlist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rivlist} instead of simulating it; corrects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text always to start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 and \equation changed to set \@beginparpenalty and \@endpar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predisplaypenalty and \postdisplaypenalty.  Chang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May 89, suggested by Rainer Sch\"opf and Frank Mittel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 and \] changed 26 Sep 89 to correct bug introduced in 24 May 89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aused the following text always to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[{\relax\ifmmode\@badmath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beginparpenalty\pre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endparpenalty\post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[]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to\linewidth\bgroup$ 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kip\mathindent\bgroup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]{\relax\ifmmode \egroup $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group \end{trivlist}\else \@badmath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uation{\@beginparpenalty\pre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ndparpenalty\postdisplay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stepcounter{equation}\trivlist \item[]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linewidth\bgroup $ % $ TO MAKE DOLLAR NES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\mathind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uation{$\hfil % $ TO MAKE DOLLAR NESTING IN THIS FIL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isplaywidth\linewidth\@eqnnum\egroup 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array{\stepcounter{equation}\let\@currentlabel=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eqnsw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eqcnt\z@\tabskip\mathindent\let\\=\@eq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\topsep\ifvmode\advance\abovedisplayskip\partopse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align % $$ DOLLA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ewidth\bgroup\@eqnsel\hskip\@centering$\displaystyle\tab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#}$&amp;\global\@eqcnt\@ne \hskip 2\arraycolsep \hfil${##}$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global\@eqcnt\tw@ \hskip 2\arraycolsep $\displaystyle{##}$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skip\@centering&amp;\llap{##}\tabskip\z@\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narray{\@@eqnc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@equation\m@ne$$\global\@ignoretrue % $$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dimen\math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indent = 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