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Web2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../../win32/paths.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../../win32/common.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../../win32/texi.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web2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: web2c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2c.info: install.texi ref.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web2c.info web2c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ifdef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STALL: install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$(MAKEINFO) $(one_info) $(MAKEINFO_FLAGS)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dd-info-toc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c: inf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f.txi: ref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sed -e "s/~/ 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[-`'\''"c^]/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emdash */---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MF/Metafont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METAFONT/METAFONT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TUB/TUGboat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LaTeX/La@TeX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AMSTEX/AMS@TeX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AmSTeX/AMS@TeX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TeX/@TeX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\\noopsort{[^}]*}/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[{}]/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@\[/{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@\]/}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-e "s/@TeX/@TeX{}/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$&lt; &gt;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f.bbl: ref.aux texinfo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-bibtex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f.aux: 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rm -f ref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tex "\nonstopmode \input 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 Makefile.in ../config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(SHELL) config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stall-exec install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ata: web2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win32)\MakeTeXmkdir 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srcdir) &amp;&amp; for %%i in (web2c.info*)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INSTALL_DATA) %%i $(infodir)\%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ST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stall-info --versio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-info --info-dir=$(infodir) $(infodir)/kpathsea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../../win32/clean.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